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г. № 2761-1 “Об ответственности за нарушени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977" w:right="3571" w:hanging="0"/>
        <w:jc w:val="center"/>
        <w:rPr>
          <w:b/>
          <w:b/>
          <w:sz w:val="22"/>
        </w:rPr>
      </w:pPr>
      <w:r>
        <w:rPr>
          <w:b/>
          <w:sz w:val="22"/>
        </w:rPr>
        <w:t>ВОЗМОЖНО ПРЕДОСТАВЛЕНИЕ В ЭЛЕКТРОННОМ ВИД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14" w:type="dxa"/>
        <w:jc w:val="left"/>
        <w:tblInd w:w="4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14"/>
      </w:tblGrid>
      <w:tr>
        <w:trPr/>
        <w:tc>
          <w:tcPr>
            <w:tcW w:w="143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 _2013_ год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Форма № 1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 системы Минздрава России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органу управления здравоохранения субъекта Российской Федерации 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t>10 января</w:t>
              <w:br/>
              <w:br/>
              <w:br/>
              <w:t>до 10 феврал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мар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/>
            </w:pPr>
            <w:r>
              <w:rPr/>
              <w:t>от __________ № ____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ов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_ ГБУЗ ТО «Областная больница № 4» (г. Ишим)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_627750, Тюменская обл., г. Ишим, ул. Республики, 78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36" w:hanging="12036"/>
        <w:jc w:val="both"/>
        <w:rPr/>
      </w:pPr>
      <w:r>
        <w:br w:type="page"/>
      </w:r>
      <w:r>
        <w:rPr>
          <w:b/>
          <w:bCs/>
        </w:rPr>
        <w:t>(1000)</w:t>
      </w:r>
      <w:r>
        <w:rPr>
          <w:rFonts w:cs="Times New Roman CYR" w:ascii="Times New Roman CYR" w:hAnsi="Times New Roman CYR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701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426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  <w:gridCol w:w="784"/>
        <w:gridCol w:w="784"/>
        <w:gridCol w:w="785"/>
        <w:gridCol w:w="784"/>
        <w:gridCol w:w="785"/>
      </w:tblGrid>
      <w:tr>
        <w:trPr>
          <w:tblHeader w:val="true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-мавшие участие в ликвид-ации последс-твий аварии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-вольно с 26.04.86г. из зоны отчуждения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0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яло под наблюдением на начало </w:t>
            </w:r>
            <w:r>
              <w:rPr>
                <w:spacing w:val="-1"/>
              </w:rPr>
              <w:t>отчетного г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</w:rPr>
            </w:pPr>
            <w:bookmarkStart w:id="0" w:name="z1000_001_03"/>
            <w:bookmarkEnd w:id="0"/>
            <w:r>
              <w:rPr>
                <w:b/>
                <w:bCs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1" w:name="z1000_001_04"/>
            <w:bookmarkEnd w:id="1"/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2" w:name="z1000_001_05"/>
            <w:bookmarkEnd w:id="2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3" w:name="z1000_001_06"/>
            <w:bookmarkEnd w:id="3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7"/>
            <w:bookmarkStart w:id="5" w:name="z1000_001_07"/>
            <w:bookmarkEnd w:id="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1000_001_10"/>
            <w:bookmarkStart w:id="11" w:name="z1000_001_10"/>
            <w:bookmarkEnd w:id="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1000_001_11"/>
            <w:bookmarkStart w:id="13" w:name="z1000_001_11"/>
            <w:bookmarkEnd w:id="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2"/>
            <w:bookmarkStart w:id="15" w:name="z1000_001_12"/>
            <w:bookmarkEnd w:id="1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новь взято под наблюд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" w:name="z1000_002_08"/>
            <w:bookmarkStart w:id="27" w:name="z1000_002_08"/>
            <w:bookmarkEnd w:id="2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1000_002_09"/>
            <w:bookmarkStart w:id="29" w:name="z1000_002_09"/>
            <w:bookmarkEnd w:id="2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0" w:name="z1000_002_10"/>
            <w:bookmarkStart w:id="31" w:name="z1000_002_10"/>
            <w:bookmarkEnd w:id="3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2" w:name="z1000_002_11"/>
            <w:bookmarkStart w:id="33" w:name="z1000_002_11"/>
            <w:bookmarkEnd w:id="3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" w:name="z1000_002_12"/>
            <w:bookmarkStart w:id="35" w:name="z1000_002_12"/>
            <w:bookmarkEnd w:id="3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Выбыло из-под наблю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36" w:name="z1000_003_03"/>
            <w:bookmarkEnd w:id="36"/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37" w:name="z1000_003_04"/>
            <w:bookmarkEnd w:id="37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" w:name="z1000_003_05"/>
            <w:bookmarkStart w:id="39" w:name="z1000_003_05"/>
            <w:bookmarkEnd w:id="3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" w:name="z1000_003_06"/>
            <w:bookmarkStart w:id="41" w:name="z1000_003_06"/>
            <w:bookmarkEnd w:id="4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" w:name="z1000_003_07"/>
            <w:bookmarkStart w:id="43" w:name="z1000_003_07"/>
            <w:bookmarkEnd w:id="4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4" w:name="z1000_003_08"/>
            <w:bookmarkStart w:id="45" w:name="z1000_003_08"/>
            <w:bookmarkEnd w:id="4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09"/>
            <w:bookmarkStart w:id="47" w:name="z1000_003_09"/>
            <w:bookmarkEnd w:id="4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10"/>
            <w:bookmarkStart w:id="49" w:name="z1000_003_10"/>
            <w:bookmarkEnd w:id="49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" w:name="z1000_003_11"/>
            <w:bookmarkStart w:id="51" w:name="z1000_003_11"/>
            <w:bookmarkEnd w:id="5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" w:name="z1000_003_12"/>
            <w:bookmarkStart w:id="53" w:name="z1000_003_12"/>
            <w:bookmarkEnd w:id="5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pacing w:val="-1"/>
              </w:rPr>
            </w:pPr>
            <w:r>
              <w:rPr>
                <w:spacing w:val="-1"/>
              </w:rPr>
              <w:t>из них умерло (из стр. 0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54" w:name="z1000_004_03"/>
            <w:bookmarkEnd w:id="54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" w:name="z1000_004_04"/>
            <w:bookmarkStart w:id="56" w:name="z1000_004_04"/>
            <w:bookmarkEnd w:id="5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7" w:name="z1000_004_05"/>
            <w:bookmarkStart w:id="58" w:name="z1000_004_05"/>
            <w:bookmarkEnd w:id="5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9" w:name="z1000_004_06"/>
            <w:bookmarkStart w:id="60" w:name="z1000_004_06"/>
            <w:bookmarkEnd w:id="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1" w:name="z1000_004_07"/>
            <w:bookmarkStart w:id="62" w:name="z1000_004_07"/>
            <w:bookmarkEnd w:id="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3" w:name="z1000_004_08"/>
            <w:bookmarkStart w:id="64" w:name="z1000_004_08"/>
            <w:bookmarkEnd w:id="6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5" w:name="z1000_004_09"/>
            <w:bookmarkStart w:id="66" w:name="z1000_004_09"/>
            <w:bookmarkEnd w:id="6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7" w:name="z1000_004_10"/>
            <w:bookmarkStart w:id="68" w:name="z1000_004_10"/>
            <w:bookmarkEnd w:id="6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" w:name="z1000_004_11"/>
            <w:bookmarkStart w:id="70" w:name="z1000_004_11"/>
            <w:bookmarkEnd w:id="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" w:name="z1000_004_12"/>
            <w:bookmarkStart w:id="72" w:name="z1000_004_12"/>
            <w:bookmarkEnd w:id="7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rPr/>
            </w:pPr>
            <w:r>
              <w:rPr>
                <w:spacing w:val="-2"/>
              </w:rPr>
              <w:t xml:space="preserve">Состоит под наблюдением на конец </w:t>
            </w:r>
            <w:r>
              <w:rPr>
                <w:spacing w:val="-1"/>
              </w:rPr>
              <w:t>отчетного года -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3" w:name="z1000_005_03"/>
            <w:bookmarkEnd w:id="73"/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4" w:name="z1000_005_04"/>
            <w:bookmarkEnd w:id="74"/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5" w:name="z1000_005_05"/>
            <w:bookmarkEnd w:id="75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bookmarkStart w:id="76" w:name="z1000_005_06"/>
            <w:bookmarkEnd w:id="76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" w:name="z1000_005_07"/>
            <w:bookmarkStart w:id="78" w:name="z1000_005_07"/>
            <w:bookmarkEnd w:id="7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" w:name="z1000_005_08"/>
            <w:bookmarkStart w:id="80" w:name="z1000_005_08"/>
            <w:bookmarkEnd w:id="8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1" w:name="z1000_005_09"/>
            <w:bookmarkStart w:id="82" w:name="z1000_005_09"/>
            <w:bookmarkEnd w:id="8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" w:name="z1000_005_10"/>
            <w:bookmarkStart w:id="84" w:name="z1000_005_10"/>
            <w:bookmarkEnd w:id="8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5" w:name="z1000_005_11"/>
            <w:bookmarkStart w:id="86" w:name="z1000_005_11"/>
            <w:bookmarkEnd w:id="8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7" w:name="z1000_005_12"/>
            <w:bookmarkStart w:id="88" w:name="z1000_005_12"/>
            <w:bookmarkEnd w:id="8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40" w:hanging="0"/>
              <w:rPr/>
            </w:pPr>
            <w:r>
              <w:rPr>
                <w:spacing w:val="-4"/>
              </w:rPr>
              <w:t xml:space="preserve">из них: </w:t>
            </w:r>
            <w:r>
              <w:rPr>
                <w:spacing w:val="-2"/>
              </w:rPr>
              <w:t>осмотре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89" w:name="z1000_006_03"/>
            <w:bookmarkEnd w:id="89"/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0" w:name="z1000_006_04"/>
            <w:bookmarkEnd w:id="90"/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1" w:name="z1000_006_05"/>
            <w:bookmarkEnd w:id="91"/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92" w:name="z1000_006_06"/>
            <w:bookmarkEnd w:id="92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3" w:name="z1000_006_07"/>
            <w:bookmarkStart w:id="94" w:name="z1000_006_07"/>
            <w:bookmarkEnd w:id="9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5" w:name="z1000_006_08"/>
            <w:bookmarkStart w:id="96" w:name="z1000_006_08"/>
            <w:bookmarkEnd w:id="9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7" w:name="z1000_006_09"/>
            <w:bookmarkStart w:id="98" w:name="z1000_006_09"/>
            <w:bookmarkEnd w:id="9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" w:name="z1000_006_10"/>
            <w:bookmarkStart w:id="100" w:name="z1000_006_10"/>
            <w:bookmarkEnd w:id="10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1" w:name="z1000_006_11"/>
            <w:bookmarkStart w:id="102" w:name="z1000_006_11"/>
            <w:bookmarkEnd w:id="10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3" w:name="z1000_006_12"/>
            <w:bookmarkStart w:id="104" w:name="z1000_006_12"/>
            <w:bookmarkEnd w:id="10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включено в регист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05" w:name="z1000_007_03"/>
            <w:bookmarkEnd w:id="105"/>
            <w:r>
              <w:rPr>
                <w:b/>
                <w:bCs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06" w:name="z1000_007_04"/>
            <w:bookmarkEnd w:id="106"/>
            <w:r>
              <w:rPr>
                <w:b/>
                <w:bCs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07" w:name="z1000_007_05"/>
            <w:bookmarkEnd w:id="107"/>
            <w:r>
              <w:rPr>
                <w:b/>
                <w:bCs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08" w:name="z1000_007_06"/>
            <w:bookmarkEnd w:id="108"/>
            <w:r>
              <w:rPr>
                <w:b/>
                <w:bCs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" w:name="z1000_007_07"/>
            <w:bookmarkStart w:id="110" w:name="z1000_007_07"/>
            <w:bookmarkEnd w:id="11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" w:name="z1000_007_08"/>
            <w:bookmarkStart w:id="112" w:name="z1000_007_08"/>
            <w:bookmarkEnd w:id="11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" w:name="z1000_007_09"/>
            <w:bookmarkStart w:id="114" w:name="z1000_007_09"/>
            <w:bookmarkEnd w:id="11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5" w:name="z1000_007_10"/>
            <w:bookmarkStart w:id="116" w:name="z1000_007_10"/>
            <w:bookmarkEnd w:id="11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7" w:name="z1000_007_11"/>
            <w:bookmarkStart w:id="118" w:name="z1000_007_11"/>
            <w:bookmarkEnd w:id="11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" w:name="z1000_007_12"/>
            <w:bookmarkStart w:id="120" w:name="z1000_007_12"/>
            <w:bookmarkEnd w:id="12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>Число родившихся живы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1" w:name="z1000_008_03"/>
            <w:bookmarkStart w:id="122" w:name="z1000_008_03"/>
            <w:bookmarkEnd w:id="12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3" w:name="z1000_008_04"/>
            <w:bookmarkStart w:id="124" w:name="z1000_008_04"/>
            <w:bookmarkEnd w:id="12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5" w:name="z1000_008_05"/>
            <w:bookmarkStart w:id="126" w:name="z1000_008_05"/>
            <w:bookmarkEnd w:id="12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7" w:name="z1000_008_06"/>
            <w:bookmarkStart w:id="128" w:name="z1000_008_06"/>
            <w:bookmarkEnd w:id="12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9" w:name="z1000_008_07"/>
            <w:bookmarkStart w:id="130" w:name="z1000_008_07"/>
            <w:bookmarkEnd w:id="13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1" w:name="z1000_008_08"/>
            <w:bookmarkStart w:id="132" w:name="z1000_008_08"/>
            <w:bookmarkEnd w:id="1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3" w:name="z1000_008_09"/>
            <w:bookmarkStart w:id="134" w:name="z1000_008_09"/>
            <w:bookmarkEnd w:id="1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5" w:name="z1000_008_10"/>
            <w:bookmarkStart w:id="136" w:name="z1000_008_10"/>
            <w:bookmarkEnd w:id="1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7" w:name="z1000_008_11"/>
            <w:bookmarkStart w:id="138" w:name="z1000_008_11"/>
            <w:bookmarkEnd w:id="13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9" w:name="z1000_008_12"/>
            <w:bookmarkStart w:id="140" w:name="z1000_008_12"/>
            <w:bookmarkEnd w:id="14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pacing w:val="-1"/>
              </w:rPr>
            </w:pPr>
            <w:r>
              <w:rPr>
                <w:spacing w:val="-1"/>
              </w:rPr>
              <w:t xml:space="preserve">Число умерших детей в возрасте до  1 год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1" w:name="z1000_009_03"/>
            <w:bookmarkStart w:id="142" w:name="z1000_009_03"/>
            <w:bookmarkEnd w:id="14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3" w:name="z1000_009_04"/>
            <w:bookmarkStart w:id="144" w:name="z1000_009_04"/>
            <w:bookmarkEnd w:id="1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5" w:name="z1000_009_05"/>
            <w:bookmarkStart w:id="146" w:name="z1000_009_05"/>
            <w:bookmarkEnd w:id="146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7" w:name="z1000_009_06"/>
            <w:bookmarkStart w:id="148" w:name="z1000_009_06"/>
            <w:bookmarkEnd w:id="14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9" w:name="z1000_009_07"/>
            <w:bookmarkStart w:id="150" w:name="z1000_009_07"/>
            <w:bookmarkEnd w:id="15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1" w:name="z1000_009_08"/>
            <w:bookmarkStart w:id="152" w:name="z1000_009_08"/>
            <w:bookmarkEnd w:id="1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3" w:name="z1000_009_09"/>
            <w:bookmarkStart w:id="154" w:name="z1000_009_09"/>
            <w:bookmarkEnd w:id="1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5" w:name="z1000_009_10"/>
            <w:bookmarkStart w:id="156" w:name="z1000_009_10"/>
            <w:bookmarkEnd w:id="1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7" w:name="z1000_009_11"/>
            <w:bookmarkStart w:id="158" w:name="z1000_009_11"/>
            <w:bookmarkEnd w:id="158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9" w:name="z1000_009_12"/>
            <w:bookmarkStart w:id="160" w:name="z1000_009_12"/>
            <w:bookmarkEnd w:id="160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5" w:hanging="0"/>
              <w:rPr/>
            </w:pPr>
            <w:r>
              <w:rPr>
                <w:spacing w:val="-1"/>
              </w:rPr>
              <w:t>Первично признано инвалидами в связи с установленной причинной связью с радиа</w:t>
              <w:softHyphen/>
            </w:r>
            <w:r>
              <w:rPr>
                <w:spacing w:val="-2"/>
              </w:rPr>
              <w:t xml:space="preserve">ционным воздействием вследствие аварии </w:t>
            </w:r>
            <w:r>
              <w:rPr>
                <w:spacing w:val="-1"/>
              </w:rPr>
              <w:t>на ЧАЭС всего,</w:t>
            </w:r>
          </w:p>
          <w:p>
            <w:pPr>
              <w:pStyle w:val="Normal"/>
              <w:shd w:fill="FFFFFF" w:val="clear"/>
              <w:spacing w:lineRule="exact" w:line="178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в том числе по группам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1" w:name="z1000_010_03"/>
            <w:bookmarkStart w:id="162" w:name="z1000_010_03"/>
            <w:bookmarkEnd w:id="16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3" w:name="z1000_010_04"/>
            <w:bookmarkStart w:id="164" w:name="z1000_010_04"/>
            <w:bookmarkEnd w:id="1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65" w:name="z1000_010_05"/>
            <w:bookmarkEnd w:id="165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6" w:name="z1000_010_06"/>
            <w:bookmarkStart w:id="167" w:name="z1000_010_06"/>
            <w:bookmarkEnd w:id="16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8" w:name="z1000_010_07"/>
            <w:bookmarkStart w:id="169" w:name="z1000_010_07"/>
            <w:bookmarkEnd w:id="16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0" w:name="z1000_010_08"/>
            <w:bookmarkStart w:id="171" w:name="z1000_010_08"/>
            <w:bookmarkEnd w:id="17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2" w:name="z1000_010_09"/>
            <w:bookmarkStart w:id="173" w:name="z1000_010_09"/>
            <w:bookmarkEnd w:id="17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1000_010_10"/>
            <w:bookmarkStart w:id="175" w:name="z1000_010_10"/>
            <w:bookmarkEnd w:id="17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1000_010_11"/>
            <w:bookmarkStart w:id="177" w:name="z1000_010_11"/>
            <w:bookmarkEnd w:id="17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8" w:name="z1000_010_12"/>
            <w:bookmarkStart w:id="179" w:name="z1000_010_12"/>
            <w:bookmarkEnd w:id="17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0" w:name="z1000_011_03"/>
            <w:bookmarkStart w:id="181" w:name="z1000_011_03"/>
            <w:bookmarkEnd w:id="18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2" w:name="z1000_011_04"/>
            <w:bookmarkStart w:id="183" w:name="z1000_011_04"/>
            <w:bookmarkEnd w:id="18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1000_011_05"/>
            <w:bookmarkStart w:id="185" w:name="z1000_011_05"/>
            <w:bookmarkEnd w:id="18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1000_011_06"/>
            <w:bookmarkStart w:id="187" w:name="z1000_011_06"/>
            <w:bookmarkEnd w:id="18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8" w:name="z1000_011_07"/>
            <w:bookmarkStart w:id="189" w:name="z1000_011_07"/>
            <w:bookmarkEnd w:id="18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0" w:name="z1000_011_08"/>
            <w:bookmarkStart w:id="191" w:name="z1000_011_08"/>
            <w:bookmarkEnd w:id="19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2" w:name="z1000_011_09"/>
            <w:bookmarkStart w:id="193" w:name="z1000_011_09"/>
            <w:bookmarkEnd w:id="19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1000_011_10"/>
            <w:bookmarkStart w:id="195" w:name="z1000_011_10"/>
            <w:bookmarkEnd w:id="19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1000_011_11"/>
            <w:bookmarkStart w:id="197" w:name="z1000_011_11"/>
            <w:bookmarkEnd w:id="19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1_12"/>
            <w:bookmarkStart w:id="199" w:name="z1000_011_12"/>
            <w:bookmarkEnd w:id="19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2_03"/>
            <w:bookmarkStart w:id="201" w:name="z1000_012_03"/>
            <w:bookmarkEnd w:id="20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2_04"/>
            <w:bookmarkStart w:id="203" w:name="z1000_012_04"/>
            <w:bookmarkEnd w:id="20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2_05"/>
            <w:bookmarkStart w:id="205" w:name="z1000_012_05"/>
            <w:bookmarkEnd w:id="205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2_06"/>
            <w:bookmarkStart w:id="207" w:name="z1000_012_06"/>
            <w:bookmarkEnd w:id="20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2_07"/>
            <w:bookmarkStart w:id="209" w:name="z1000_012_07"/>
            <w:bookmarkEnd w:id="20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2_08"/>
            <w:bookmarkStart w:id="211" w:name="z1000_012_08"/>
            <w:bookmarkEnd w:id="21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2_09"/>
            <w:bookmarkStart w:id="213" w:name="z1000_012_09"/>
            <w:bookmarkEnd w:id="213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2_10"/>
            <w:bookmarkStart w:id="215" w:name="z1000_012_10"/>
            <w:bookmarkEnd w:id="215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2_11"/>
            <w:bookmarkStart w:id="217" w:name="z1000_012_11"/>
            <w:bookmarkEnd w:id="217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2_12"/>
            <w:bookmarkStart w:id="219" w:name="z1000_012_12"/>
            <w:bookmarkEnd w:id="219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3_03"/>
            <w:bookmarkStart w:id="221" w:name="z1000_013_03"/>
            <w:bookmarkEnd w:id="221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2" w:name="z1000_013_04"/>
            <w:bookmarkStart w:id="223" w:name="z1000_013_04"/>
            <w:bookmarkEnd w:id="223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224" w:name="z1000_013_05"/>
            <w:bookmarkEnd w:id="224"/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5" w:name="z1000_013_06"/>
            <w:bookmarkStart w:id="226" w:name="z1000_013_06"/>
            <w:bookmarkEnd w:id="22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7" w:name="z1000_013_07"/>
            <w:bookmarkStart w:id="228" w:name="z1000_013_07"/>
            <w:bookmarkEnd w:id="22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9" w:name="z1000_013_08"/>
            <w:bookmarkStart w:id="230" w:name="z1000_013_08"/>
            <w:bookmarkEnd w:id="23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1" w:name="z1000_013_09"/>
            <w:bookmarkStart w:id="232" w:name="z1000_013_09"/>
            <w:bookmarkEnd w:id="23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3" w:name="z1000_013_10"/>
            <w:bookmarkStart w:id="234" w:name="z1000_013_10"/>
            <w:bookmarkEnd w:id="23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5" w:name="z1000_013_11"/>
            <w:bookmarkStart w:id="236" w:name="z1000_013_11"/>
            <w:bookmarkEnd w:id="23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7" w:name="z1000_013_12"/>
            <w:bookmarkStart w:id="238" w:name="z1000_013_12"/>
            <w:bookmarkEnd w:id="23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ти-инвалиды 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9" w:name="z1000_014_03"/>
            <w:bookmarkStart w:id="240" w:name="z1000_014_03"/>
            <w:bookmarkEnd w:id="24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1" w:name="z1000_014_04"/>
            <w:bookmarkStart w:id="242" w:name="z1000_014_04"/>
            <w:bookmarkEnd w:id="24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3" w:name="z1000_014_05"/>
            <w:bookmarkStart w:id="244" w:name="z1000_014_05"/>
            <w:bookmarkEnd w:id="24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5" w:name="z1000_014_06"/>
            <w:bookmarkStart w:id="246" w:name="z1000_014_06"/>
            <w:bookmarkEnd w:id="24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7" w:name="z1000_014_07"/>
            <w:bookmarkStart w:id="248" w:name="z1000_014_07"/>
            <w:bookmarkEnd w:id="24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9" w:name="z1000_014_08"/>
            <w:bookmarkStart w:id="250" w:name="z1000_014_08"/>
            <w:bookmarkEnd w:id="25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1" w:name="z1000_014_09"/>
            <w:bookmarkStart w:id="252" w:name="z1000_014_09"/>
            <w:bookmarkEnd w:id="25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3" w:name="z1000_014_10"/>
            <w:bookmarkStart w:id="254" w:name="z1000_014_10"/>
            <w:bookmarkEnd w:id="25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5" w:name="z1000_014_11"/>
            <w:bookmarkStart w:id="256" w:name="z1000_014_11"/>
            <w:bookmarkEnd w:id="25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7" w:name="z1000_014_12"/>
            <w:bookmarkStart w:id="258" w:name="z1000_014_12"/>
            <w:bookmarkEnd w:id="25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firstLine="274"/>
              <w:rPr>
                <w:lang w:val="en-US"/>
              </w:rPr>
            </w:pPr>
            <w:r>
              <w:rPr/>
              <w:t>из них: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знано детьми-инвалидами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в связи с установленной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причинной </w:t>
            </w:r>
            <w:r>
              <w:rPr>
                <w:spacing w:val="-1"/>
                <w:lang w:val="en-US"/>
              </w:rPr>
              <w:t>c</w:t>
            </w:r>
            <w:r>
              <w:rPr>
                <w:spacing w:val="-1"/>
              </w:rPr>
              <w:t xml:space="preserve">вязью с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1"/>
              </w:rPr>
              <w:t>радиа</w:t>
              <w:softHyphen/>
            </w:r>
            <w:r>
              <w:rPr>
                <w:spacing w:val="-2"/>
              </w:rPr>
              <w:t xml:space="preserve">ционным воздействием </w:t>
            </w:r>
          </w:p>
          <w:p>
            <w:pPr>
              <w:pStyle w:val="Normal"/>
              <w:shd w:fill="FFFFFF" w:val="clear"/>
              <w:ind w:left="10" w:firstLine="274"/>
              <w:rPr>
                <w:spacing w:val="-2"/>
              </w:rPr>
            </w:pPr>
            <w:r>
              <w:rPr>
                <w:spacing w:val="-2"/>
              </w:rPr>
              <w:t xml:space="preserve">вследствие аварии </w:t>
            </w:r>
            <w:r>
              <w:rPr>
                <w:spacing w:val="-1"/>
              </w:rPr>
              <w:t>на ЧАЭ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9" w:name="z1000_015_03"/>
            <w:bookmarkStart w:id="260" w:name="z1000_015_03"/>
            <w:bookmarkEnd w:id="26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1" w:name="z1000_015_04"/>
            <w:bookmarkStart w:id="262" w:name="z1000_015_04"/>
            <w:bookmarkEnd w:id="26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3" w:name="z1000_015_05"/>
            <w:bookmarkStart w:id="264" w:name="z1000_015_05"/>
            <w:bookmarkEnd w:id="26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5" w:name="z1000_015_06"/>
            <w:bookmarkStart w:id="266" w:name="z1000_015_06"/>
            <w:bookmarkEnd w:id="26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7" w:name="z1000_015_07"/>
            <w:bookmarkStart w:id="268" w:name="z1000_015_07"/>
            <w:bookmarkEnd w:id="26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9" w:name="z1000_015_08"/>
            <w:bookmarkStart w:id="270" w:name="z1000_015_08"/>
            <w:bookmarkEnd w:id="27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1" w:name="z1000_015_09"/>
            <w:bookmarkStart w:id="272" w:name="z1000_015_09"/>
            <w:bookmarkEnd w:id="27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3" w:name="z1000_015_10"/>
            <w:bookmarkStart w:id="274" w:name="z1000_015_10"/>
            <w:bookmarkEnd w:id="27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5" w:name="z1000_015_11"/>
            <w:bookmarkStart w:id="276" w:name="z1000_015_11"/>
            <w:bookmarkEnd w:id="27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7" w:name="z1000_015_12"/>
            <w:bookmarkStart w:id="278" w:name="z1000_015_12"/>
            <w:bookmarkEnd w:id="27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/>
              <w:t>Инвалиды с детства (старше 18 ле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79" w:name="z1000_016_03"/>
            <w:bookmarkStart w:id="280" w:name="z1000_016_03"/>
            <w:bookmarkEnd w:id="28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1" w:name="z1000_016_04"/>
            <w:bookmarkStart w:id="282" w:name="z1000_016_04"/>
            <w:bookmarkEnd w:id="282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3" w:name="z1000_016_05"/>
            <w:bookmarkStart w:id="284" w:name="z1000_016_05"/>
            <w:bookmarkEnd w:id="284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5" w:name="z1000_016_06"/>
            <w:bookmarkStart w:id="286" w:name="z1000_016_06"/>
            <w:bookmarkEnd w:id="28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7" w:name="z1000_016_07"/>
            <w:bookmarkStart w:id="288" w:name="z1000_016_07"/>
            <w:bookmarkEnd w:id="28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9" w:name="z1000_016_08"/>
            <w:bookmarkStart w:id="290" w:name="z1000_016_08"/>
            <w:bookmarkEnd w:id="290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1" w:name="z1000_016_09"/>
            <w:bookmarkStart w:id="292" w:name="z1000_016_09"/>
            <w:bookmarkEnd w:id="292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3" w:name="z1000_016_10"/>
            <w:bookmarkStart w:id="294" w:name="z1000_016_10"/>
            <w:bookmarkEnd w:id="294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5" w:name="z1000_016_11"/>
            <w:bookmarkStart w:id="296" w:name="z1000_016_11"/>
            <w:bookmarkEnd w:id="296"/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7" w:name="z1000_016_12"/>
            <w:bookmarkStart w:id="298" w:name="z1000_016_12"/>
            <w:bookmarkEnd w:id="298"/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Проведено лечение: </w:t>
            </w:r>
          </w:p>
          <w:p>
            <w:pPr>
              <w:pStyle w:val="Normal"/>
              <w:shd w:fill="FFFFFF" w:val="clear"/>
              <w:spacing w:lineRule="exact" w:line="202"/>
              <w:ind w:left="19" w:hanging="0"/>
              <w:rPr/>
            </w:pPr>
            <w:r>
              <w:rPr>
                <w:spacing w:val="-2"/>
                <w:lang w:val="en-US"/>
              </w:rPr>
              <w:t xml:space="preserve">             </w:t>
            </w: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3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 xml:space="preserve">Проведено оздоровление: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            </w:t>
            </w:r>
            <w:r>
              <w:rPr>
                <w:spacing w:val="-1"/>
              </w:rPr>
              <w:t xml:space="preserve">в санаторно-курортных </w:t>
            </w:r>
          </w:p>
          <w:p>
            <w:pPr>
              <w:pStyle w:val="Normal"/>
              <w:shd w:fill="FFFFFF" w:val="clear"/>
              <w:spacing w:lineRule="exact" w:line="178"/>
              <w:ind w:left="19" w:hanging="0"/>
              <w:rPr/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90" w:hanging="0"/>
              <w:rPr>
                <w:spacing w:val="-2"/>
              </w:rPr>
            </w:pPr>
            <w:r>
              <w:rPr>
                <w:spacing w:val="-2"/>
              </w:rPr>
              <w:t>в домах отдых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в пансионат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оме того, проведена реабилитация детей-инвалидо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2"/>
              </w:rPr>
              <w:t>амбулаторн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6" w:hanging="0"/>
              <w:rPr>
                <w:spacing w:val="-2"/>
              </w:rPr>
            </w:pPr>
            <w:r>
              <w:rPr>
                <w:spacing w:val="-3"/>
              </w:rPr>
              <w:t>в стационар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 xml:space="preserve">          </w:t>
            </w: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в санаторно- курортных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  <w:lang w:val="en-US"/>
              </w:rPr>
              <w:t xml:space="preserve">            </w:t>
            </w:r>
            <w:r>
              <w:rPr>
                <w:spacing w:val="-1"/>
              </w:rPr>
              <w:t>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 с санаториях «Мать и дит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pacing w:val="-1"/>
              </w:rPr>
              <w:t xml:space="preserve">           </w:t>
            </w:r>
            <w:r>
              <w:rPr>
                <w:spacing w:val="-1"/>
              </w:rPr>
              <w:t>в реабилитационных центр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ведующая Организационно-методическим отделом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олгарская Т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20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15__” __01__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"/>
        <w:rPr>
          <w:sz w:val="48"/>
        </w:rPr>
      </w:pPr>
      <w:r>
        <w:rPr>
          <w:sz w:val="4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4:03:00Z</dcterms:created>
  <dc:creator>Дубовой Владимир Александрович</dc:creator>
  <dc:description/>
  <cp:keywords/>
  <dc:language>en-US</dc:language>
  <cp:lastModifiedBy>omo2</cp:lastModifiedBy>
  <cp:lastPrinted>2014-01-16T13:46:00Z</cp:lastPrinted>
  <dcterms:modified xsi:type="dcterms:W3CDTF">2014-01-16T07:48:00Z</dcterms:modified>
  <cp:revision>9</cp:revision>
  <dc:subject/>
  <dc:title>ФЕДЕРАЛЬНОЕ ГОСУДАРСТВЕННОЕ СТАТИСТИЧЕСКОЕ НАБЛЮДЕНИЕ</dc:title>
</cp:coreProperties>
</file>