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5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394"/>
        <w:gridCol w:w="709"/>
        <w:gridCol w:w="4246"/>
        <w:gridCol w:w="2274"/>
      </w:tblGrid>
      <w:tr>
        <w:trPr>
          <w:trHeight w:val="233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ЕТЯХ-ИНВАЛИДАХ</w:t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42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6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165"/>
        <w:gridCol w:w="3574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амбулаторно-поликлинические учреждения (подразделения), оказывающие медицинскую помощь детям, имеющие в своем составе лечебно-консультативную комиссию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 w:before="20" w:after="0"/>
              <w:ind w:left="284" w:hanging="0"/>
              <w:rPr/>
            </w:pPr>
            <w:r>
              <w:rPr/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от   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 № 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430</wp:posOffset>
                      </wp:positionV>
                      <wp:extent cx="1463675" cy="118745"/>
                      <wp:effectExtent l="8890" t="8890" r="762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0.6pt;margin-top:0.9pt;width:115.2pt;height:9.3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57"/>
      </w:tblGrid>
      <w:tr>
        <w:trPr>
          <w:trHeight w:val="40" w:hRule="atLeast"/>
        </w:trPr>
        <w:tc>
          <w:tcPr>
            <w:tcW w:w="1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>
                <w:b/>
                <w:sz w:val="22"/>
                <w:szCs w:val="22"/>
              </w:rPr>
              <w:t>ГБУЗ ТО «Областная больница №4» (г. Ишим)</w:t>
            </w:r>
          </w:p>
        </w:tc>
      </w:tr>
      <w:tr>
        <w:trPr>
          <w:trHeight w:val="40" w:hRule="atLeast"/>
        </w:trPr>
        <w:tc>
          <w:tcPr>
            <w:tcW w:w="1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>Работает в системе ОМС: да – 1; нет – 2 (подчеркнуть) 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782"/>
      </w:tblGrid>
      <w:tr>
        <w:trPr>
          <w:trHeight w:val="40" w:hRule="atLeast"/>
        </w:trPr>
        <w:tc>
          <w:tcPr>
            <w:tcW w:w="1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Почтовый адрес: 627750, Тюменская область, г. Ишим, ул. Республики, 78 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9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Контингенты детей - инвалид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>(1000)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1830"/>
        <w:gridCol w:w="1830"/>
        <w:gridCol w:w="1830"/>
        <w:gridCol w:w="1830"/>
        <w:gridCol w:w="1830"/>
        <w:gridCol w:w="1830"/>
      </w:tblGrid>
      <w:tr>
        <w:trPr>
          <w:trHeight w:val="64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ребе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 ребенка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етей - инвалидов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роживают в интернатных учреждениях системы:</w:t>
            </w:r>
          </w:p>
        </w:tc>
      </w:tr>
      <w:tr>
        <w:trPr>
          <w:trHeight w:val="32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впервые установленной инвалидностью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здравсоцразвития России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образования России</w:t>
            </w:r>
          </w:p>
        </w:tc>
      </w:tr>
      <w:tr>
        <w:trPr>
          <w:trHeight w:val="32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впервые установленной инвалидность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впервые установленной инвалидность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- 4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 - 9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 - 14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 - 17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основным видам нарушений  функций организма реб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(2000)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blHeader w:val="true"/>
          <w:trHeight w:val="129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арушений функ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– 17 лет)</w:t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 (лет):</w:t>
            </w:r>
          </w:p>
        </w:tc>
      </w:tr>
      <w:tr>
        <w:trPr>
          <w:tblHeader w:val="true"/>
          <w:trHeight w:val="231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- 4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9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– 14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7 </w:t>
            </w:r>
          </w:p>
        </w:tc>
      </w:tr>
      <w:tr>
        <w:trPr>
          <w:tblHeader w:val="true"/>
          <w:trHeight w:val="354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етей –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их нарушений функц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СИХИЧЕСК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с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ним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амя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ыш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нтелл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с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психомотор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rPr>
                <w:b/>
                <w:b/>
              </w:rPr>
            </w:pPr>
            <w:r>
              <w:rPr>
                <w:b/>
              </w:rPr>
              <w:t>других нарушений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ЗЫКОВЫХ И РЕЧЕ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нарушения устной речи (ринолалия, дизартрия, заикание, алалия, афаз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рушения письменной речи (дисграфия, дизлекс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рушения вербальной и невербаль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арушения голос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рочие нарушения языковых и речев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СОР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л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бон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сяз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актильной, болевой, температурной и других видов чувств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АТОДИНАМИЧЕСК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вигательных функций гол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вигательных функций туло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вигательных функций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т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оординации дв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ОВ И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ы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кроветво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бмена веществ и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нутренней секре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ммуни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ШЕНИЯ, ОБУСЛОВЛЕННЫЕ ФИЗИЧЕСКИМ УРОД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приводящие к внешнему уродству (деформации лица, головы, туловища, конечнос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номальные отверстия пищеварительного, мочевыделительного, дыхательного тр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рушение размеров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И ГЕНЕРАЛИЗОВА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пределение детей – инвалидов по ведущему ограничению жизне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(3000)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129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граничений жизнедеяте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детей – инвал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0 – 17 лет)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 (лет):</w:t>
            </w:r>
          </w:p>
        </w:tc>
      </w:tr>
      <w:tr>
        <w:trPr>
          <w:tblHeader w:val="true"/>
          <w:trHeight w:val="29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- 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9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7 </w:t>
            </w:r>
          </w:p>
        </w:tc>
      </w:tr>
      <w:tr>
        <w:trPr>
          <w:tblHeader w:val="true"/>
          <w:trHeight w:val="34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етей –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их ограничений жизнедеятель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НОСТЬ К САМООБСЛУЖИ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контролировать и осуществлять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физиологические потре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соблюдать личную гиги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выполнять повседневную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бытов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принимать пищ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САМОСТОЯТЕЛЬНОМУ ПЕРЕДВИ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ход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преодолевать препят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перемещаться в простран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сохранять равновесие тела пр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ере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сохранять равновесие тела пр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окое или при перемене положения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пользоваться общественным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ОРИ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адекватному восприятию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окружающей обстановки, оценки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определению времени и места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ОБ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понимать и выражать мысл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ри помощи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установлению контактов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между людьми путем восприятия,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переработки и передачи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слуш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вид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ОНТРОЛИРОВАТЬ СВОЕ П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пособность осознания себ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интерпретация и реакция на внешние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ОБУЧ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восприятию, запоминанию,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усвоению и воспроизведению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 xml:space="preserve">способность к овладению навыками и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ум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Ь К ТРУДОВ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(4000)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0"/>
        <w:gridCol w:w="99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blHeader w:val="true"/>
          <w:trHeight w:val="129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ов и отдельных болезне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МКБ Х перес-мот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етей – инвали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0 – 17 лет)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 возрасте (лет):</w:t>
            </w:r>
          </w:p>
        </w:tc>
      </w:tr>
      <w:tr>
        <w:trPr>
          <w:tblHeader w:val="true"/>
          <w:trHeight w:val="234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- 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– 9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– 14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7 </w:t>
            </w:r>
          </w:p>
        </w:tc>
      </w:tr>
      <w:tr>
        <w:trPr>
          <w:tblHeader w:val="true"/>
          <w:trHeight w:val="35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</w:tr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426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(ч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3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(ч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9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(ч), 31(ч),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2(ч)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3(ч)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8(ч),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часть)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стройства психологического (психического) развития, 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9 (кром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0-4) 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во–дящих путей и поджелудочной желез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426"/>
        <w:gridCol w:w="7"/>
        <w:gridCol w:w="324"/>
        <w:gridCol w:w="425"/>
        <w:gridCol w:w="1843"/>
        <w:gridCol w:w="236"/>
        <w:gridCol w:w="47"/>
        <w:gridCol w:w="236"/>
        <w:gridCol w:w="7"/>
        <w:gridCol w:w="284"/>
        <w:gridCol w:w="1032"/>
        <w:gridCol w:w="236"/>
        <w:gridCol w:w="7"/>
        <w:gridCol w:w="41"/>
        <w:gridCol w:w="236"/>
        <w:gridCol w:w="7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30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тов Д.И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</w:t>
            </w:r>
          </w:p>
        </w:tc>
        <w:tc>
          <w:tcPr>
            <w:tcW w:w="330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составление форм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. главного врача по детству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расимов С.Н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551) 7-35-78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6</w:t>
            </w:r>
            <w:r>
              <w:rPr>
                <w:rFonts w:cs="Times New Roman" w:ascii="Times New Roman" w:hAnsi="Times New Roman"/>
                <w:sz w:val="18"/>
              </w:rPr>
              <w:t xml:space="preserve">_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января  2014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дата составления документа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45:00Z</dcterms:created>
  <dc:creator>Балева</dc:creator>
  <dc:description/>
  <cp:keywords/>
  <dc:language>en-US</dc:language>
  <cp:lastModifiedBy>OMO8</cp:lastModifiedBy>
  <cp:lastPrinted>2014-01-17T18:53:00Z</cp:lastPrinted>
  <dcterms:modified xsi:type="dcterms:W3CDTF">2014-01-17T14:56:00Z</dcterms:modified>
  <cp:revision>10</cp:revision>
  <dc:subject/>
  <dc:title>ФЕДЕРАЛЬНОЕ ГОСУДАРСТВЕННОЕ СТАТИСТИЧЕСКОЕ НАБЛЮДЕНИЕ</dc:title>
</cp:coreProperties>
</file>