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ПРИЧИНАХ ВРЕМЕННОЙ НЕТРУДОСПОСОБ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1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ПРИЧИНАХ ВРЕМЕННОЙ НЕТРУДОСПОСОБ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13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 xml:space="preserve">Форма № </w:t>
            </w:r>
            <w:r>
              <w:rPr>
                <w:lang w:val="en-US"/>
              </w:rPr>
              <w:t>16</w:t>
            </w:r>
            <w:r>
              <w:rPr/>
              <w:t>В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0010</wp:posOffset>
                      </wp:positionH>
                      <wp:positionV relativeFrom="page">
                        <wp:posOffset>3104515</wp:posOffset>
                      </wp:positionV>
                      <wp:extent cx="5496560" cy="202057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чебно-профилактические учреждения системы Минздрава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59.1pt;mso-wrap-distance-left:9.05pt;mso-wrap-distance-right:9.05pt;mso-wrap-distance-top:0pt;mso-wrap-distance-bottom:0pt;margin-top:244.45pt;mso-position-vertical-relative:page;margin-left:-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бно-профилактические учреждения системы Минздрава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ТО «Областная больница № 4» (г. Ишим)</w:t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5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которые инфекционные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зитарные болез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уберку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5-A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-D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злокачестве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00-D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лезни крови, кроветворных органов и отд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лезни эндокринной системы, расстройства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 нарушения обмена вещест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-E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сахарный диаб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сахарный диаб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инсулинзависим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ические рас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0-F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расстройства пове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00-G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из них болезни периферической нервной сис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50-G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глаза и его прид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очного аппара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уха и сосцевидн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го отрост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системы кровооб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ра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57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острая ревматическая лихорадка, хроническ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ревматические болезни серд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болезни, характеризующиеся повышенным кр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10-I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яным давление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62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И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20-I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8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цереброваскулярные б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60-I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лез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острые респиратор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J00, J01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инфекции верхних дыхательных пу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4-J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острый фарингит, ост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2, J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рый тонзили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0, J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нев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12-J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бронхиты, эмфиз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40-J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астма, астматиче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45, J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невмокони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60, J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органов пищев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р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язва желудка и двен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25-K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66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дцатиперстной киш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гастрит и дуоде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болезни печени, желчного пузыря, желчевыв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70-K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дящих путей и поджелудочной желез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кожи и подкож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ной клетча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инфекции кожи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одкожной клетча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 xml:space="preserve">Болезни костно-мышечной системы и соединитель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194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ка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56" w:hanging="0"/>
              <w:rPr/>
            </w:pPr>
            <w:r>
              <w:rPr/>
              <w:t xml:space="preserve">из них серопозитивный ревматоидный, друг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5-M06, M08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/>
              <w:t>ревматоидные артри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олезни мочеполовой сис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болезни почек и моче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ыделительных пу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оспалительные болезни женских таз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70-N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-O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Врожденные аномалии (пороки развития), дефор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мации и хромосомные наруш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682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 xml:space="preserve">Симптомы, признаки и отклонения от нормы, выявленные при клинических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-R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83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лабораторных исследованиях, не классифицированные в других рубрик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14" w:hanging="0"/>
              <w:rPr/>
            </w:pPr>
            <w:r>
              <w:rPr/>
              <w:t>Травмы, отравления и некоторые другие последст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/>
              <w:t>вия воздействия внешних причи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9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поверхностные трав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S00,S10,S20,S30,S40,S50,S60,S70,S80,S90,T00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5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</w:rPr>
              <w:t>T09.0,T11.0, T13.0,T1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переломы черепа и лицевых костей, внутриче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2, S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репные трав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переломы костей верхних и нижних конечн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S42,S52,S62,S72,S82,S92, T02.2-6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с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</w:rPr>
              <w:t>T10,T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ывихи, растяжения и перенапряжения кап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 xml:space="preserve">S03,S13,S23,S33,S43,S53,S63,S73,S83,S93,T03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сульно-связочного аппар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</w:rPr>
              <w:t>T09.2,T11.2, T13.2,T14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0"/>
        <w:gridCol w:w="1134"/>
        <w:gridCol w:w="426"/>
        <w:gridCol w:w="425"/>
        <w:gridCol w:w="820"/>
        <w:gridCol w:w="821"/>
        <w:gridCol w:w="820"/>
        <w:gridCol w:w="821"/>
        <w:gridCol w:w="820"/>
        <w:gridCol w:w="821"/>
        <w:gridCol w:w="821"/>
        <w:gridCol w:w="820"/>
        <w:gridCol w:w="821"/>
        <w:gridCol w:w="820"/>
        <w:gridCol w:w="821"/>
        <w:gridCol w:w="821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лучаев временной нетрудоспособности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возрастам (лет)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и старше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Всего по заболе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стр.01-9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</w:tr>
      <w:tr>
        <w:trPr>
          <w:trHeight w:val="278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стр.02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</w:tr>
      <w:tr>
        <w:trPr>
          <w:trHeight w:val="281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в т.ч. аборты (из стр. 7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03-O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Уход за больны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  <w:sz w:val="14"/>
              </w:rPr>
            </w:pPr>
            <w:r>
              <w:rPr>
                <w:color w:val="000000"/>
              </w:rPr>
              <w:t>Отпуск в связи с санаторно-курортным лечением (без туберкулеза и долечива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ния инфаркта миокард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Освобождение от работы в связи с ка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color w:val="000000"/>
              </w:rPr>
            </w:pPr>
            <w:r>
              <w:rPr>
                <w:color w:val="000000"/>
              </w:rPr>
              <w:t>рантином и бактерионосительств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</w:rPr>
              <w:t>ИТОГО ПО ВСЕМ ПРИЧИ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</w:tr>
      <w:tr>
        <w:trPr>
          <w:trHeight w:val="207" w:hRule="atLeast"/>
          <w:cantSplit w:val="true"/>
        </w:trPr>
        <w:tc>
          <w:tcPr>
            <w:tcW w:w="3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9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</w:tr>
      <w:tr>
        <w:trPr>
          <w:trHeight w:val="450" w:hRule="atLeast"/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color w:val="000000"/>
              </w:rPr>
              <w:t>Отпуск по беременности и родам (неосложненны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медицинский статистик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Муромцева Г.В.,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8(34551)_5-88-50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_» _____________ 20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21:00Z</dcterms:created>
  <dc:creator>Reanimator 98</dc:creator>
  <dc:description/>
  <cp:keywords/>
  <dc:language>en-US</dc:language>
  <cp:lastModifiedBy>omo2</cp:lastModifiedBy>
  <cp:lastPrinted>2014-01-17T10:19:00Z</cp:lastPrinted>
  <dcterms:modified xsi:type="dcterms:W3CDTF">2014-01-17T04:20:00Z</dcterms:modified>
  <cp:revision>3</cp:revision>
  <dc:subject/>
  <dc:title/>
</cp:coreProperties>
</file>