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3544"/>
      </w:tblGrid>
      <w:tr>
        <w:trPr>
          <w:trHeight w:val="503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>
                <w:bCs/>
              </w:rPr>
            </w:pPr>
            <w:r>
              <w:rPr>
                <w:bCs/>
              </w:rPr>
              <w:t xml:space="preserve">                                                       </w:t>
            </w: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  <w:gridCol w:w="1488"/>
        <w:gridCol w:w="2551"/>
      </w:tblGrid>
      <w:tr>
        <w:trPr/>
        <w:tc>
          <w:tcPr>
            <w:tcW w:w="6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>ФОРМА №17</w:t>
            </w:r>
          </w:p>
        </w:tc>
      </w:tr>
      <w:tr>
        <w:trPr>
          <w:trHeight w:val="1690" w:hRule="atLeast"/>
        </w:trPr>
        <w:tc>
          <w:tcPr>
            <w:tcW w:w="65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№ 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536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>Наименование отчитывающейся организации: ______________________________________________________________________</w:t>
            </w:r>
          </w:p>
        </w:tc>
      </w:tr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Почтовый адрес:__________________________________________________________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</w:t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ab/>
        <w:t>Код по ОКЕИ: человек - 792</w:t>
      </w:r>
    </w:p>
    <w:tbl>
      <w:tblPr>
        <w:tblW w:w="10715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3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/>
            </w:pPr>
            <w:r>
              <w:rPr>
                <w:sz w:val="14"/>
              </w:rPr>
              <w:t>В т.ч. на основной рабо-те в организа-циях  подго-товки кадров, НИИ  и аппа-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общего числа врачей и провизор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из гр.3) имеют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3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" w:name="z1000_001_03"/>
            <w:bookmarkEnd w:id="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" w:name="z1000_001_04"/>
            <w:bookmarkStart w:id="4" w:name="z1000_001_04"/>
            <w:bookmarkEnd w:id="4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" w:name="z1000_001_05"/>
            <w:bookmarkStart w:id="6" w:name="z1000_001_05"/>
            <w:bookmarkEnd w:id="6"/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" w:name="z1000_001_06"/>
            <w:bookmarkStart w:id="8" w:name="z1000_001_06"/>
            <w:bookmarkEnd w:id="8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" w:name="z1000_001_07"/>
            <w:bookmarkStart w:id="10" w:name="z1000_001_07"/>
            <w:bookmarkEnd w:id="10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" w:name="z1000_001_08"/>
            <w:bookmarkEnd w:id="1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2" w:name="z1000_002_03"/>
            <w:bookmarkEnd w:id="1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" w:name="z1000_002_04"/>
            <w:bookmarkStart w:id="14" w:name="z1000_002_04"/>
            <w:bookmarkEnd w:id="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" w:name="z1000_002_05"/>
            <w:bookmarkStart w:id="16" w:name="z1000_002_05"/>
            <w:bookmarkEnd w:id="1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" w:name="z1000_002_06"/>
            <w:bookmarkStart w:id="18" w:name="z1000_002_06"/>
            <w:bookmarkEnd w:id="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" w:name="z1000_002_07"/>
            <w:bookmarkStart w:id="20" w:name="z1000_002_07"/>
            <w:bookmarkEnd w:id="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1" w:name="z1000_002_08"/>
            <w:bookmarkEnd w:id="2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2" w:name="z1000_003_03"/>
            <w:bookmarkEnd w:id="2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" w:name="z1000_003_04"/>
            <w:bookmarkStart w:id="24" w:name="z1000_003_04"/>
            <w:bookmarkEnd w:id="2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" w:name="z1000_003_05"/>
            <w:bookmarkStart w:id="26" w:name="z1000_003_05"/>
            <w:bookmarkEnd w:id="2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" w:name="z1000_003_06"/>
            <w:bookmarkStart w:id="28" w:name="z1000_003_06"/>
            <w:bookmarkEnd w:id="2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" w:name="z1000_003_07"/>
            <w:bookmarkStart w:id="30" w:name="z1000_003_07"/>
            <w:bookmarkEnd w:id="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1" w:name="z1000_003_08"/>
            <w:bookmarkEnd w:id="3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" w:name="z1000_004_03"/>
            <w:bookmarkStart w:id="33" w:name="z1000_004_03"/>
            <w:bookmarkEnd w:id="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" w:name="z1000_004_04"/>
            <w:bookmarkStart w:id="35" w:name="z1000_004_04"/>
            <w:bookmarkEnd w:id="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" w:name="z1000_004_05"/>
            <w:bookmarkStart w:id="37" w:name="z1000_004_05"/>
            <w:bookmarkEnd w:id="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" w:name="z1000_004_06"/>
            <w:bookmarkStart w:id="39" w:name="z1000_004_06"/>
            <w:bookmarkEnd w:id="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z1000_004_07"/>
            <w:bookmarkStart w:id="41" w:name="z1000_004_07"/>
            <w:bookmarkEnd w:id="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" w:name="z1000_004_08"/>
            <w:bookmarkStart w:id="43" w:name="z1000_004_08"/>
            <w:bookmarkEnd w:id="4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" w:name="z1000_005_03"/>
            <w:bookmarkStart w:id="45" w:name="z1000_005_03"/>
            <w:bookmarkEnd w:id="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" w:name="z1000_005_04"/>
            <w:bookmarkStart w:id="47" w:name="z1000_005_04"/>
            <w:bookmarkEnd w:id="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" w:name="z1000_005_05"/>
            <w:bookmarkStart w:id="49" w:name="z1000_005_05"/>
            <w:bookmarkEnd w:id="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" w:name="z1000_005_06"/>
            <w:bookmarkStart w:id="51" w:name="z1000_005_06"/>
            <w:bookmarkEnd w:id="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" w:name="z1000_005_07"/>
            <w:bookmarkStart w:id="53" w:name="z1000_005_07"/>
            <w:bookmarkEnd w:id="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" w:name="z1000_005_08"/>
            <w:bookmarkStart w:id="55" w:name="z1000_005_08"/>
            <w:bookmarkEnd w:id="5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" w:name="z1000_006_03"/>
            <w:bookmarkStart w:id="57" w:name="z1000_006_03"/>
            <w:bookmarkEnd w:id="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" w:name="z1000_006_04"/>
            <w:bookmarkStart w:id="59" w:name="z1000_006_04"/>
            <w:bookmarkEnd w:id="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" w:name="z1000_006_05"/>
            <w:bookmarkStart w:id="61" w:name="z1000_006_05"/>
            <w:bookmarkEnd w:id="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" w:name="z1000_006_06"/>
            <w:bookmarkStart w:id="63" w:name="z1000_006_06"/>
            <w:bookmarkEnd w:id="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" w:name="z1000_006_07"/>
            <w:bookmarkStart w:id="65" w:name="z1000_006_07"/>
            <w:bookmarkEnd w:id="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" w:name="z1000_006_08"/>
            <w:bookmarkStart w:id="67" w:name="z1000_006_08"/>
            <w:bookmarkEnd w:id="6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" w:name="z1000_007_03"/>
            <w:bookmarkStart w:id="69" w:name="z1000_007_03"/>
            <w:bookmarkEnd w:id="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" w:name="z1000_007_04"/>
            <w:bookmarkStart w:id="71" w:name="z1000_007_04"/>
            <w:bookmarkEnd w:id="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" w:name="z1000_007_05"/>
            <w:bookmarkStart w:id="73" w:name="z1000_007_05"/>
            <w:bookmarkEnd w:id="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" w:name="z1000_007_06"/>
            <w:bookmarkStart w:id="75" w:name="z1000_007_06"/>
            <w:bookmarkEnd w:id="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" w:name="z1000_007_07"/>
            <w:bookmarkStart w:id="77" w:name="z1000_007_07"/>
            <w:bookmarkEnd w:id="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" w:name="z1000_007_08"/>
            <w:bookmarkStart w:id="79" w:name="z1000_007_08"/>
            <w:bookmarkEnd w:id="7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" w:name="z1000_008_03"/>
            <w:bookmarkStart w:id="81" w:name="z1000_008_03"/>
            <w:bookmarkEnd w:id="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" w:name="z1000_008_04"/>
            <w:bookmarkStart w:id="83" w:name="z1000_008_04"/>
            <w:bookmarkEnd w:id="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" w:name="z1000_008_05"/>
            <w:bookmarkStart w:id="85" w:name="z1000_008_05"/>
            <w:bookmarkEnd w:id="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" w:name="z1000_008_06"/>
            <w:bookmarkStart w:id="87" w:name="z1000_008_06"/>
            <w:bookmarkEnd w:id="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" w:name="z1000_008_07"/>
            <w:bookmarkStart w:id="89" w:name="z1000_008_07"/>
            <w:bookmarkEnd w:id="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" w:name="z1000_008_08"/>
            <w:bookmarkStart w:id="91" w:name="z1000_008_08"/>
            <w:bookmarkEnd w:id="9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" w:name="z1000_009_03"/>
            <w:bookmarkStart w:id="93" w:name="z1000_009_03"/>
            <w:bookmarkEnd w:id="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" w:name="z1000_009_04"/>
            <w:bookmarkStart w:id="95" w:name="z1000_009_04"/>
            <w:bookmarkEnd w:id="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" w:name="z1000_009_05"/>
            <w:bookmarkStart w:id="97" w:name="z1000_009_05"/>
            <w:bookmarkEnd w:id="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" w:name="z1000_009_06"/>
            <w:bookmarkStart w:id="99" w:name="z1000_009_06"/>
            <w:bookmarkEnd w:id="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" w:name="z1000_009_07"/>
            <w:bookmarkStart w:id="101" w:name="z1000_009_07"/>
            <w:bookmarkEnd w:id="1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" w:name="z1000_009_08"/>
            <w:bookmarkStart w:id="103" w:name="z1000_009_08"/>
            <w:bookmarkEnd w:id="10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" w:name="z1000_010_03"/>
            <w:bookmarkStart w:id="105" w:name="z1000_010_03"/>
            <w:bookmarkEnd w:id="1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" w:name="z1000_010_04"/>
            <w:bookmarkStart w:id="107" w:name="z1000_010_04"/>
            <w:bookmarkEnd w:id="1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" w:name="z1000_010_05"/>
            <w:bookmarkStart w:id="109" w:name="z1000_010_05"/>
            <w:bookmarkEnd w:id="1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" w:name="z1000_010_06"/>
            <w:bookmarkStart w:id="111" w:name="z1000_010_06"/>
            <w:bookmarkEnd w:id="1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" w:name="z1000_010_07"/>
            <w:bookmarkStart w:id="113" w:name="z1000_010_07"/>
            <w:bookmarkEnd w:id="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" w:name="z1000_010_08"/>
            <w:bookmarkStart w:id="115" w:name="z1000_010_08"/>
            <w:bookmarkEnd w:id="11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" w:name="z1000_011_03"/>
            <w:bookmarkStart w:id="117" w:name="z1000_011_03"/>
            <w:bookmarkEnd w:id="1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" w:name="z1000_011_04"/>
            <w:bookmarkStart w:id="119" w:name="z1000_011_04"/>
            <w:bookmarkEnd w:id="1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" w:name="z1000_011_05"/>
            <w:bookmarkStart w:id="121" w:name="z1000_011_05"/>
            <w:bookmarkEnd w:id="1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" w:name="z1000_011_06"/>
            <w:bookmarkStart w:id="123" w:name="z1000_011_06"/>
            <w:bookmarkEnd w:id="1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" w:name="z1000_011_07"/>
            <w:bookmarkStart w:id="125" w:name="z1000_011_07"/>
            <w:bookmarkEnd w:id="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" w:name="z1000_011_08"/>
            <w:bookmarkStart w:id="127" w:name="z1000_011_08"/>
            <w:bookmarkEnd w:id="12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" w:name="z1000_012_03"/>
            <w:bookmarkStart w:id="129" w:name="z1000_012_03"/>
            <w:bookmarkEnd w:id="1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" w:name="z1000_012_04"/>
            <w:bookmarkStart w:id="131" w:name="z1000_012_04"/>
            <w:bookmarkEnd w:id="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" w:name="z1000_012_05"/>
            <w:bookmarkStart w:id="133" w:name="z1000_012_05"/>
            <w:bookmarkEnd w:id="1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" w:name="z1000_012_06"/>
            <w:bookmarkStart w:id="135" w:name="z1000_012_06"/>
            <w:bookmarkEnd w:id="1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" w:name="z1000_012_07"/>
            <w:bookmarkStart w:id="137" w:name="z1000_012_07"/>
            <w:bookmarkEnd w:id="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" w:name="z1000_012_08"/>
            <w:bookmarkStart w:id="139" w:name="z1000_012_08"/>
            <w:bookmarkEnd w:id="13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" w:name="z1000_013_03"/>
            <w:bookmarkStart w:id="141" w:name="z1000_013_03"/>
            <w:bookmarkEnd w:id="1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" w:name="z1000_013_04"/>
            <w:bookmarkStart w:id="143" w:name="z1000_013_04"/>
            <w:bookmarkEnd w:id="1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" w:name="z1000_013_05"/>
            <w:bookmarkStart w:id="145" w:name="z1000_013_05"/>
            <w:bookmarkEnd w:id="1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" w:name="z1000_013_06"/>
            <w:bookmarkStart w:id="147" w:name="z1000_013_06"/>
            <w:bookmarkEnd w:id="1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8" w:name="z1000_013_07"/>
            <w:bookmarkStart w:id="149" w:name="z1000_013_07"/>
            <w:bookmarkEnd w:id="1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" w:name="z1000_013_08"/>
            <w:bookmarkStart w:id="151" w:name="z1000_013_08"/>
            <w:bookmarkEnd w:id="15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" w:name="z1000_014_03"/>
            <w:bookmarkStart w:id="153" w:name="z1000_014_03"/>
            <w:bookmarkEnd w:id="1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" w:name="z1000_014_04"/>
            <w:bookmarkStart w:id="155" w:name="z1000_014_04"/>
            <w:bookmarkEnd w:id="1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" w:name="z1000_014_05"/>
            <w:bookmarkStart w:id="157" w:name="z1000_014_05"/>
            <w:bookmarkEnd w:id="1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" w:name="z1000_014_06"/>
            <w:bookmarkStart w:id="159" w:name="z1000_014_06"/>
            <w:bookmarkEnd w:id="1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0" w:name="z1000_014_07"/>
            <w:bookmarkStart w:id="161" w:name="z1000_014_07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2" w:name="z1000_014_08"/>
            <w:bookmarkStart w:id="163" w:name="z1000_014_08"/>
            <w:bookmarkEnd w:id="16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4" w:name="z1000_015_03"/>
            <w:bookmarkStart w:id="165" w:name="z1000_015_03"/>
            <w:bookmarkEnd w:id="1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" w:name="z1000_015_04"/>
            <w:bookmarkStart w:id="167" w:name="z1000_015_04"/>
            <w:bookmarkEnd w:id="1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" w:name="z1000_015_05"/>
            <w:bookmarkStart w:id="169" w:name="z1000_015_05"/>
            <w:bookmarkEnd w:id="1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" w:name="z1000_015_06"/>
            <w:bookmarkStart w:id="171" w:name="z1000_015_06"/>
            <w:bookmarkEnd w:id="1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" w:name="z1000_015_07"/>
            <w:bookmarkStart w:id="173" w:name="z1000_015_07"/>
            <w:bookmarkEnd w:id="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" w:name="z1000_015_08"/>
            <w:bookmarkStart w:id="175" w:name="z1000_015_08"/>
            <w:bookmarkEnd w:id="17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" w:name="z1000_016_03"/>
            <w:bookmarkStart w:id="177" w:name="z1000_016_03"/>
            <w:bookmarkEnd w:id="1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" w:name="z1000_016_04"/>
            <w:bookmarkStart w:id="179" w:name="z1000_016_04"/>
            <w:bookmarkEnd w:id="1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" w:name="z1000_016_05"/>
            <w:bookmarkStart w:id="181" w:name="z1000_016_05"/>
            <w:bookmarkEnd w:id="1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" w:name="z1000_016_06"/>
            <w:bookmarkStart w:id="183" w:name="z1000_016_06"/>
            <w:bookmarkEnd w:id="1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" w:name="z1000_016_07"/>
            <w:bookmarkStart w:id="185" w:name="z1000_016_07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6" w:name="z1000_016_08"/>
            <w:bookmarkStart w:id="187" w:name="z1000_016_08"/>
            <w:bookmarkEnd w:id="18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8" w:name="z1000_017_03"/>
            <w:bookmarkStart w:id="189" w:name="z1000_017_03"/>
            <w:bookmarkEnd w:id="1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0" w:name="z1000_017_04"/>
            <w:bookmarkStart w:id="191" w:name="z1000_017_04"/>
            <w:bookmarkEnd w:id="1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2" w:name="z1000_017_05"/>
            <w:bookmarkStart w:id="193" w:name="z1000_017_05"/>
            <w:bookmarkEnd w:id="1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4" w:name="z1000_017_06"/>
            <w:bookmarkStart w:id="195" w:name="z1000_017_06"/>
            <w:bookmarkEnd w:id="1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6" w:name="z1000_017_07"/>
            <w:bookmarkStart w:id="197" w:name="z1000_017_07"/>
            <w:bookmarkEnd w:id="1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8" w:name="z1000_017_08"/>
            <w:bookmarkStart w:id="199" w:name="z1000_017_08"/>
            <w:bookmarkEnd w:id="19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0" w:name="z1000_018_03"/>
            <w:bookmarkStart w:id="201" w:name="z1000_018_03"/>
            <w:bookmarkEnd w:id="2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2" w:name="z1000_018_04"/>
            <w:bookmarkStart w:id="203" w:name="z1000_018_04"/>
            <w:bookmarkEnd w:id="2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4" w:name="z1000_018_05"/>
            <w:bookmarkStart w:id="205" w:name="z1000_018_05"/>
            <w:bookmarkEnd w:id="2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6" w:name="z1000_018_06"/>
            <w:bookmarkStart w:id="207" w:name="z1000_018_06"/>
            <w:bookmarkEnd w:id="2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8" w:name="z1000_018_07"/>
            <w:bookmarkStart w:id="209" w:name="z1000_018_07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0" w:name="z1000_018_08"/>
            <w:bookmarkStart w:id="211" w:name="z1000_018_08"/>
            <w:bookmarkEnd w:id="21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2" w:name="z1000_019_03"/>
            <w:bookmarkStart w:id="213" w:name="z1000_019_03"/>
            <w:bookmarkEnd w:id="2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4" w:name="z1000_019_04"/>
            <w:bookmarkStart w:id="215" w:name="z1000_019_04"/>
            <w:bookmarkEnd w:id="2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6" w:name="z1000_019_05"/>
            <w:bookmarkStart w:id="217" w:name="z1000_019_05"/>
            <w:bookmarkEnd w:id="2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8" w:name="z1000_019_06"/>
            <w:bookmarkStart w:id="219" w:name="z1000_019_06"/>
            <w:bookmarkEnd w:id="2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0" w:name="z1000_019_07"/>
            <w:bookmarkStart w:id="221" w:name="z1000_019_07"/>
            <w:bookmarkEnd w:id="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2" w:name="z1000_019_08"/>
            <w:bookmarkStart w:id="223" w:name="z1000_019_08"/>
            <w:bookmarkEnd w:id="22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4" w:name="z1000_020_03"/>
            <w:bookmarkStart w:id="225" w:name="z1000_020_03"/>
            <w:bookmarkEnd w:id="2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" w:name="z1000_020_04"/>
            <w:bookmarkStart w:id="227" w:name="z1000_020_04"/>
            <w:bookmarkEnd w:id="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" w:name="z1000_020_05"/>
            <w:bookmarkStart w:id="229" w:name="z1000_020_05"/>
            <w:bookmarkEnd w:id="2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" w:name="z1000_020_06"/>
            <w:bookmarkStart w:id="231" w:name="z1000_020_06"/>
            <w:bookmarkEnd w:id="2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" w:name="z1000_020_07"/>
            <w:bookmarkStart w:id="233" w:name="z1000_020_07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" w:name="z1000_020_08"/>
            <w:bookmarkStart w:id="235" w:name="z1000_020_08"/>
            <w:bookmarkEnd w:id="23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" w:name="z1000_021_03"/>
            <w:bookmarkStart w:id="237" w:name="z1000_021_03"/>
            <w:bookmarkEnd w:id="2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" w:name="z1000_021_04"/>
            <w:bookmarkStart w:id="239" w:name="z1000_021_04"/>
            <w:bookmarkEnd w:id="2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" w:name="z1000_021_05"/>
            <w:bookmarkStart w:id="241" w:name="z1000_021_05"/>
            <w:bookmarkEnd w:id="2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" w:name="z1000_021_06"/>
            <w:bookmarkStart w:id="243" w:name="z1000_021_06"/>
            <w:bookmarkEnd w:id="2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" w:name="z1000_021_07"/>
            <w:bookmarkStart w:id="245" w:name="z1000_021_07"/>
            <w:bookmarkEnd w:id="2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" w:name="z1000_021_08"/>
            <w:bookmarkStart w:id="247" w:name="z1000_021_08"/>
            <w:bookmarkEnd w:id="24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" w:name="z1000_022_03"/>
            <w:bookmarkStart w:id="249" w:name="z1000_022_03"/>
            <w:bookmarkEnd w:id="2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" w:name="z1000_022_04"/>
            <w:bookmarkStart w:id="251" w:name="z1000_022_04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" w:name="z1000_022_05"/>
            <w:bookmarkStart w:id="253" w:name="z1000_022_05"/>
            <w:bookmarkEnd w:id="2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" w:name="z1000_022_06"/>
            <w:bookmarkStart w:id="255" w:name="z1000_022_06"/>
            <w:bookmarkEnd w:id="2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" w:name="z1000_022_07"/>
            <w:bookmarkStart w:id="257" w:name="z1000_022_07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" w:name="z1000_022_08"/>
            <w:bookmarkStart w:id="259" w:name="z1000_022_08"/>
            <w:bookmarkEnd w:id="25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" w:name="z1000_023_03"/>
            <w:bookmarkStart w:id="261" w:name="z1000_023_03"/>
            <w:bookmarkEnd w:id="2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" w:name="z1000_023_04"/>
            <w:bookmarkStart w:id="263" w:name="z1000_023_04"/>
            <w:bookmarkEnd w:id="2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" w:name="z1000_023_05"/>
            <w:bookmarkStart w:id="265" w:name="z1000_023_05"/>
            <w:bookmarkEnd w:id="2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" w:name="z1000_023_06"/>
            <w:bookmarkStart w:id="267" w:name="z1000_023_06"/>
            <w:bookmarkEnd w:id="2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" w:name="z1000_023_07"/>
            <w:bookmarkStart w:id="269" w:name="z1000_023_07"/>
            <w:bookmarkEnd w:id="2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" w:name="z1000_023_08"/>
            <w:bookmarkStart w:id="271" w:name="z1000_023_08"/>
            <w:bookmarkEnd w:id="27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" w:name="z1000_024_03"/>
            <w:bookmarkStart w:id="273" w:name="z1000_024_03"/>
            <w:bookmarkEnd w:id="2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" w:name="z1000_024_04"/>
            <w:bookmarkStart w:id="275" w:name="z1000_024_04"/>
            <w:bookmarkEnd w:id="2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" w:name="z1000_024_05"/>
            <w:bookmarkStart w:id="277" w:name="z1000_024_05"/>
            <w:bookmarkEnd w:id="2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" w:name="z1000_024_06"/>
            <w:bookmarkStart w:id="279" w:name="z1000_024_06"/>
            <w:bookmarkEnd w:id="2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0" w:name="z1000_024_07"/>
            <w:bookmarkStart w:id="281" w:name="z1000_024_07"/>
            <w:bookmarkEnd w:id="2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2" w:name="z1000_024_08"/>
            <w:bookmarkStart w:id="283" w:name="z1000_024_08"/>
            <w:bookmarkEnd w:id="28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4" w:name="z1000_025_03"/>
            <w:bookmarkStart w:id="285" w:name="z1000_025_03"/>
            <w:bookmarkEnd w:id="2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6" w:name="z1000_025_04"/>
            <w:bookmarkStart w:id="287" w:name="z1000_025_04"/>
            <w:bookmarkEnd w:id="2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8" w:name="z1000_025_05"/>
            <w:bookmarkStart w:id="289" w:name="z1000_025_05"/>
            <w:bookmarkEnd w:id="2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0" w:name="z1000_025_06"/>
            <w:bookmarkStart w:id="291" w:name="z1000_025_06"/>
            <w:bookmarkEnd w:id="2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2" w:name="z1000_025_07"/>
            <w:bookmarkStart w:id="293" w:name="z1000_025_07"/>
            <w:bookmarkEnd w:id="2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4" w:name="z1000_025_08"/>
            <w:bookmarkStart w:id="295" w:name="z1000_025_08"/>
            <w:bookmarkEnd w:id="29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6" w:name="z1000_026_03"/>
            <w:bookmarkStart w:id="297" w:name="z1000_026_03"/>
            <w:bookmarkEnd w:id="2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" w:name="z1000_026_04"/>
            <w:bookmarkStart w:id="299" w:name="z1000_026_04"/>
            <w:bookmarkEnd w:id="2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0" w:name="z1000_026_05"/>
            <w:bookmarkStart w:id="301" w:name="z1000_026_05"/>
            <w:bookmarkEnd w:id="3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2" w:name="z1000_026_06"/>
            <w:bookmarkStart w:id="303" w:name="z1000_026_06"/>
            <w:bookmarkEnd w:id="3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4" w:name="z1000_026_07"/>
            <w:bookmarkStart w:id="305" w:name="z1000_026_07"/>
            <w:bookmarkEnd w:id="3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6" w:name="z1000_026_08"/>
            <w:bookmarkStart w:id="307" w:name="z1000_026_08"/>
            <w:bookmarkEnd w:id="30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8" w:name="z1000_027_03"/>
            <w:bookmarkStart w:id="309" w:name="z1000_027_03"/>
            <w:bookmarkEnd w:id="3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0" w:name="z1000_027_04"/>
            <w:bookmarkStart w:id="311" w:name="z1000_027_04"/>
            <w:bookmarkEnd w:id="3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2" w:name="z1000_027_05"/>
            <w:bookmarkStart w:id="313" w:name="z1000_027_05"/>
            <w:bookmarkEnd w:id="3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4" w:name="z1000_027_06"/>
            <w:bookmarkStart w:id="315" w:name="z1000_027_06"/>
            <w:bookmarkEnd w:id="3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6" w:name="z1000_027_07"/>
            <w:bookmarkStart w:id="317" w:name="z1000_027_07"/>
            <w:bookmarkEnd w:id="3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8" w:name="z1000_027_08"/>
            <w:bookmarkStart w:id="319" w:name="z1000_027_08"/>
            <w:bookmarkEnd w:id="31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0" w:name="z1000_028_03"/>
            <w:bookmarkStart w:id="321" w:name="z1000_028_03"/>
            <w:bookmarkEnd w:id="3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2" w:name="z1000_028_04"/>
            <w:bookmarkStart w:id="323" w:name="z1000_028_04"/>
            <w:bookmarkEnd w:id="3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4" w:name="z1000_028_05"/>
            <w:bookmarkStart w:id="325" w:name="z1000_028_05"/>
            <w:bookmarkEnd w:id="3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6" w:name="z1000_028_06"/>
            <w:bookmarkStart w:id="327" w:name="z1000_028_06"/>
            <w:bookmarkEnd w:id="3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8" w:name="z1000_028_07"/>
            <w:bookmarkStart w:id="329" w:name="z1000_028_07"/>
            <w:bookmarkEnd w:id="3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0" w:name="z1000_028_08"/>
            <w:bookmarkStart w:id="331" w:name="z1000_028_08"/>
            <w:bookmarkEnd w:id="33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2" w:name="z1000_029_03"/>
            <w:bookmarkStart w:id="333" w:name="z1000_029_03"/>
            <w:bookmarkEnd w:id="3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4" w:name="z1000_029_04"/>
            <w:bookmarkStart w:id="335" w:name="z1000_029_04"/>
            <w:bookmarkEnd w:id="3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6" w:name="z1000_029_05"/>
            <w:bookmarkStart w:id="337" w:name="z1000_029_05"/>
            <w:bookmarkEnd w:id="3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8" w:name="z1000_029_06"/>
            <w:bookmarkStart w:id="339" w:name="z1000_029_06"/>
            <w:bookmarkEnd w:id="3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0" w:name="z1000_029_07"/>
            <w:bookmarkStart w:id="341" w:name="z1000_029_07"/>
            <w:bookmarkEnd w:id="3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2" w:name="z1000_029_08"/>
            <w:bookmarkStart w:id="343" w:name="z1000_029_08"/>
            <w:bookmarkEnd w:id="34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4" w:name="z1000_030_03"/>
            <w:bookmarkStart w:id="345" w:name="z1000_030_03"/>
            <w:bookmarkEnd w:id="3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6" w:name="z1000_030_04"/>
            <w:bookmarkStart w:id="347" w:name="z1000_030_04"/>
            <w:bookmarkEnd w:id="3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8" w:name="z1000_030_05"/>
            <w:bookmarkStart w:id="349" w:name="z1000_030_05"/>
            <w:bookmarkEnd w:id="3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0" w:name="z1000_030_06"/>
            <w:bookmarkStart w:id="351" w:name="z1000_030_06"/>
            <w:bookmarkEnd w:id="3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2" w:name="z1000_030_07"/>
            <w:bookmarkStart w:id="353" w:name="z1000_030_07"/>
            <w:bookmarkEnd w:id="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4" w:name="z1000_030_08"/>
            <w:bookmarkStart w:id="355" w:name="z1000_030_08"/>
            <w:bookmarkEnd w:id="35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6" w:name="z1000_031_03"/>
            <w:bookmarkStart w:id="357" w:name="z1000_031_03"/>
            <w:bookmarkEnd w:id="3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8" w:name="z1000_031_04"/>
            <w:bookmarkStart w:id="359" w:name="z1000_031_04"/>
            <w:bookmarkEnd w:id="3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0" w:name="z1000_031_05"/>
            <w:bookmarkStart w:id="361" w:name="z1000_031_05"/>
            <w:bookmarkEnd w:id="3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2" w:name="z1000_031_06"/>
            <w:bookmarkStart w:id="363" w:name="z1000_031_06"/>
            <w:bookmarkEnd w:id="3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4" w:name="z1000_031_07"/>
            <w:bookmarkStart w:id="365" w:name="z1000_031_07"/>
            <w:bookmarkEnd w:id="3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6" w:name="z1000_031_08"/>
            <w:bookmarkStart w:id="367" w:name="z1000_031_08"/>
            <w:bookmarkEnd w:id="36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8" w:name="z1000_032_03"/>
            <w:bookmarkStart w:id="369" w:name="z1000_032_03"/>
            <w:bookmarkEnd w:id="3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0" w:name="z1000_032_04"/>
            <w:bookmarkStart w:id="371" w:name="z1000_032_04"/>
            <w:bookmarkEnd w:id="3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2" w:name="z1000_032_05"/>
            <w:bookmarkStart w:id="373" w:name="z1000_032_05"/>
            <w:bookmarkEnd w:id="3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4" w:name="z1000_032_06"/>
            <w:bookmarkStart w:id="375" w:name="z1000_032_06"/>
            <w:bookmarkEnd w:id="3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6" w:name="z1000_032_07"/>
            <w:bookmarkStart w:id="377" w:name="z1000_032_07"/>
            <w:bookmarkEnd w:id="3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8" w:name="z1000_032_08"/>
            <w:bookmarkStart w:id="379" w:name="z1000_032_08"/>
            <w:bookmarkEnd w:id="37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0" w:name="z1000_033_03"/>
            <w:bookmarkStart w:id="381" w:name="z1000_033_03"/>
            <w:bookmarkEnd w:id="3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2" w:name="z1000_033_04"/>
            <w:bookmarkStart w:id="383" w:name="z1000_033_04"/>
            <w:bookmarkEnd w:id="3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4" w:name="z1000_033_05"/>
            <w:bookmarkStart w:id="385" w:name="z1000_033_05"/>
            <w:bookmarkEnd w:id="3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6" w:name="z1000_033_06"/>
            <w:bookmarkStart w:id="387" w:name="z1000_033_06"/>
            <w:bookmarkEnd w:id="3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8" w:name="z1000_033_07"/>
            <w:bookmarkStart w:id="389" w:name="z1000_033_07"/>
            <w:bookmarkEnd w:id="3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0" w:name="z1000_033_08"/>
            <w:bookmarkStart w:id="391" w:name="z1000_033_08"/>
            <w:bookmarkEnd w:id="39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2" w:name="z1000_034_03"/>
            <w:bookmarkStart w:id="393" w:name="z1000_034_03"/>
            <w:bookmarkEnd w:id="3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4" w:name="z1000_034_04"/>
            <w:bookmarkStart w:id="395" w:name="z1000_034_04"/>
            <w:bookmarkEnd w:id="3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6" w:name="z1000_034_05"/>
            <w:bookmarkStart w:id="397" w:name="z1000_034_05"/>
            <w:bookmarkEnd w:id="3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8" w:name="z1000_034_06"/>
            <w:bookmarkStart w:id="399" w:name="z1000_034_06"/>
            <w:bookmarkEnd w:id="3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0" w:name="z1000_034_07"/>
            <w:bookmarkStart w:id="401" w:name="z1000_034_07"/>
            <w:bookmarkEnd w:id="4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2" w:name="z1000_034_08"/>
            <w:bookmarkStart w:id="403" w:name="z1000_034_08"/>
            <w:bookmarkEnd w:id="40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4" w:name="z1000_035_03"/>
            <w:bookmarkStart w:id="405" w:name="z1000_035_03"/>
            <w:bookmarkEnd w:id="4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6" w:name="z1000_035_04"/>
            <w:bookmarkStart w:id="407" w:name="z1000_035_04"/>
            <w:bookmarkEnd w:id="4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8" w:name="z1000_035_05"/>
            <w:bookmarkStart w:id="409" w:name="z1000_035_05"/>
            <w:bookmarkEnd w:id="4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0" w:name="z1000_035_06"/>
            <w:bookmarkStart w:id="411" w:name="z1000_035_06"/>
            <w:bookmarkEnd w:id="4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2" w:name="z1000_035_07"/>
            <w:bookmarkStart w:id="413" w:name="z1000_035_07"/>
            <w:bookmarkEnd w:id="4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4" w:name="z1000_035_08"/>
            <w:bookmarkStart w:id="415" w:name="z1000_035_08"/>
            <w:bookmarkEnd w:id="41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6" w:name="z1000_036_03"/>
            <w:bookmarkStart w:id="417" w:name="z1000_036_03"/>
            <w:bookmarkEnd w:id="4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8" w:name="z1000_036_04"/>
            <w:bookmarkStart w:id="419" w:name="z1000_036_04"/>
            <w:bookmarkEnd w:id="4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0" w:name="z1000_036_05"/>
            <w:bookmarkStart w:id="421" w:name="z1000_036_05"/>
            <w:bookmarkEnd w:id="4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2" w:name="z1000_036_06"/>
            <w:bookmarkStart w:id="423" w:name="z1000_036_06"/>
            <w:bookmarkEnd w:id="4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4" w:name="z1000_036_07"/>
            <w:bookmarkStart w:id="425" w:name="z1000_036_07"/>
            <w:bookmarkEnd w:id="4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6" w:name="z1000_036_08"/>
            <w:bookmarkStart w:id="427" w:name="z1000_036_08"/>
            <w:bookmarkEnd w:id="42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8" w:name="z1000_037_03"/>
            <w:bookmarkStart w:id="429" w:name="z1000_037_03"/>
            <w:bookmarkEnd w:id="4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0" w:name="z1000_037_04"/>
            <w:bookmarkStart w:id="431" w:name="z1000_037_04"/>
            <w:bookmarkEnd w:id="4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2" w:name="z1000_037_05"/>
            <w:bookmarkStart w:id="433" w:name="z1000_037_05"/>
            <w:bookmarkEnd w:id="4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4" w:name="z1000_037_06"/>
            <w:bookmarkStart w:id="435" w:name="z1000_037_06"/>
            <w:bookmarkEnd w:id="4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6" w:name="z1000_037_07"/>
            <w:bookmarkStart w:id="437" w:name="z1000_037_07"/>
            <w:bookmarkEnd w:id="4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8" w:name="z1000_037_08"/>
            <w:bookmarkStart w:id="439" w:name="z1000_037_08"/>
            <w:bookmarkEnd w:id="43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0" w:name="z1000_038_03"/>
            <w:bookmarkStart w:id="441" w:name="z1000_038_03"/>
            <w:bookmarkEnd w:id="4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2" w:name="z1000_038_04"/>
            <w:bookmarkStart w:id="443" w:name="z1000_038_04"/>
            <w:bookmarkEnd w:id="4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4" w:name="z1000_038_05"/>
            <w:bookmarkStart w:id="445" w:name="z1000_038_05"/>
            <w:bookmarkEnd w:id="4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6" w:name="z1000_038_06"/>
            <w:bookmarkStart w:id="447" w:name="z1000_038_06"/>
            <w:bookmarkEnd w:id="4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8" w:name="z1000_038_07"/>
            <w:bookmarkStart w:id="449" w:name="z1000_038_07"/>
            <w:bookmarkEnd w:id="4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0" w:name="z1000_038_08"/>
            <w:bookmarkStart w:id="451" w:name="z1000_038_08"/>
            <w:bookmarkEnd w:id="45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2" w:name="z1000_039_03"/>
            <w:bookmarkStart w:id="453" w:name="z1000_039_03"/>
            <w:bookmarkEnd w:id="4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4" w:name="z1000_039_04"/>
            <w:bookmarkStart w:id="455" w:name="z1000_039_04"/>
            <w:bookmarkEnd w:id="4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6" w:name="z1000_039_05"/>
            <w:bookmarkStart w:id="457" w:name="z1000_039_05"/>
            <w:bookmarkEnd w:id="4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8" w:name="z1000_039_06"/>
            <w:bookmarkStart w:id="459" w:name="z1000_039_06"/>
            <w:bookmarkEnd w:id="4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0" w:name="z1000_039_07"/>
            <w:bookmarkStart w:id="461" w:name="z1000_039_07"/>
            <w:bookmarkEnd w:id="4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2" w:name="z1000_039_08"/>
            <w:bookmarkStart w:id="463" w:name="z1000_039_08"/>
            <w:bookmarkEnd w:id="46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 w:val="18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</w:r>
            <w:bookmarkStart w:id="464" w:name="z1000_040_03"/>
            <w:bookmarkStart w:id="465" w:name="z1000_040_03"/>
            <w:bookmarkEnd w:id="4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6" w:name="z1000_040_04"/>
            <w:bookmarkStart w:id="467" w:name="z1000_040_04"/>
            <w:bookmarkEnd w:id="4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8" w:name="z1000_040_05"/>
            <w:bookmarkStart w:id="469" w:name="z1000_040_05"/>
            <w:bookmarkEnd w:id="4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0" w:name="z1000_040_06"/>
            <w:bookmarkStart w:id="471" w:name="z1000_040_06"/>
            <w:bookmarkEnd w:id="4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2" w:name="z1000_040_07"/>
            <w:bookmarkStart w:id="473" w:name="z1000_040_07"/>
            <w:bookmarkEnd w:id="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4" w:name="z1000_040_08"/>
            <w:bookmarkStart w:id="475" w:name="z1000_040_08"/>
            <w:bookmarkEnd w:id="47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6" w:name="z1000_041_03"/>
            <w:bookmarkStart w:id="477" w:name="z1000_041_03"/>
            <w:bookmarkEnd w:id="4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8" w:name="z1000_041_04"/>
            <w:bookmarkStart w:id="479" w:name="z1000_041_04"/>
            <w:bookmarkEnd w:id="4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0" w:name="z1000_041_05"/>
            <w:bookmarkStart w:id="481" w:name="z1000_041_05"/>
            <w:bookmarkEnd w:id="4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2" w:name="z1000_041_06"/>
            <w:bookmarkStart w:id="483" w:name="z1000_041_06"/>
            <w:bookmarkEnd w:id="4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4" w:name="z1000_041_07"/>
            <w:bookmarkStart w:id="485" w:name="z1000_041_07"/>
            <w:bookmarkEnd w:id="4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6" w:name="z1000_041_08"/>
            <w:bookmarkStart w:id="487" w:name="z1000_041_08"/>
            <w:bookmarkEnd w:id="48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8" w:name="z1000_042_03"/>
            <w:bookmarkStart w:id="489" w:name="z1000_042_03"/>
            <w:bookmarkEnd w:id="4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0" w:name="z1000_042_04"/>
            <w:bookmarkStart w:id="491" w:name="z1000_042_04"/>
            <w:bookmarkEnd w:id="4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2" w:name="z1000_042_05"/>
            <w:bookmarkStart w:id="493" w:name="z1000_042_05"/>
            <w:bookmarkEnd w:id="4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4" w:name="z1000_042_06"/>
            <w:bookmarkStart w:id="495" w:name="z1000_042_06"/>
            <w:bookmarkEnd w:id="4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6" w:name="z1000_042_07"/>
            <w:bookmarkStart w:id="497" w:name="z1000_042_07"/>
            <w:bookmarkEnd w:id="4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8" w:name="z1000_042_08"/>
            <w:bookmarkStart w:id="499" w:name="z1000_042_08"/>
            <w:bookmarkEnd w:id="49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0" w:name="z1000_043_03"/>
            <w:bookmarkStart w:id="501" w:name="z1000_043_03"/>
            <w:bookmarkEnd w:id="5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2" w:name="z1000_043_04"/>
            <w:bookmarkStart w:id="503" w:name="z1000_043_04"/>
            <w:bookmarkEnd w:id="5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4" w:name="z1000_043_05"/>
            <w:bookmarkStart w:id="505" w:name="z1000_043_05"/>
            <w:bookmarkEnd w:id="5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6" w:name="z1000_043_06"/>
            <w:bookmarkStart w:id="507" w:name="z1000_043_06"/>
            <w:bookmarkEnd w:id="5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8" w:name="z1000_043_07"/>
            <w:bookmarkStart w:id="509" w:name="z1000_043_07"/>
            <w:bookmarkEnd w:id="5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0" w:name="z1000_043_08"/>
            <w:bookmarkStart w:id="511" w:name="z1000_043_08"/>
            <w:bookmarkEnd w:id="51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2" w:name="z1000_044_03"/>
            <w:bookmarkStart w:id="513" w:name="z1000_044_03"/>
            <w:bookmarkEnd w:id="5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4" w:name="z1000_044_04"/>
            <w:bookmarkStart w:id="515" w:name="z1000_044_04"/>
            <w:bookmarkEnd w:id="5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6" w:name="z1000_044_05"/>
            <w:bookmarkStart w:id="517" w:name="z1000_044_05"/>
            <w:bookmarkEnd w:id="5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8" w:name="z1000_044_06"/>
            <w:bookmarkStart w:id="519" w:name="z1000_044_06"/>
            <w:bookmarkEnd w:id="5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0" w:name="z1000_044_07"/>
            <w:bookmarkStart w:id="521" w:name="z1000_044_07"/>
            <w:bookmarkEnd w:id="5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2" w:name="z1000_044_08"/>
            <w:bookmarkStart w:id="523" w:name="z1000_044_08"/>
            <w:bookmarkEnd w:id="52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4" w:name="z1000_045_03"/>
            <w:bookmarkStart w:id="525" w:name="z1000_045_03"/>
            <w:bookmarkEnd w:id="5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6" w:name="z1000_045_04"/>
            <w:bookmarkStart w:id="527" w:name="z1000_045_04"/>
            <w:bookmarkEnd w:id="5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8" w:name="z1000_045_05"/>
            <w:bookmarkStart w:id="529" w:name="z1000_045_05"/>
            <w:bookmarkEnd w:id="5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0" w:name="z1000_045_06"/>
            <w:bookmarkStart w:id="531" w:name="z1000_045_06"/>
            <w:bookmarkEnd w:id="5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2" w:name="z1000_045_07"/>
            <w:bookmarkStart w:id="533" w:name="z1000_045_07"/>
            <w:bookmarkEnd w:id="5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4" w:name="z1000_045_08"/>
            <w:bookmarkStart w:id="535" w:name="z1000_045_08"/>
            <w:bookmarkEnd w:id="53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6" w:name="z1000_046_03"/>
            <w:bookmarkStart w:id="537" w:name="z1000_046_03"/>
            <w:bookmarkEnd w:id="5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8" w:name="z1000_046_04"/>
            <w:bookmarkStart w:id="539" w:name="z1000_046_04"/>
            <w:bookmarkEnd w:id="5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0" w:name="z1000_046_05"/>
            <w:bookmarkStart w:id="541" w:name="z1000_046_05"/>
            <w:bookmarkEnd w:id="5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2" w:name="z1000_046_06"/>
            <w:bookmarkStart w:id="543" w:name="z1000_046_06"/>
            <w:bookmarkEnd w:id="5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4" w:name="z1000_046_07"/>
            <w:bookmarkStart w:id="545" w:name="z1000_046_07"/>
            <w:bookmarkEnd w:id="5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6" w:name="z1000_046_08"/>
            <w:bookmarkStart w:id="547" w:name="z1000_046_08"/>
            <w:bookmarkEnd w:id="54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8" w:name="z1000_047_03"/>
            <w:bookmarkStart w:id="549" w:name="z1000_047_03"/>
            <w:bookmarkEnd w:id="5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0" w:name="z1000_047_04"/>
            <w:bookmarkStart w:id="551" w:name="z1000_047_04"/>
            <w:bookmarkEnd w:id="5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2" w:name="z1000_047_05"/>
            <w:bookmarkStart w:id="553" w:name="z1000_047_05"/>
            <w:bookmarkEnd w:id="5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4" w:name="z1000_047_06"/>
            <w:bookmarkStart w:id="555" w:name="z1000_047_06"/>
            <w:bookmarkEnd w:id="5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6" w:name="z1000_047_07"/>
            <w:bookmarkStart w:id="557" w:name="z1000_047_07"/>
            <w:bookmarkEnd w:id="5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8" w:name="z1000_047_08"/>
            <w:bookmarkStart w:id="559" w:name="z1000_047_08"/>
            <w:bookmarkEnd w:id="55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0" w:name="z1000_471_03"/>
            <w:bookmarkStart w:id="561" w:name="z1000_471_03"/>
            <w:bookmarkEnd w:id="5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2" w:name="z1000_471_04"/>
            <w:bookmarkStart w:id="563" w:name="z1000_471_04"/>
            <w:bookmarkEnd w:id="5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4" w:name="z1000_471_05"/>
            <w:bookmarkStart w:id="565" w:name="z1000_471_05"/>
            <w:bookmarkEnd w:id="5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6" w:name="z1000_471_06"/>
            <w:bookmarkStart w:id="567" w:name="z1000_471_06"/>
            <w:bookmarkEnd w:id="5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8" w:name="z1000_471_07"/>
            <w:bookmarkStart w:id="569" w:name="z1000_471_07"/>
            <w:bookmarkEnd w:id="5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0" w:name="z1000_471_08"/>
            <w:bookmarkStart w:id="571" w:name="z1000_471_08"/>
            <w:bookmarkEnd w:id="57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2" w:name="z1000_048_03"/>
            <w:bookmarkStart w:id="573" w:name="z1000_048_03"/>
            <w:bookmarkEnd w:id="5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4" w:name="z1000_048_04"/>
            <w:bookmarkStart w:id="575" w:name="z1000_048_04"/>
            <w:bookmarkEnd w:id="5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6" w:name="z1000_048_05"/>
            <w:bookmarkStart w:id="577" w:name="z1000_048_05"/>
            <w:bookmarkEnd w:id="5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8" w:name="z1000_048_06"/>
            <w:bookmarkStart w:id="579" w:name="z1000_048_06"/>
            <w:bookmarkEnd w:id="5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0" w:name="z1000_048_07"/>
            <w:bookmarkStart w:id="581" w:name="z1000_048_07"/>
            <w:bookmarkEnd w:id="5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2" w:name="z1000_048_08"/>
            <w:bookmarkStart w:id="583" w:name="z1000_048_08"/>
            <w:bookmarkEnd w:id="58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4" w:name="z1000_049_03"/>
            <w:bookmarkStart w:id="585" w:name="z1000_049_03"/>
            <w:bookmarkEnd w:id="5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6" w:name="z1000_049_04"/>
            <w:bookmarkStart w:id="587" w:name="z1000_049_04"/>
            <w:bookmarkEnd w:id="5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8" w:name="z1000_049_05"/>
            <w:bookmarkStart w:id="589" w:name="z1000_049_05"/>
            <w:bookmarkEnd w:id="5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0" w:name="z1000_049_06"/>
            <w:bookmarkStart w:id="591" w:name="z1000_049_06"/>
            <w:bookmarkEnd w:id="5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2" w:name="z1000_049_07"/>
            <w:bookmarkStart w:id="593" w:name="z1000_049_07"/>
            <w:bookmarkEnd w:id="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4" w:name="z1000_049_08"/>
            <w:bookmarkStart w:id="595" w:name="z1000_049_08"/>
            <w:bookmarkEnd w:id="59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6" w:name="z1000_050_03"/>
            <w:bookmarkStart w:id="597" w:name="z1000_050_03"/>
            <w:bookmarkEnd w:id="5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8" w:name="z1000_050_04"/>
            <w:bookmarkStart w:id="599" w:name="z1000_050_04"/>
            <w:bookmarkEnd w:id="5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0" w:name="z1000_050_05"/>
            <w:bookmarkStart w:id="601" w:name="z1000_050_05"/>
            <w:bookmarkEnd w:id="6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2" w:name="z1000_050_06"/>
            <w:bookmarkStart w:id="603" w:name="z1000_050_06"/>
            <w:bookmarkEnd w:id="6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4" w:name="z1000_050_07"/>
            <w:bookmarkStart w:id="605" w:name="z1000_050_07"/>
            <w:bookmarkEnd w:id="6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6" w:name="z1000_050_08"/>
            <w:bookmarkStart w:id="607" w:name="z1000_050_08"/>
            <w:bookmarkEnd w:id="60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8" w:name="z1000_051_03"/>
            <w:bookmarkStart w:id="609" w:name="z1000_051_03"/>
            <w:bookmarkEnd w:id="6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0" w:name="z1000_051_04"/>
            <w:bookmarkStart w:id="611" w:name="z1000_051_04"/>
            <w:bookmarkEnd w:id="6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2" w:name="z1000_051_05"/>
            <w:bookmarkStart w:id="613" w:name="z1000_051_05"/>
            <w:bookmarkEnd w:id="6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4" w:name="z1000_051_06"/>
            <w:bookmarkStart w:id="615" w:name="z1000_051_06"/>
            <w:bookmarkEnd w:id="6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6" w:name="z1000_051_07"/>
            <w:bookmarkStart w:id="617" w:name="z1000_051_07"/>
            <w:bookmarkEnd w:id="6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8" w:name="z1000_051_08"/>
            <w:bookmarkStart w:id="619" w:name="z1000_051_08"/>
            <w:bookmarkEnd w:id="61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0" w:name="z1000_052_03"/>
            <w:bookmarkStart w:id="621" w:name="z1000_052_03"/>
            <w:bookmarkEnd w:id="6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2" w:name="z1000_052_04"/>
            <w:bookmarkStart w:id="623" w:name="z1000_052_04"/>
            <w:bookmarkEnd w:id="6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4" w:name="z1000_052_05"/>
            <w:bookmarkStart w:id="625" w:name="z1000_052_05"/>
            <w:bookmarkEnd w:id="6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6" w:name="z1000_052_06"/>
            <w:bookmarkStart w:id="627" w:name="z1000_052_06"/>
            <w:bookmarkEnd w:id="6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8" w:name="z1000_052_07"/>
            <w:bookmarkStart w:id="629" w:name="z1000_052_07"/>
            <w:bookmarkEnd w:id="6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0" w:name="z1000_052_08"/>
            <w:bookmarkStart w:id="631" w:name="z1000_052_08"/>
            <w:bookmarkEnd w:id="63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2" w:name="z1000_053_03"/>
            <w:bookmarkStart w:id="633" w:name="z1000_053_03"/>
            <w:bookmarkEnd w:id="6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4" w:name="z1000_053_04"/>
            <w:bookmarkStart w:id="635" w:name="z1000_053_04"/>
            <w:bookmarkEnd w:id="6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6" w:name="z1000_053_05"/>
            <w:bookmarkStart w:id="637" w:name="z1000_053_05"/>
            <w:bookmarkEnd w:id="6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8" w:name="z1000_053_06"/>
            <w:bookmarkStart w:id="639" w:name="z1000_053_06"/>
            <w:bookmarkEnd w:id="6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0" w:name="z1000_053_07"/>
            <w:bookmarkStart w:id="641" w:name="z1000_053_07"/>
            <w:bookmarkEnd w:id="6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2" w:name="z1000_053_08"/>
            <w:bookmarkStart w:id="643" w:name="z1000_053_08"/>
            <w:bookmarkEnd w:id="64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4" w:name="z1000_054_03"/>
            <w:bookmarkStart w:id="645" w:name="z1000_054_03"/>
            <w:bookmarkEnd w:id="6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6" w:name="z1000_054_04"/>
            <w:bookmarkStart w:id="647" w:name="z1000_054_04"/>
            <w:bookmarkEnd w:id="6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8" w:name="z1000_054_05"/>
            <w:bookmarkStart w:id="649" w:name="z1000_054_05"/>
            <w:bookmarkEnd w:id="6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0" w:name="z1000_054_06"/>
            <w:bookmarkStart w:id="651" w:name="z1000_054_06"/>
            <w:bookmarkEnd w:id="6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2" w:name="z1000_054_07"/>
            <w:bookmarkStart w:id="653" w:name="z1000_054_07"/>
            <w:bookmarkEnd w:id="6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4" w:name="z1000_054_08"/>
            <w:bookmarkStart w:id="655" w:name="z1000_054_08"/>
            <w:bookmarkEnd w:id="65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6" w:name="z1000_055_03"/>
            <w:bookmarkStart w:id="657" w:name="z1000_055_03"/>
            <w:bookmarkEnd w:id="6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8" w:name="z1000_055_04"/>
            <w:bookmarkStart w:id="659" w:name="z1000_055_04"/>
            <w:bookmarkEnd w:id="6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0" w:name="z1000_055_05"/>
            <w:bookmarkStart w:id="661" w:name="z1000_055_05"/>
            <w:bookmarkEnd w:id="6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2" w:name="z1000_055_06"/>
            <w:bookmarkStart w:id="663" w:name="z1000_055_06"/>
            <w:bookmarkEnd w:id="6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4" w:name="z1000_055_07"/>
            <w:bookmarkStart w:id="665" w:name="z1000_055_07"/>
            <w:bookmarkEnd w:id="6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6" w:name="z1000_055_08"/>
            <w:bookmarkStart w:id="667" w:name="z1000_055_08"/>
            <w:bookmarkEnd w:id="66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8" w:name="z1000_056_03"/>
            <w:bookmarkStart w:id="669" w:name="z1000_056_03"/>
            <w:bookmarkEnd w:id="6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0" w:name="z1000_056_04"/>
            <w:bookmarkStart w:id="671" w:name="z1000_056_04"/>
            <w:bookmarkEnd w:id="6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2" w:name="z1000_056_05"/>
            <w:bookmarkStart w:id="673" w:name="z1000_056_05"/>
            <w:bookmarkEnd w:id="6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4" w:name="z1000_056_06"/>
            <w:bookmarkStart w:id="675" w:name="z1000_056_06"/>
            <w:bookmarkEnd w:id="6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6" w:name="z1000_056_07"/>
            <w:bookmarkStart w:id="677" w:name="z1000_056_07"/>
            <w:bookmarkEnd w:id="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8" w:name="z1000_056_08"/>
            <w:bookmarkStart w:id="679" w:name="z1000_056_08"/>
            <w:bookmarkEnd w:id="67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0" w:name="z1000_057_03"/>
            <w:bookmarkStart w:id="681" w:name="z1000_057_03"/>
            <w:bookmarkEnd w:id="6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2" w:name="z1000_057_04"/>
            <w:bookmarkStart w:id="683" w:name="z1000_057_04"/>
            <w:bookmarkEnd w:id="6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4" w:name="z1000_057_05"/>
            <w:bookmarkStart w:id="685" w:name="z1000_057_05"/>
            <w:bookmarkEnd w:id="6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6" w:name="z1000_057_06"/>
            <w:bookmarkStart w:id="687" w:name="z1000_057_06"/>
            <w:bookmarkEnd w:id="6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8" w:name="z1000_057_07"/>
            <w:bookmarkStart w:id="689" w:name="z1000_057_07"/>
            <w:bookmarkEnd w:id="6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0" w:name="z1000_057_08"/>
            <w:bookmarkStart w:id="691" w:name="z1000_057_08"/>
            <w:bookmarkEnd w:id="69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92" w:name="z1000_058_03"/>
            <w:bookmarkEnd w:id="69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3" w:name="z1000_058_04"/>
            <w:bookmarkStart w:id="694" w:name="z1000_058_04"/>
            <w:bookmarkEnd w:id="6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5" w:name="z1000_058_05"/>
            <w:bookmarkStart w:id="696" w:name="z1000_058_05"/>
            <w:bookmarkEnd w:id="69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7" w:name="z1000_058_06"/>
            <w:bookmarkStart w:id="698" w:name="z1000_058_06"/>
            <w:bookmarkEnd w:id="69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9" w:name="z1000_058_07"/>
            <w:bookmarkStart w:id="700" w:name="z1000_058_07"/>
            <w:bookmarkEnd w:id="7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01" w:name="z1000_058_08"/>
            <w:bookmarkEnd w:id="70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2" w:name="z1000_059_03"/>
            <w:bookmarkStart w:id="703" w:name="z1000_059_03"/>
            <w:bookmarkEnd w:id="70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4" w:name="z1000_059_04"/>
            <w:bookmarkStart w:id="705" w:name="z1000_059_04"/>
            <w:bookmarkEnd w:id="7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6" w:name="z1000_059_05"/>
            <w:bookmarkStart w:id="707" w:name="z1000_059_05"/>
            <w:bookmarkEnd w:id="70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8" w:name="z1000_059_06"/>
            <w:bookmarkStart w:id="709" w:name="z1000_059_06"/>
            <w:bookmarkEnd w:id="70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0" w:name="z1000_059_07"/>
            <w:bookmarkStart w:id="711" w:name="z1000_059_07"/>
            <w:bookmarkEnd w:id="7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2" w:name="z1000_059_08"/>
            <w:bookmarkStart w:id="713" w:name="z1000_059_08"/>
            <w:bookmarkEnd w:id="71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4" w:name="z1000_060_03"/>
            <w:bookmarkStart w:id="715" w:name="z1000_060_03"/>
            <w:bookmarkEnd w:id="71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6" w:name="z1000_060_04"/>
            <w:bookmarkStart w:id="717" w:name="z1000_060_04"/>
            <w:bookmarkEnd w:id="7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8" w:name="z1000_060_05"/>
            <w:bookmarkStart w:id="719" w:name="z1000_060_05"/>
            <w:bookmarkEnd w:id="71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0" w:name="z1000_060_06"/>
            <w:bookmarkStart w:id="721" w:name="z1000_060_06"/>
            <w:bookmarkEnd w:id="72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2" w:name="z1000_060_07"/>
            <w:bookmarkStart w:id="723" w:name="z1000_060_07"/>
            <w:bookmarkEnd w:id="7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4" w:name="z1000_060_08"/>
            <w:bookmarkStart w:id="725" w:name="z1000_060_08"/>
            <w:bookmarkEnd w:id="72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6" w:name="z1000_061_03"/>
            <w:bookmarkStart w:id="727" w:name="z1000_061_03"/>
            <w:bookmarkEnd w:id="7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8" w:name="z1000_061_04"/>
            <w:bookmarkStart w:id="729" w:name="z1000_061_04"/>
            <w:bookmarkEnd w:id="7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0" w:name="z1000_061_05"/>
            <w:bookmarkStart w:id="731" w:name="z1000_061_05"/>
            <w:bookmarkEnd w:id="7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2" w:name="z1000_061_06"/>
            <w:bookmarkStart w:id="733" w:name="z1000_061_06"/>
            <w:bookmarkEnd w:id="7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4" w:name="z1000_061_07"/>
            <w:bookmarkStart w:id="735" w:name="z1000_061_07"/>
            <w:bookmarkEnd w:id="7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6" w:name="z1000_061_08"/>
            <w:bookmarkStart w:id="737" w:name="z1000_061_08"/>
            <w:bookmarkEnd w:id="73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8" w:name="z1000_062_03"/>
            <w:bookmarkStart w:id="739" w:name="z1000_062_03"/>
            <w:bookmarkEnd w:id="7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0" w:name="z1000_062_04"/>
            <w:bookmarkStart w:id="741" w:name="z1000_062_04"/>
            <w:bookmarkEnd w:id="7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2" w:name="z1000_062_05"/>
            <w:bookmarkStart w:id="743" w:name="z1000_062_05"/>
            <w:bookmarkEnd w:id="7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4" w:name="z1000_062_06"/>
            <w:bookmarkStart w:id="745" w:name="z1000_062_06"/>
            <w:bookmarkEnd w:id="7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6" w:name="z1000_062_07"/>
            <w:bookmarkStart w:id="747" w:name="z1000_062_07"/>
            <w:bookmarkEnd w:id="7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8" w:name="z1000_062_08"/>
            <w:bookmarkStart w:id="749" w:name="z1000_062_08"/>
            <w:bookmarkEnd w:id="74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0" w:name="z1000_063_03"/>
            <w:bookmarkStart w:id="751" w:name="z1000_063_03"/>
            <w:bookmarkEnd w:id="7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2" w:name="z1000_063_04"/>
            <w:bookmarkStart w:id="753" w:name="z1000_063_04"/>
            <w:bookmarkEnd w:id="7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4" w:name="z1000_063_05"/>
            <w:bookmarkStart w:id="755" w:name="z1000_063_05"/>
            <w:bookmarkEnd w:id="7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6" w:name="z1000_063_06"/>
            <w:bookmarkStart w:id="757" w:name="z1000_063_06"/>
            <w:bookmarkEnd w:id="7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8" w:name="z1000_063_07"/>
            <w:bookmarkStart w:id="759" w:name="z1000_063_07"/>
            <w:bookmarkEnd w:id="7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0" w:name="z1000_063_08"/>
            <w:bookmarkStart w:id="761" w:name="z1000_063_08"/>
            <w:bookmarkEnd w:id="76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2" w:name="z1000_064_03"/>
            <w:bookmarkStart w:id="763" w:name="z1000_064_03"/>
            <w:bookmarkEnd w:id="76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4" w:name="z1000_064_04"/>
            <w:bookmarkStart w:id="765" w:name="z1000_064_04"/>
            <w:bookmarkEnd w:id="7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6" w:name="z1000_064_05"/>
            <w:bookmarkStart w:id="767" w:name="z1000_064_05"/>
            <w:bookmarkEnd w:id="76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8" w:name="z1000_064_06"/>
            <w:bookmarkStart w:id="769" w:name="z1000_064_06"/>
            <w:bookmarkEnd w:id="76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0" w:name="z1000_064_07"/>
            <w:bookmarkStart w:id="771" w:name="z1000_064_07"/>
            <w:bookmarkEnd w:id="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2" w:name="z1000_064_08"/>
            <w:bookmarkStart w:id="773" w:name="z1000_064_08"/>
            <w:bookmarkEnd w:id="77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4" w:name="z1000_065_03"/>
            <w:bookmarkStart w:id="775" w:name="z1000_065_03"/>
            <w:bookmarkEnd w:id="77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6" w:name="z1000_065_04"/>
            <w:bookmarkStart w:id="777" w:name="z1000_065_04"/>
            <w:bookmarkEnd w:id="7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8" w:name="z1000_065_05"/>
            <w:bookmarkStart w:id="779" w:name="z1000_065_05"/>
            <w:bookmarkEnd w:id="77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0" w:name="z1000_065_06"/>
            <w:bookmarkStart w:id="781" w:name="z1000_065_06"/>
            <w:bookmarkEnd w:id="7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2" w:name="z1000_065_07"/>
            <w:bookmarkStart w:id="783" w:name="z1000_065_07"/>
            <w:bookmarkEnd w:id="7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4" w:name="z1000_065_08"/>
            <w:bookmarkStart w:id="785" w:name="z1000_065_08"/>
            <w:bookmarkEnd w:id="78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6" w:name="z1000_066_03"/>
            <w:bookmarkStart w:id="787" w:name="z1000_066_03"/>
            <w:bookmarkEnd w:id="7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8" w:name="z1000_066_04"/>
            <w:bookmarkStart w:id="789" w:name="z1000_066_04"/>
            <w:bookmarkEnd w:id="7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0" w:name="z1000_066_05"/>
            <w:bookmarkStart w:id="791" w:name="z1000_066_05"/>
            <w:bookmarkEnd w:id="7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2" w:name="z1000_066_06"/>
            <w:bookmarkStart w:id="793" w:name="z1000_066_06"/>
            <w:bookmarkEnd w:id="7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4" w:name="z1000_066_07"/>
            <w:bookmarkStart w:id="795" w:name="z1000_066_07"/>
            <w:bookmarkEnd w:id="7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6" w:name="z1000_066_08"/>
            <w:bookmarkStart w:id="797" w:name="z1000_066_08"/>
            <w:bookmarkEnd w:id="79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98" w:name="z1000_067_03"/>
            <w:bookmarkEnd w:id="798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9" w:name="z1000_067_04"/>
            <w:bookmarkStart w:id="800" w:name="z1000_067_04"/>
            <w:bookmarkEnd w:id="8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1" w:name="z1000_067_05"/>
            <w:bookmarkStart w:id="802" w:name="z1000_067_05"/>
            <w:bookmarkEnd w:id="80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3" w:name="z1000_067_06"/>
            <w:bookmarkStart w:id="804" w:name="z1000_067_06"/>
            <w:bookmarkEnd w:id="80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5" w:name="z1000_067_07"/>
            <w:bookmarkStart w:id="806" w:name="z1000_067_07"/>
            <w:bookmarkEnd w:id="8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07" w:name="z1000_067_08"/>
            <w:bookmarkEnd w:id="807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8" w:name="z1000_068_03"/>
            <w:bookmarkStart w:id="809" w:name="z1000_068_03"/>
            <w:bookmarkEnd w:id="8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0" w:name="z1000_068_04"/>
            <w:bookmarkStart w:id="811" w:name="z1000_068_04"/>
            <w:bookmarkEnd w:id="8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2" w:name="z1000_068_05"/>
            <w:bookmarkStart w:id="813" w:name="z1000_068_05"/>
            <w:bookmarkEnd w:id="8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4" w:name="z1000_068_06"/>
            <w:bookmarkStart w:id="815" w:name="z1000_068_06"/>
            <w:bookmarkEnd w:id="8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6" w:name="z1000_068_07"/>
            <w:bookmarkStart w:id="817" w:name="z1000_068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8" w:name="z1000_068_08"/>
            <w:bookmarkStart w:id="819" w:name="z1000_068_08"/>
            <w:bookmarkEnd w:id="81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0" w:name="z1000_072_03"/>
            <w:bookmarkStart w:id="821" w:name="z1000_072_03"/>
            <w:bookmarkEnd w:id="8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2" w:name="z1000_072_04"/>
            <w:bookmarkStart w:id="823" w:name="z1000_072_04"/>
            <w:bookmarkEnd w:id="8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4" w:name="z1000_072_05"/>
            <w:bookmarkStart w:id="825" w:name="z1000_072_05"/>
            <w:bookmarkEnd w:id="8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6" w:name="z1000_072_06"/>
            <w:bookmarkStart w:id="827" w:name="z1000_072_06"/>
            <w:bookmarkEnd w:id="8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8" w:name="z1000_072_07"/>
            <w:bookmarkStart w:id="829" w:name="z1000_072_07"/>
            <w:bookmarkEnd w:id="8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0" w:name="z1000_072_08"/>
            <w:bookmarkStart w:id="831" w:name="z1000_072_08"/>
            <w:bookmarkEnd w:id="83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32" w:name="z1000_073_03"/>
            <w:bookmarkEnd w:id="83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3" w:name="z1000_073_04"/>
            <w:bookmarkStart w:id="834" w:name="z1000_073_04"/>
            <w:bookmarkEnd w:id="8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5" w:name="z1000_073_05"/>
            <w:bookmarkStart w:id="836" w:name="z1000_073_05"/>
            <w:bookmarkEnd w:id="83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7" w:name="z1000_073_06"/>
            <w:bookmarkStart w:id="838" w:name="z1000_073_06"/>
            <w:bookmarkEnd w:id="83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9" w:name="z1000_073_07"/>
            <w:bookmarkStart w:id="840" w:name="z1000_073_07"/>
            <w:bookmarkEnd w:id="8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41" w:name="z1000_073_08"/>
            <w:bookmarkEnd w:id="84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2" w:name="z1000_088_03"/>
            <w:bookmarkStart w:id="843" w:name="z1000_088_03"/>
            <w:bookmarkEnd w:id="843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4" w:name="z1000_088_04"/>
            <w:bookmarkStart w:id="845" w:name="z1000_088_04"/>
            <w:bookmarkEnd w:id="845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6" w:name="z1000_088_05"/>
            <w:bookmarkStart w:id="847" w:name="z1000_088_05"/>
            <w:bookmarkEnd w:id="847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8" w:name="z1000_088_06"/>
            <w:bookmarkStart w:id="849" w:name="z1000_088_06"/>
            <w:bookmarkEnd w:id="849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0" w:name="z1000_088_07"/>
            <w:bookmarkStart w:id="851" w:name="z1000_088_07"/>
            <w:bookmarkEnd w:id="851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2" w:name="z1000_088_08"/>
            <w:bookmarkStart w:id="853" w:name="z1000_088_08"/>
            <w:bookmarkEnd w:id="85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4" w:name="z1000_089_03"/>
            <w:bookmarkStart w:id="855" w:name="z1000_089_03"/>
            <w:bookmarkEnd w:id="85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6" w:name="z1000_089_04"/>
            <w:bookmarkStart w:id="857" w:name="z1000_089_04"/>
            <w:bookmarkEnd w:id="8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8" w:name="z1000_089_05"/>
            <w:bookmarkStart w:id="859" w:name="z1000_089_05"/>
            <w:bookmarkEnd w:id="85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0" w:name="z1000_089_06"/>
            <w:bookmarkStart w:id="861" w:name="z1000_089_06"/>
            <w:bookmarkEnd w:id="86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2" w:name="z1000_089_07"/>
            <w:bookmarkStart w:id="863" w:name="z1000_089_07"/>
            <w:bookmarkEnd w:id="8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4" w:name="z1000_089_08"/>
            <w:bookmarkStart w:id="865" w:name="z1000_089_08"/>
            <w:bookmarkEnd w:id="86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6" w:name="z1000_090_03"/>
            <w:bookmarkStart w:id="867" w:name="z1000_090_03"/>
            <w:bookmarkEnd w:id="86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8" w:name="z1000_090_04"/>
            <w:bookmarkStart w:id="869" w:name="z1000_090_04"/>
            <w:bookmarkEnd w:id="8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0" w:name="z1000_090_05"/>
            <w:bookmarkStart w:id="871" w:name="z1000_090_05"/>
            <w:bookmarkEnd w:id="87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2" w:name="z1000_090_06"/>
            <w:bookmarkStart w:id="873" w:name="z1000_090_06"/>
            <w:bookmarkEnd w:id="87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4" w:name="z1000_090_07"/>
            <w:bookmarkStart w:id="875" w:name="z1000_090_07"/>
            <w:bookmarkEnd w:id="8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6" w:name="z1000_090_08"/>
            <w:bookmarkStart w:id="877" w:name="z1000_090_08"/>
            <w:bookmarkEnd w:id="87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8" w:name="z1000_091_03"/>
            <w:bookmarkStart w:id="879" w:name="z1000_091_03"/>
            <w:bookmarkEnd w:id="87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0" w:name="z1000_091_04"/>
            <w:bookmarkStart w:id="881" w:name="z1000_091_04"/>
            <w:bookmarkEnd w:id="8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2" w:name="z1000_091_05"/>
            <w:bookmarkStart w:id="883" w:name="z1000_091_05"/>
            <w:bookmarkEnd w:id="8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4" w:name="z1000_091_06"/>
            <w:bookmarkStart w:id="885" w:name="z1000_091_06"/>
            <w:bookmarkEnd w:id="8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6" w:name="z1000_091_07"/>
            <w:bookmarkStart w:id="887" w:name="z1000_091_07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8" w:name="z1000_091_08"/>
            <w:bookmarkStart w:id="889" w:name="z1000_091_08"/>
            <w:bookmarkEnd w:id="88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0" w:name="z1000_092_03"/>
            <w:bookmarkStart w:id="891" w:name="z1000_092_03"/>
            <w:bookmarkEnd w:id="89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2" w:name="z1000_092_04"/>
            <w:bookmarkStart w:id="893" w:name="z1000_092_04"/>
            <w:bookmarkEnd w:id="8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4" w:name="z1000_092_05"/>
            <w:bookmarkStart w:id="895" w:name="z1000_092_05"/>
            <w:bookmarkEnd w:id="89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6" w:name="z1000_092_06"/>
            <w:bookmarkStart w:id="897" w:name="z1000_092_06"/>
            <w:bookmarkEnd w:id="8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8" w:name="z1000_092_07"/>
            <w:bookmarkStart w:id="899" w:name="z1000_092_07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0" w:name="z1000_092_08"/>
            <w:bookmarkStart w:id="901" w:name="z1000_092_08"/>
            <w:bookmarkEnd w:id="90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2" w:name="z1000_093_03"/>
            <w:bookmarkStart w:id="903" w:name="z1000_093_03"/>
            <w:bookmarkEnd w:id="90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4" w:name="z1000_093_04"/>
            <w:bookmarkStart w:id="905" w:name="z1000_093_04"/>
            <w:bookmarkEnd w:id="9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6" w:name="z1000_093_05"/>
            <w:bookmarkStart w:id="907" w:name="z1000_093_05"/>
            <w:bookmarkEnd w:id="90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8" w:name="z1000_093_06"/>
            <w:bookmarkStart w:id="909" w:name="z1000_093_06"/>
            <w:bookmarkEnd w:id="90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10" w:name="z1000_093_07"/>
            <w:bookmarkStart w:id="911" w:name="z1000_093_07"/>
            <w:bookmarkEnd w:id="9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12" w:name="z1000_093_08"/>
            <w:bookmarkStart w:id="913" w:name="z1000_093_08"/>
            <w:bookmarkEnd w:id="91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2" w:hanging="0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4" w:name="z1001_094_03"/>
            <w:bookmarkEnd w:id="914"/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5" w:name="z1001_094_04"/>
            <w:bookmarkEnd w:id="915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6" w:name="z1001_094_05"/>
            <w:bookmarkStart w:id="917" w:name="z1001_094_05"/>
            <w:bookmarkEnd w:id="917"/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8" w:name="z1001_094_06"/>
            <w:bookmarkStart w:id="919" w:name="z1001_094_06"/>
            <w:bookmarkEnd w:id="919"/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0" w:name="z1001_094_07"/>
            <w:bookmarkEnd w:id="920"/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1" w:name="z1001_095_03"/>
            <w:bookmarkEnd w:id="921"/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2" w:name="z1001_095_04"/>
            <w:bookmarkEnd w:id="922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3" w:name="z1001_095_05"/>
            <w:bookmarkStart w:id="924" w:name="z1001_095_05"/>
            <w:bookmarkEnd w:id="92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5" w:name="z1001_095_06"/>
            <w:bookmarkStart w:id="926" w:name="z1001_095_06"/>
            <w:bookmarkEnd w:id="92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7" w:name="z1001_095_07"/>
            <w:bookmarkEnd w:id="927"/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8" w:name="z1001_096_03"/>
            <w:bookmarkEnd w:id="928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9" w:name="z1001_096_04"/>
            <w:bookmarkStart w:id="930" w:name="z1001_096_04"/>
            <w:bookmarkEnd w:id="93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1" w:name="z1001_096_05"/>
            <w:bookmarkStart w:id="932" w:name="z1001_096_05"/>
            <w:bookmarkEnd w:id="93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3" w:name="z1001_096_06"/>
            <w:bookmarkStart w:id="934" w:name="z1001_096_06"/>
            <w:bookmarkEnd w:id="93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35" w:name="z1001_096_07"/>
            <w:bookmarkEnd w:id="935"/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6" w:name="z1001_097_03"/>
            <w:bookmarkStart w:id="937" w:name="z1001_097_03"/>
            <w:bookmarkEnd w:id="9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8" w:name="z1001_097_04"/>
            <w:bookmarkStart w:id="939" w:name="z1001_097_04"/>
            <w:bookmarkEnd w:id="9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0" w:name="z1001_097_05"/>
            <w:bookmarkStart w:id="941" w:name="z1001_097_05"/>
            <w:bookmarkEnd w:id="9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2" w:name="z1001_097_06"/>
            <w:bookmarkStart w:id="943" w:name="z1001_097_06"/>
            <w:bookmarkEnd w:id="9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4" w:name="z1001_097_07"/>
            <w:bookmarkStart w:id="945" w:name="z1001_097_07"/>
            <w:bookmarkEnd w:id="9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6" w:name="z1001_098_03"/>
            <w:bookmarkStart w:id="947" w:name="z1001_098_03"/>
            <w:bookmarkEnd w:id="9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8" w:name="z1001_098_04"/>
            <w:bookmarkStart w:id="949" w:name="z1001_098_04"/>
            <w:bookmarkEnd w:id="9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0" w:name="z1001_098_05"/>
            <w:bookmarkStart w:id="951" w:name="z1001_098_05"/>
            <w:bookmarkEnd w:id="9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2" w:name="z1001_098_06"/>
            <w:bookmarkStart w:id="953" w:name="z1001_098_06"/>
            <w:bookmarkEnd w:id="9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4" w:name="z1001_098_07"/>
            <w:bookmarkStart w:id="955" w:name="z1001_098_07"/>
            <w:bookmarkEnd w:id="9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6" w:name="z1001_099_03"/>
            <w:bookmarkStart w:id="957" w:name="z1001_099_03"/>
            <w:bookmarkEnd w:id="9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8" w:name="z1001_099_04"/>
            <w:bookmarkStart w:id="959" w:name="z1001_099_04"/>
            <w:bookmarkEnd w:id="9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0" w:name="z1001_099_05"/>
            <w:bookmarkStart w:id="961" w:name="z1001_099_05"/>
            <w:bookmarkEnd w:id="9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2" w:name="z1001_099_06"/>
            <w:bookmarkStart w:id="963" w:name="z1001_099_06"/>
            <w:bookmarkEnd w:id="9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4" w:name="z1001_099_07"/>
            <w:bookmarkStart w:id="965" w:name="z1001_099_07"/>
            <w:bookmarkEnd w:id="9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6" w:name="z1001_100_03"/>
            <w:bookmarkEnd w:id="966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7" w:name="z1001_100_04"/>
            <w:bookmarkEnd w:id="967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8" w:name="z1001_100_05"/>
            <w:bookmarkStart w:id="969" w:name="z1001_100_05"/>
            <w:bookmarkEnd w:id="9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0" w:name="z1001_100_06"/>
            <w:bookmarkStart w:id="971" w:name="z1001_100_06"/>
            <w:bookmarkEnd w:id="97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72" w:name="z1001_100_07"/>
            <w:bookmarkEnd w:id="972"/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3" w:name="z1001_101_03"/>
            <w:bookmarkStart w:id="974" w:name="z1001_101_03"/>
            <w:bookmarkEnd w:id="974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5" w:name="z1001_101_04"/>
            <w:bookmarkStart w:id="976" w:name="z1001_101_04"/>
            <w:bookmarkEnd w:id="97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7" w:name="z1001_101_05"/>
            <w:bookmarkStart w:id="978" w:name="z1001_101_05"/>
            <w:bookmarkEnd w:id="97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9" w:name="z1001_101_06"/>
            <w:bookmarkStart w:id="980" w:name="z1001_101_06"/>
            <w:bookmarkEnd w:id="98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1" w:name="z1001_101_07"/>
            <w:bookmarkStart w:id="982" w:name="z1001_101_07"/>
            <w:bookmarkEnd w:id="982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83" w:name="z1001_102_03"/>
            <w:bookmarkEnd w:id="983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4" w:name="z1001_102_04"/>
            <w:bookmarkStart w:id="985" w:name="z1001_102_04"/>
            <w:bookmarkEnd w:id="98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6" w:name="z1001_102_05"/>
            <w:bookmarkStart w:id="987" w:name="z1001_102_05"/>
            <w:bookmarkEnd w:id="98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8" w:name="z1001_102_06"/>
            <w:bookmarkStart w:id="989" w:name="z1001_102_06"/>
            <w:bookmarkEnd w:id="98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90" w:name="z1001_102_07"/>
            <w:bookmarkEnd w:id="990"/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1" w:name="z1001_103_03"/>
            <w:bookmarkStart w:id="992" w:name="z1001_103_03"/>
            <w:bookmarkEnd w:id="99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3" w:name="z1001_103_04"/>
            <w:bookmarkStart w:id="994" w:name="z1001_103_04"/>
            <w:bookmarkEnd w:id="99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5" w:name="z1001_103_05"/>
            <w:bookmarkStart w:id="996" w:name="z1001_103_05"/>
            <w:bookmarkEnd w:id="99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7" w:name="z1001_103_06"/>
            <w:bookmarkStart w:id="998" w:name="z1001_103_06"/>
            <w:bookmarkEnd w:id="99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9" w:name="z1001_103_07"/>
            <w:bookmarkStart w:id="1000" w:name="z1001_103_07"/>
            <w:bookmarkEnd w:id="100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1" w:name="z1001_104_03"/>
            <w:bookmarkStart w:id="1002" w:name="z1001_104_03"/>
            <w:bookmarkEnd w:id="100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3" w:name="z1001_104_04"/>
            <w:bookmarkStart w:id="1004" w:name="z1001_104_04"/>
            <w:bookmarkEnd w:id="100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5" w:name="z1001_104_05"/>
            <w:bookmarkStart w:id="1006" w:name="z1001_104_05"/>
            <w:bookmarkEnd w:id="100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7" w:name="z1001_104_06"/>
            <w:bookmarkStart w:id="1008" w:name="z1001_104_06"/>
            <w:bookmarkEnd w:id="100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9" w:name="z1001_104_07"/>
            <w:bookmarkStart w:id="1010" w:name="z1001_104_07"/>
            <w:bookmarkEnd w:id="101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1" w:name="z1001_105_03"/>
            <w:bookmarkStart w:id="1012" w:name="z1001_105_03"/>
            <w:bookmarkEnd w:id="101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3" w:name="z1001_105_04"/>
            <w:bookmarkStart w:id="1014" w:name="z1001_105_04"/>
            <w:bookmarkEnd w:id="101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5" w:name="z1001_105_05"/>
            <w:bookmarkStart w:id="1016" w:name="z1001_105_05"/>
            <w:bookmarkEnd w:id="101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7" w:name="z1001_105_06"/>
            <w:bookmarkStart w:id="1018" w:name="z1001_105_06"/>
            <w:bookmarkEnd w:id="101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9" w:name="z1001_105_07"/>
            <w:bookmarkStart w:id="1020" w:name="z1001_105_07"/>
            <w:bookmarkEnd w:id="102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1" w:name="z1001_106_03"/>
            <w:bookmarkStart w:id="1022" w:name="z1001_106_03"/>
            <w:bookmarkEnd w:id="102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3" w:name="z1001_106_04"/>
            <w:bookmarkStart w:id="1024" w:name="z1001_106_04"/>
            <w:bookmarkEnd w:id="102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5" w:name="z1001_106_05"/>
            <w:bookmarkStart w:id="1026" w:name="z1001_106_05"/>
            <w:bookmarkEnd w:id="102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7" w:name="z1001_106_06"/>
            <w:bookmarkStart w:id="1028" w:name="z1001_106_06"/>
            <w:bookmarkEnd w:id="102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9" w:name="z1001_106_07"/>
            <w:bookmarkStart w:id="1030" w:name="z1001_106_07"/>
            <w:bookmarkEnd w:id="103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1" w:name="z1001_107_03"/>
            <w:bookmarkStart w:id="1032" w:name="z1001_107_03"/>
            <w:bookmarkEnd w:id="103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3" w:name="z1001_107_04"/>
            <w:bookmarkStart w:id="1034" w:name="z1001_107_04"/>
            <w:bookmarkEnd w:id="103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5" w:name="z1001_107_05"/>
            <w:bookmarkStart w:id="1036" w:name="z1001_107_05"/>
            <w:bookmarkEnd w:id="103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7" w:name="z1001_107_06"/>
            <w:bookmarkStart w:id="1038" w:name="z1001_107_06"/>
            <w:bookmarkEnd w:id="103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9" w:name="z1001_107_07"/>
            <w:bookmarkStart w:id="1040" w:name="z1001_107_07"/>
            <w:bookmarkEnd w:id="104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41" w:name="z1001_108_03"/>
            <w:bookmarkEnd w:id="1041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42" w:name="z1001_108_04"/>
            <w:bookmarkEnd w:id="1042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3" w:name="z1001_108_05"/>
            <w:bookmarkStart w:id="1044" w:name="z1001_108_05"/>
            <w:bookmarkEnd w:id="104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5" w:name="z1001_108_06"/>
            <w:bookmarkStart w:id="1046" w:name="z1001_108_06"/>
            <w:bookmarkEnd w:id="104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47" w:name="z1001_108_07"/>
            <w:bookmarkEnd w:id="1047"/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8" w:name="z1001_109_03"/>
            <w:bookmarkStart w:id="1049" w:name="z1001_109_03"/>
            <w:bookmarkEnd w:id="1049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0" w:name="z1001_109_04"/>
            <w:bookmarkStart w:id="1051" w:name="z1001_109_04"/>
            <w:bookmarkEnd w:id="10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2" w:name="z1001_109_05"/>
            <w:bookmarkStart w:id="1053" w:name="z1001_109_05"/>
            <w:bookmarkEnd w:id="105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4" w:name="z1001_109_06"/>
            <w:bookmarkStart w:id="1055" w:name="z1001_109_06"/>
            <w:bookmarkEnd w:id="105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6" w:name="z1001_109_07"/>
            <w:bookmarkStart w:id="1057" w:name="z1001_109_07"/>
            <w:bookmarkEnd w:id="1057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8" w:name="z1001_110_03"/>
            <w:bookmarkStart w:id="1059" w:name="z1001_110_03"/>
            <w:bookmarkEnd w:id="1059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0" w:name="z1001_110_04"/>
            <w:bookmarkStart w:id="1061" w:name="z1001_110_04"/>
            <w:bookmarkEnd w:id="10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2" w:name="z1001_110_05"/>
            <w:bookmarkStart w:id="1063" w:name="z1001_110_05"/>
            <w:bookmarkEnd w:id="106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4" w:name="z1001_110_06"/>
            <w:bookmarkStart w:id="1065" w:name="z1001_110_06"/>
            <w:bookmarkEnd w:id="106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6" w:name="z1001_110_07"/>
            <w:bookmarkStart w:id="1067" w:name="z1001_110_07"/>
            <w:bookmarkEnd w:id="1067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  <w:bookmarkStart w:id="1068" w:name="z1001_111_03"/>
            <w:bookmarkStart w:id="1069" w:name="z1001_111_03"/>
            <w:bookmarkEnd w:id="1069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70" w:name="z1001_111_04"/>
            <w:bookmarkStart w:id="1071" w:name="z1001_111_04"/>
            <w:bookmarkEnd w:id="10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72" w:name="z1001_111_05"/>
            <w:bookmarkStart w:id="1073" w:name="z1001_111_05"/>
            <w:bookmarkEnd w:id="107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74" w:name="z1001_111_06"/>
            <w:bookmarkStart w:id="1075" w:name="z1001_111_06"/>
            <w:bookmarkEnd w:id="107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76" w:name="z1001_111_07"/>
            <w:bookmarkStart w:id="1077" w:name="z1001_111_07"/>
            <w:bookmarkEnd w:id="1077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8" w:name="z1001_112_03"/>
            <w:bookmarkStart w:id="1079" w:name="z1001_112_03"/>
            <w:bookmarkEnd w:id="1079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0" w:name="z1001_112_04"/>
            <w:bookmarkStart w:id="1081" w:name="z1001_112_04"/>
            <w:bookmarkEnd w:id="10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2" w:name="z1001_112_05"/>
            <w:bookmarkStart w:id="1083" w:name="z1001_112_05"/>
            <w:bookmarkEnd w:id="108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4" w:name="z1001_112_06"/>
            <w:bookmarkStart w:id="1085" w:name="z1001_112_06"/>
            <w:bookmarkEnd w:id="108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6" w:name="z1001_112_07"/>
            <w:bookmarkStart w:id="1087" w:name="z1001_112_07"/>
            <w:bookmarkEnd w:id="1087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1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8" w:name="z1001_113_03"/>
            <w:bookmarkStart w:id="1089" w:name="z1001_113_03"/>
            <w:bookmarkEnd w:id="1089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0" w:name="z1001_113_04"/>
            <w:bookmarkStart w:id="1091" w:name="z1001_113_04"/>
            <w:bookmarkEnd w:id="10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2" w:name="z1001_113_05"/>
            <w:bookmarkStart w:id="1093" w:name="z1001_113_05"/>
            <w:bookmarkEnd w:id="109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4" w:name="z1001_113_06"/>
            <w:bookmarkStart w:id="1095" w:name="z1001_113_06"/>
            <w:bookmarkEnd w:id="109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6" w:name="z1001_113_07"/>
            <w:bookmarkStart w:id="1097" w:name="z1001_113_07"/>
            <w:bookmarkEnd w:id="1097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8" w:name="z1001_114_03"/>
            <w:bookmarkStart w:id="1099" w:name="z1001_114_03"/>
            <w:bookmarkEnd w:id="1099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0" w:name="z1001_114_04"/>
            <w:bookmarkStart w:id="1101" w:name="z1001_114_04"/>
            <w:bookmarkEnd w:id="11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2" w:name="z1001_114_05"/>
            <w:bookmarkStart w:id="1103" w:name="z1001_114_05"/>
            <w:bookmarkEnd w:id="110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4" w:name="z1001_114_06"/>
            <w:bookmarkStart w:id="1105" w:name="z1001_114_06"/>
            <w:bookmarkEnd w:id="110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6" w:name="z1001_114_07"/>
            <w:bookmarkStart w:id="1107" w:name="z1001_114_07"/>
            <w:bookmarkEnd w:id="1107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8" w:name="z1001_133_03"/>
            <w:bookmarkStart w:id="1109" w:name="z1001_133_03"/>
            <w:bookmarkEnd w:id="1109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10" w:name="z1001_133_04"/>
            <w:bookmarkStart w:id="1111" w:name="z1001_133_04"/>
            <w:bookmarkEnd w:id="11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12" w:name="z1001_133_05"/>
            <w:bookmarkStart w:id="1113" w:name="z1001_133_05"/>
            <w:bookmarkEnd w:id="111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14" w:name="z1001_133_06"/>
            <w:bookmarkStart w:id="1115" w:name="z1001_133_06"/>
            <w:bookmarkEnd w:id="111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16" w:name="z1001_133_07"/>
            <w:bookmarkStart w:id="1117" w:name="z1001_133_07"/>
            <w:bookmarkEnd w:id="1117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color w:val="FF0000"/>
          <w:sz w:val="20"/>
        </w:rPr>
      </w:pPr>
      <w:r>
        <w:rPr>
          <w:color w:val="FF0000"/>
          <w:sz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sz w:val="20"/>
        </w:rPr>
        <w:t>Код по ОКЕИ: человек - 792</w:t>
      </w:r>
    </w:p>
    <w:p>
      <w:pPr>
        <w:pStyle w:val="Normal"/>
        <w:ind w:left="180" w:hanging="720"/>
        <w:rPr>
          <w:sz w:val="20"/>
        </w:rPr>
      </w:pPr>
      <w:r>
        <w:rPr>
          <w:b/>
          <w:sz w:val="20"/>
        </w:rPr>
        <w:t>(1002)</w:t>
      </w:r>
      <w:r>
        <w:rPr>
          <w:sz w:val="20"/>
        </w:rPr>
        <w:t xml:space="preserve"> 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</w:t>
      </w:r>
    </w:p>
    <w:tbl>
      <w:tblPr>
        <w:tblW w:w="746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61"/>
        <w:gridCol w:w="32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дицинский  персонал клиник вузов и стационаров НИИ)  1 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</w:tr>
    </w:tbl>
    <w:p>
      <w:pPr>
        <w:pStyle w:val="Normal"/>
        <w:ind w:left="180" w:hanging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7"/>
        <w:gridCol w:w="647"/>
        <w:gridCol w:w="660"/>
        <w:gridCol w:w="1205"/>
        <w:gridCol w:w="1020"/>
        <w:gridCol w:w="987"/>
        <w:gridCol w:w="1037"/>
        <w:gridCol w:w="1048"/>
        <w:gridCol w:w="1052"/>
      </w:tblGrid>
      <w:tr>
        <w:trPr>
          <w:trHeight w:val="610" w:hRule="atLeast"/>
        </w:trPr>
        <w:tc>
          <w:tcPr>
            <w:tcW w:w="109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(1003)                                                                                                                            </w:t>
            </w:r>
            <w:r>
              <w:rPr>
                <w:sz w:val="20"/>
              </w:rPr>
              <w:t>Код по ОКЕИ: человек - 792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исло полных лет по состоянию на 1 января   20___ года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lightGray"/>
              </w:rPr>
            </w:pPr>
            <w:r>
              <w:rPr>
                <w:sz w:val="20"/>
                <w:szCs w:val="1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9" w:type="dxa"/>
        <w:jc w:val="left"/>
        <w:tblInd w:w="-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597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</w:rPr>
            </w:pPr>
            <w:r>
              <w:rPr>
                <w:sz w:val="18"/>
              </w:rPr>
              <w:t>Руководитель орган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8" w:name="zz004"/>
            <w:bookmarkStart w:id="1119" w:name="zz004"/>
            <w:bookmarkEnd w:id="1119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  ответственное за  предоставление статистической   информации  (лицо,  уполномочен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ть     статистическу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      от        имени</w:t>
            </w:r>
          </w:p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юридического лица)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1120" w:name="zz005"/>
            <w:bookmarkStart w:id="1121" w:name="zz005"/>
            <w:bookmarkEnd w:id="1121"/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122" w:name="zz006"/>
            <w:bookmarkStart w:id="1123" w:name="zz006"/>
            <w:bookmarkEnd w:id="1123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124" w:name="zz007"/>
            <w:bookmarkStart w:id="1125" w:name="zz007"/>
            <w:bookmarkEnd w:id="1125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126" w:name="zz008"/>
            <w:bookmarkStart w:id="1127" w:name="zz008"/>
            <w:bookmarkEnd w:id="1127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отчетной формы №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статистического на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ведения о медицинских и фармацевтических работниках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Отчетная форма №17 федерального статистического наблюдения «Сведения о </w:t>
      </w:r>
      <w:r>
        <w:rPr>
          <w:bCs/>
          <w:szCs w:val="24"/>
        </w:rPr>
        <w:t xml:space="preserve">медицинских и фармацевтических работниках» (далее – Форма) составляется всеми медицинскими организациями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Форма предоставляется за год в целом по медицинской организации, органу местного самоуправления в сфере охраны здоровья 20 января года,  следующего за отчетным периодо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 в сфере охраны здоровья сводный отчет по району и Форму каждой подведомственной организации  предоставляет в орган управления здравоохранения субъекта Российской Федерации </w:t>
      </w:r>
      <w:r>
        <w:rPr>
          <w:spacing w:val="-1"/>
          <w:szCs w:val="24"/>
        </w:rPr>
        <w:t>в сроки, установленные графиком органа управления здравоохранения субъекта Российской Федерации.</w:t>
      </w:r>
    </w:p>
    <w:p>
      <w:pPr>
        <w:pStyle w:val="Normal"/>
        <w:ind w:firstLine="709"/>
        <w:jc w:val="both"/>
        <w:rPr>
          <w:spacing w:val="-1"/>
          <w:szCs w:val="24"/>
        </w:rPr>
      </w:pPr>
      <w:r>
        <w:rPr>
          <w:szCs w:val="24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 Минздраву России </w:t>
      </w:r>
      <w:r>
        <w:rPr>
          <w:spacing w:val="-1"/>
          <w:szCs w:val="24"/>
        </w:rPr>
        <w:t>в установленные графиком Минздрава России сроки.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szCs w:val="24"/>
        </w:rPr>
        <w:t>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аспортная часть титульного листа заполняется четко в соответствии с наименованием строки (указывается тип организации в соответствии с номенклатурой учреждений, утвержденной приказом Минздрава России, его почтовый адрес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Форма содержит сведения о работниках медицинских организаций, образовательных и научных медицинских организаций, имеющих высшее и среднее профессиональное медицинское и фармацевтическое образование. Форма составляется в соответствии с утвержденной Министерством здравоохранения Российской Федерации  номенклатурой специальностей определенных категорий медицинских и фармацевтических работник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Форме показывается число работников физических лиц, для которых профессиональная деятельность по учитываемой специальности и сертификату является основным видом занятости, то есть учитываются работники, выполнявшие в отчетном периоде постоянную или временную работу по занимаемой должности (если в этот период не имели постоянной работы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юда включаются все работающие и длительно отсутствующие специалисты (декретный отпуск, длительно болеющие, временно работающие на их должностях), трудовые книжки которых, находятся в данной организ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Графа 3 таблиц 1000 и 1001 заполняется  на  основании документов об образовании: дипломов государственного образца об уровне образования, специальности и квалификации, удостоверений о краткосрочном повышении квалификации, свидетельств о повышении квалификации, дипломов о профессиональной переподготовке, удостоверений об окончании интернатуры, удостоверений об окончании клинической ординатуры, документов об окончании аспирантур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Графы 5, 6 и 7 таблиц 1000 и 1001 заполняются на основании удостоверений о присвоении квалификационной категор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Графа 8 таблиц 1000 и 1001 заполняется на основании сертификатов специалист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рачи, провизоры, средний медицинский персонал, фармацевты, прочие специалисты и младшие медицинские сестры по уходу за больными,  имеющие категории по нескольким специальностям в отчете показываются 1 раз - по основной специальности, поэтому сумма граф 5 + 6 + 7 (квалификационные категории) не должна превышать данные графы 3 таблиц 1000 и 1001 Форм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Таблица 1000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строках 04-95 показывают физические лица врачей по соответствующим специальностя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у 96 включают общее число физических лиц врачей клинических специальностей (перечень клинических специальностей определяется Минздравом России). Врачей интернов включают в строку 97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оку 148 включают средних медицинских работников, которые работают с врачами, показанными в строке 96 таблицы 1000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Таблица 1003 включает распределение медицинских и фармацевтических работников по возрастам. Графа 4 должна равняться сумме граф с 5 по 10 по всем строка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мма строк 01+02, 03+04, 05+06, 07+08, 09+10 и 11+12 графы 4 должна равняться соответствующим итоговым строкам таблиц 1000 и 1001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Отчет подписывается лицом, ответственным за составление формы,  руководителем медицинской организации и заверяется гербовой печатью</w:t>
      </w:r>
      <w:r>
        <w:rPr>
          <w:color w:val="FF0000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cs="Times New Roman"/>
      <w:b/>
      <w:sz w:val="22"/>
      <w:lang w:val="en-US" w:bidi="ar-SA"/>
    </w:rPr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00:00Z</dcterms:created>
  <dc:creator>Admin</dc:creator>
  <dc:description/>
  <cp:keywords/>
  <dc:language>en-US</dc:language>
  <cp:lastModifiedBy>omo6</cp:lastModifiedBy>
  <cp:lastPrinted>2012-12-06T12:32:00Z</cp:lastPrinted>
  <dcterms:modified xsi:type="dcterms:W3CDTF">2014-01-17T08:00:00Z</dcterms:modified>
  <cp:revision>2</cp:revision>
  <dc:subject/>
  <dc:title>ФЕДЕРАЛЬНОЕ ГОСУДАРСТВЕННОЕ СТАТИСТИЧЕСКОЕ НАБЛЮДЕНИЕ</dc:title>
</cp:coreProperties>
</file>