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  _2013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 ГБУЗ ТО «Областная больница № 4» (г. Ишим)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627750, Тюменская обл., г. Ишим, ул. Республики, 78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ведующая Организационно-методическим отделом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олгарская Т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200"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15__” __01__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5:15:00Z</dcterms:created>
  <dc:creator>Дубовой Владимир Александрович</dc:creator>
  <dc:description/>
  <cp:keywords/>
  <dc:language>en-US</dc:language>
  <cp:lastModifiedBy>omo2</cp:lastModifiedBy>
  <cp:lastPrinted>2014-01-16T14:01:00Z</cp:lastPrinted>
  <dcterms:modified xsi:type="dcterms:W3CDTF">2014-01-16T08:01:00Z</dcterms:modified>
  <cp:revision>5</cp:revision>
  <dc:subject/>
  <dc:title>ФЕДЕРАЛЬНОЕ ГОСУДАРСТВЕННОЕ СТАТИСТИЧЕСКОЕ НАБЛЮДЕНИЕ</dc:title>
</cp:coreProperties>
</file>