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2013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0_05"/>
            <w:bookmarkEnd w:id="8"/>
            <w:r>
              <w:rPr>
                <w:b/>
                <w:bCs/>
                <w:sz w:val="22"/>
                <w:szCs w:val="22"/>
              </w:rPr>
              <w:t>21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9" w:name="z2000_020_07"/>
            <w:bookmarkStart w:id="10" w:name="z2000_020_06"/>
            <w:bookmarkEnd w:id="9"/>
            <w:bookmarkEnd w:id="10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" w:name="z2000_022_04"/>
            <w:bookmarkStart w:id="12" w:name="z2000_022_04"/>
            <w:bookmarkEnd w:id="1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3" w:name="z2000_022_05"/>
            <w:bookmarkEnd w:id="1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4" w:name="z2000_022_07"/>
            <w:bookmarkStart w:id="15" w:name="z2000_022_06"/>
            <w:bookmarkEnd w:id="14"/>
            <w:bookmarkEnd w:id="15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0_04"/>
            <w:bookmarkStart w:id="17" w:name="z2000_030_04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8" w:name="z2000_030_05"/>
            <w:bookmarkEnd w:id="18"/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9" w:name="z2000_030_07"/>
            <w:bookmarkStart w:id="20" w:name="z2000_030_06"/>
            <w:bookmarkEnd w:id="19"/>
            <w:bookmarkEnd w:id="20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2000_031_04"/>
            <w:bookmarkStart w:id="22" w:name="z2000_031_04"/>
            <w:bookmarkEnd w:id="2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3" w:name="z2000_031_05"/>
            <w:bookmarkEnd w:id="2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4" w:name="z2000_031_07"/>
            <w:bookmarkStart w:id="25" w:name="z2000_031_06"/>
            <w:bookmarkEnd w:id="24"/>
            <w:bookmarkEnd w:id="25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311_04"/>
            <w:bookmarkStart w:id="27" w:name="z2000_311_04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8" w:name="z2000_311_05"/>
            <w:bookmarkEnd w:id="28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9" w:name="z2000_311_07"/>
            <w:bookmarkStart w:id="30" w:name="z2000_311_06"/>
            <w:bookmarkEnd w:id="29"/>
            <w:bookmarkEnd w:id="30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у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ов Д.И.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ьков К.Н.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8(34551)6-57-57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«17» __января__2014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-%2"/>
      <w:lvlJc w:val="left"/>
      <w:pPr>
        <w:tabs>
          <w:tab w:val="num" w:pos="11610"/>
        </w:tabs>
        <w:ind w:left="11610" w:hanging="1096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9:00Z</dcterms:created>
  <dc:creator>IMM</dc:creator>
  <dc:description/>
  <cp:keywords/>
  <dc:language>en-US</dc:language>
  <cp:lastModifiedBy>OMO3</cp:lastModifiedBy>
  <cp:lastPrinted>2011-09-30T13:45:00Z</cp:lastPrinted>
  <dcterms:modified xsi:type="dcterms:W3CDTF">2014-01-17T09:33:00Z</dcterms:modified>
  <cp:revision>3</cp:revision>
  <dc:subject/>
  <dc:title>ФЕДЕРАЛЬНОЕ  ГОСУДАРСТВНЕННОЕ СТАТИСТИЧЕСКОЕ НАБЛЮДЕНИЕ</dc:title>
</cp:coreProperties>
</file>