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ЗАБОЛЕВАНИЯХ, СВЯЗАННЫХ С МИКРОНУТРИЕНТНОЙ НЕДОСТАТОЧ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2013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ЗАБОЛЕВАНИЯХ, СВЯЗАННЫХ С МИКРОНУТРИЕНТНОЙ НЕДОСТАТОЧ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2013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2830195</wp:posOffset>
                      </wp:positionV>
                      <wp:extent cx="5495290" cy="28321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104515</wp:posOffset>
                      </wp:positionV>
                      <wp:extent cx="5495290" cy="202057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59.1pt;mso-wrap-distance-left:9.05pt;mso-wrap-distance-right:9.05pt;mso-wrap-distance-top:0pt;mso-wrap-distance-bottom:0pt;margin-top:244.4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3.2000 № 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3300"/>
              </w:rPr>
              <w:t xml:space="preserve"> ГБУЗ ТО «Областная больница № 4»  ( г.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 (продолжение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2. Зарегистрировано заболеваний с впервые в жизни установленным диагнозом (из т. 1000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0) Продолжение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больных в возрасте (лет):</w:t>
            </w:r>
          </w:p>
        </w:tc>
      </w:tr>
      <w:tr>
        <w:trPr>
          <w:trHeight w:val="136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Бутов Д.И.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Старший медицинский статистик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Муромцева Г.В.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8(34551) 6-57-01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17_» _января__ 2014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5:00Z</dcterms:created>
  <dc:creator>Reanimator 98</dc:creator>
  <dc:description/>
  <cp:keywords/>
  <dc:language>en-US</dc:language>
  <cp:lastModifiedBy>OMO3</cp:lastModifiedBy>
  <cp:lastPrinted>2014-01-17T17:10:00Z</cp:lastPrinted>
  <dcterms:modified xsi:type="dcterms:W3CDTF">2014-01-17T11:10:00Z</dcterms:modified>
  <cp:revision>4</cp:revision>
  <dc:subject/>
  <dc:title/>
</cp:coreProperties>
</file>