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</w:t>
      </w:r>
      <w:r>
        <w:rPr>
          <w:caps w:val="false"/>
          <w:smallCaps w:val="false"/>
          <w:sz w:val="22"/>
          <w:szCs w:val="22"/>
        </w:rPr>
        <w:t xml:space="preserve">ОТРАСЛЕВАЯ СТАТИСТИЧЕСКАЯ ОТЧЕТНОСТЬ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ОТЧЕТ</w:t>
        <w:br/>
      </w:r>
      <w:r>
        <w:rPr>
          <w:caps w:val="false"/>
          <w:smallCaps w:val="false"/>
          <w:sz w:val="22"/>
          <w:szCs w:val="22"/>
          <w:u w:val="single"/>
        </w:rPr>
        <w:t>О РАБОТЕ ОТДЕЛЕНИЯ ДИАЛИЗА</w:t>
      </w:r>
      <w:r>
        <w:rPr>
          <w:caps w:val="false"/>
          <w:smallCaps w:val="false"/>
          <w:sz w:val="22"/>
          <w:szCs w:val="22"/>
        </w:rPr>
        <w:t>,</w:t>
        <w:br/>
        <w:t>ЦЕНТРА АМБУЛАТОРНОГО ДИАЛИЗА</w:t>
        <w:br/>
        <w:t>(нужное подчеркнуть)</w:t>
        <w:br/>
        <w:t xml:space="preserve">за 2013   год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ФОРМА № 68</w:t>
        <w:br/>
        <w:t>УТВЕРЖДЕНА</w:t>
        <w:br/>
        <w:t>приказом Минздрава</w:t>
        <w:br/>
        <w:t>России</w:t>
        <w:br/>
        <w:t xml:space="preserve"> 13.08.2002 г. № 254</w:t>
      </w:r>
    </w:p>
    <w:p>
      <w:pPr>
        <w:pStyle w:val="Normal"/>
        <w:jc w:val="right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ГОДОВ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Представляют                                                                                             </w:t>
        <w:tab/>
        <w:t xml:space="preserve">        Сроки представления </w:t>
      </w:r>
    </w:p>
    <w:p>
      <w:pPr>
        <w:pStyle w:val="Normal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тделения диализа,               </w:t>
      </w:r>
    </w:p>
    <w:p>
      <w:pPr>
        <w:pStyle w:val="Normal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Центры амбулаторного диализа     </w:t>
      </w:r>
    </w:p>
    <w:p>
      <w:pPr>
        <w:pStyle w:val="Normal"/>
        <w:jc w:val="right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1 марта       </w:t>
      </w:r>
    </w:p>
    <w:p>
      <w:pPr>
        <w:pStyle w:val="Normal"/>
        <w:jc w:val="right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 </w:t>
      </w:r>
      <w:r>
        <w:rPr>
          <w:caps w:val="false"/>
          <w:smallCaps w:val="false"/>
          <w:sz w:val="22"/>
          <w:szCs w:val="22"/>
        </w:rPr>
        <w:t xml:space="preserve">- в Минздрав России              </w:t>
      </w:r>
    </w:p>
    <w:p>
      <w:pPr>
        <w:pStyle w:val="Normal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именование отчитывающейся организации    ГБУЗ ТО "Областная больница  № 4" (г.Ишим)          </w:t>
      </w:r>
    </w:p>
    <w:p>
      <w:pPr>
        <w:pStyle w:val="Normal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Почтовый адрес  627753, Тюменская область, г. Ишим, ул. Республики 78                                                 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687"/>
        <w:gridCol w:w="1448"/>
      </w:tblGrid>
      <w:tr>
        <w:trPr>
          <w:trHeight w:val="408" w:hRule="atLeast"/>
        </w:trPr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ГБУЗ ТО "Областная больница  № 4" (г.Ишим)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№ </w:t>
            </w:r>
            <w:r>
              <w:rPr>
                <w:caps w:val="false"/>
                <w:smallCaps w:val="false"/>
                <w:sz w:val="22"/>
                <w:szCs w:val="22"/>
              </w:rPr>
              <w:t>строки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Наименование отделения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Общее количество аппаратов "искусственная почка"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3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Марка аппаратов "искусственная почка"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 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и срок их эксплуат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4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Марка системы водоочистки и срок ее эксплуат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5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Число функционирующих гемодиализных мес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6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Число сеансов гемодиализа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</w:t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6.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Общее число сеансов гемодиализа</w:t>
              <w:br/>
              <w:t xml:space="preserve">                  в том числе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6.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еансов бикарбонатного гемодиализ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6.3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число сеансов ацетатного гемодиализа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6.4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число сеансов, проведенных по поводу ОПН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6.5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число сеансов, проведенных по поводу ХПН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больных, получавших лечение гемодиализом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.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Общее число больных, пролеченных в течение года</w:t>
              <w:br/>
              <w:t xml:space="preserve">                    в том числе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.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ролеченных по поводу ОП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.3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пролеченных по поводу ХПН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.4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число больных, получавших лечение гемодиализом на 01.01.отчетного го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.5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число больных, получавших лечение гемодиализом на 31.12 отчетного го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5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.6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число больных, вновь принятых на лечение гемодиализом в отчетном году</w:t>
              <w:br/>
              <w:t xml:space="preserve">                  в том числе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.6.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2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принято на лечение по поводу ОПН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.6.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2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вновь принято на лечение по поводу ХПН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.7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Число умерших, лечившихся гемодиализом всего</w:t>
              <w:br/>
              <w:t xml:space="preserve">                         из них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.7.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2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давших ОП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.7.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2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давших ХП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.8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Число инфицированных вирусом гепатита в: всего </w:t>
              <w:br/>
              <w:t xml:space="preserve">                         из них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.8.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2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новь инфицированных в течение отчетного го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.8.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2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число больных с положительным </w:t>
            </w:r>
            <w:r>
              <w:rPr>
                <w:caps w:val="false"/>
                <w:smallCaps w:val="false"/>
                <w:sz w:val="22"/>
                <w:szCs w:val="22"/>
                <w:lang w:val="se-NO"/>
              </w:rPr>
              <w:t>HB</w:t>
            </w:r>
            <w:r>
              <w:rPr>
                <w:caps w:val="false"/>
                <w:smallCaps w:val="false"/>
                <w:sz w:val="22"/>
                <w:szCs w:val="22"/>
              </w:rPr>
              <w:t xml:space="preserve">s-антигеном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.9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Число инфицированных гепатитом </w:t>
            </w:r>
            <w:r>
              <w:rPr>
                <w:caps w:val="false"/>
                <w:smallCaps w:val="false"/>
                <w:sz w:val="22"/>
                <w:szCs w:val="22"/>
                <w:lang w:val="se-NO"/>
              </w:rPr>
              <w:t>C</w:t>
            </w:r>
            <w:r>
              <w:rPr>
                <w:caps w:val="false"/>
                <w:smallCaps w:val="false"/>
                <w:sz w:val="22"/>
                <w:szCs w:val="22"/>
              </w:rPr>
              <w:t>: всего</w:t>
              <w:br/>
              <w:t xml:space="preserve">                         из них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.9.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2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вновь инфицированных в течение отчетного года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.9.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2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число больных с положительными маркерами гепатита 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.10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e-NO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Число инфицированных гепатитом </w:t>
            </w:r>
            <w:r>
              <w:rPr>
                <w:caps w:val="false"/>
                <w:smallCaps w:val="false"/>
                <w:sz w:val="22"/>
                <w:szCs w:val="22"/>
                <w:lang w:val="se-NO"/>
              </w:rPr>
              <w:t>B</w:t>
            </w:r>
            <w:r>
              <w:rPr>
                <w:caps w:val="false"/>
                <w:smallCaps w:val="false"/>
                <w:sz w:val="22"/>
                <w:szCs w:val="22"/>
              </w:rPr>
              <w:t>+</w:t>
            </w:r>
            <w:r>
              <w:rPr>
                <w:caps w:val="false"/>
                <w:smallCaps w:val="false"/>
                <w:sz w:val="22"/>
                <w:szCs w:val="22"/>
                <w:lang w:val="se-NO"/>
              </w:rPr>
              <w:t>C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e-NO"/>
              </w:rPr>
            </w:pPr>
            <w:r>
              <w:rPr>
                <w:sz w:val="22"/>
                <w:szCs w:val="22"/>
                <w:lang w:val="se-NO"/>
              </w:rPr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7.1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Число больных гемодиализом, получавших в течение</w:t>
              <w:br/>
              <w:t xml:space="preserve"> отчетного года лечение препаратами эритропоэти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8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больных,</w:t>
            </w:r>
            <w:r>
              <w:rPr>
                <w:caps w:val="false"/>
                <w:smallCaps w:val="false"/>
                <w:sz w:val="22"/>
                <w:szCs w:val="22"/>
                <w:lang w:val="se-NO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>получавших лечение перитонеальным диализом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8.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Общее число больных, пролеченных в отчетном году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 том числе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8.1.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2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пролеченных по поводу ОПН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8.1.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2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ролеченных по поводу ХП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8.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Число больных, лечившихся перитонеальным диализом </w:t>
              <w:br/>
              <w:t>на  01.01 отчетного го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8.3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Число больных, лечившихся перитонеальным диализом </w:t>
              <w:br/>
              <w:t>на 31.12 отчетного го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8.4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Число больных, вновь принятых на лечение перитонеальным</w:t>
              <w:br/>
              <w:t>диализом в отчетном году всего</w:t>
              <w:br/>
              <w:t xml:space="preserve">              из них принято на лечение по поводу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8.4.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2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ОП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8.4.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2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ХП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8.5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Число умерших, лечившихся перитонеальным диализом всего</w:t>
              <w:br/>
              <w:t xml:space="preserve">                        из них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8.5.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2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давших ОП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8.5.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2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давших ХП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8.6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Число инфицированных вирусом гепатита в: всего</w:t>
              <w:br/>
              <w:t xml:space="preserve">                        из них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8.6.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2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число вновь инфицированных в течение отчетного го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8.6.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2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общее число больных с положительным </w:t>
            </w:r>
            <w:r>
              <w:rPr>
                <w:caps w:val="false"/>
                <w:smallCaps w:val="false"/>
                <w:sz w:val="22"/>
                <w:szCs w:val="22"/>
                <w:lang w:val="se-NO"/>
              </w:rPr>
              <w:t>HB</w:t>
            </w:r>
            <w:r>
              <w:rPr>
                <w:caps w:val="false"/>
                <w:smallCaps w:val="false"/>
                <w:sz w:val="22"/>
                <w:szCs w:val="22"/>
              </w:rPr>
              <w:t>s-антиген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8.7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Число инфицированных гепатитом </w:t>
            </w:r>
            <w:r>
              <w:rPr>
                <w:caps w:val="false"/>
                <w:smallCaps w:val="false"/>
                <w:sz w:val="22"/>
                <w:szCs w:val="22"/>
                <w:lang w:val="se-NO"/>
              </w:rPr>
              <w:t>C</w:t>
            </w:r>
            <w:r>
              <w:rPr>
                <w:caps w:val="false"/>
                <w:smallCaps w:val="false"/>
                <w:sz w:val="22"/>
                <w:szCs w:val="22"/>
              </w:rPr>
              <w:t>: всего</w:t>
              <w:br/>
              <w:t xml:space="preserve">                        из них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8.7.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2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вновь инфицированных в течение отчетного года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8.7.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2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общее число больных с положительными маркерами гепатита </w:t>
            </w:r>
            <w:r>
              <w:rPr>
                <w:caps w:val="false"/>
                <w:smallCaps w:val="false"/>
                <w:sz w:val="22"/>
                <w:szCs w:val="22"/>
                <w:lang w:val="se-NO"/>
              </w:rPr>
              <w:t>C</w:t>
            </w: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>8.8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e-NO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Число инфицированных гепатитом </w:t>
            </w:r>
            <w:r>
              <w:rPr>
                <w:caps w:val="false"/>
                <w:smallCaps w:val="false"/>
                <w:sz w:val="22"/>
                <w:szCs w:val="22"/>
                <w:lang w:val="se-NO"/>
              </w:rPr>
              <w:t>B</w:t>
            </w:r>
            <w:r>
              <w:rPr>
                <w:caps w:val="false"/>
                <w:smallCaps w:val="false"/>
                <w:sz w:val="22"/>
                <w:szCs w:val="22"/>
              </w:rPr>
              <w:t>+</w:t>
            </w:r>
            <w:r>
              <w:rPr>
                <w:caps w:val="false"/>
                <w:smallCaps w:val="false"/>
                <w:sz w:val="22"/>
                <w:szCs w:val="22"/>
                <w:lang w:val="se-NO"/>
              </w:rPr>
              <w:t>C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e-NO"/>
              </w:rPr>
            </w:pPr>
            <w:r>
              <w:rPr>
                <w:sz w:val="22"/>
                <w:szCs w:val="22"/>
                <w:lang w:val="se-NO"/>
              </w:rPr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 </w:t>
            </w:r>
            <w:r>
              <w:rPr>
                <w:caps w:val="false"/>
                <w:smallCaps w:val="false"/>
                <w:sz w:val="22"/>
                <w:szCs w:val="22"/>
              </w:rPr>
              <w:t>8.9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Число больных перитонеальным диализом, получавших в</w:t>
              <w:br/>
              <w:t>течение отчетного года лечение препаратами эритропоэти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8.10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Число эпизодов перитонтита в течение отчетного года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9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Число больных, направленных на трансплантацию почки всего</w:t>
              <w:br/>
              <w:t xml:space="preserve">                   в том числе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9.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2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лечившихся гемодиализ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9.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2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лечившихся перитонеальным диализ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 </w:t>
      </w:r>
    </w:p>
    <w:tbl>
      <w:tblPr>
        <w:tblW w:w="89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429"/>
        <w:gridCol w:w="1016"/>
        <w:gridCol w:w="976"/>
        <w:gridCol w:w="576"/>
        <w:gridCol w:w="976"/>
        <w:gridCol w:w="239"/>
        <w:gridCol w:w="2330"/>
      </w:tblGrid>
      <w:tr>
        <w:trPr>
          <w:trHeight w:val="285" w:hRule="atLeast"/>
        </w:trPr>
        <w:tc>
          <w:tcPr>
            <w:tcW w:w="2859" w:type="dxa"/>
            <w:gridSpan w:val="2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Главный врач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5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Д.И.Бутов</w:t>
            </w:r>
          </w:p>
        </w:tc>
      </w:tr>
      <w:tr>
        <w:trPr>
          <w:trHeight w:val="37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(подпись 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29400" cy="588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8"/>
                              <w:gridCol w:w="821"/>
                              <w:gridCol w:w="1016"/>
                              <w:gridCol w:w="976"/>
                              <w:gridCol w:w="576"/>
                              <w:gridCol w:w="1397"/>
                              <w:gridCol w:w="222"/>
                              <w:gridCol w:w="1918"/>
                              <w:gridCol w:w="297"/>
                              <w:gridCol w:w="161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aps w:val="false"/>
                                      <w:smallCap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 w:val="24"/>
                                      <w:szCs w:val="24"/>
                                    </w:rPr>
                                    <w:t xml:space="preserve">Ответственный   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aps w:val="false"/>
                                      <w:smallCap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 w:val="false"/>
                                      <w:smallCap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aps w:val="false"/>
                                      <w:smallCap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 w:val="false"/>
                                      <w:smallCaps w:val="false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aps w:val="false"/>
                                      <w:smallCaps w:val="false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caps w:val="false"/>
                                      <w:smallCaps w:val="false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Г.В.Муромцева         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 w:val="false"/>
                                      <w:smallCaps w:val="false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5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 w:val="false"/>
                                      <w:smallCap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 w:val="false"/>
                                      <w:smallCap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 w:val="false"/>
                                      <w:smallCap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 w:val="24"/>
                                      <w:szCs w:val="24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 w:val="false"/>
                                      <w:smallCap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aps w:val="false"/>
                                      <w:smallCap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 w:val="24"/>
                                      <w:szCs w:val="24"/>
                                    </w:rPr>
                                    <w:t>(Ф.И.О.)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 w:val="false"/>
                                      <w:smallCap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46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8"/>
                        <w:gridCol w:w="821"/>
                        <w:gridCol w:w="1016"/>
                        <w:gridCol w:w="976"/>
                        <w:gridCol w:w="576"/>
                        <w:gridCol w:w="1397"/>
                        <w:gridCol w:w="222"/>
                        <w:gridCol w:w="1918"/>
                        <w:gridCol w:w="297"/>
                        <w:gridCol w:w="161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4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  <w:t xml:space="preserve">Ответственный   </w:t>
                            </w:r>
                          </w:p>
                        </w:tc>
                        <w:tc>
                          <w:tcPr>
                            <w:tcW w:w="10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  <w:u w:val="single"/>
                              </w:rPr>
                              <w:t xml:space="preserve">Г.В.Муромцева         </w:t>
                            </w:r>
                          </w:p>
                        </w:tc>
                        <w:tc>
                          <w:tcPr>
                            <w:tcW w:w="191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5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gridSpan w:val="3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1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3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  <w:t>(Ф.И.О.)</w:t>
                            </w:r>
                          </w:p>
                        </w:tc>
                        <w:tc>
                          <w:tcPr>
                            <w:tcW w:w="16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</w:t>
      </w:r>
      <w:r>
        <w:rPr>
          <w:caps w:val="false"/>
          <w:smallCaps w:val="false"/>
          <w:sz w:val="22"/>
          <w:szCs w:val="22"/>
        </w:rPr>
        <w:t>Печать лечебно -</w:t>
      </w:r>
    </w:p>
    <w:p>
      <w:pPr>
        <w:pStyle w:val="Normal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</w:t>
      </w:r>
      <w:r>
        <w:rPr>
          <w:caps w:val="false"/>
          <w:smallCaps w:val="false"/>
          <w:sz w:val="22"/>
          <w:szCs w:val="22"/>
        </w:rPr>
        <w:t>профилактического</w:t>
      </w:r>
    </w:p>
    <w:p>
      <w:pPr>
        <w:pStyle w:val="Normal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</w:t>
      </w:r>
      <w:r>
        <w:rPr>
          <w:caps w:val="false"/>
          <w:smallCaps w:val="false"/>
          <w:sz w:val="22"/>
          <w:szCs w:val="22"/>
        </w:rPr>
        <w:t>учреждения                                                                                                                        дата 15.01.2014</w:t>
      </w:r>
    </w:p>
    <w:tbl>
      <w:tblPr>
        <w:tblW w:w="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" w:ascii="Arial" w:hAnsi="Arial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01:00Z</dcterms:created>
  <dc:creator>Test</dc:creator>
  <dc:description/>
  <cp:keywords/>
  <dc:language>en-US</dc:language>
  <cp:lastModifiedBy>OMO4</cp:lastModifiedBy>
  <cp:lastPrinted>2004-11-18T14:54:00Z</cp:lastPrinted>
  <dcterms:modified xsi:type="dcterms:W3CDTF">2014-01-15T13:30:00Z</dcterms:modified>
  <cp:revision>5</cp:revision>
  <dc:subject/>
  <dc:title>Приложение N 3</dc:title>
</cp:coreProperties>
</file>