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 13_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w:t>
            </w:r>
            <w:r>
              <w:rPr/>
              <w:t xml:space="preserve"> ГБУЗ ТО «Областная больница № 4» (г. Ишим) Карасульская участковая больница</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w:t>
            </w:r>
            <w:r>
              <w:rPr/>
              <w:t xml:space="preserve"> 627750, Тюменская обл.,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 w:name="z1001_003_03"/>
            <w:bookmarkStart w:id="8" w:name="z1001_003_03"/>
            <w:bookmarkEnd w:id="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 w:name="z1001_003_04"/>
            <w:bookmarkEnd w:id="9"/>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 w:name="z1001_004_03"/>
            <w:bookmarkStart w:id="11" w:name="z1001_004_03"/>
            <w:bookmarkEnd w:id="1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 w:name="z1001_004_04"/>
            <w:bookmarkEnd w:id="12"/>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 w:name="z1001_005_03"/>
            <w:bookmarkStart w:id="14" w:name="z1001_005_03"/>
            <w:bookmarkEnd w:id="1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5_04"/>
            <w:bookmarkEnd w:id="15"/>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6_03"/>
            <w:bookmarkStart w:id="17" w:name="z1001_006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6_04"/>
            <w:bookmarkEnd w:id="18"/>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 w:name="z1001_007_03"/>
            <w:bookmarkStart w:id="20" w:name="z1001_007_03"/>
            <w:bookmarkEnd w:id="2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 w:name="z1001_007_04"/>
            <w:bookmarkEnd w:id="21"/>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 w:name="z1001_008_03"/>
            <w:bookmarkStart w:id="23" w:name="z1001_008_03"/>
            <w:bookmarkEnd w:id="2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4" w:name="z1001_008_04"/>
            <w:bookmarkEnd w:id="24"/>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 w:name="z1001_009_03"/>
            <w:bookmarkStart w:id="26" w:name="z1001_009_03"/>
            <w:bookmarkEnd w:id="2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7" w:name="z1001_009_04"/>
            <w:bookmarkEnd w:id="27"/>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8" w:name="z1001_010_03"/>
            <w:bookmarkStart w:id="29" w:name="z1001_010_03"/>
            <w:bookmarkEnd w:id="2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0_04"/>
            <w:bookmarkEnd w:id="30"/>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1_03"/>
            <w:bookmarkStart w:id="32" w:name="z1001_011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1_04"/>
            <w:bookmarkEnd w:id="33"/>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4" w:name="z1001_012_03"/>
            <w:bookmarkStart w:id="35" w:name="z1001_012_03"/>
            <w:bookmarkEnd w:id="3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6" w:name="z1001_012_04"/>
            <w:bookmarkEnd w:id="36"/>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7" w:name="z1001_013_03"/>
            <w:bookmarkStart w:id="38" w:name="z1001_013_03"/>
            <w:bookmarkEnd w:id="3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3_04"/>
            <w:bookmarkEnd w:id="39"/>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0" w:name="z1001_014_03"/>
            <w:bookmarkStart w:id="41" w:name="z1001_014_03"/>
            <w:bookmarkEnd w:id="4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2" w:name="z1001_014_04"/>
            <w:bookmarkEnd w:id="42"/>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3" w:name="z1001_015_03"/>
            <w:bookmarkStart w:id="44" w:name="z1001_015_03"/>
            <w:bookmarkEnd w:id="4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5" w:name="z1001_015_04"/>
            <w:bookmarkEnd w:id="45"/>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6" w:name="z1001_016_03"/>
            <w:bookmarkStart w:id="47" w:name="z1001_016_03"/>
            <w:bookmarkEnd w:id="4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16_04"/>
            <w:bookmarkEnd w:id="48"/>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17_03"/>
            <w:bookmarkStart w:id="50" w:name="z1001_017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17_04"/>
            <w:bookmarkEnd w:id="5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2" w:name="z1001_018_03"/>
            <w:bookmarkStart w:id="53" w:name="z1001_018_03"/>
            <w:bookmarkEnd w:id="5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4" w:name="z1001_018_04"/>
            <w:bookmarkEnd w:id="5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5" w:name="z1001_019_03"/>
            <w:bookmarkStart w:id="56" w:name="z1001_019_03"/>
            <w:bookmarkEnd w:id="56"/>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7" w:name="z1001_019_04"/>
            <w:bookmarkEnd w:id="57"/>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8" w:name="z1001_020_03"/>
            <w:bookmarkStart w:id="59" w:name="z1001_020_03"/>
            <w:bookmarkEnd w:id="59"/>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0" w:name="z1001_020_04"/>
            <w:bookmarkEnd w:id="60"/>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1" w:name="z1001_021_03"/>
            <w:bookmarkStart w:id="62" w:name="z1001_021_03"/>
            <w:bookmarkEnd w:id="6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3" w:name="z1001_021_04"/>
            <w:bookmarkEnd w:id="63"/>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4" w:name="z1001_022_03"/>
            <w:bookmarkStart w:id="65" w:name="z1001_022_03"/>
            <w:bookmarkEnd w:id="6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6" w:name="z1001_022_04"/>
            <w:bookmarkEnd w:id="66"/>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7" w:name="z1001_023_03"/>
            <w:bookmarkStart w:id="68" w:name="z1001_023_03"/>
            <w:bookmarkEnd w:id="68"/>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9" w:name="z1001_023_04"/>
            <w:bookmarkEnd w:id="69"/>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0" w:name="z1001_024_03"/>
            <w:bookmarkStart w:id="71" w:name="z1001_024_03"/>
            <w:bookmarkEnd w:id="71"/>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2" w:name="z1001_024_04"/>
            <w:bookmarkEnd w:id="72"/>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73" w:name="z1001_025_03"/>
            <w:bookmarkStart w:id="74" w:name="z1001_025_03"/>
            <w:bookmarkEnd w:id="74"/>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5" w:name="z1001_025_04"/>
            <w:bookmarkEnd w:id="75"/>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 w:name="z1001_029_03"/>
            <w:bookmarkStart w:id="77" w:name="z1001_029_03"/>
            <w:bookmarkEnd w:id="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78" w:name="z1001_029_04"/>
            <w:bookmarkEnd w:id="78"/>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0_03"/>
            <w:bookmarkStart w:id="80" w:name="z1001_030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0_04"/>
            <w:bookmarkEnd w:id="81"/>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1_03"/>
            <w:bookmarkStart w:id="83" w:name="z1001_031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1_04"/>
            <w:bookmarkEnd w:id="84"/>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5" w:name="z1001_032_03"/>
            <w:bookmarkStart w:id="86" w:name="z1001_032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2_04"/>
            <w:bookmarkEnd w:id="87"/>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3_03"/>
            <w:bookmarkStart w:id="89" w:name="z1001_033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3_04"/>
            <w:bookmarkEnd w:id="90"/>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34_03"/>
            <w:bookmarkStart w:id="92" w:name="z1001_034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34_04"/>
            <w:bookmarkEnd w:id="93"/>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35_03"/>
            <w:bookmarkStart w:id="95" w:name="z1001_035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35_04"/>
            <w:bookmarkEnd w:id="96"/>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36_03"/>
            <w:bookmarkStart w:id="98" w:name="z1001_036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36_04"/>
            <w:bookmarkEnd w:id="99"/>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0" w:name="z1001_037_03"/>
            <w:bookmarkStart w:id="101" w:name="z1001_037_03"/>
            <w:bookmarkEnd w:id="1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2" w:name="z1001_037_04"/>
            <w:bookmarkEnd w:id="102"/>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03" w:name="z1001_038_03"/>
            <w:bookmarkStart w:id="104" w:name="z1001_038_03"/>
            <w:bookmarkEnd w:id="10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38_04"/>
            <w:bookmarkEnd w:id="105"/>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6" w:name="z1001_039_03"/>
            <w:bookmarkStart w:id="107" w:name="z1001_039_03"/>
            <w:bookmarkEnd w:id="10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8" w:name="z1001_039_04"/>
            <w:bookmarkEnd w:id="108"/>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09" w:name="z1001_040_03"/>
            <w:bookmarkStart w:id="110" w:name="z1001_040_03"/>
            <w:bookmarkEnd w:id="11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1" w:name="z1001_040_04"/>
            <w:bookmarkEnd w:id="111"/>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2" w:name="z1001_041_03"/>
            <w:bookmarkStart w:id="113" w:name="z1001_041_03"/>
            <w:bookmarkEnd w:id="11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1_04"/>
            <w:bookmarkEnd w:id="114"/>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5" w:name="z1001_042_03"/>
            <w:bookmarkStart w:id="116" w:name="z1001_042_03"/>
            <w:bookmarkEnd w:id="11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7" w:name="z1001_042_04"/>
            <w:bookmarkEnd w:id="117"/>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8" w:name="z1001_043_03"/>
            <w:bookmarkStart w:id="119" w:name="z1001_043_03"/>
            <w:bookmarkEnd w:id="11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0" w:name="z1001_043_04"/>
            <w:bookmarkEnd w:id="120"/>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1" w:name="z1001_044_03"/>
            <w:bookmarkStart w:id="122" w:name="z1001_044_03"/>
            <w:bookmarkEnd w:id="12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3" w:name="z1001_044_04"/>
            <w:bookmarkEnd w:id="12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4" w:name="z1001_045_03"/>
            <w:bookmarkStart w:id="125" w:name="z1001_045_03"/>
            <w:bookmarkEnd w:id="12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6" w:name="z1001_045_04"/>
            <w:bookmarkEnd w:id="126"/>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7" w:name="z1001_046_03"/>
            <w:bookmarkStart w:id="128" w:name="z1001_046_03"/>
            <w:bookmarkEnd w:id="12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9" w:name="z1001_046_04"/>
            <w:bookmarkEnd w:id="129"/>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0" w:name="z1001_047_03"/>
            <w:bookmarkStart w:id="131" w:name="z1001_047_03"/>
            <w:bookmarkEnd w:id="13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047_04"/>
            <w:bookmarkEnd w:id="132"/>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048_03"/>
            <w:bookmarkStart w:id="134" w:name="z1001_048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048_04"/>
            <w:bookmarkEnd w:id="135"/>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049_03"/>
            <w:bookmarkStart w:id="137" w:name="z1001_049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049_04"/>
            <w:bookmarkEnd w:id="138"/>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050_03"/>
            <w:bookmarkStart w:id="140" w:name="z1001_050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050_04"/>
            <w:bookmarkEnd w:id="141"/>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051_03"/>
            <w:bookmarkStart w:id="143" w:name="z1001_051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051_04"/>
            <w:bookmarkEnd w:id="144"/>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052_03"/>
            <w:bookmarkStart w:id="146" w:name="z1001_052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052_04"/>
            <w:bookmarkEnd w:id="147"/>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8" w:name="z1001_057_03"/>
            <w:bookmarkStart w:id="149" w:name="z1001_057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057_04"/>
            <w:bookmarkEnd w:id="150"/>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1_03"/>
            <w:bookmarkStart w:id="152" w:name="z1001_571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1_04"/>
            <w:bookmarkEnd w:id="153"/>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572_03"/>
            <w:bookmarkStart w:id="155" w:name="z1001_572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572_04"/>
            <w:bookmarkEnd w:id="156"/>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7" w:name="z1001_700_03"/>
            <w:bookmarkStart w:id="158" w:name="z1001_700_03"/>
            <w:bookmarkEnd w:id="15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9" w:name="z1001_700_04"/>
            <w:bookmarkEnd w:id="159"/>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0" w:name="z1001_573_03"/>
            <w:bookmarkStart w:id="161" w:name="z1001_573_03"/>
            <w:bookmarkEnd w:id="16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2" w:name="z1001_573_04"/>
            <w:bookmarkEnd w:id="162"/>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3" w:name="z1001_701_03"/>
            <w:bookmarkStart w:id="164" w:name="z1001_701_03"/>
            <w:bookmarkEnd w:id="16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5" w:name="z1001_701_04"/>
            <w:bookmarkEnd w:id="165"/>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6" w:name="z1001_574_03"/>
            <w:bookmarkStart w:id="167" w:name="z1001_574_03"/>
            <w:bookmarkEnd w:id="1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8" w:name="z1001_574_04"/>
            <w:bookmarkEnd w:id="168"/>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9" w:name="z1001_702_03"/>
            <w:bookmarkStart w:id="170" w:name="z1001_702_03"/>
            <w:bookmarkEnd w:id="1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1" w:name="z1001_702_04"/>
            <w:bookmarkEnd w:id="171"/>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2" w:name="z1001_575_03"/>
            <w:bookmarkStart w:id="173" w:name="z1001_575_03"/>
            <w:bookmarkEnd w:id="1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4" w:name="z1001_575_04"/>
            <w:bookmarkEnd w:id="174"/>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75" w:name="z1001_703_03"/>
            <w:bookmarkStart w:id="176" w:name="z1001_703_03"/>
            <w:bookmarkEnd w:id="17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7" w:name="z1001_703_04"/>
            <w:bookmarkEnd w:id="177"/>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8" w:name="z1001_576_03"/>
            <w:bookmarkStart w:id="179" w:name="z1001_576_03"/>
            <w:bookmarkEnd w:id="17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576_04"/>
            <w:bookmarkEnd w:id="180"/>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1" w:name="z1001_704_03"/>
            <w:bookmarkStart w:id="182" w:name="z1001_704_03"/>
            <w:bookmarkEnd w:id="18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3" w:name="z1001_704_04"/>
            <w:bookmarkEnd w:id="183"/>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4" w:name="z1001_577_03"/>
            <w:bookmarkStart w:id="185" w:name="z1001_577_03"/>
            <w:bookmarkEnd w:id="18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6" w:name="z1001_577_04"/>
            <w:bookmarkEnd w:id="186"/>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7" w:name="z1001_578_03"/>
            <w:bookmarkStart w:id="188" w:name="z1001_578_03"/>
            <w:bookmarkEnd w:id="18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9" w:name="z1001_578_04"/>
            <w:bookmarkEnd w:id="189"/>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0" w:name="z1001_058_03"/>
            <w:bookmarkStart w:id="191" w:name="z1001_058_03"/>
            <w:bookmarkEnd w:id="19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2" w:name="z1001_058_04"/>
            <w:bookmarkEnd w:id="192"/>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3" w:name="z1001_581_03"/>
            <w:bookmarkStart w:id="194" w:name="z1001_581_03"/>
            <w:bookmarkEnd w:id="19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5" w:name="z1001_581_04"/>
            <w:bookmarkEnd w:id="195"/>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6" w:name="z1001_582_03"/>
            <w:bookmarkStart w:id="197" w:name="z1001_582_03"/>
            <w:bookmarkEnd w:id="1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98" w:name="z1001_582_04"/>
            <w:bookmarkEnd w:id="198"/>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9" w:name="z1001_059_03"/>
            <w:bookmarkStart w:id="200" w:name="z1001_059_03"/>
            <w:bookmarkEnd w:id="20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1" w:name="z1001_059_04"/>
            <w:bookmarkEnd w:id="201"/>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2" w:name="z1001_060_03"/>
            <w:bookmarkStart w:id="203" w:name="z1001_060_03"/>
            <w:bookmarkEnd w:id="20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4" w:name="z1001_060_04"/>
            <w:bookmarkEnd w:id="204"/>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5" w:name="z1001_061_03"/>
            <w:bookmarkStart w:id="206" w:name="z1001_061_03"/>
            <w:bookmarkEnd w:id="20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7" w:name="z1001_061_04"/>
            <w:bookmarkEnd w:id="207"/>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8" w:name="z1001_062_03"/>
            <w:bookmarkStart w:id="209" w:name="z1001_062_03"/>
            <w:bookmarkEnd w:id="20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0" w:name="z1001_062_04"/>
            <w:bookmarkEnd w:id="21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1" w:name="z1001_063_03"/>
            <w:bookmarkStart w:id="212" w:name="z1001_063_03"/>
            <w:bookmarkEnd w:id="21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3" w:name="z1001_063_04"/>
            <w:bookmarkEnd w:id="213"/>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4" w:name="z1001_064_03"/>
            <w:bookmarkStart w:id="215" w:name="z1001_064_03"/>
            <w:bookmarkEnd w:id="21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16" w:name="z1001_064_04"/>
            <w:bookmarkEnd w:id="216"/>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7" w:name="z1001_065_03"/>
            <w:bookmarkStart w:id="218" w:name="z1001_065_03"/>
            <w:bookmarkEnd w:id="2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9" w:name="z1001_065_04"/>
            <w:bookmarkEnd w:id="219"/>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0" w:name="z1001_066_03"/>
            <w:bookmarkStart w:id="221" w:name="z1001_066_03"/>
            <w:bookmarkEnd w:id="2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2" w:name="z1001_066_04"/>
            <w:bookmarkEnd w:id="222"/>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3" w:name="z1001_067_03"/>
            <w:bookmarkStart w:id="224" w:name="z1001_067_03"/>
            <w:bookmarkEnd w:id="2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67_04"/>
            <w:bookmarkEnd w:id="225"/>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68_03"/>
            <w:bookmarkStart w:id="227" w:name="z1001_068_03"/>
            <w:bookmarkEnd w:id="2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68_04"/>
            <w:bookmarkEnd w:id="228"/>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9" w:name="z1001_069_03"/>
            <w:bookmarkStart w:id="230" w:name="z1001_069_03"/>
            <w:bookmarkEnd w:id="23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1" w:name="z1001_069_04"/>
            <w:bookmarkEnd w:id="231"/>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2" w:name="z1001_070_03"/>
            <w:bookmarkStart w:id="233" w:name="z1001_070_03"/>
            <w:bookmarkEnd w:id="2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34" w:name="z1001_070_04"/>
      <w:bookmarkStart w:id="235" w:name="z1001_070_04"/>
      <w:bookmarkEnd w:id="235"/>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6" w:name="z1001_071_03"/>
            <w:bookmarkStart w:id="237" w:name="z1001_071_03"/>
            <w:bookmarkEnd w:id="23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38" w:name="z1001_071_04"/>
            <w:bookmarkEnd w:id="238"/>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39" w:name="z1001_072_03"/>
            <w:bookmarkStart w:id="240" w:name="z1001_072_03"/>
            <w:bookmarkEnd w:id="24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1" w:name="z1001_072_04"/>
            <w:bookmarkEnd w:id="241"/>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2" w:name="z1001_073_03"/>
            <w:bookmarkStart w:id="243" w:name="z1001_073_03"/>
            <w:bookmarkEnd w:id="24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4" w:name="z1001_073_04"/>
            <w:bookmarkEnd w:id="244"/>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5" w:name="z1001_074_03"/>
            <w:bookmarkStart w:id="246" w:name="z1001_074_03"/>
            <w:bookmarkEnd w:id="246"/>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47" w:name="z1001_074_04"/>
            <w:bookmarkEnd w:id="247"/>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48" w:name="z1001_075_03"/>
            <w:bookmarkStart w:id="249" w:name="z1001_075_03"/>
            <w:bookmarkEnd w:id="24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0" w:name="z1001_075_04"/>
            <w:bookmarkEnd w:id="250"/>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1" w:name="z1001_076_03"/>
            <w:bookmarkStart w:id="252" w:name="z1001_076_03"/>
            <w:bookmarkEnd w:id="25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3" w:name="z1001_076_04"/>
            <w:bookmarkEnd w:id="253"/>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4" w:name="z1001_077_03"/>
            <w:bookmarkStart w:id="255" w:name="z1001_077_03"/>
            <w:bookmarkEnd w:id="25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6" w:name="z1001_077_04"/>
            <w:bookmarkEnd w:id="256"/>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57" w:name="z1001_078_03"/>
            <w:bookmarkStart w:id="258" w:name="z1001_078_03"/>
            <w:bookmarkEnd w:id="258"/>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59" w:name="z1001_078_04"/>
            <w:bookmarkEnd w:id="259"/>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0" w:name="z1001_079_03"/>
            <w:bookmarkStart w:id="261" w:name="z1001_079_03"/>
            <w:bookmarkEnd w:id="26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2" w:name="z1001_079_04"/>
            <w:bookmarkEnd w:id="262"/>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3" w:name="z1001_080_03"/>
            <w:bookmarkStart w:id="264" w:name="z1001_080_03"/>
            <w:bookmarkEnd w:id="264"/>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65" w:name="z1001_080_04"/>
            <w:bookmarkEnd w:id="265"/>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6" w:name="z1003_001_01"/>
            <w:bookmarkStart w:id="267" w:name="z1003_001_01"/>
            <w:bookmarkEnd w:id="26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8" w:name="z1003_002_01"/>
            <w:bookmarkStart w:id="269" w:name="z1003_002_01"/>
            <w:bookmarkEnd w:id="269"/>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0" w:name="z1003_003_01"/>
            <w:bookmarkStart w:id="271" w:name="z1003_003_01"/>
            <w:bookmarkEnd w:id="271"/>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2" w:name="z1003_004_01"/>
            <w:bookmarkStart w:id="273" w:name="z1003_004_01"/>
            <w:bookmarkEnd w:id="273"/>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4" w:name="z1003_005_01"/>
            <w:bookmarkStart w:id="275" w:name="z1003_005_01"/>
            <w:bookmarkEnd w:id="27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6" w:name="z1003_006_01"/>
            <w:bookmarkStart w:id="277" w:name="z1003_006_01"/>
            <w:bookmarkEnd w:id="277"/>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8" w:name="z1003_007_01"/>
            <w:bookmarkStart w:id="279" w:name="z1003_007_01"/>
            <w:bookmarkEnd w:id="279"/>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0" w:name="z1004_001_01"/>
            <w:bookmarkStart w:id="281" w:name="z1004_001_01"/>
            <w:bookmarkEnd w:id="28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2" w:name="z1004_111_01"/>
            <w:bookmarkStart w:id="283" w:name="z1004_111_01"/>
            <w:bookmarkEnd w:id="28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4" w:name="z1004_002_01"/>
            <w:bookmarkStart w:id="285" w:name="z1004_002_01"/>
            <w:bookmarkEnd w:id="28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6" w:name="z1004_003_01"/>
            <w:bookmarkStart w:id="287" w:name="z1004_003_01"/>
            <w:bookmarkEnd w:id="28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88" w:name="z1004_004_01"/>
            <w:bookmarkStart w:id="289" w:name="z1004_004_01"/>
            <w:bookmarkEnd w:id="28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0" w:name="z1004_041_01"/>
            <w:bookmarkStart w:id="291" w:name="z1004_041_01"/>
            <w:bookmarkEnd w:id="29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2" w:name="z1004_042_01"/>
            <w:bookmarkStart w:id="293" w:name="z1004_042_01"/>
            <w:bookmarkEnd w:id="29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4" w:name="z1004_043_01"/>
            <w:bookmarkStart w:id="295" w:name="z1004_043_01"/>
            <w:bookmarkEnd w:id="29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6" w:name="z1004_005_01"/>
            <w:bookmarkStart w:id="297" w:name="z1004_005_01"/>
            <w:bookmarkEnd w:id="29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98" w:name="z1004_006_01"/>
            <w:bookmarkStart w:id="299" w:name="z1004_006_01"/>
            <w:bookmarkEnd w:id="29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0" w:name="z1004_061_01"/>
            <w:bookmarkStart w:id="301" w:name="z1004_061_01"/>
            <w:bookmarkEnd w:id="30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2" w:name="z1004_062_01"/>
            <w:bookmarkStart w:id="303" w:name="z1004_062_01"/>
            <w:bookmarkEnd w:id="30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4" w:name="z1004_007_01"/>
            <w:bookmarkEnd w:id="304"/>
            <w:r>
              <w:rPr>
                <w:b/>
                <w:bCs/>
                <w:sz w:val="22"/>
                <w:szCs w:val="22"/>
                <w:lang w:val="en-US" w:eastAsia="en-US"/>
              </w:rPr>
              <w:t>9</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305" w:name="z1004_072_01"/>
            <w:bookmarkEnd w:id="305"/>
            <w:r>
              <w:rPr>
                <w:b/>
                <w:bCs/>
                <w:sz w:val="22"/>
                <w:szCs w:val="22"/>
                <w:lang w:val="en-US" w:eastAsia="en-US"/>
              </w:rPr>
              <w:t>9</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6" w:name="z1004_073_01"/>
            <w:bookmarkStart w:id="307" w:name="z1004_073_01"/>
            <w:bookmarkEnd w:id="30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08" w:name="z1004_074_01"/>
            <w:bookmarkStart w:id="309" w:name="z1004_074_01"/>
            <w:bookmarkEnd w:id="30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0" w:name="z1004_008_01"/>
            <w:bookmarkStart w:id="311" w:name="z1004_008_01"/>
            <w:bookmarkEnd w:id="31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2" w:name="z1004_009_01"/>
            <w:bookmarkStart w:id="313" w:name="z1004_009_01"/>
            <w:bookmarkEnd w:id="31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4" w:name="z1004_010_01"/>
            <w:bookmarkStart w:id="315" w:name="z1004_010_01"/>
            <w:bookmarkEnd w:id="31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6" w:name="z1004_011_01"/>
            <w:bookmarkStart w:id="317" w:name="z1004_011_01"/>
            <w:bookmarkEnd w:id="31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18" w:name="z1004_016_01"/>
            <w:bookmarkStart w:id="319" w:name="z1004_016_01"/>
            <w:bookmarkEnd w:id="31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320" w:name="z1004_017_01"/>
            <w:bookmarkStart w:id="321" w:name="z1004_017_01"/>
            <w:bookmarkEnd w:id="32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2" w:name="z1006_001_01"/>
            <w:bookmarkStart w:id="323" w:name="z1006_001_01"/>
            <w:bookmarkEnd w:id="32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4" w:name="z1006_002_01"/>
            <w:bookmarkStart w:id="325" w:name="z1006_002_01"/>
            <w:bookmarkEnd w:id="32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6" w:name="z1006_003_01"/>
            <w:bookmarkStart w:id="327" w:name="z1006_003_01"/>
            <w:bookmarkEnd w:id="32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28" w:name="z1006_004_01"/>
            <w:bookmarkStart w:id="329" w:name="z1006_004_01"/>
            <w:bookmarkEnd w:id="32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0" w:name="z1006_008_01"/>
            <w:bookmarkStart w:id="331" w:name="z1006_008_01"/>
            <w:bookmarkEnd w:id="33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2" w:name="z1006_009_01"/>
            <w:bookmarkStart w:id="333" w:name="z1006_009_01"/>
            <w:bookmarkEnd w:id="333"/>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4" w:name="z1006_010_01"/>
            <w:bookmarkStart w:id="335" w:name="z1006_010_01"/>
            <w:bookmarkEnd w:id="335"/>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6" w:name="z1006_011_01"/>
            <w:bookmarkStart w:id="337" w:name="z1006_011_01"/>
            <w:bookmarkEnd w:id="337"/>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38" w:name="z1006_012_01"/>
            <w:bookmarkStart w:id="339" w:name="z1006_012_01"/>
            <w:bookmarkEnd w:id="339"/>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0" w:name="z1006_013_01"/>
            <w:bookmarkStart w:id="341" w:name="z1006_013_01"/>
            <w:bookmarkEnd w:id="341"/>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2" w:name="z1006_015_01"/>
            <w:bookmarkStart w:id="343" w:name="z1006_015_01"/>
            <w:bookmarkEnd w:id="343"/>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4" w:name="z1006_016_01"/>
            <w:bookmarkStart w:id="345" w:name="z1006_016_01"/>
            <w:bookmarkEnd w:id="345"/>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46" w:name="z1006_017_01"/>
            <w:bookmarkStart w:id="347" w:name="z1006_017_01"/>
            <w:bookmarkEnd w:id="347"/>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48" w:name="z1009_001_01"/>
            <w:bookmarkStart w:id="349" w:name="z1009_001_01"/>
            <w:bookmarkEnd w:id="349"/>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0" w:name="z1009_002_01"/>
            <w:bookmarkStart w:id="351" w:name="z1008_002_01"/>
            <w:bookmarkStart w:id="352" w:name="z1009_002_01"/>
            <w:bookmarkStart w:id="353" w:name="z1008_002_01"/>
            <w:bookmarkEnd w:id="352"/>
            <w:bookmarkEnd w:id="35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54" w:name="z1009_003_01"/>
            <w:bookmarkStart w:id="355" w:name="z1008_003_01"/>
            <w:bookmarkStart w:id="356" w:name="z1009_003_01"/>
            <w:bookmarkStart w:id="357" w:name="z1008_003_01"/>
            <w:bookmarkEnd w:id="356"/>
            <w:bookmarkEnd w:id="357"/>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4</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58" w:name="z1010_001_01"/>
            <w:bookmarkEnd w:id="358"/>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4</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59" w:name="z1010_002_01"/>
            <w:bookmarkEnd w:id="359"/>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0" w:name="z1010_003_01"/>
            <w:bookmarkEnd w:id="360"/>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61" w:name="z1010_004_01"/>
            <w:bookmarkEnd w:id="361"/>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62" w:name="z1010_005_01"/>
            <w:bookmarkEnd w:id="362"/>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63" w:name="z1010_006_01"/>
            <w:bookmarkEnd w:id="363"/>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4" w:name="z1010_007_01"/>
            <w:bookmarkEnd w:id="364"/>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5" w:name="z1010_008_01"/>
            <w:bookmarkEnd w:id="365"/>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66" w:name="z1010_009_01"/>
            <w:bookmarkEnd w:id="366"/>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67" w:name="z1010_010_01"/>
            <w:bookmarkStart w:id="368" w:name="z1010_010_01"/>
            <w:bookmarkEnd w:id="368"/>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4</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2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69" w:name="z1050_001_01"/>
            <w:bookmarkEnd w:id="369"/>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0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70" w:name="z1050_001_02"/>
            <w:bookmarkEnd w:id="370"/>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1" w:name="z1050_001_03"/>
            <w:bookmarkEnd w:id="371"/>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9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72" w:name="z1050_001_04"/>
            <w:bookmarkEnd w:id="372"/>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71</w:t>
            </w:r>
          </w:p>
        </w:tc>
      </w:tr>
    </w:tbl>
    <w:p>
      <w:pPr>
        <w:pStyle w:val="Header"/>
        <w:tabs>
          <w:tab w:val="clear" w:pos="4536"/>
          <w:tab w:val="clear" w:pos="9072"/>
        </w:tabs>
        <w:rPr>
          <w:b/>
          <w:b/>
          <w:sz w:val="28"/>
          <w:szCs w:val="24"/>
          <w:lang w:val="en-US" w:eastAsia="en-US"/>
        </w:rPr>
      </w:pPr>
      <w:bookmarkStart w:id="373" w:name="z1050_001_05"/>
      <w:bookmarkStart w:id="374" w:name="z1050_001_06"/>
      <w:bookmarkEnd w:id="373"/>
      <w:bookmarkEnd w:id="374"/>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75" w:name="z1100_021_03"/>
      <w:bookmarkEnd w:id="375"/>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6" w:name="z1100_001_08"/>
            <w:bookmarkEnd w:id="376"/>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02_08"/>
            <w:bookmarkStart w:id="378" w:name="z1100_002_08"/>
            <w:bookmarkEnd w:id="37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79" w:name="z1100_003_08"/>
            <w:bookmarkEnd w:id="379"/>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80" w:name="z1100_004_08"/>
            <w:bookmarkEnd w:id="38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05_08"/>
            <w:bookmarkStart w:id="382" w:name="z1100_005_08"/>
            <w:bookmarkEnd w:id="38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06_08"/>
            <w:bookmarkStart w:id="384" w:name="z1100_006_08"/>
            <w:bookmarkEnd w:id="384"/>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07_08"/>
            <w:bookmarkStart w:id="386" w:name="z1100_007_08"/>
            <w:bookmarkEnd w:id="38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08_08"/>
            <w:bookmarkStart w:id="388" w:name="z1100_008_08"/>
            <w:bookmarkEnd w:id="38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09_08"/>
            <w:bookmarkStart w:id="390" w:name="z1100_009_08"/>
            <w:bookmarkEnd w:id="39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10_08"/>
            <w:bookmarkStart w:id="392" w:name="z1100_010_08"/>
            <w:bookmarkEnd w:id="39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11_08"/>
            <w:bookmarkStart w:id="394" w:name="z1100_011_08"/>
            <w:bookmarkEnd w:id="394"/>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12_08"/>
            <w:bookmarkStart w:id="396" w:name="z1100_012_08"/>
            <w:bookmarkEnd w:id="39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100_013_08"/>
            <w:bookmarkStart w:id="398" w:name="z1100_013_08"/>
            <w:bookmarkEnd w:id="398"/>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100_014_08"/>
            <w:bookmarkStart w:id="400" w:name="z1100_014_08"/>
            <w:bookmarkEnd w:id="400"/>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100_015_08"/>
            <w:bookmarkStart w:id="402" w:name="z1100_015_08"/>
            <w:bookmarkEnd w:id="40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100_016_08"/>
            <w:bookmarkStart w:id="404" w:name="z1100_016_08"/>
            <w:bookmarkEnd w:id="40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100_017_03"/>
            <w:bookmarkStart w:id="406" w:name="z1100_017_03"/>
            <w:bookmarkEnd w:id="40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100_017_04"/>
            <w:bookmarkStart w:id="408" w:name="z1100_017_04"/>
            <w:bookmarkEnd w:id="40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100_017_05"/>
            <w:bookmarkStart w:id="410" w:name="z1100_017_05"/>
            <w:bookmarkEnd w:id="41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100_017_06"/>
            <w:bookmarkStart w:id="412" w:name="z1100_017_06"/>
            <w:bookmarkEnd w:id="41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100_017_07"/>
            <w:bookmarkStart w:id="414" w:name="z1100_017_07"/>
            <w:bookmarkEnd w:id="41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100_017_08"/>
            <w:bookmarkStart w:id="416" w:name="z1100_017_08"/>
            <w:bookmarkEnd w:id="41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100_018_03"/>
            <w:bookmarkStart w:id="418" w:name="z1100_018_03"/>
            <w:bookmarkEnd w:id="41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100_018_04"/>
            <w:bookmarkStart w:id="420" w:name="z1100_018_04"/>
            <w:bookmarkEnd w:id="42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100_018_05"/>
            <w:bookmarkStart w:id="422" w:name="z1100_018_05"/>
            <w:bookmarkEnd w:id="42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100_018_06"/>
            <w:bookmarkStart w:id="424" w:name="z1100_018_06"/>
            <w:bookmarkEnd w:id="42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100_018_07"/>
            <w:bookmarkStart w:id="426" w:name="z1100_018_07"/>
            <w:bookmarkEnd w:id="42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100_018_08"/>
            <w:bookmarkStart w:id="428" w:name="z1100_018_08"/>
            <w:bookmarkEnd w:id="428"/>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9" w:name="z1100_019_03"/>
            <w:bookmarkStart w:id="430" w:name="z1100_019_03"/>
            <w:bookmarkEnd w:id="430"/>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1" w:name="z1100_019_04"/>
            <w:bookmarkStart w:id="432" w:name="z1100_019_04"/>
            <w:bookmarkEnd w:id="432"/>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3" w:name="z1100_019_05"/>
            <w:bookmarkStart w:id="434" w:name="z1100_019_05"/>
            <w:bookmarkEnd w:id="43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5" w:name="z1100_019_06"/>
            <w:bookmarkStart w:id="436" w:name="z1100_019_06"/>
            <w:bookmarkEnd w:id="436"/>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7" w:name="z1100_019_07"/>
            <w:bookmarkStart w:id="438" w:name="z1100_019_07"/>
            <w:bookmarkEnd w:id="43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9" w:name="z1100_019_08"/>
            <w:bookmarkStart w:id="440" w:name="z1100_019_08"/>
            <w:bookmarkEnd w:id="440"/>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1" w:name="z1100_020_03"/>
            <w:bookmarkStart w:id="442" w:name="z1100_020_03"/>
            <w:bookmarkEnd w:id="44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3" w:name="z1100_020_04"/>
            <w:bookmarkStart w:id="444" w:name="z1100_020_04"/>
            <w:bookmarkEnd w:id="44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5" w:name="z1100_020_05"/>
            <w:bookmarkStart w:id="446" w:name="z1100_020_05"/>
            <w:bookmarkEnd w:id="44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100_020_06"/>
            <w:bookmarkStart w:id="448" w:name="z1100_020_06"/>
            <w:bookmarkEnd w:id="44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100_020_07"/>
            <w:bookmarkStart w:id="450" w:name="z1100_020_07"/>
            <w:bookmarkEnd w:id="45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100_020_08"/>
            <w:bookmarkStart w:id="452" w:name="z1100_020_08"/>
            <w:bookmarkEnd w:id="45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156"/>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311"/>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3" w:name="z1101_001_01"/>
            <w:bookmarkStart w:id="454" w:name="z1101_001_01"/>
            <w:bookmarkEnd w:id="4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5" w:name="z1101_001_02"/>
            <w:bookmarkStart w:id="456" w:name="z1101_001_02"/>
            <w:bookmarkEnd w:id="456"/>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7" w:name="z1102_001_01"/>
            <w:bookmarkEnd w:id="457"/>
            <w:r>
              <w:rPr>
                <w:b/>
                <w:bCs/>
                <w:sz w:val="20"/>
              </w:rPr>
              <w:t>13.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8" w:name="z1102_001_02"/>
            <w:bookmarkEnd w:id="458"/>
            <w:r>
              <w:rPr>
                <w:b/>
                <w:bCs/>
                <w:sz w:val="20"/>
              </w:rPr>
              <w:t>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9" w:name="z1103_001_01"/>
            <w:bookmarkStart w:id="460" w:name="z1103_001_01"/>
            <w:bookmarkEnd w:id="460"/>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1" w:name="z1103_001_02"/>
            <w:bookmarkStart w:id="462" w:name="z1103_001_02"/>
            <w:bookmarkEnd w:id="462"/>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3" w:name="z1103_001_03"/>
            <w:bookmarkStart w:id="464" w:name="z1103_001_03"/>
            <w:bookmarkEnd w:id="464"/>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65" w:name="z1107_001_01"/>
            <w:bookmarkEnd w:id="465"/>
            <w:r>
              <w:rPr>
                <w:b/>
                <w:bCs/>
                <w:sz w:val="20"/>
              </w:rPr>
              <w:t>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6" w:name="z1107_001_02"/>
            <w:bookmarkStart w:id="467" w:name="z1107_001_02"/>
            <w:bookmarkEnd w:id="467"/>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68" w:name="z1107_001_03"/>
            <w:bookmarkStart w:id="469" w:name="z1107_001_03"/>
            <w:bookmarkEnd w:id="469"/>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0" w:name="z1107_001_04"/>
            <w:bookmarkStart w:id="471" w:name="z1107_001_04"/>
            <w:bookmarkEnd w:id="471"/>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72" w:name="z1107_001_05"/>
            <w:bookmarkEnd w:id="472"/>
            <w:r>
              <w:rPr>
                <w:b/>
                <w:bCs/>
                <w:sz w:val="20"/>
              </w:rPr>
              <w:t>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73" w:name="z1107_001_06"/>
            <w:bookmarkStart w:id="474" w:name="z1107_001_06"/>
            <w:bookmarkEnd w:id="474"/>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75" w:name="z1108_001_01"/>
            <w:bookmarkStart w:id="476" w:name="z1108_001_01"/>
            <w:bookmarkEnd w:id="476"/>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77" w:name="z1108_001_02"/>
            <w:bookmarkStart w:id="478" w:name="z1108_001_02"/>
            <w:bookmarkEnd w:id="478"/>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79" w:name="z1108_001_03"/>
            <w:bookmarkStart w:id="480" w:name="z1108_001_03"/>
            <w:bookmarkEnd w:id="480"/>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1" w:name="z1109_001_03"/>
            <w:bookmarkStart w:id="482" w:name="z1109_001_03"/>
            <w:bookmarkEnd w:id="48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3" w:name="z1109_001_04"/>
            <w:bookmarkStart w:id="484" w:name="z1109_001_04"/>
            <w:bookmarkEnd w:id="4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5" w:name="z1109_001_05"/>
            <w:bookmarkStart w:id="486" w:name="z1109_001_05"/>
            <w:bookmarkEnd w:id="48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7" w:name="z1109_001_06"/>
            <w:bookmarkStart w:id="488" w:name="z1109_001_06"/>
            <w:bookmarkEnd w:id="488"/>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89" w:name="z1109_002_03"/>
            <w:bookmarkStart w:id="490" w:name="z1109_002_03"/>
            <w:bookmarkEnd w:id="49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1" w:name="z1109_002_04"/>
            <w:bookmarkStart w:id="492" w:name="z1109_002_04"/>
            <w:bookmarkEnd w:id="4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3" w:name="z1109_002_05"/>
            <w:bookmarkStart w:id="494" w:name="z1109_002_05"/>
            <w:bookmarkEnd w:id="49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5" w:name="z1109_002_06"/>
            <w:bookmarkStart w:id="496" w:name="z1109_002_06"/>
            <w:bookmarkEnd w:id="496"/>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7" w:name="z1109_003_03"/>
            <w:bookmarkStart w:id="498" w:name="z1109_003_03"/>
            <w:bookmarkEnd w:id="498"/>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99" w:name="z1109_003_04"/>
            <w:bookmarkStart w:id="500" w:name="z1109_003_04"/>
            <w:bookmarkEnd w:id="5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1" w:name="z1109_003_05"/>
            <w:bookmarkStart w:id="502" w:name="z1109_003_05"/>
            <w:bookmarkEnd w:id="502"/>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3" w:name="z1109_003_06"/>
            <w:bookmarkStart w:id="504" w:name="z1109_003_06"/>
            <w:bookmarkEnd w:id="504"/>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5" w:name="z1109_004_03"/>
            <w:bookmarkStart w:id="506" w:name="z1109_004_03"/>
            <w:bookmarkEnd w:id="506"/>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7" w:name="z1109_004_04"/>
            <w:bookmarkStart w:id="508" w:name="z1109_004_04"/>
            <w:bookmarkEnd w:id="5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09" w:name="z1109_004_05"/>
            <w:bookmarkStart w:id="510" w:name="z1109_004_05"/>
            <w:bookmarkEnd w:id="510"/>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1" w:name="z1109_004_06"/>
            <w:bookmarkStart w:id="512" w:name="z1109_004_06"/>
            <w:bookmarkEnd w:id="512"/>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3" w:name="z1109_005_03"/>
            <w:bookmarkStart w:id="514" w:name="z1109_005_03"/>
            <w:bookmarkEnd w:id="514"/>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5" w:name="z1109_005_04"/>
            <w:bookmarkStart w:id="516" w:name="z1109_005_04"/>
            <w:bookmarkEnd w:id="5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7" w:name="z1109_005_05"/>
            <w:bookmarkStart w:id="518" w:name="z1109_005_05"/>
            <w:bookmarkEnd w:id="518"/>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19" w:name="z1109_005_06"/>
            <w:bookmarkStart w:id="520" w:name="z1109_005_06"/>
            <w:bookmarkEnd w:id="520"/>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1" w:name="z1109_006_03"/>
            <w:bookmarkStart w:id="522" w:name="z1109_006_03"/>
            <w:bookmarkEnd w:id="522"/>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3" w:name="z1109_006_04"/>
            <w:bookmarkStart w:id="524" w:name="z1109_006_04"/>
            <w:bookmarkEnd w:id="5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5" w:name="z1109_006_05"/>
            <w:bookmarkStart w:id="526" w:name="z1109_006_05"/>
            <w:bookmarkEnd w:id="52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7" w:name="z1109_006_06"/>
            <w:bookmarkStart w:id="528" w:name="z1109_006_06"/>
            <w:bookmarkEnd w:id="528"/>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29" w:name="z1109_007_03"/>
            <w:bookmarkStart w:id="530" w:name="z1109_007_03"/>
            <w:bookmarkEnd w:id="530"/>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1" w:name="z1109_007_04"/>
            <w:bookmarkStart w:id="532" w:name="z1109_007_04"/>
            <w:bookmarkEnd w:id="5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3" w:name="z1109_007_05"/>
            <w:bookmarkStart w:id="534" w:name="z1109_007_05"/>
            <w:bookmarkEnd w:id="534"/>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535" w:name="z1109_007_06"/>
            <w:bookmarkStart w:id="536" w:name="z1109_007_06"/>
            <w:bookmarkEnd w:id="536"/>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7" w:name="z2100_001_03"/>
            <w:bookmarkEnd w:id="537"/>
            <w:r>
              <w:rPr>
                <w:b/>
                <w:bCs/>
                <w:sz w:val="18"/>
              </w:rPr>
              <w:t>1510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8" w:name="z2100_001_04"/>
            <w:bookmarkEnd w:id="538"/>
            <w:r>
              <w:rPr>
                <w:b/>
                <w:bCs/>
                <w:sz w:val="18"/>
              </w:rPr>
              <w:t>148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39" w:name="z2100_001_05"/>
            <w:bookmarkEnd w:id="539"/>
            <w:r>
              <w:rPr>
                <w:b/>
                <w:bCs/>
                <w:sz w:val="18"/>
              </w:rPr>
              <w:t>66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0" w:name="z2100_001_06"/>
            <w:bookmarkEnd w:id="540"/>
            <w:r>
              <w:rPr>
                <w:b/>
                <w:bCs/>
                <w:sz w:val="18"/>
              </w:rPr>
              <w:t>77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1" w:name="z2100_001_07"/>
            <w:bookmarkEnd w:id="541"/>
            <w:r>
              <w:rPr>
                <w:b/>
                <w:bCs/>
                <w:sz w:val="18"/>
              </w:rPr>
              <w:t>42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2" w:name="z2100_001_08"/>
            <w:bookmarkEnd w:id="542"/>
            <w:r>
              <w:rPr>
                <w:b/>
                <w:bCs/>
                <w:sz w:val="18"/>
              </w:rPr>
              <w:t>194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9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3" w:name="z2100_001_09"/>
            <w:bookmarkEnd w:id="543"/>
            <w:r>
              <w:rPr>
                <w:b/>
                <w:bCs/>
                <w:sz w:val="18"/>
              </w:rPr>
              <w:t>19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4" w:name="z2100_001_10"/>
            <w:bookmarkEnd w:id="544"/>
            <w:r>
              <w:rPr>
                <w:b/>
                <w:bCs/>
                <w:sz w:val="18"/>
              </w:rPr>
              <w:t>17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545" w:name="z2100_001_11"/>
            <w:bookmarkEnd w:id="545"/>
            <w:r>
              <w:rPr>
                <w:b/>
                <w:bCs/>
                <w:sz w:val="18"/>
              </w:rPr>
              <w:t>1754</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6" w:name="z2100_002_03"/>
            <w:bookmarkStart w:id="547" w:name="z2100_002_03"/>
            <w:bookmarkEnd w:id="547"/>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8" w:name="z2100_002_04"/>
            <w:bookmarkStart w:id="549" w:name="z2100_002_04"/>
            <w:bookmarkEnd w:id="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0" w:name="z2100_002_05"/>
            <w:bookmarkStart w:id="551" w:name="z2100_002_05"/>
            <w:bookmarkEnd w:id="5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2" w:name="z2100_002_06"/>
            <w:bookmarkStart w:id="553" w:name="z2100_002_06"/>
            <w:bookmarkEnd w:id="553"/>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4" w:name="z2100_002_07"/>
            <w:bookmarkStart w:id="555" w:name="z2100_002_07"/>
            <w:bookmarkEnd w:id="5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6" w:name="z2100_002_08"/>
            <w:bookmarkStart w:id="557" w:name="z2100_002_08"/>
            <w:bookmarkEnd w:id="55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8" w:name="z2100_002_09"/>
            <w:bookmarkStart w:id="559" w:name="z2100_002_09"/>
            <w:bookmarkEnd w:id="5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0" w:name="z2100_002_10"/>
            <w:bookmarkStart w:id="561" w:name="z2100_002_10"/>
            <w:bookmarkEnd w:id="56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2" w:name="z2100_002_11"/>
            <w:bookmarkStart w:id="563" w:name="z2100_002_11"/>
            <w:bookmarkEnd w:id="563"/>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4" w:name="z2100_003_03"/>
            <w:bookmarkStart w:id="565" w:name="z2100_003_03"/>
            <w:bookmarkEnd w:id="56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6" w:name="z2100_003_04"/>
            <w:bookmarkStart w:id="567" w:name="z2100_003_04"/>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68" w:name="z2100_003_05"/>
            <w:bookmarkStart w:id="569" w:name="z2100_003_05"/>
            <w:bookmarkEnd w:id="56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0" w:name="z2100_003_06"/>
            <w:bookmarkStart w:id="571" w:name="z2100_003_06"/>
            <w:bookmarkEnd w:id="57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2" w:name="z2100_003_07"/>
            <w:bookmarkStart w:id="573" w:name="z2100_003_07"/>
            <w:bookmarkEnd w:id="5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4" w:name="z2100_003_08"/>
            <w:bookmarkStart w:id="575" w:name="z2100_003_08"/>
            <w:bookmarkEnd w:id="57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6" w:name="z2100_003_09"/>
            <w:bookmarkStart w:id="577" w:name="z2100_003_09"/>
            <w:bookmarkEnd w:id="57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8" w:name="z2100_003_10"/>
            <w:bookmarkStart w:id="579" w:name="z2100_003_10"/>
            <w:bookmarkEnd w:id="57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0" w:name="z2100_003_11"/>
            <w:bookmarkStart w:id="581" w:name="z2100_003_11"/>
            <w:bookmarkEnd w:id="581"/>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2" w:name="z2100_004_03"/>
            <w:bookmarkStart w:id="583" w:name="z2100_004_03"/>
            <w:bookmarkEnd w:id="58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4" w:name="z2100_004_04"/>
            <w:bookmarkStart w:id="585" w:name="z2100_004_04"/>
            <w:bookmarkEnd w:id="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6" w:name="z2100_004_05"/>
            <w:bookmarkStart w:id="587" w:name="z2100_004_05"/>
            <w:bookmarkEnd w:id="58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88" w:name="z2100_004_06"/>
            <w:bookmarkStart w:id="589" w:name="z2100_004_06"/>
            <w:bookmarkEnd w:id="58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0" w:name="z2100_004_07"/>
            <w:bookmarkStart w:id="591" w:name="z2100_004_07"/>
            <w:bookmarkEnd w:id="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2" w:name="z2100_004_08"/>
            <w:bookmarkStart w:id="593" w:name="z2100_004_08"/>
            <w:bookmarkEnd w:id="59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4" w:name="z2100_004_09"/>
            <w:bookmarkStart w:id="595" w:name="z2100_004_09"/>
            <w:bookmarkEnd w:id="59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6" w:name="z2100_004_10"/>
            <w:bookmarkStart w:id="597" w:name="z2100_004_10"/>
            <w:bookmarkEnd w:id="59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8" w:name="z2100_004_11"/>
            <w:bookmarkStart w:id="599" w:name="z2100_004_11"/>
            <w:bookmarkEnd w:id="59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0" w:name="z2100_005_03"/>
            <w:bookmarkStart w:id="601" w:name="z2100_005_03"/>
            <w:bookmarkEnd w:id="60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2" w:name="z2100_005_04"/>
            <w:bookmarkStart w:id="603" w:name="z2100_005_04"/>
            <w:bookmarkEnd w:id="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4" w:name="z2100_005_05"/>
            <w:bookmarkStart w:id="605" w:name="z2100_005_05"/>
            <w:bookmarkEnd w:id="60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6" w:name="z2100_005_06"/>
            <w:bookmarkStart w:id="607" w:name="z2100_005_06"/>
            <w:bookmarkEnd w:id="60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08" w:name="z2100_005_07"/>
            <w:bookmarkStart w:id="609" w:name="z2100_005_07"/>
            <w:bookmarkEnd w:id="6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0" w:name="z2100_005_08"/>
            <w:bookmarkStart w:id="611" w:name="z2100_005_08"/>
            <w:bookmarkEnd w:id="61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2" w:name="z2100_005_09"/>
            <w:bookmarkStart w:id="613" w:name="z2100_005_09"/>
            <w:bookmarkEnd w:id="61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4" w:name="z2100_005_10"/>
            <w:bookmarkStart w:id="615" w:name="z2100_005_10"/>
            <w:bookmarkEnd w:id="6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6" w:name="z2100_005_11"/>
            <w:bookmarkStart w:id="617" w:name="z2100_005_11"/>
            <w:bookmarkEnd w:id="61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18" w:name="z2100_006_03"/>
            <w:bookmarkStart w:id="619" w:name="z2100_006_03"/>
            <w:bookmarkEnd w:id="61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0" w:name="z2100_006_04"/>
            <w:bookmarkStart w:id="621" w:name="z2100_006_04"/>
            <w:bookmarkEnd w:id="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2" w:name="z2100_006_05"/>
            <w:bookmarkStart w:id="623" w:name="z2100_006_05"/>
            <w:bookmarkEnd w:id="62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4" w:name="z2100_006_06"/>
            <w:bookmarkStart w:id="625" w:name="z2100_006_06"/>
            <w:bookmarkEnd w:id="62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6" w:name="z2100_006_07"/>
            <w:bookmarkStart w:id="627" w:name="z2100_006_07"/>
            <w:bookmarkEnd w:id="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28" w:name="z2100_006_08"/>
            <w:bookmarkStart w:id="629" w:name="z2100_006_08"/>
            <w:bookmarkEnd w:id="62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0" w:name="z2100_006_09"/>
            <w:bookmarkStart w:id="631" w:name="z2100_006_09"/>
            <w:bookmarkEnd w:id="63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2" w:name="z2100_006_10"/>
            <w:bookmarkStart w:id="633" w:name="z2100_006_10"/>
            <w:bookmarkEnd w:id="63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4" w:name="z2100_006_11"/>
            <w:bookmarkStart w:id="635" w:name="z2100_006_11"/>
            <w:bookmarkEnd w:id="63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636" w:name="z2100_007_03"/>
            <w:bookmarkEnd w:id="636"/>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7" w:name="z2100_008_03"/>
            <w:bookmarkStart w:id="638" w:name="z2100_008_03"/>
            <w:bookmarkEnd w:id="63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9" w:name="z2100_008_04"/>
            <w:bookmarkStart w:id="640" w:name="z2100_008_04"/>
            <w:bookmarkEnd w:id="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1" w:name="z2100_008_05"/>
            <w:bookmarkStart w:id="642" w:name="z2100_008_05"/>
            <w:bookmarkEnd w:id="6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3" w:name="z2100_008_06"/>
            <w:bookmarkStart w:id="644" w:name="z2100_008_06"/>
            <w:bookmarkEnd w:id="64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5" w:name="z2100_008_07"/>
            <w:bookmarkStart w:id="646" w:name="z2100_008_07"/>
            <w:bookmarkEnd w:id="6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7" w:name="z2100_008_08"/>
            <w:bookmarkStart w:id="648" w:name="z2100_008_08"/>
            <w:bookmarkEnd w:id="64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9" w:name="z2100_008_09"/>
            <w:bookmarkStart w:id="650" w:name="z2100_008_09"/>
            <w:bookmarkEnd w:id="6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1" w:name="z2100_008_10"/>
            <w:bookmarkStart w:id="652" w:name="z2100_008_10"/>
            <w:bookmarkEnd w:id="6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3" w:name="z2100_008_11"/>
            <w:bookmarkStart w:id="654" w:name="z2100_008_11"/>
            <w:bookmarkEnd w:id="65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5" w:name="z2100_009_03"/>
            <w:bookmarkStart w:id="656" w:name="z2100_009_03"/>
            <w:bookmarkEnd w:id="65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7" w:name="z2100_009_04"/>
            <w:bookmarkStart w:id="658" w:name="z2100_009_04"/>
            <w:bookmarkEnd w:id="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9" w:name="z2100_009_05"/>
            <w:bookmarkStart w:id="660" w:name="z2100_009_05"/>
            <w:bookmarkEnd w:id="6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1" w:name="z2100_009_06"/>
            <w:bookmarkStart w:id="662" w:name="z2100_009_06"/>
            <w:bookmarkEnd w:id="66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3" w:name="z2100_009_07"/>
            <w:bookmarkStart w:id="664" w:name="z2100_009_07"/>
            <w:bookmarkEnd w:id="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5" w:name="z2100_009_08"/>
            <w:bookmarkStart w:id="666" w:name="z2100_009_08"/>
            <w:bookmarkEnd w:id="66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7" w:name="z2100_009_09"/>
            <w:bookmarkStart w:id="668" w:name="z2100_009_09"/>
            <w:bookmarkEnd w:id="66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9" w:name="z2100_009_10"/>
            <w:bookmarkStart w:id="670" w:name="z2100_009_10"/>
            <w:bookmarkEnd w:id="6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1" w:name="z2100_009_11"/>
            <w:bookmarkStart w:id="672" w:name="z2100_009_11"/>
            <w:bookmarkEnd w:id="67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3" w:name="z2100_010_03"/>
            <w:bookmarkStart w:id="674" w:name="z2100_010_03"/>
            <w:bookmarkEnd w:id="67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5" w:name="z2100_010_04"/>
            <w:bookmarkStart w:id="676" w:name="z2100_010_04"/>
            <w:bookmarkEnd w:id="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7" w:name="z2100_010_05"/>
            <w:bookmarkStart w:id="678" w:name="z2100_010_05"/>
            <w:bookmarkEnd w:id="6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9" w:name="z2100_010_06"/>
            <w:bookmarkStart w:id="680" w:name="z2100_010_06"/>
            <w:bookmarkEnd w:id="68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1" w:name="z2100_010_07"/>
            <w:bookmarkStart w:id="682" w:name="z2100_010_07"/>
            <w:bookmarkEnd w:id="6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3" w:name="z2100_010_08"/>
            <w:bookmarkStart w:id="684" w:name="z2100_010_08"/>
            <w:bookmarkEnd w:id="68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5" w:name="z2100_010_09"/>
            <w:bookmarkStart w:id="686" w:name="z2100_010_09"/>
            <w:bookmarkEnd w:id="68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7" w:name="z2100_010_10"/>
            <w:bookmarkStart w:id="688" w:name="z2100_010_10"/>
            <w:bookmarkEnd w:id="6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9" w:name="z2100_010_11"/>
            <w:bookmarkStart w:id="690" w:name="z2100_010_11"/>
            <w:bookmarkEnd w:id="69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1" w:name="z2100_011_03"/>
            <w:bookmarkStart w:id="692" w:name="z2100_011_03"/>
            <w:bookmarkEnd w:id="69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3" w:name="z2100_011_04"/>
            <w:bookmarkStart w:id="694" w:name="z2100_011_04"/>
            <w:bookmarkEnd w:id="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5" w:name="z2100_011_05"/>
            <w:bookmarkStart w:id="696" w:name="z2100_011_05"/>
            <w:bookmarkEnd w:id="69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7" w:name="z2100_011_06"/>
            <w:bookmarkStart w:id="698" w:name="z2100_011_06"/>
            <w:bookmarkEnd w:id="69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9" w:name="z2100_011_07"/>
            <w:bookmarkStart w:id="700" w:name="z2100_011_07"/>
            <w:bookmarkEnd w:id="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1" w:name="z2100_011_08"/>
            <w:bookmarkStart w:id="702" w:name="z2100_011_08"/>
            <w:bookmarkEnd w:id="70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3" w:name="z2100_011_09"/>
            <w:bookmarkStart w:id="704" w:name="z2100_011_09"/>
            <w:bookmarkEnd w:id="70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5" w:name="z2100_011_10"/>
            <w:bookmarkStart w:id="706" w:name="z2100_011_10"/>
            <w:bookmarkEnd w:id="7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7" w:name="z2100_011_11"/>
            <w:bookmarkStart w:id="708" w:name="z2100_011_11"/>
            <w:bookmarkEnd w:id="70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9" w:name="z2100_012_03"/>
            <w:bookmarkStart w:id="710" w:name="z2100_012_03"/>
            <w:bookmarkEnd w:id="71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1" w:name="z2100_012_04"/>
            <w:bookmarkStart w:id="712" w:name="z2100_012_04"/>
            <w:bookmarkEnd w:id="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3" w:name="z2100_012_05"/>
            <w:bookmarkStart w:id="714" w:name="z2100_012_05"/>
            <w:bookmarkEnd w:id="7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5" w:name="z2100_012_06"/>
            <w:bookmarkStart w:id="716" w:name="z2100_012_06"/>
            <w:bookmarkEnd w:id="71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7" w:name="z2100_012_07"/>
            <w:bookmarkStart w:id="718" w:name="z2100_012_07"/>
            <w:bookmarkEnd w:id="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9" w:name="z2100_012_08"/>
            <w:bookmarkStart w:id="720" w:name="z2100_012_08"/>
            <w:bookmarkEnd w:id="72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1" w:name="z2100_012_09"/>
            <w:bookmarkStart w:id="722" w:name="z2100_012_09"/>
            <w:bookmarkEnd w:id="72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3" w:name="z2100_012_10"/>
            <w:bookmarkStart w:id="724" w:name="z2100_012_10"/>
            <w:bookmarkEnd w:id="72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5" w:name="z2100_012_11"/>
            <w:bookmarkStart w:id="726" w:name="z2100_012_11"/>
            <w:bookmarkEnd w:id="72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7" w:name="z2100_013_03"/>
            <w:bookmarkStart w:id="728" w:name="z2100_013_03"/>
            <w:bookmarkEnd w:id="72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9" w:name="z2100_013_04"/>
            <w:bookmarkStart w:id="730" w:name="z2100_013_04"/>
            <w:bookmarkEnd w:id="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1" w:name="z2100_013_05"/>
            <w:bookmarkStart w:id="732" w:name="z2100_013_05"/>
            <w:bookmarkEnd w:id="7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3" w:name="z2100_013_06"/>
            <w:bookmarkStart w:id="734" w:name="z2100_013_06"/>
            <w:bookmarkEnd w:id="73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5" w:name="z2100_013_07"/>
            <w:bookmarkStart w:id="736" w:name="z2100_013_07"/>
            <w:bookmarkEnd w:id="7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7" w:name="z2100_013_08"/>
            <w:bookmarkStart w:id="738" w:name="z2100_013_08"/>
            <w:bookmarkEnd w:id="73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9" w:name="z2100_013_09"/>
            <w:bookmarkStart w:id="740" w:name="z2100_013_09"/>
            <w:bookmarkEnd w:id="7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1" w:name="z2100_013_10"/>
            <w:bookmarkStart w:id="742" w:name="z2100_013_10"/>
            <w:bookmarkEnd w:id="7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3" w:name="z2100_013_11"/>
            <w:bookmarkStart w:id="744" w:name="z2100_013_11"/>
            <w:bookmarkEnd w:id="74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5" w:name="z2100_014_03"/>
            <w:bookmarkStart w:id="746" w:name="z2100_014_03"/>
            <w:bookmarkEnd w:id="74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7" w:name="z2100_014_04"/>
            <w:bookmarkStart w:id="748" w:name="z2100_014_04"/>
            <w:bookmarkEnd w:id="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9" w:name="z2100_014_05"/>
            <w:bookmarkStart w:id="750" w:name="z2100_014_05"/>
            <w:bookmarkEnd w:id="7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1" w:name="z2100_014_06"/>
            <w:bookmarkStart w:id="752" w:name="z2100_014_06"/>
            <w:bookmarkEnd w:id="75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3" w:name="z2100_014_07"/>
            <w:bookmarkStart w:id="754" w:name="z2100_014_07"/>
            <w:bookmarkEnd w:id="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5" w:name="z2100_014_08"/>
            <w:bookmarkStart w:id="756" w:name="z2100_014_08"/>
            <w:bookmarkEnd w:id="75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7" w:name="z2100_014_09"/>
            <w:bookmarkStart w:id="758" w:name="z2100_014_09"/>
            <w:bookmarkEnd w:id="75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9" w:name="z2100_014_10"/>
            <w:bookmarkStart w:id="760" w:name="z2100_014_10"/>
            <w:bookmarkEnd w:id="7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1" w:name="z2100_014_11"/>
            <w:bookmarkStart w:id="762" w:name="z2100_014_11"/>
            <w:bookmarkEnd w:id="76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3" w:name="z2100_015_03"/>
            <w:bookmarkStart w:id="764" w:name="z2100_015_03"/>
            <w:bookmarkEnd w:id="76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5" w:name="z2100_015_04"/>
            <w:bookmarkStart w:id="766" w:name="z2100_015_04"/>
            <w:bookmarkEnd w:id="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7" w:name="z2100_015_05"/>
            <w:bookmarkStart w:id="768" w:name="z2100_015_05"/>
            <w:bookmarkEnd w:id="76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9" w:name="z2100_015_06"/>
            <w:bookmarkStart w:id="770" w:name="z2100_015_06"/>
            <w:bookmarkEnd w:id="77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1" w:name="z2100_015_07"/>
            <w:bookmarkStart w:id="772" w:name="z2100_015_07"/>
            <w:bookmarkEnd w:id="7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3" w:name="z2100_015_08"/>
            <w:bookmarkStart w:id="774" w:name="z2100_015_08"/>
            <w:bookmarkEnd w:id="77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5" w:name="z2100_015_09"/>
            <w:bookmarkStart w:id="776" w:name="z2100_015_09"/>
            <w:bookmarkEnd w:id="77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7" w:name="z2100_015_10"/>
            <w:bookmarkStart w:id="778" w:name="z2100_015_10"/>
            <w:bookmarkEnd w:id="7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9" w:name="z2100_015_11"/>
            <w:bookmarkStart w:id="780" w:name="z2100_015_11"/>
            <w:bookmarkEnd w:id="78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1" w:name="z2100_016_03"/>
            <w:bookmarkStart w:id="782" w:name="z2100_016_03"/>
            <w:bookmarkEnd w:id="78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3" w:name="z2100_016_04"/>
            <w:bookmarkStart w:id="784" w:name="z2100_016_04"/>
            <w:bookmarkEnd w:id="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5" w:name="z2100_016_05"/>
            <w:bookmarkStart w:id="786" w:name="z2100_016_05"/>
            <w:bookmarkEnd w:id="78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7" w:name="z2100_016_06"/>
            <w:bookmarkStart w:id="788" w:name="z2100_016_06"/>
            <w:bookmarkEnd w:id="78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9" w:name="z2100_016_07"/>
            <w:bookmarkStart w:id="790" w:name="z2100_016_07"/>
            <w:bookmarkEnd w:id="7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1" w:name="z2100_016_08"/>
            <w:bookmarkStart w:id="792" w:name="z2100_016_08"/>
            <w:bookmarkEnd w:id="79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3" w:name="z2100_016_09"/>
            <w:bookmarkStart w:id="794" w:name="z2100_016_09"/>
            <w:bookmarkEnd w:id="79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5" w:name="z2100_016_10"/>
            <w:bookmarkStart w:id="796" w:name="z2100_016_10"/>
            <w:bookmarkEnd w:id="79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7" w:name="z2100_016_11"/>
            <w:bookmarkStart w:id="798" w:name="z2100_016_11"/>
            <w:bookmarkEnd w:id="79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9" w:name="z2100_017_03"/>
            <w:bookmarkStart w:id="800" w:name="z2100_017_03"/>
            <w:bookmarkEnd w:id="80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1" w:name="z2100_017_04"/>
            <w:bookmarkStart w:id="802" w:name="z2100_017_04"/>
            <w:bookmarkEnd w:id="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3" w:name="z2100_017_05"/>
            <w:bookmarkStart w:id="804" w:name="z2100_017_05"/>
            <w:bookmarkEnd w:id="80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5" w:name="z2100_017_06"/>
            <w:bookmarkStart w:id="806" w:name="z2100_017_06"/>
            <w:bookmarkEnd w:id="80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7" w:name="z2100_017_07"/>
            <w:bookmarkStart w:id="808" w:name="z2100_017_07"/>
            <w:bookmarkEnd w:id="8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9" w:name="z2100_017_08"/>
            <w:bookmarkStart w:id="810" w:name="z2100_017_08"/>
            <w:bookmarkEnd w:id="81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1" w:name="z2100_017_09"/>
            <w:bookmarkStart w:id="812" w:name="z2100_017_09"/>
            <w:bookmarkEnd w:id="81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3" w:name="z2100_017_10"/>
            <w:bookmarkStart w:id="814" w:name="z2100_017_10"/>
            <w:bookmarkEnd w:id="8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5" w:name="z2100_017_11"/>
            <w:bookmarkStart w:id="816" w:name="z2100_017_11"/>
            <w:bookmarkEnd w:id="81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7" w:name="z2100_018_03"/>
            <w:bookmarkStart w:id="818" w:name="z2100_018_03"/>
            <w:bookmarkEnd w:id="81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19" w:name="z2100_018_04"/>
            <w:bookmarkStart w:id="820" w:name="z2100_018_04"/>
            <w:bookmarkEnd w:id="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1" w:name="z2100_018_05"/>
            <w:bookmarkStart w:id="822" w:name="z2100_018_05"/>
            <w:bookmarkEnd w:id="82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3" w:name="z2100_018_06"/>
            <w:bookmarkStart w:id="824" w:name="z2100_018_06"/>
            <w:bookmarkEnd w:id="82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5" w:name="z2100_018_07"/>
            <w:bookmarkStart w:id="826" w:name="z2100_018_07"/>
            <w:bookmarkEnd w:id="8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7" w:name="z2100_018_08"/>
            <w:bookmarkStart w:id="828" w:name="z2100_018_08"/>
            <w:bookmarkEnd w:id="82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29" w:name="z2100_018_09"/>
            <w:bookmarkStart w:id="830" w:name="z2100_018_09"/>
            <w:bookmarkEnd w:id="83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1" w:name="z2100_018_10"/>
            <w:bookmarkStart w:id="832" w:name="z2100_018_10"/>
            <w:bookmarkEnd w:id="8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3" w:name="z2100_018_11"/>
            <w:bookmarkStart w:id="834" w:name="z2100_018_11"/>
            <w:bookmarkEnd w:id="83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5" w:name="z2100_019_03"/>
            <w:bookmarkStart w:id="836" w:name="z2100_019_03"/>
            <w:bookmarkEnd w:id="83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7" w:name="z2100_019_04"/>
            <w:bookmarkStart w:id="838" w:name="z2100_019_04"/>
            <w:bookmarkEnd w:id="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39" w:name="z2100_019_05"/>
            <w:bookmarkStart w:id="840" w:name="z2100_019_05"/>
            <w:bookmarkEnd w:id="8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1" w:name="z2100_019_06"/>
            <w:bookmarkStart w:id="842" w:name="z2100_019_06"/>
            <w:bookmarkEnd w:id="84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3" w:name="z2100_019_07"/>
            <w:bookmarkStart w:id="844" w:name="z2100_019_07"/>
            <w:bookmarkEnd w:id="8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5" w:name="z2100_019_08"/>
            <w:bookmarkStart w:id="846" w:name="z2100_019_08"/>
            <w:bookmarkEnd w:id="84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7" w:name="z2100_019_09"/>
            <w:bookmarkStart w:id="848" w:name="z2100_019_09"/>
            <w:bookmarkEnd w:id="84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49" w:name="z2100_019_10"/>
            <w:bookmarkStart w:id="850" w:name="z2100_019_10"/>
            <w:bookmarkEnd w:id="8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1" w:name="z2100_019_11"/>
            <w:bookmarkStart w:id="852" w:name="z2100_019_11"/>
            <w:bookmarkEnd w:id="85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53" w:name="z2100_020_03"/>
            <w:bookmarkEnd w:id="853"/>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4" w:name="z2100_021_03"/>
            <w:bookmarkStart w:id="855" w:name="z2100_021_03"/>
            <w:bookmarkEnd w:id="85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6" w:name="z2100_021_04"/>
            <w:bookmarkStart w:id="857" w:name="z2100_021_04"/>
            <w:bookmarkEnd w:id="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58" w:name="z2100_021_05"/>
            <w:bookmarkStart w:id="859" w:name="z2100_021_05"/>
            <w:bookmarkEnd w:id="8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0" w:name="z2100_021_06"/>
            <w:bookmarkStart w:id="861" w:name="z2100_021_06"/>
            <w:bookmarkEnd w:id="86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2" w:name="z2100_021_07"/>
            <w:bookmarkStart w:id="863" w:name="z2100_021_07"/>
            <w:bookmarkEnd w:id="8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4" w:name="z2100_021_08"/>
            <w:bookmarkStart w:id="865" w:name="z2100_021_08"/>
            <w:bookmarkEnd w:id="86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6" w:name="z2100_021_09"/>
            <w:bookmarkStart w:id="867" w:name="z2100_021_09"/>
            <w:bookmarkEnd w:id="86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68" w:name="z2100_021_10"/>
            <w:bookmarkStart w:id="869" w:name="z2100_021_10"/>
            <w:bookmarkEnd w:id="86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0" w:name="z2100_021_11"/>
            <w:bookmarkStart w:id="871" w:name="z2100_021_11"/>
            <w:bookmarkEnd w:id="87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872" w:name="z2100_022_03"/>
            <w:bookmarkStart w:id="873" w:name="z2100_022_03"/>
            <w:bookmarkEnd w:id="873"/>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874" w:name="z2100_023_03"/>
            <w:bookmarkEnd w:id="87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5" w:name="z2100_024_03"/>
            <w:bookmarkStart w:id="876" w:name="z2100_024_03"/>
            <w:bookmarkEnd w:id="87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7" w:name="z2100_024_04"/>
            <w:bookmarkStart w:id="878" w:name="z2100_024_04"/>
            <w:bookmarkEnd w:id="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79" w:name="z2100_024_05"/>
            <w:bookmarkStart w:id="880" w:name="z2100_024_05"/>
            <w:bookmarkEnd w:id="8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1" w:name="z2100_024_06"/>
            <w:bookmarkStart w:id="882" w:name="z2100_024_06"/>
            <w:bookmarkEnd w:id="88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3" w:name="z2100_024_07"/>
            <w:bookmarkStart w:id="884" w:name="z2100_024_07"/>
            <w:bookmarkEnd w:id="8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5" w:name="z2100_024_08"/>
            <w:bookmarkStart w:id="886" w:name="z2100_024_08"/>
            <w:bookmarkEnd w:id="88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7" w:name="z2100_024_09"/>
            <w:bookmarkStart w:id="888" w:name="z2100_024_09"/>
            <w:bookmarkEnd w:id="8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89" w:name="z2100_024_10"/>
            <w:bookmarkStart w:id="890" w:name="z2100_024_10"/>
            <w:bookmarkEnd w:id="8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91" w:name="z2100_024_11"/>
            <w:bookmarkStart w:id="892" w:name="z2100_024_11"/>
            <w:bookmarkEnd w:id="89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1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7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7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75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7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754</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7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7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3" w:name="z2101_001_01"/>
            <w:bookmarkEnd w:id="893"/>
            <w:r>
              <w:rPr>
                <w:b/>
                <w:bCs/>
                <w:sz w:val="20"/>
              </w:rPr>
              <w:t>343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4" w:name="z2101_001_02"/>
            <w:bookmarkEnd w:id="894"/>
            <w:r>
              <w:rPr>
                <w:b/>
                <w:bCs/>
                <w:sz w:val="20"/>
              </w:rPr>
              <w:t>343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5" w:name="z2101_001_03"/>
            <w:bookmarkEnd w:id="895"/>
            <w:r>
              <w:rPr>
                <w:b/>
                <w:bCs/>
                <w:sz w:val="20"/>
              </w:rPr>
              <w:t>29251</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6" w:name="z2101_001_04"/>
            <w:bookmarkEnd w:id="896"/>
            <w:r>
              <w:rPr>
                <w:b/>
                <w:bCs/>
                <w:sz w:val="20"/>
              </w:rPr>
              <w:t>343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7" w:name="z2101_001_05"/>
            <w:bookmarkEnd w:id="897"/>
            <w:r>
              <w:rPr>
                <w:b/>
                <w:bCs/>
                <w:sz w:val="20"/>
              </w:rPr>
              <w:t>34386</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98" w:name="z2101_001_06"/>
            <w:bookmarkEnd w:id="898"/>
            <w:r>
              <w:rPr>
                <w:b/>
                <w:bCs/>
                <w:sz w:val="20"/>
              </w:rPr>
              <w:t>29251</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899" w:name="z2102_001_01"/>
            <w:bookmarkStart w:id="900" w:name="z2102_001_01"/>
            <w:bookmarkEnd w:id="900"/>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1" w:name="z2102_001_02"/>
            <w:bookmarkStart w:id="902" w:name="z2102_001_02"/>
            <w:bookmarkEnd w:id="902"/>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03" w:name="z2102_001_03"/>
            <w:bookmarkStart w:id="904" w:name="z2102_001_03"/>
            <w:bookmarkEnd w:id="904"/>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5" w:name="z2103_001_01"/>
            <w:bookmarkStart w:id="906" w:name="z2103_001_01"/>
            <w:bookmarkEnd w:id="906"/>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7" w:name="z2103_001_02"/>
            <w:bookmarkStart w:id="908" w:name="z2103_001_02"/>
            <w:bookmarkEnd w:id="908"/>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9" w:name="z2103_001_03"/>
            <w:bookmarkStart w:id="910" w:name="z2103_001_03"/>
            <w:bookmarkEnd w:id="910"/>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1" w:name="z2104_001_01"/>
            <w:bookmarkEnd w:id="911"/>
            <w:r>
              <w:rPr>
                <w:b/>
                <w:bCs/>
                <w:sz w:val="22"/>
              </w:rPr>
              <w:t>5679</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2" w:name="z2104_001_02"/>
            <w:bookmarkEnd w:id="912"/>
            <w:r>
              <w:rPr>
                <w:b/>
                <w:bCs/>
                <w:sz w:val="22"/>
              </w:rPr>
              <w:t>4966</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3" w:name="z2104_001_03"/>
            <w:bookmarkEnd w:id="913"/>
            <w:r>
              <w:rPr>
                <w:b/>
                <w:bCs/>
                <w:sz w:val="22"/>
              </w:rPr>
              <w:t>129</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4" w:name="z2104_001_04"/>
            <w:bookmarkEnd w:id="914"/>
            <w:r>
              <w:rPr>
                <w:b/>
                <w:bCs/>
                <w:sz w:val="22"/>
              </w:rPr>
              <w:t>129</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5" w:name="z2105_001_01"/>
            <w:bookmarkEnd w:id="915"/>
            <w:r>
              <w:rPr>
                <w:b/>
                <w:bCs/>
                <w:sz w:val="22"/>
              </w:rPr>
              <w:t>33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6" w:name="z2105_001_02"/>
            <w:bookmarkEnd w:id="916"/>
            <w:r>
              <w:rPr>
                <w:b/>
                <w:bCs/>
                <w:sz w:val="22"/>
              </w:rPr>
              <w:t>9</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917" w:name="z2105_001_03"/>
            <w:bookmarkEnd w:id="917"/>
            <w:r>
              <w:rPr>
                <w:b/>
                <w:bCs/>
                <w:sz w:val="22"/>
              </w:rPr>
              <w:t>9</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54</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18" w:name="z2400_001_03"/>
            <w:bookmarkStart w:id="919" w:name="z2400_001_03"/>
            <w:bookmarkEnd w:id="919"/>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lang w:val="en-US" w:eastAsia="en-US"/>
              </w:rPr>
            </w:pPr>
            <w:r>
              <w:rPr>
                <w:b/>
                <w:bCs/>
                <w:sz w:val="20"/>
                <w:szCs w:val="18"/>
                <w:lang w:val="en-US" w:eastAsia="en-US"/>
              </w:rPr>
            </w:r>
            <w:bookmarkStart w:id="920" w:name="z2400_002_03"/>
            <w:bookmarkStart w:id="921" w:name="z2400_002_03"/>
            <w:bookmarkEnd w:id="921"/>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22" w:name="z2400_003_03"/>
            <w:bookmarkStart w:id="923" w:name="z2400_003_03"/>
            <w:bookmarkEnd w:id="923"/>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924" w:name="z2400_004_03"/>
            <w:bookmarkStart w:id="925" w:name="z2400_004_03"/>
            <w:bookmarkEnd w:id="925"/>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6" w:name="z2400_005_03"/>
            <w:bookmarkStart w:id="927" w:name="z2400_005_03"/>
            <w:bookmarkEnd w:id="927"/>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928" w:name="z2400_006_03"/>
            <w:bookmarkStart w:id="929" w:name="z2400_006_03"/>
            <w:bookmarkEnd w:id="929"/>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0" w:name="z2610_001_01"/>
            <w:bookmarkEnd w:id="930"/>
            <w:r>
              <w:rPr>
                <w:b/>
                <w:bCs/>
                <w:sz w:val="20"/>
              </w:rPr>
              <w:t>11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31" w:name="z2610_001_02"/>
            <w:bookmarkEnd w:id="931"/>
            <w:r>
              <w:rPr>
                <w:b/>
                <w:bCs/>
                <w:sz w:val="20"/>
              </w:rPr>
              <w:t>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32" w:name="z2610_001_03"/>
            <w:bookmarkStart w:id="933" w:name="z2610_001_03"/>
            <w:bookmarkEnd w:id="933"/>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34" w:name="z2402_001_01"/>
            <w:bookmarkEnd w:id="934"/>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35" w:name="z2402_001_02"/>
            <w:bookmarkStart w:id="936" w:name="z2402_001_02"/>
            <w:bookmarkEnd w:id="936"/>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37" w:name="z2402_001_03"/>
            <w:bookmarkEnd w:id="937"/>
            <w:r>
              <w:rPr>
                <w:b/>
                <w:bCs/>
                <w:sz w:val="20"/>
              </w:rPr>
              <w:t>9</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938" w:name="z2402_001_04"/>
            <w:bookmarkEnd w:id="938"/>
            <w:r>
              <w:rPr>
                <w:b/>
                <w:bCs/>
                <w:sz w:val="20"/>
              </w:rPr>
              <w:t>2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39" w:name="z2402_001_05"/>
            <w:bookmarkStart w:id="940" w:name="z2402_001_05"/>
            <w:bookmarkEnd w:id="940"/>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941" w:name="z2402_001_06"/>
            <w:bookmarkStart w:id="942" w:name="z2402_001_06"/>
            <w:bookmarkEnd w:id="942"/>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43" w:name="z2510_001_03"/>
            <w:bookmarkStart w:id="944" w:name="z2510_001_03"/>
            <w:bookmarkEnd w:id="94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5" w:name="z2510_001_04"/>
            <w:bookmarkStart w:id="946" w:name="z2510_001_04"/>
            <w:bookmarkEnd w:id="946"/>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47" w:name="z2510_002_03"/>
            <w:bookmarkStart w:id="948" w:name="z2510_002_03"/>
            <w:bookmarkEnd w:id="94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9" w:name="z2510_002_04"/>
            <w:bookmarkStart w:id="950" w:name="z2510_002_04"/>
            <w:bookmarkEnd w:id="950"/>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1" w:name="z2510_003_03"/>
            <w:bookmarkStart w:id="952" w:name="z2510_003_03"/>
            <w:bookmarkEnd w:id="952"/>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3" w:name="z2510_003_04"/>
            <w:bookmarkStart w:id="954" w:name="z2510_003_04"/>
            <w:bookmarkEnd w:id="954"/>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5" w:name="z2510_004_03"/>
            <w:bookmarkStart w:id="956" w:name="z2510_004_03"/>
            <w:bookmarkEnd w:id="956"/>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7" w:name="z2510_004_04"/>
            <w:bookmarkStart w:id="958" w:name="z2510_004_04"/>
            <w:bookmarkEnd w:id="958"/>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59" w:name="z2510_005_03"/>
            <w:bookmarkStart w:id="960" w:name="z2510_005_03"/>
            <w:bookmarkEnd w:id="96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1" w:name="z2510_005_04"/>
            <w:bookmarkStart w:id="962" w:name="z2510_005_04"/>
            <w:bookmarkEnd w:id="962"/>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3" w:name="z2510_007_03"/>
            <w:bookmarkStart w:id="964" w:name="z2510_007_03"/>
            <w:bookmarkEnd w:id="96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5" w:name="z2510_007_04"/>
            <w:bookmarkStart w:id="966" w:name="z2510_007_04"/>
            <w:bookmarkEnd w:id="966"/>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67" w:name="z2510_008_03"/>
            <w:bookmarkStart w:id="968" w:name="z2510_008_03"/>
            <w:bookmarkEnd w:id="968"/>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9" w:name="z2510_008_04"/>
            <w:bookmarkStart w:id="970" w:name="z2510_008_04"/>
            <w:bookmarkEnd w:id="970"/>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1" w:name="z2510_009_03"/>
            <w:bookmarkStart w:id="972" w:name="z2510_009_03"/>
            <w:bookmarkEnd w:id="972"/>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3" w:name="z2510_009_04"/>
            <w:bookmarkStart w:id="974" w:name="z2510_009_04"/>
            <w:bookmarkEnd w:id="974"/>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5" w:name="z2510_010_03"/>
            <w:bookmarkStart w:id="976" w:name="z2510_010_03"/>
            <w:bookmarkEnd w:id="976"/>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7" w:name="z2510_010_04"/>
            <w:bookmarkStart w:id="978" w:name="z2510_010_04"/>
            <w:bookmarkEnd w:id="978"/>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79" w:name="z2510_011_03"/>
            <w:bookmarkStart w:id="980" w:name="z2510_011_03"/>
            <w:bookmarkEnd w:id="980"/>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81" w:name="z2510_011_04"/>
            <w:bookmarkStart w:id="982" w:name="z2510_011_04"/>
            <w:bookmarkEnd w:id="982"/>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3" w:name="z2511_001_01"/>
            <w:bookmarkStart w:id="984" w:name="z2511_001_01"/>
            <w:bookmarkEnd w:id="98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5" w:name="z2511_001_02"/>
            <w:bookmarkStart w:id="986" w:name="z2511_001_02"/>
            <w:bookmarkEnd w:id="98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7" w:name="z2511_001_03"/>
            <w:bookmarkStart w:id="988" w:name="z2511_001_03"/>
            <w:bookmarkEnd w:id="98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89" w:name="z2511_001_04"/>
            <w:bookmarkStart w:id="990" w:name="z2511_001_04"/>
            <w:bookmarkEnd w:id="99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1" w:name="z2511_001_05"/>
            <w:bookmarkStart w:id="992" w:name="z2511_001_05"/>
            <w:bookmarkEnd w:id="99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3" w:name="z2511_001_06"/>
            <w:bookmarkStart w:id="994" w:name="z2511_001_06"/>
            <w:bookmarkEnd w:id="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5" w:name="z2511_001_07"/>
            <w:bookmarkStart w:id="996" w:name="z2511_001_07"/>
            <w:bookmarkEnd w:id="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7" w:name="z2511_001_08"/>
            <w:bookmarkStart w:id="998" w:name="z2511_001_08"/>
            <w:bookmarkEnd w:id="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999" w:name="z2511_001_09"/>
            <w:bookmarkStart w:id="1000" w:name="z2511_001_09"/>
            <w:bookmarkEnd w:id="1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1" w:name="z2511_001_10"/>
            <w:bookmarkStart w:id="1002" w:name="z2511_001_10"/>
            <w:bookmarkEnd w:id="1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3" w:name="z2511_001_11"/>
            <w:bookmarkStart w:id="1004" w:name="z2511_001_11"/>
            <w:bookmarkEnd w:id="1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05" w:name="z2511_001_12"/>
            <w:bookmarkStart w:id="1006" w:name="z2511_001_12"/>
            <w:bookmarkEnd w:id="1006"/>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07" w:name="z2512_001_01"/>
            <w:bookmarkStart w:id="1008" w:name="z2512_001_01"/>
            <w:bookmarkEnd w:id="100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09" w:name="z2512_001_02"/>
            <w:bookmarkStart w:id="1010" w:name="z2512_001_02"/>
            <w:bookmarkEnd w:id="101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1" w:name="z2512_001_03"/>
            <w:bookmarkStart w:id="1012" w:name="z2512_001_03"/>
            <w:bookmarkEnd w:id="101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3" w:name="z2512_001_04"/>
            <w:bookmarkStart w:id="1014" w:name="z2512_001_04"/>
            <w:bookmarkEnd w:id="101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5" w:name="z2512_001_05"/>
            <w:bookmarkStart w:id="1016" w:name="z2512_001_05"/>
            <w:bookmarkEnd w:id="101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7" w:name="z2512_001_06"/>
            <w:bookmarkStart w:id="1018" w:name="z2512_001_06"/>
            <w:bookmarkEnd w:id="101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19" w:name="z2512_001_07"/>
            <w:bookmarkStart w:id="1020" w:name="z2512_001_07"/>
            <w:bookmarkEnd w:id="102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1" w:name="z2512_001_08"/>
            <w:bookmarkStart w:id="1022" w:name="z2512_001_08"/>
            <w:bookmarkEnd w:id="102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3" w:name="z2512_001_09"/>
            <w:bookmarkStart w:id="1024" w:name="z2512_001_09"/>
            <w:bookmarkEnd w:id="102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1025" w:name="z2512_001_10"/>
            <w:bookmarkStart w:id="1026" w:name="z2512_001_10"/>
            <w:bookmarkEnd w:id="1026"/>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1027" w:name="z2513_001_01"/>
            <w:bookmarkEnd w:id="1027"/>
            <w:r>
              <w:rPr>
                <w:b/>
                <w:bCs/>
                <w:sz w:val="22"/>
              </w:rPr>
              <w:t>1030</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28" w:name="z2514_001_03"/>
            <w:bookmarkStart w:id="1029" w:name="z2514_001_03"/>
            <w:bookmarkEnd w:id="1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0" w:name="z2514_001_05"/>
            <w:bookmarkStart w:id="1031" w:name="z2514_001_04"/>
            <w:bookmarkEnd w:id="1030"/>
            <w:bookmarkEnd w:id="1031"/>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2" w:name="z2514_012_03"/>
            <w:bookmarkStart w:id="1033" w:name="z2514_012_03"/>
            <w:bookmarkEnd w:id="1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4" w:name="z2514_012_05"/>
            <w:bookmarkStart w:id="1035" w:name="z2514_012_04"/>
            <w:bookmarkEnd w:id="1034"/>
            <w:bookmarkEnd w:id="1035"/>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6" w:name="z2514_013_03"/>
            <w:bookmarkStart w:id="1037" w:name="z2514_013_03"/>
            <w:bookmarkEnd w:id="1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38" w:name="z2514_013_05"/>
            <w:bookmarkStart w:id="1039" w:name="z2514_013_04"/>
            <w:bookmarkEnd w:id="1038"/>
            <w:bookmarkEnd w:id="1039"/>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0" w:name="z2514_014_03"/>
            <w:bookmarkStart w:id="1041" w:name="z2514_014_03"/>
            <w:bookmarkEnd w:id="1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1042" w:name="z2514_014_05"/>
            <w:bookmarkStart w:id="1043" w:name="z2514_014_04"/>
            <w:bookmarkEnd w:id="1042"/>
            <w:bookmarkEnd w:id="1043"/>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4" w:name="z2514_015_03"/>
            <w:bookmarkStart w:id="1045" w:name="z2514_015_03"/>
            <w:bookmarkEnd w:id="1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1046" w:name="z2514_015_05"/>
            <w:bookmarkStart w:id="1047" w:name="z2514_015_04"/>
            <w:bookmarkEnd w:id="1046"/>
            <w:bookmarkEnd w:id="1047"/>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48" w:name="z2600_001_03"/>
            <w:bookmarkEnd w:id="1048"/>
            <w:r>
              <w:rPr>
                <w:b/>
                <w:sz w:val="20"/>
                <w:lang w:val="en-US" w:eastAsia="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49" w:name="z2600_001_04"/>
            <w:bookmarkEnd w:id="1049"/>
            <w:r>
              <w:rPr>
                <w:b/>
                <w:sz w:val="20"/>
                <w:lang w:val="en-US" w:eastAsia="en-U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1050" w:name="z2600_001_05"/>
            <w:bookmarkEnd w:id="1050"/>
            <w:r>
              <w:rPr>
                <w:b/>
                <w:sz w:val="20"/>
                <w:lang w:val="en-US" w:eastAsia="en-US"/>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1" w:name="z2600_002_03"/>
            <w:bookmarkStart w:id="1052" w:name="z2600_002_03"/>
            <w:bookmarkEnd w:id="105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3" w:name="z2600_002_04"/>
            <w:bookmarkStart w:id="1054" w:name="z2600_002_04"/>
            <w:bookmarkEnd w:id="105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5" w:name="z2600_002_05"/>
            <w:bookmarkStart w:id="1056" w:name="z2600_002_05"/>
            <w:bookmarkEnd w:id="105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57" w:name="z2600_003_03"/>
            <w:bookmarkStart w:id="1058" w:name="z2600_003_03"/>
            <w:bookmarkEnd w:id="105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59" w:name="z2600_003_04"/>
            <w:bookmarkEnd w:id="1059"/>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0" w:name="z2600_003_05"/>
            <w:bookmarkStart w:id="1061" w:name="z2600_003_05"/>
            <w:bookmarkEnd w:id="106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2" w:name="z2600_004_03"/>
            <w:bookmarkStart w:id="1063" w:name="z2600_004_03"/>
            <w:bookmarkEnd w:id="1063"/>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4" w:name="z2600_004_04"/>
            <w:bookmarkStart w:id="1065" w:name="z2600_004_04"/>
            <w:bookmarkEnd w:id="1065"/>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6" w:name="z2600_004_05"/>
            <w:bookmarkStart w:id="1067" w:name="z2600_004_05"/>
            <w:bookmarkEnd w:id="1067"/>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68" w:name="z2600_005_03"/>
            <w:bookmarkStart w:id="1069" w:name="z2600_005_03"/>
            <w:bookmarkEnd w:id="106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0" w:name="z2600_005_04"/>
            <w:bookmarkEnd w:id="1070"/>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71" w:name="z2600_005_05"/>
            <w:bookmarkStart w:id="1072" w:name="z2600_005_05"/>
            <w:bookmarkEnd w:id="1072"/>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3" w:name="z2600_006_03"/>
            <w:bookmarkEnd w:id="1073"/>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4" w:name="z2600_006_04"/>
            <w:bookmarkEnd w:id="1074"/>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75" w:name="z2600_006_05"/>
            <w:bookmarkEnd w:id="1075"/>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76" w:name="z2600_007_03"/>
            <w:bookmarkStart w:id="1077" w:name="z2600_007_03"/>
            <w:bookmarkEnd w:id="1077"/>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78" w:name="z2600_007_04"/>
            <w:bookmarkStart w:id="1079" w:name="z2600_007_04"/>
            <w:bookmarkEnd w:id="1079"/>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0" w:name="z2600_007_05"/>
            <w:bookmarkStart w:id="1081" w:name="z2600_007_05"/>
            <w:bookmarkEnd w:id="1081"/>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1082" w:name="z2600_008_03"/>
            <w:bookmarkEnd w:id="1082"/>
            <w:r>
              <w:rPr>
                <w:b/>
                <w:bCs/>
                <w:sz w:val="22"/>
                <w:szCs w:val="22"/>
                <w:lang w:val="en-U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1083" w:name="z2600_008_04"/>
            <w:bookmarkEnd w:id="1083"/>
            <w:r>
              <w:rPr>
                <w:b/>
                <w:bCs/>
                <w:sz w:val="22"/>
                <w:szCs w:val="22"/>
                <w:lang w:val="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en-US"/>
              </w:rPr>
            </w:pPr>
            <w:r>
              <w:rPr>
                <w:b/>
                <w:bCs/>
                <w:sz w:val="22"/>
                <w:szCs w:val="22"/>
                <w:lang w:val="en-US"/>
              </w:rPr>
            </w:r>
            <w:bookmarkStart w:id="1084" w:name="z2600_008_05"/>
            <w:bookmarkStart w:id="1085" w:name="z2600_008_05"/>
            <w:bookmarkEnd w:id="1085"/>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6" w:name="z2600_009_03"/>
            <w:bookmarkEnd w:id="1086"/>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87" w:name="z2600_009_04"/>
            <w:bookmarkEnd w:id="1087"/>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88" w:name="z2600_009_05"/>
            <w:bookmarkStart w:id="1089" w:name="z2600_009_05"/>
            <w:bookmarkEnd w:id="1089"/>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0" w:name="z2600_010_03"/>
            <w:bookmarkEnd w:id="1090"/>
            <w:r>
              <w:rPr>
                <w:b/>
                <w:bCs/>
                <w:sz w:val="22"/>
                <w:szCs w:val="22"/>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1" w:name="z2600_010_04"/>
            <w:bookmarkEnd w:id="1091"/>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2" w:name="z2600_010_05"/>
            <w:bookmarkEnd w:id="1092"/>
            <w:r>
              <w:rPr>
                <w:b/>
                <w:bCs/>
                <w:sz w:val="22"/>
                <w:szCs w:val="22"/>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3" w:name="z2600_011_03"/>
            <w:bookmarkEnd w:id="1093"/>
            <w:r>
              <w:rPr>
                <w:b/>
                <w:bCs/>
                <w:sz w:val="22"/>
                <w:szCs w:val="22"/>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4" w:name="z2600_011_04"/>
            <w:bookmarkEnd w:id="1094"/>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5" w:name="z2600_011_05"/>
            <w:bookmarkStart w:id="1096" w:name="z2600_011_05"/>
            <w:bookmarkEnd w:id="1096"/>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7" w:name="z2600_012_03"/>
            <w:bookmarkEnd w:id="1097"/>
            <w:r>
              <w:rPr>
                <w:b/>
                <w:bCs/>
                <w:sz w:val="22"/>
                <w:szCs w:val="22"/>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098" w:name="z2600_012_04"/>
            <w:bookmarkEnd w:id="1098"/>
            <w:r>
              <w:rPr>
                <w:b/>
                <w:bCs/>
                <w:sz w:val="22"/>
                <w:szCs w:val="22"/>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099" w:name="z2600_012_05"/>
            <w:bookmarkStart w:id="1100" w:name="z2600_012_05"/>
            <w:bookmarkEnd w:id="1100"/>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1" w:name="z2600_013_03"/>
            <w:bookmarkStart w:id="1102" w:name="z2600_013_03"/>
            <w:bookmarkEnd w:id="1102"/>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3" w:name="z2600_013_04"/>
            <w:bookmarkStart w:id="1104" w:name="z2600_013_04"/>
            <w:bookmarkEnd w:id="1104"/>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105" w:name="z2600_013_05"/>
            <w:bookmarkStart w:id="1106" w:name="z2600_013_05"/>
            <w:bookmarkEnd w:id="1106"/>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07" w:name="z2601_001_03"/>
            <w:bookmarkEnd w:id="1107"/>
            <w:r>
              <w:rPr>
                <w:b/>
                <w:bCs/>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8" w:name="z2601_001_04"/>
            <w:bookmarkStart w:id="1109" w:name="z2601_001_04"/>
            <w:bookmarkEnd w:id="1109"/>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0" w:name="z2601_001_05"/>
            <w:bookmarkStart w:id="1111" w:name="z2601_001_05"/>
            <w:bookmarkEnd w:id="111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12" w:name="z2601_001_06"/>
            <w:bookmarkStart w:id="1113" w:name="z2601_001_06"/>
            <w:bookmarkEnd w:id="111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14" w:name="z2601_001_07"/>
            <w:bookmarkStart w:id="1115" w:name="z2601_001_07"/>
            <w:bookmarkEnd w:id="111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16" w:name="z2601_001_08"/>
            <w:bookmarkStart w:id="1117" w:name="z2601_001_08"/>
            <w:bookmarkEnd w:id="111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18" w:name="z2601_002_03"/>
            <w:bookmarkEnd w:id="1118"/>
            <w:r>
              <w:rPr>
                <w:b/>
                <w:bCs/>
                <w:sz w:val="20"/>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19" w:name="z2601_002_04"/>
            <w:bookmarkEnd w:id="1119"/>
            <w:r>
              <w:rPr>
                <w:b/>
                <w:bCs/>
                <w:sz w:val="20"/>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0" w:name="z2601_002_05"/>
            <w:bookmarkStart w:id="1121" w:name="z2601_002_05"/>
            <w:bookmarkEnd w:id="112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22" w:name="z2601_002_06"/>
            <w:bookmarkStart w:id="1123" w:name="z2601_002_06"/>
            <w:bookmarkEnd w:id="112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24" w:name="z2601_002_07"/>
            <w:bookmarkStart w:id="1125" w:name="z2601_002_07"/>
            <w:bookmarkEnd w:id="112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26" w:name="z2601_002_08"/>
            <w:bookmarkStart w:id="1127" w:name="z2601_002_08"/>
            <w:bookmarkEnd w:id="112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28" w:name="z2601_003_03"/>
            <w:bookmarkEnd w:id="1128"/>
            <w:r>
              <w:rPr>
                <w:b/>
                <w:bCs/>
                <w:sz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29" w:name="z2601_003_04"/>
            <w:bookmarkEnd w:id="1129"/>
            <w:r>
              <w:rPr>
                <w:b/>
                <w:bCs/>
                <w:sz w:val="20"/>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0" w:name="z2601_003_05"/>
            <w:bookmarkStart w:id="1131" w:name="z2601_003_05"/>
            <w:bookmarkEnd w:id="113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2" w:name="z2601_003_06"/>
            <w:bookmarkStart w:id="1133" w:name="z2601_003_06"/>
            <w:bookmarkEnd w:id="113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4" w:name="z2601_003_07"/>
            <w:bookmarkStart w:id="1135" w:name="z2601_003_07"/>
            <w:bookmarkEnd w:id="113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136" w:name="z2601_003_08"/>
            <w:bookmarkStart w:id="1137" w:name="z2601_003_08"/>
            <w:bookmarkEnd w:id="1137"/>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38" w:name="z2601_004_03"/>
            <w:bookmarkEnd w:id="1138"/>
            <w:r>
              <w:rPr>
                <w:b/>
                <w:bCs/>
                <w:sz w:val="20"/>
              </w:rPr>
              <w:t>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39" w:name="z2601_004_04"/>
            <w:bookmarkEnd w:id="1139"/>
            <w:r>
              <w:rPr>
                <w:b/>
                <w:bCs/>
                <w:sz w:val="20"/>
              </w:rPr>
              <w:t>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0" w:name="z2601_004_05"/>
            <w:bookmarkStart w:id="1141" w:name="z2601_004_05"/>
            <w:bookmarkEnd w:id="114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2" w:name="z2601_004_06"/>
            <w:bookmarkStart w:id="1143" w:name="z2601_004_06"/>
            <w:bookmarkEnd w:id="1143"/>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4" w:name="z2601_004_07"/>
            <w:bookmarkStart w:id="1145" w:name="z2601_004_07"/>
            <w:bookmarkEnd w:id="1145"/>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6" w:name="z2601_004_08"/>
            <w:bookmarkStart w:id="1147" w:name="z2601_004_08"/>
            <w:bookmarkEnd w:id="1147"/>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8" w:name="z2700_001_03"/>
            <w:bookmarkEnd w:id="1148"/>
            <w:r>
              <w:rPr>
                <w:b/>
                <w:bCs/>
                <w:sz w:val="20"/>
              </w:rPr>
              <w:t>3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9" w:name="z2700_001_04"/>
            <w:bookmarkEnd w:id="1149"/>
            <w:r>
              <w:rPr>
                <w:b/>
                <w:bCs/>
                <w:sz w:val="20"/>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0" w:name="z2700_001_05"/>
            <w:bookmarkEnd w:id="1150"/>
            <w:r>
              <w:rPr>
                <w:b/>
                <w:bCs/>
                <w:sz w:val="20"/>
              </w:rPr>
              <w:t>5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1" w:name="z2700_001_06"/>
            <w:bookmarkEnd w:id="1151"/>
            <w:r>
              <w:rPr>
                <w:b/>
                <w:bCs/>
                <w:sz w:val="20"/>
              </w:rPr>
              <w:t>5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2" w:name="z2700_001_07"/>
            <w:bookmarkStart w:id="1153" w:name="z2700_001_07"/>
            <w:bookmarkEnd w:id="11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4" w:name="z2700_001_08"/>
            <w:bookmarkEnd w:id="1154"/>
            <w:r>
              <w:rPr>
                <w:b/>
                <w:bCs/>
                <w:sz w:val="20"/>
              </w:rPr>
              <w:t>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5" w:name="z2700_001_09"/>
            <w:bookmarkEnd w:id="1155"/>
            <w:r>
              <w:rPr>
                <w:b/>
                <w:bCs/>
                <w:sz w:val="20"/>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6" w:name="z2700_001_10"/>
            <w:bookmarkEnd w:id="1156"/>
            <w:r>
              <w:rPr>
                <w:b/>
                <w:bCs/>
                <w:sz w:val="20"/>
              </w:rPr>
              <w:t>154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7" w:name="z2700_002_03"/>
            <w:bookmarkEnd w:id="1157"/>
            <w:r>
              <w:rPr>
                <w:b/>
                <w:bCs/>
                <w:sz w:val="20"/>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8" w:name="z2700_002_04"/>
            <w:bookmarkEnd w:id="1158"/>
            <w:r>
              <w:rPr>
                <w:b/>
                <w:bCs/>
                <w:sz w:val="20"/>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9" w:name="z2700_002_05"/>
            <w:bookmarkEnd w:id="1159"/>
            <w:r>
              <w:rPr>
                <w:b/>
                <w:bCs/>
                <w:sz w:val="20"/>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0" w:name="z2700_002_06"/>
            <w:bookmarkEnd w:id="1160"/>
            <w:r>
              <w:rPr>
                <w:b/>
                <w:bCs/>
                <w:sz w:val="2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1" w:name="z2700_002_07"/>
            <w:bookmarkStart w:id="1162" w:name="z2700_002_07"/>
            <w:bookmarkEnd w:id="11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3" w:name="z2700_002_08"/>
            <w:bookmarkEnd w:id="1163"/>
            <w:r>
              <w:rPr>
                <w:b/>
                <w:bCs/>
                <w:sz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4" w:name="z2700_002_09"/>
            <w:bookmarkStart w:id="1165" w:name="z2700_002_09"/>
            <w:bookmarkEnd w:id="11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6" w:name="z2700_002_10"/>
            <w:bookmarkEnd w:id="1166"/>
            <w:r>
              <w:rPr>
                <w:b/>
                <w:bCs/>
                <w:sz w:val="20"/>
              </w:rPr>
              <w:t>224</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7" w:name="z2700_003_03"/>
            <w:bookmarkEnd w:id="1167"/>
            <w:r>
              <w:rPr>
                <w:b/>
                <w:bCs/>
                <w:sz w:val="20"/>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8" w:name="z2700_003_04"/>
            <w:bookmarkEnd w:id="1168"/>
            <w:r>
              <w:rPr>
                <w:b/>
                <w:bCs/>
                <w:sz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9" w:name="z2700_003_05"/>
            <w:bookmarkEnd w:id="1169"/>
            <w:r>
              <w:rPr>
                <w:b/>
                <w:bCs/>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0" w:name="z2700_003_06"/>
            <w:bookmarkEnd w:id="1170"/>
            <w:r>
              <w:rPr>
                <w:b/>
                <w:bCs/>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1" w:name="z2700_003_07"/>
            <w:bookmarkStart w:id="1172" w:name="z2700_003_07"/>
            <w:bookmarkEnd w:id="1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3" w:name="z2700_003_08"/>
            <w:bookmarkEnd w:id="1173"/>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4" w:name="z2700_003_09"/>
            <w:bookmarkEnd w:id="1174"/>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5" w:name="z2700_003_10"/>
            <w:bookmarkEnd w:id="1175"/>
            <w:r>
              <w:rPr>
                <w:b/>
                <w:bCs/>
                <w:sz w:val="20"/>
              </w:rPr>
              <w:t>5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72</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6" w:name="z2700_001_11"/>
            <w:bookmarkEnd w:id="1176"/>
            <w:r>
              <w:rPr>
                <w:b/>
                <w:bCs/>
                <w:sz w:val="20"/>
              </w:rPr>
              <w:t>3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7" w:name="z2700_001_12"/>
            <w:bookmarkEnd w:id="1177"/>
            <w:r>
              <w:rPr>
                <w:b/>
                <w:bCs/>
                <w:sz w:val="20"/>
              </w:rPr>
              <w:t>3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8" w:name="z2700_001_13"/>
            <w:bookmarkEnd w:id="1178"/>
            <w:r>
              <w:rPr>
                <w:b/>
                <w:bCs/>
                <w:sz w:val="20"/>
              </w:rPr>
              <w:t>3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2700_001_14"/>
            <w:bookmarkStart w:id="1180" w:name="z2700_001_14"/>
            <w:bookmarkEnd w:id="1180"/>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1" w:name="z2700_001_15"/>
            <w:bookmarkEnd w:id="1181"/>
            <w:r>
              <w:rPr>
                <w:b/>
                <w:bCs/>
                <w:sz w:val="20"/>
              </w:rPr>
              <w:t>39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2" w:name="z2700_001_16"/>
            <w:bookmarkEnd w:id="1182"/>
            <w:r>
              <w:rPr>
                <w:b/>
                <w:bCs/>
                <w:sz w:val="20"/>
              </w:rPr>
              <w:t>159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3" w:name="z2700_001_17"/>
            <w:bookmarkEnd w:id="1183"/>
            <w:r>
              <w:rPr>
                <w:b/>
                <w:bCs/>
                <w:sz w:val="20"/>
              </w:rPr>
              <w:t>159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4" w:name="z2700_002_11"/>
            <w:bookmarkEnd w:id="1184"/>
            <w:r>
              <w:rPr>
                <w:b/>
                <w:bCs/>
                <w:sz w:val="20"/>
              </w:rPr>
              <w:t>2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5" w:name="z2700_002_12"/>
            <w:bookmarkEnd w:id="1185"/>
            <w:r>
              <w:rPr>
                <w:b/>
                <w:bCs/>
                <w:sz w:val="20"/>
              </w:rPr>
              <w:t>2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6" w:name="z2700_002_13"/>
            <w:bookmarkEnd w:id="1186"/>
            <w:r>
              <w:rPr>
                <w:b/>
                <w:bCs/>
                <w:sz w:val="20"/>
              </w:rPr>
              <w:t>2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7" w:name="z2700_002_14"/>
            <w:bookmarkStart w:id="1188" w:name="z2700_002_14"/>
            <w:bookmarkEnd w:id="1188"/>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9" w:name="z2700_002_15"/>
            <w:bookmarkEnd w:id="1189"/>
            <w:r>
              <w:rPr>
                <w:b/>
                <w:bCs/>
                <w:sz w:val="20"/>
              </w:rPr>
              <w:t>4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0" w:name="z2700_002_16"/>
            <w:bookmarkEnd w:id="1190"/>
            <w:r>
              <w:rPr>
                <w:b/>
                <w:bCs/>
                <w:sz w:val="20"/>
              </w:rPr>
              <w:t>14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1" w:name="z2700_002_17"/>
            <w:bookmarkEnd w:id="1191"/>
            <w:r>
              <w:rPr>
                <w:b/>
                <w:bCs/>
                <w:sz w:val="20"/>
              </w:rPr>
              <w:t>14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2" w:name="z2700_003_11"/>
            <w:bookmarkEnd w:id="1192"/>
            <w:r>
              <w:rPr>
                <w:b/>
                <w:bCs/>
                <w:sz w:val="20"/>
              </w:rPr>
              <w:t>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3" w:name="z2700_003_12"/>
            <w:bookmarkEnd w:id="1193"/>
            <w:r>
              <w:rPr>
                <w:b/>
                <w:bCs/>
                <w:sz w:val="20"/>
              </w:rPr>
              <w:t>6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4" w:name="z2700_003_13"/>
            <w:bookmarkEnd w:id="1194"/>
            <w:r>
              <w:rPr>
                <w:b/>
                <w:bCs/>
                <w:sz w:val="20"/>
              </w:rPr>
              <w: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5" w:name="z2700_003_14"/>
            <w:bookmarkStart w:id="1196" w:name="z2700_003_14"/>
            <w:bookmarkEnd w:id="1196"/>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7" w:name="z2700_003_15"/>
            <w:bookmarkEnd w:id="1197"/>
            <w:r>
              <w:rPr>
                <w:b/>
                <w:bCs/>
                <w:sz w:val="20"/>
              </w:rPr>
              <w:t>1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8" w:name="z2700_003_16"/>
            <w:bookmarkEnd w:id="1198"/>
            <w:r>
              <w:rPr>
                <w:b/>
                <w:bCs/>
                <w:sz w:val="20"/>
              </w:rPr>
              <w:t>5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9" w:name="z2700_003_17"/>
            <w:bookmarkEnd w:id="1199"/>
            <w:r>
              <w:rPr>
                <w:b/>
                <w:bCs/>
                <w:sz w:val="20"/>
              </w:rPr>
              <w:t>5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9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998</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0" w:name="z2701_001_01"/>
            <w:bookmarkStart w:id="1201" w:name="z2701_001_01"/>
            <w:bookmarkEnd w:id="1201"/>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2" w:name="z2701_001_02"/>
            <w:bookmarkStart w:id="1203" w:name="z2701_001_02"/>
            <w:bookmarkEnd w:id="1203"/>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4" w:name="z2701_001_03"/>
            <w:bookmarkStart w:id="1205" w:name="z2701_001_03"/>
            <w:bookmarkEnd w:id="1205"/>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6" w:name="z2701_001_04"/>
            <w:bookmarkStart w:id="1207" w:name="z2701_001_04"/>
            <w:bookmarkEnd w:id="1207"/>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08" w:name="z2702_001_01"/>
            <w:bookmarkStart w:id="1209" w:name="z2702_001_01"/>
            <w:bookmarkEnd w:id="120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0" w:name="z2702_001_02"/>
            <w:bookmarkStart w:id="1211" w:name="z2702_001_02"/>
            <w:bookmarkEnd w:id="121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2" w:name="z2702_001_03"/>
            <w:bookmarkStart w:id="1213" w:name="z2702_001_03"/>
            <w:bookmarkEnd w:id="1213"/>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napToGrid w:val="false"/>
              <w:spacing w:before="0" w:after="0"/>
              <w:rPr>
                <w:rFonts w:ascii="Times New Roman" w:hAnsi="Times New Roman" w:cs="Times New Roman"/>
              </w:rPr>
            </w:pPr>
            <w:r>
              <w:rPr>
                <w:rFonts w:cs="Times New Roman" w:ascii="Times New Roman" w:hAnsi="Times New Roman"/>
              </w:rPr>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snapToGrid w:val="false"/>
              <w:rPr>
                <w:sz w:val="20"/>
                <w:szCs w:val="18"/>
              </w:rPr>
            </w:pPr>
            <w:r>
              <w:rPr>
                <w:sz w:val="20"/>
                <w:szCs w:val="18"/>
              </w:rPr>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4" w:name="z2800_001_03"/>
            <w:bookmarkStart w:id="1215" w:name="z2800_001_03"/>
            <w:bookmarkEnd w:id="121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6" w:name="z2800_001_04"/>
            <w:bookmarkStart w:id="1217" w:name="z2800_001_04"/>
            <w:bookmarkEnd w:id="121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18" w:name="z2800_002_03"/>
            <w:bookmarkStart w:id="1219" w:name="z2800_002_03"/>
            <w:bookmarkEnd w:id="121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0" w:name="z2800_002_04"/>
            <w:bookmarkStart w:id="1221" w:name="z2800_002_04"/>
            <w:bookmarkEnd w:id="122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2" w:name="z2800_003_03"/>
            <w:bookmarkStart w:id="1223" w:name="z2800_003_03"/>
            <w:bookmarkEnd w:id="122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4" w:name="z2800_003_04"/>
            <w:bookmarkStart w:id="1225" w:name="z2800_003_04"/>
            <w:bookmarkEnd w:id="122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26" w:name="z2800_004_03"/>
            <w:bookmarkStart w:id="1227" w:name="z2800_004_03"/>
            <w:bookmarkEnd w:id="122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8" w:name="z2800_004_04"/>
            <w:bookmarkStart w:id="1229" w:name="z2800_004_04"/>
            <w:bookmarkEnd w:id="122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0" w:name="z2800_005_03"/>
            <w:bookmarkStart w:id="1231" w:name="z2800_005_03"/>
            <w:bookmarkEnd w:id="123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2" w:name="z2800_005_04"/>
            <w:bookmarkStart w:id="1233" w:name="z2800_005_04"/>
            <w:bookmarkEnd w:id="123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4" w:name="z2800_006_03"/>
            <w:bookmarkStart w:id="1235" w:name="z2800_006_03"/>
            <w:bookmarkEnd w:id="123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6" w:name="z2800_006_04"/>
            <w:bookmarkStart w:id="1237" w:name="z2800_006_04"/>
            <w:bookmarkEnd w:id="123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38" w:name="z2800_007_03"/>
            <w:bookmarkStart w:id="1239" w:name="z2800_007_03"/>
            <w:bookmarkEnd w:id="123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0" w:name="z2800_007_04"/>
            <w:bookmarkStart w:id="1241" w:name="z2800_007_04"/>
            <w:bookmarkEnd w:id="124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2" w:name="z2800_008_03"/>
            <w:bookmarkStart w:id="1243" w:name="z2800_008_03"/>
            <w:bookmarkEnd w:id="124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4" w:name="z2800_008_04"/>
            <w:bookmarkStart w:id="1245" w:name="z2800_008_04"/>
            <w:bookmarkEnd w:id="124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46" w:name="z2800_009_03"/>
            <w:bookmarkStart w:id="1247" w:name="z2800_009_03"/>
            <w:bookmarkEnd w:id="124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8" w:name="z2800_009_04"/>
            <w:bookmarkStart w:id="1249" w:name="z2800_009_04"/>
            <w:bookmarkEnd w:id="124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0" w:name="z2800_010_03"/>
            <w:bookmarkStart w:id="1251" w:name="z2800_010_03"/>
            <w:bookmarkEnd w:id="125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2" w:name="z2800_010_04"/>
            <w:bookmarkStart w:id="1253" w:name="z2800_010_04"/>
            <w:bookmarkEnd w:id="125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4" w:name="z2800_011_03"/>
            <w:bookmarkStart w:id="1255" w:name="z2800_011_03"/>
            <w:bookmarkEnd w:id="125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6" w:name="z2800_011_04"/>
            <w:bookmarkStart w:id="1257" w:name="z2800_011_04"/>
            <w:bookmarkEnd w:id="125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8" w:name="z2800_012_03"/>
            <w:bookmarkStart w:id="1259" w:name="z2800_012_03"/>
            <w:bookmarkEnd w:id="125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0" w:name="z2800_012_04"/>
            <w:bookmarkStart w:id="1261" w:name="z2800_012_04"/>
            <w:bookmarkEnd w:id="126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2" w:name="z2800_013_03"/>
            <w:bookmarkStart w:id="1263" w:name="z2800_013_03"/>
            <w:bookmarkEnd w:id="126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4" w:name="z2800_013_04"/>
            <w:bookmarkStart w:id="1265" w:name="z2800_013_04"/>
            <w:bookmarkEnd w:id="126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6" w:name="z2800_014_03"/>
            <w:bookmarkStart w:id="1267" w:name="z2800_014_03"/>
            <w:bookmarkEnd w:id="126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68" w:name="z2800_014_04"/>
            <w:bookmarkStart w:id="1269" w:name="z2800_014_04"/>
            <w:bookmarkEnd w:id="126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0" w:name="z2800_015_03"/>
            <w:bookmarkStart w:id="1271" w:name="z2800_015_03"/>
            <w:bookmarkEnd w:id="127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2" w:name="z2800_015_04"/>
            <w:bookmarkStart w:id="1273" w:name="z2800_015_04"/>
            <w:bookmarkEnd w:id="127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4" w:name="z2800_016_03"/>
            <w:bookmarkStart w:id="1275" w:name="z2800_016_03"/>
            <w:bookmarkEnd w:id="127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76" w:name="z2800_016_04"/>
            <w:bookmarkStart w:id="1277" w:name="z2800_016_04"/>
            <w:bookmarkEnd w:id="127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78" w:name="z2800_017_03"/>
            <w:bookmarkStart w:id="1279" w:name="z2800_017_03"/>
            <w:bookmarkEnd w:id="127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0" w:name="z2800_017_04"/>
            <w:bookmarkStart w:id="1281" w:name="z2800_017_04"/>
            <w:bookmarkEnd w:id="128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2" w:name="z2800_018_03"/>
            <w:bookmarkStart w:id="1283" w:name="z2800_018_03"/>
            <w:bookmarkEnd w:id="128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84" w:name="z2800_018_04"/>
            <w:bookmarkStart w:id="1285" w:name="z2800_018_04"/>
            <w:bookmarkEnd w:id="128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286" w:name="z2801_001_01"/>
            <w:bookmarkStart w:id="1287" w:name="z2801_001_01"/>
            <w:bookmarkEnd w:id="1287"/>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288" w:name="z2801_001_02"/>
            <w:bookmarkStart w:id="1289" w:name="z2801_001_02"/>
            <w:bookmarkEnd w:id="1289"/>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290" w:name="z2801_001_03"/>
            <w:bookmarkStart w:id="1291" w:name="z2801_001_03"/>
            <w:bookmarkEnd w:id="1291"/>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292" w:name="z2801_001_04"/>
            <w:bookmarkStart w:id="1293" w:name="z2801_001_04"/>
            <w:bookmarkEnd w:id="1293"/>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294" w:name="z3100_001_09"/>
            <w:bookmarkEnd w:id="1294"/>
            <w:r>
              <w:rPr>
                <w:b/>
                <w:bCs/>
                <w:sz w:val="20"/>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295" w:name="z3100_001_10"/>
            <w:bookmarkEnd w:id="1295"/>
            <w:r>
              <w:rPr>
                <w:b/>
                <w:bCs/>
                <w:sz w:val="20"/>
              </w:rPr>
              <w:t>2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6" w:name="z3100_001_11"/>
            <w:bookmarkStart w:id="1297" w:name="z3100_001_11"/>
            <w:bookmarkEnd w:id="1297"/>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8" w:name="z3100_001_12"/>
            <w:bookmarkStart w:id="1299" w:name="z3100_001_12"/>
            <w:bookmarkEnd w:id="1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0" w:name="z3100_001_13"/>
            <w:bookmarkStart w:id="1301" w:name="z3100_001_13"/>
            <w:bookmarkEnd w:id="1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302" w:name="z3100_001_14"/>
            <w:bookmarkEnd w:id="1302"/>
            <w:r>
              <w:rPr>
                <w:b/>
                <w:bCs/>
                <w:sz w:val="20"/>
              </w:rPr>
              <w:t>30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303" w:name="z3100_001_15"/>
            <w:bookmarkEnd w:id="1303"/>
            <w:r>
              <w:rPr>
                <w:b/>
                <w:bCs/>
                <w:sz w:val="20"/>
              </w:rPr>
              <w:t>24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4" w:name="z3100_001_16"/>
            <w:bookmarkStart w:id="1305" w:name="z3100_001_16"/>
            <w:bookmarkEnd w:id="1305"/>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4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06" w:name="z3101_001_01"/>
            <w:bookmarkStart w:id="1307" w:name="z3101_001_01"/>
            <w:bookmarkEnd w:id="1307"/>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08" w:name="z3101_001_02"/>
            <w:bookmarkStart w:id="1309" w:name="z3101_001_02"/>
            <w:bookmarkEnd w:id="1309"/>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10" w:name="z3101_001_03"/>
            <w:bookmarkStart w:id="1311" w:name="z3101_001_03"/>
            <w:bookmarkEnd w:id="1311"/>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12" w:name="z3101_001_04"/>
            <w:bookmarkStart w:id="1313" w:name="z3101_001_04"/>
            <w:bookmarkEnd w:id="1313"/>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14" w:name="z3101_001_05"/>
            <w:bookmarkStart w:id="1315" w:name="z3101_001_05"/>
            <w:bookmarkEnd w:id="1315"/>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16" w:name="z3101_001_06"/>
            <w:bookmarkStart w:id="1317" w:name="z3101_001_06"/>
            <w:bookmarkEnd w:id="1317"/>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18" w:name="z3101_001_07"/>
            <w:bookmarkStart w:id="1319" w:name="z3101_001_07"/>
            <w:bookmarkEnd w:id="1319"/>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0" w:name="z3101_001_08"/>
            <w:bookmarkStart w:id="1321" w:name="z3101_001_08"/>
            <w:bookmarkEnd w:id="1321"/>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2" w:name="z3200_001_01"/>
            <w:bookmarkStart w:id="1323" w:name="z3200_001_01"/>
            <w:bookmarkEnd w:id="1323"/>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4" w:name="z3200_001_02"/>
            <w:bookmarkStart w:id="1325" w:name="z3200_001_02"/>
            <w:bookmarkEnd w:id="1325"/>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6" w:name="z3200_001_03"/>
            <w:bookmarkStart w:id="1327" w:name="z3200_001_03"/>
            <w:bookmarkEnd w:id="1327"/>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28" w:name="z3200_001_04"/>
            <w:bookmarkStart w:id="1329" w:name="z3200_001_04"/>
            <w:bookmarkEnd w:id="1329"/>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0" w:name="z3200_001_05"/>
            <w:bookmarkStart w:id="1331" w:name="z3200_001_05"/>
            <w:bookmarkEnd w:id="1331"/>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332" w:name="z3200_001_06"/>
            <w:bookmarkStart w:id="1333" w:name="z3200_001_06"/>
            <w:bookmarkEnd w:id="1333"/>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34" w:name="z3201_001_03"/>
            <w:bookmarkEnd w:id="1334"/>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5" w:name="z3201_001_04"/>
            <w:bookmarkStart w:id="1336" w:name="z3201_001_04"/>
            <w:bookmarkEnd w:id="133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7" w:name="z3201_001_05"/>
            <w:bookmarkStart w:id="1338" w:name="z3201_001_05"/>
            <w:bookmarkEnd w:id="133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39" w:name="z3201_002_03"/>
            <w:bookmarkEnd w:id="1339"/>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0" w:name="z3201_002_04"/>
            <w:bookmarkStart w:id="1341" w:name="z3201_002_04"/>
            <w:bookmarkEnd w:id="134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2" w:name="z3201_002_05"/>
            <w:bookmarkStart w:id="1343" w:name="z3201_002_05"/>
            <w:bookmarkEnd w:id="134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44" w:name="z3201_003_03"/>
            <w:bookmarkEnd w:id="1344"/>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5" w:name="z3201_003_04"/>
            <w:bookmarkStart w:id="1346" w:name="z3201_003_04"/>
            <w:bookmarkEnd w:id="134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47" w:name="z3201_003_05"/>
            <w:bookmarkStart w:id="1348" w:name="z3201_003_05"/>
            <w:bookmarkEnd w:id="134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49" w:name="z3201_004_03"/>
            <w:bookmarkEnd w:id="1349"/>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0" w:name="z3201_004_04"/>
            <w:bookmarkStart w:id="1351" w:name="z3201_004_04"/>
            <w:bookmarkEnd w:id="135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2" w:name="z3201_004_05"/>
            <w:bookmarkStart w:id="1353" w:name="z3201_004_05"/>
            <w:bookmarkEnd w:id="1353"/>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54" w:name="z3201_005_03"/>
            <w:bookmarkEnd w:id="1354"/>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5" w:name="z3201_005_04"/>
            <w:bookmarkStart w:id="1356" w:name="z3201_005_04"/>
            <w:bookmarkEnd w:id="135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57" w:name="z3201_005_05"/>
            <w:bookmarkStart w:id="1358" w:name="z3201_005_05"/>
            <w:bookmarkEnd w:id="135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359" w:name="z3201_006_03"/>
            <w:bookmarkEnd w:id="1359"/>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0" w:name="z3201_006_04"/>
            <w:bookmarkStart w:id="1361" w:name="z3201_006_04"/>
            <w:bookmarkEnd w:id="1361"/>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2" w:name="z3201_006_05"/>
            <w:bookmarkStart w:id="1363" w:name="z3201_006_05"/>
            <w:bookmarkEnd w:id="1363"/>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4" w:name="z3600_001_04"/>
            <w:bookmarkStart w:id="1365" w:name="z3600_001_04"/>
            <w:bookmarkEnd w:id="1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6" w:name="z3600_001_05"/>
            <w:bookmarkStart w:id="1367" w:name="z3600_001_05"/>
            <w:bookmarkEnd w:id="1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68" w:name="z3600_001_06"/>
            <w:bookmarkStart w:id="1369" w:name="z3600_001_06"/>
            <w:bookmarkEnd w:id="1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0" w:name="z3600_001_07"/>
            <w:bookmarkStart w:id="1371" w:name="z3600_001_07"/>
            <w:bookmarkEnd w:id="1371"/>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2" w:name="z3600_002_04"/>
            <w:bookmarkStart w:id="1373" w:name="z3600_002_04"/>
            <w:bookmarkEnd w:id="1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4" w:name="z3600_002_05"/>
            <w:bookmarkStart w:id="1375" w:name="z3600_002_05"/>
            <w:bookmarkEnd w:id="1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6" w:name="z3600_002_06"/>
            <w:bookmarkStart w:id="1377" w:name="z3600_002_06"/>
            <w:bookmarkEnd w:id="1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78" w:name="z3600_002_07"/>
            <w:bookmarkStart w:id="1379" w:name="z3600_002_07"/>
            <w:bookmarkEnd w:id="137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0" w:name="z3600_003_04"/>
            <w:bookmarkStart w:id="1381" w:name="z3600_003_04"/>
            <w:bookmarkEnd w:id="1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2" w:name="z3600_003_05"/>
            <w:bookmarkStart w:id="1383" w:name="z3600_003_05"/>
            <w:bookmarkEnd w:id="1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4" w:name="z3600_003_06"/>
            <w:bookmarkStart w:id="1385" w:name="z3600_003_06"/>
            <w:bookmarkEnd w:id="1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6" w:name="z3600_003_07"/>
            <w:bookmarkStart w:id="1387" w:name="z3600_003_07"/>
            <w:bookmarkEnd w:id="1387"/>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88" w:name="z3600_004_04"/>
            <w:bookmarkStart w:id="1389" w:name="z3600_004_04"/>
            <w:bookmarkEnd w:id="1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0" w:name="z3600_004_05"/>
            <w:bookmarkStart w:id="1391" w:name="z3600_004_05"/>
            <w:bookmarkEnd w:id="1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2" w:name="z3600_004_06"/>
            <w:bookmarkStart w:id="1393" w:name="z3600_004_06"/>
            <w:bookmarkEnd w:id="1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4" w:name="z3600_004_07"/>
            <w:bookmarkStart w:id="1395" w:name="z3600_004_07"/>
            <w:bookmarkEnd w:id="139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6" w:name="z3600_005_04"/>
            <w:bookmarkStart w:id="1397" w:name="z3600_005_04"/>
            <w:bookmarkEnd w:id="1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98" w:name="z3600_005_05"/>
            <w:bookmarkStart w:id="1399" w:name="z3600_005_05"/>
            <w:bookmarkEnd w:id="1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0" w:name="z3600_005_06"/>
            <w:bookmarkStart w:id="1401" w:name="z3600_005_06"/>
            <w:bookmarkEnd w:id="1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2" w:name="z3600_005_07"/>
            <w:bookmarkStart w:id="1403" w:name="z3600_005_07"/>
            <w:bookmarkEnd w:id="1403"/>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4" w:name="z3600_006_04"/>
            <w:bookmarkStart w:id="1405" w:name="z3600_006_04"/>
            <w:bookmarkEnd w:id="1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6" w:name="z3600_006_05"/>
            <w:bookmarkStart w:id="1407" w:name="z3600_006_05"/>
            <w:bookmarkEnd w:id="1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08" w:name="z3600_006_06"/>
            <w:bookmarkStart w:id="1409" w:name="z3600_006_06"/>
            <w:bookmarkEnd w:id="1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0" w:name="z3600_006_07"/>
            <w:bookmarkStart w:id="1411" w:name="z3600_006_07"/>
            <w:bookmarkEnd w:id="1411"/>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2" w:name="z3600_007_04"/>
            <w:bookmarkStart w:id="1413" w:name="z3600_007_04"/>
            <w:bookmarkEnd w:id="1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4" w:name="z3600_007_05"/>
            <w:bookmarkStart w:id="1415" w:name="z3600_007_05"/>
            <w:bookmarkEnd w:id="1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6" w:name="z3600_007_06"/>
            <w:bookmarkStart w:id="1417" w:name="z3600_007_06"/>
            <w:bookmarkEnd w:id="1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18" w:name="z3600_007_07"/>
            <w:bookmarkStart w:id="1419" w:name="z3600_007_07"/>
            <w:bookmarkEnd w:id="1419"/>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0" w:name="z3600_008_04"/>
            <w:bookmarkStart w:id="1421" w:name="z3600_008_04"/>
            <w:bookmarkEnd w:id="1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2" w:name="z3600_008_05"/>
            <w:bookmarkStart w:id="1423" w:name="z3600_008_05"/>
            <w:bookmarkEnd w:id="1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4" w:name="z3600_008_06"/>
            <w:bookmarkStart w:id="1425" w:name="z3600_008_06"/>
            <w:bookmarkEnd w:id="1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6" w:name="z3600_008_07"/>
            <w:bookmarkStart w:id="1427" w:name="z3600_008_07"/>
            <w:bookmarkEnd w:id="1427"/>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28" w:name="z3600_009_04"/>
            <w:bookmarkStart w:id="1429" w:name="z3600_009_04"/>
            <w:bookmarkEnd w:id="1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0" w:name="z3600_009_05"/>
            <w:bookmarkStart w:id="1431" w:name="z3600_009_05"/>
            <w:bookmarkEnd w:id="1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2" w:name="z3600_009_06"/>
            <w:bookmarkStart w:id="1433" w:name="z3600_009_06"/>
            <w:bookmarkEnd w:id="1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4" w:name="z3600_009_07"/>
            <w:bookmarkStart w:id="1435" w:name="z3600_009_07"/>
            <w:bookmarkEnd w:id="1435"/>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6" w:name="z3600_010_04"/>
            <w:bookmarkStart w:id="1437" w:name="z3600_010_04"/>
            <w:bookmarkEnd w:id="1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38" w:name="z3600_010_05"/>
            <w:bookmarkStart w:id="1439" w:name="z3600_010_05"/>
            <w:bookmarkEnd w:id="14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0" w:name="z3600_010_06"/>
            <w:bookmarkStart w:id="1441" w:name="z3600_010_06"/>
            <w:bookmarkEnd w:id="1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2" w:name="z3600_010_07"/>
            <w:bookmarkStart w:id="1443" w:name="z3600_010_07"/>
            <w:bookmarkEnd w:id="144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4" w:name="z3600_011_04"/>
            <w:bookmarkStart w:id="1445" w:name="z3600_011_04"/>
            <w:bookmarkEnd w:id="1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6" w:name="z3600_011_05"/>
            <w:bookmarkStart w:id="1447" w:name="z3600_011_05"/>
            <w:bookmarkEnd w:id="1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48" w:name="z3600_011_06"/>
            <w:bookmarkStart w:id="1449" w:name="z3600_011_06"/>
            <w:bookmarkEnd w:id="1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0" w:name="z3600_011_07"/>
            <w:bookmarkStart w:id="1451" w:name="z3600_011_07"/>
            <w:bookmarkEnd w:id="1451"/>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2" w:name="z3600_012_04"/>
            <w:bookmarkStart w:id="1453" w:name="z3600_012_04"/>
            <w:bookmarkEnd w:id="1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4" w:name="z3600_012_05"/>
            <w:bookmarkStart w:id="1455" w:name="z3600_012_05"/>
            <w:bookmarkEnd w:id="1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6" w:name="z3600_012_06"/>
            <w:bookmarkStart w:id="1457" w:name="z3600_012_06"/>
            <w:bookmarkEnd w:id="1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58" w:name="z3600_012_07"/>
            <w:bookmarkStart w:id="1459" w:name="z3600_012_07"/>
            <w:bookmarkEnd w:id="1459"/>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0" w:name="z3600_013_04"/>
            <w:bookmarkStart w:id="1461" w:name="z3600_013_04"/>
            <w:bookmarkEnd w:id="1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2" w:name="z3600_013_05"/>
            <w:bookmarkStart w:id="1463" w:name="z3600_013_05"/>
            <w:bookmarkEnd w:id="1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4" w:name="z3600_013_06"/>
            <w:bookmarkStart w:id="1465" w:name="z3600_013_06"/>
            <w:bookmarkEnd w:id="1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6" w:name="z3600_013_07"/>
            <w:bookmarkStart w:id="1467" w:name="z3600_013_07"/>
            <w:bookmarkEnd w:id="1467"/>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68" w:name="z3600_014_04"/>
            <w:bookmarkStart w:id="1469" w:name="z3600_014_04"/>
            <w:bookmarkEnd w:id="1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0" w:name="z3600_014_05"/>
            <w:bookmarkStart w:id="1471" w:name="z3600_014_05"/>
            <w:bookmarkEnd w:id="1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2" w:name="z3600_014_06"/>
            <w:bookmarkStart w:id="1473" w:name="z3600_014_06"/>
            <w:bookmarkEnd w:id="1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4" w:name="z3600_014_07"/>
            <w:bookmarkStart w:id="1475" w:name="z3600_014_07"/>
            <w:bookmarkEnd w:id="1475"/>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6" w:name="z3600_015_04"/>
            <w:bookmarkStart w:id="1477" w:name="z3600_015_04"/>
            <w:bookmarkEnd w:id="1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78" w:name="z3600_015_05"/>
            <w:bookmarkStart w:id="1479" w:name="z3600_015_05"/>
            <w:bookmarkEnd w:id="1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0" w:name="z3600_015_06"/>
            <w:bookmarkStart w:id="1481" w:name="z3600_015_06"/>
            <w:bookmarkEnd w:id="1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2" w:name="z3600_015_07"/>
            <w:bookmarkStart w:id="1483" w:name="z3600_015_07"/>
            <w:bookmarkEnd w:id="1483"/>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4" w:name="z3600_016_04"/>
            <w:bookmarkStart w:id="1485" w:name="z3600_016_04"/>
            <w:bookmarkEnd w:id="1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6" w:name="z3600_016_05"/>
            <w:bookmarkStart w:id="1487" w:name="z3600_016_05"/>
            <w:bookmarkEnd w:id="1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88" w:name="z3600_016_06"/>
            <w:bookmarkStart w:id="1489" w:name="z3600_016_06"/>
            <w:bookmarkEnd w:id="1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490" w:name="z3600_016_07"/>
            <w:bookmarkStart w:id="1491" w:name="z3600_016_07"/>
            <w:bookmarkEnd w:id="1491"/>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492" w:name="z4201_001_01"/>
            <w:bookmarkStart w:id="1493" w:name="z4201_001_01"/>
            <w:bookmarkEnd w:id="1493"/>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494" w:name="z4201_001_02"/>
            <w:bookmarkStart w:id="1495" w:name="z4201_001_02"/>
            <w:bookmarkEnd w:id="1495"/>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496" w:name="z4201_001_03"/>
            <w:bookmarkStart w:id="1497" w:name="z4201_001_03"/>
            <w:bookmarkEnd w:id="1497"/>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498" w:name="z4201_001_04"/>
            <w:bookmarkStart w:id="1499" w:name="z4201_001_04"/>
            <w:bookmarkEnd w:id="1499"/>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00" w:name="z4201_001_05"/>
            <w:bookmarkStart w:id="1501" w:name="z4201_001_05"/>
            <w:bookmarkEnd w:id="1501"/>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02" w:name="z4601_001_03"/>
            <w:bookmarkStart w:id="1503" w:name="z4601_001_03"/>
            <w:bookmarkEnd w:id="1503"/>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04" w:name="z4601_001_04"/>
            <w:bookmarkStart w:id="1505" w:name="z4601_001_04"/>
            <w:bookmarkEnd w:id="1505"/>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06" w:name="z4601_001_05"/>
            <w:bookmarkStart w:id="1507" w:name="z4601_001_05"/>
            <w:bookmarkEnd w:id="150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08" w:name="z4601_002_03"/>
            <w:bookmarkStart w:id="1509" w:name="z4601_002_03"/>
            <w:bookmarkEnd w:id="1509"/>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0" w:name="z4601_002_04"/>
            <w:bookmarkStart w:id="1511" w:name="z4601_002_04"/>
            <w:bookmarkEnd w:id="1511"/>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12" w:name="z4601_002_05"/>
            <w:bookmarkStart w:id="1513" w:name="z4601_002_05"/>
            <w:bookmarkEnd w:id="151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4" w:name="z4601_003_03"/>
            <w:bookmarkStart w:id="1515" w:name="z4601_003_03"/>
            <w:bookmarkEnd w:id="1515"/>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16" w:name="z4601_003_04"/>
            <w:bookmarkStart w:id="1517" w:name="z4601_003_04"/>
            <w:bookmarkEnd w:id="1517"/>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18" w:name="z4601_003_05"/>
            <w:bookmarkStart w:id="1519" w:name="z4601_003_05"/>
            <w:bookmarkEnd w:id="151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20" w:name="z4601_004_03"/>
            <w:bookmarkStart w:id="1521" w:name="z4601_004_03"/>
            <w:bookmarkEnd w:id="1521"/>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2" w:name="z4601_004_04"/>
            <w:bookmarkStart w:id="1523" w:name="z4601_004_04"/>
            <w:bookmarkEnd w:id="1523"/>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1524" w:name="z4601_004_05"/>
            <w:bookmarkStart w:id="1525" w:name="z4601_004_05"/>
            <w:bookmarkEnd w:id="1525"/>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6" w:name="z4802_001_01"/>
            <w:bookmarkStart w:id="1527" w:name="z4802_001_01"/>
            <w:bookmarkEnd w:id="1527"/>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8" w:name="z4802_001_02"/>
            <w:bookmarkStart w:id="1529" w:name="z4802_001_02"/>
            <w:bookmarkEnd w:id="1529"/>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0" w:name="z4802_001_03"/>
            <w:bookmarkStart w:id="1531" w:name="z4802_001_03"/>
            <w:bookmarkEnd w:id="1531"/>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2" w:name="z4802_001_04"/>
            <w:bookmarkStart w:id="1533" w:name="z4802_001_04"/>
            <w:bookmarkEnd w:id="1533"/>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4" w:name="z4802_001_05"/>
            <w:bookmarkStart w:id="1535" w:name="z4802_001_05"/>
            <w:bookmarkEnd w:id="1535"/>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6" w:name="z4802_001_06"/>
            <w:bookmarkStart w:id="1537" w:name="z4802_001_06"/>
            <w:bookmarkEnd w:id="1537"/>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8" w:name="z4802_001_07"/>
            <w:bookmarkStart w:id="1539" w:name="z4802_001_07"/>
            <w:bookmarkEnd w:id="1539"/>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0" w:name="z4803_001_01"/>
            <w:bookmarkStart w:id="1541" w:name="z4803_001_01"/>
            <w:bookmarkEnd w:id="1541"/>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2" w:name="z4803_001_02"/>
            <w:bookmarkStart w:id="1543" w:name="z4803_001_02"/>
            <w:bookmarkEnd w:id="1543"/>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4" w:name="z4803_001_03"/>
            <w:bookmarkStart w:id="1545" w:name="z4803_001_03"/>
            <w:bookmarkEnd w:id="1545"/>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6" w:name="z4803_001_04"/>
            <w:bookmarkStart w:id="1547" w:name="z4803_001_04"/>
            <w:bookmarkEnd w:id="1547"/>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48" w:name="z4804_001_03"/>
            <w:bookmarkStart w:id="1549" w:name="z4804_001_03"/>
            <w:bookmarkEnd w:id="1549"/>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0" w:name="z4804_002_03"/>
            <w:bookmarkStart w:id="1551" w:name="z4804_002_03"/>
            <w:bookmarkEnd w:id="1551"/>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2" w:name="z4804_003_03"/>
            <w:bookmarkStart w:id="1553" w:name="z4804_003_03"/>
            <w:bookmarkEnd w:id="1553"/>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54" w:name="z4805_001_03"/>
            <w:bookmarkStart w:id="1555" w:name="z4805_001_03"/>
            <w:bookmarkEnd w:id="155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6" w:name="z4805_001_04"/>
            <w:bookmarkStart w:id="1557" w:name="z4805_001_04"/>
            <w:bookmarkEnd w:id="155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8" w:name="z4805_001_05"/>
            <w:bookmarkStart w:id="1559" w:name="z4805_001_05"/>
            <w:bookmarkEnd w:id="1559"/>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0" w:name="z4805_002_03"/>
            <w:bookmarkStart w:id="1561" w:name="z4805_002_03"/>
            <w:bookmarkEnd w:id="156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2" w:name="z4805_002_04"/>
            <w:bookmarkStart w:id="1563" w:name="z4805_002_04"/>
            <w:bookmarkEnd w:id="1563"/>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4805_002_05"/>
            <w:bookmarkStart w:id="1565" w:name="z4805_002_05"/>
            <w:bookmarkEnd w:id="1565"/>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6" w:name="z4805_003_03"/>
            <w:bookmarkStart w:id="1567" w:name="z4805_003_03"/>
            <w:bookmarkEnd w:id="1567"/>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8" w:name="z4805_003_04"/>
            <w:bookmarkStart w:id="1569" w:name="z4805_003_04"/>
            <w:bookmarkEnd w:id="1569"/>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0" w:name="z4805_003_05"/>
            <w:bookmarkStart w:id="1571" w:name="z4805_003_05"/>
            <w:bookmarkEnd w:id="1571"/>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2" w:name="z4805_004_03"/>
            <w:bookmarkStart w:id="1573" w:name="z4805_004_03"/>
            <w:bookmarkEnd w:id="1573"/>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4" w:name="z4805_004_04"/>
            <w:bookmarkStart w:id="1575" w:name="z4805_004_04"/>
            <w:bookmarkEnd w:id="1575"/>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6" w:name="z4805_004_05"/>
            <w:bookmarkStart w:id="1577" w:name="z4805_004_05"/>
            <w:bookmarkEnd w:id="1577"/>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78" w:name="z4805_005_03"/>
            <w:bookmarkStart w:id="1579" w:name="z4805_005_03"/>
            <w:bookmarkEnd w:id="1579"/>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0" w:name="z4805_005_04"/>
            <w:bookmarkStart w:id="1581" w:name="z4805_005_04"/>
            <w:bookmarkEnd w:id="1581"/>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2" w:name="z4805_005_05"/>
            <w:bookmarkStart w:id="1583" w:name="z4805_005_05"/>
            <w:bookmarkEnd w:id="1583"/>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84" w:name="z4805_006_03"/>
            <w:bookmarkStart w:id="1585" w:name="z4805_006_03"/>
            <w:bookmarkEnd w:id="1585"/>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6" w:name="z4805_006_04"/>
            <w:bookmarkStart w:id="1587" w:name="z4805_006_04"/>
            <w:bookmarkEnd w:id="1587"/>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8" w:name="z4805_006_05"/>
            <w:bookmarkStart w:id="1589" w:name="z4805_006_05"/>
            <w:bookmarkEnd w:id="1589"/>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0" w:name="z4806_001_01"/>
            <w:bookmarkStart w:id="1591" w:name="z4806_001_01"/>
            <w:bookmarkEnd w:id="1591"/>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2" w:name="z4806_001_02"/>
            <w:bookmarkStart w:id="1593" w:name="z4806_001_02"/>
            <w:bookmarkEnd w:id="1593"/>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4" w:name="z4806_001_03"/>
            <w:bookmarkStart w:id="1595" w:name="z4806_001_03"/>
            <w:bookmarkEnd w:id="1595"/>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6" w:name="z4806_001_04"/>
            <w:bookmarkStart w:id="1597" w:name="z4806_001_04"/>
            <w:bookmarkEnd w:id="1597"/>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8" w:name="z4806_001_05"/>
            <w:bookmarkStart w:id="1599" w:name="z4806_001_05"/>
            <w:bookmarkEnd w:id="1599"/>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0" w:name="z4809_001_03"/>
            <w:bookmarkStart w:id="1601" w:name="z4809_001_03"/>
            <w:bookmarkEnd w:id="16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2" w:name="z4809_002_03"/>
            <w:bookmarkStart w:id="1603" w:name="z4809_002_03"/>
            <w:bookmarkEnd w:id="16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4" w:name="z4809_003_03"/>
            <w:bookmarkStart w:id="1605" w:name="z4809_003_03"/>
            <w:bookmarkEnd w:id="16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6" w:name="z4809_004_03"/>
            <w:bookmarkStart w:id="1607" w:name="z4809_004_03"/>
            <w:bookmarkEnd w:id="16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8" w:name="z4809_005_03"/>
            <w:bookmarkStart w:id="1609" w:name="z4809_005_03"/>
            <w:bookmarkEnd w:id="16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0" w:name="z4809_006_03"/>
            <w:bookmarkStart w:id="1611" w:name="z4809_006_03"/>
            <w:bookmarkEnd w:id="16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2" w:name="z4809_007_03"/>
            <w:bookmarkStart w:id="1613" w:name="z4809_007_03"/>
            <w:bookmarkEnd w:id="16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4" w:name="z4809_008_03"/>
            <w:bookmarkStart w:id="1615" w:name="z4809_008_03"/>
            <w:bookmarkEnd w:id="161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6" w:name="z4809_009_03"/>
            <w:bookmarkStart w:id="1617" w:name="z4809_009_03"/>
            <w:bookmarkEnd w:id="161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8" w:name="z4809_010_03"/>
            <w:bookmarkStart w:id="1619" w:name="z4809_010_03"/>
            <w:bookmarkEnd w:id="161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0" w:name="z4809_011_03"/>
            <w:bookmarkStart w:id="1621" w:name="z4809_011_03"/>
            <w:bookmarkEnd w:id="162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2" w:name="z4809_012_03"/>
            <w:bookmarkStart w:id="1623" w:name="z4809_012_03"/>
            <w:bookmarkEnd w:id="162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4" w:name="z4809_013_03"/>
            <w:bookmarkStart w:id="1625" w:name="z4809_013_03"/>
            <w:bookmarkEnd w:id="1625"/>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lang w:val="en-US" w:eastAsia="en-US"/>
              </w:rPr>
            </w:pPr>
            <w:r>
              <w:rPr>
                <w:b/>
                <w:sz w:val="20"/>
                <w:szCs w:val="18"/>
                <w:lang w:val="en-US" w:eastAsia="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8"/>
              </w:rPr>
            </w:pPr>
            <w:r>
              <w:rPr>
                <w:b/>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jc w:val="both"/>
              <w:rPr>
                <w:b/>
                <w:b/>
                <w:sz w:val="20"/>
              </w:rPr>
            </w:pPr>
            <w:r>
              <w:rPr>
                <w:b/>
                <w:sz w:val="20"/>
              </w:rPr>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snapToGrid w:val="false"/>
              <w:jc w:val="both"/>
              <w:rPr>
                <w:b/>
                <w:b/>
                <w:sz w:val="20"/>
              </w:rPr>
            </w:pPr>
            <w:r>
              <w:rPr>
                <w:b/>
                <w:sz w:val="20"/>
              </w:rPr>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snapToGrid w:val="false"/>
              <w:jc w:val="both"/>
              <w:rPr>
                <w:b/>
                <w:b/>
                <w:sz w:val="20"/>
              </w:rPr>
            </w:pPr>
            <w:r>
              <w:rPr>
                <w:b/>
                <w:sz w:val="20"/>
              </w:rPr>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26" w:name="z5115_001_03"/>
            <w:bookmarkStart w:id="1627" w:name="z5115_001_03"/>
            <w:bookmarkEnd w:id="162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28" w:name="z5115_001_04"/>
            <w:bookmarkStart w:id="1629" w:name="z5115_001_04"/>
            <w:bookmarkEnd w:id="16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0" w:name="z5115_001_05"/>
            <w:bookmarkStart w:id="1631" w:name="z5115_001_05"/>
            <w:bookmarkEnd w:id="163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632" w:name="z5115_001_06"/>
            <w:bookmarkEnd w:id="1632"/>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3" w:name="z5115_002_03"/>
            <w:bookmarkStart w:id="1634" w:name="z5115_002_03"/>
            <w:bookmarkEnd w:id="163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5" w:name="z5115_002_04"/>
            <w:bookmarkStart w:id="1636" w:name="z5115_002_04"/>
            <w:bookmarkEnd w:id="16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37" w:name="z5115_002_05"/>
            <w:bookmarkStart w:id="1638" w:name="z5115_002_05"/>
            <w:bookmarkEnd w:id="163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639" w:name="z5115_002_06"/>
            <w:bookmarkEnd w:id="1639"/>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0" w:name="z5115_003_03"/>
            <w:bookmarkStart w:id="1641" w:name="z5115_003_03"/>
            <w:bookmarkEnd w:id="164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2" w:name="z5115_003_04"/>
            <w:bookmarkStart w:id="1643" w:name="z5115_003_04"/>
            <w:bookmarkEnd w:id="16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4" w:name="z5115_003_05"/>
            <w:bookmarkStart w:id="1645" w:name="z5115_003_05"/>
            <w:bookmarkEnd w:id="164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646" w:name="z5115_003_06"/>
            <w:bookmarkEnd w:id="1646"/>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7" w:name="z5115_004_03"/>
            <w:bookmarkStart w:id="1648" w:name="z5115_004_03"/>
            <w:bookmarkEnd w:id="164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49" w:name="z5115_004_04"/>
            <w:bookmarkStart w:id="1650" w:name="z5115_004_04"/>
            <w:bookmarkEnd w:id="16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1" w:name="z5115_004_05"/>
            <w:bookmarkStart w:id="1652" w:name="z5115_004_05"/>
            <w:bookmarkEnd w:id="165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653" w:name="z5115_004_06"/>
            <w:bookmarkEnd w:id="1653"/>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4" w:name="z5115_005_03"/>
            <w:bookmarkStart w:id="1655" w:name="z5115_005_03"/>
            <w:bookmarkEnd w:id="165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6" w:name="z5115_005_04"/>
            <w:bookmarkStart w:id="1657" w:name="z5115_005_04"/>
            <w:bookmarkEnd w:id="16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58" w:name="z5115_005_05"/>
            <w:bookmarkStart w:id="1659" w:name="z5115_005_05"/>
            <w:bookmarkEnd w:id="165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660" w:name="z5115_005_06"/>
            <w:bookmarkEnd w:id="1660"/>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1" w:name="z5115_006_03"/>
            <w:bookmarkStart w:id="1662" w:name="z5115_006_03"/>
            <w:bookmarkEnd w:id="166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3" w:name="z5115_006_04"/>
            <w:bookmarkStart w:id="1664" w:name="z5115_006_04"/>
            <w:bookmarkEnd w:id="16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5" w:name="z5115_006_05"/>
            <w:bookmarkStart w:id="1666" w:name="z5115_006_05"/>
            <w:bookmarkEnd w:id="166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667" w:name="z5115_006_06"/>
            <w:bookmarkEnd w:id="1667"/>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68" w:name="z5115_007_03"/>
            <w:bookmarkStart w:id="1669" w:name="z5115_007_03"/>
            <w:bookmarkEnd w:id="166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0" w:name="z5115_007_04"/>
            <w:bookmarkStart w:id="1671" w:name="z5115_007_04"/>
            <w:bookmarkEnd w:id="16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2" w:name="z5115_007_05"/>
            <w:bookmarkStart w:id="1673" w:name="z5115_007_05"/>
            <w:bookmarkEnd w:id="167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674" w:name="z5115_007_06"/>
            <w:bookmarkEnd w:id="1674"/>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5" w:name="z5115_008_03"/>
            <w:bookmarkStart w:id="1676" w:name="z5115_008_03"/>
            <w:bookmarkEnd w:id="167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7" w:name="z5115_008_04"/>
            <w:bookmarkStart w:id="1678" w:name="z5115_008_04"/>
            <w:bookmarkEnd w:id="16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79" w:name="z5115_008_05"/>
            <w:bookmarkStart w:id="1680" w:name="z5115_008_05"/>
            <w:bookmarkEnd w:id="168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681" w:name="z5115_008_06"/>
            <w:bookmarkEnd w:id="1681"/>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2" w:name="z5115_009_03"/>
            <w:bookmarkStart w:id="1683" w:name="z5115_009_03"/>
            <w:bookmarkEnd w:id="168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4" w:name="z5115_009_04"/>
            <w:bookmarkStart w:id="1685" w:name="z5115_009_04"/>
            <w:bookmarkEnd w:id="16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6" w:name="z5115_009_05"/>
            <w:bookmarkStart w:id="1687" w:name="z5115_009_05"/>
            <w:bookmarkEnd w:id="168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688" w:name="z5115_009_06"/>
            <w:bookmarkEnd w:id="1688"/>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89" w:name="z5115_010_03"/>
            <w:bookmarkStart w:id="1690" w:name="z5115_010_03"/>
            <w:bookmarkEnd w:id="169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1" w:name="z5115_010_04"/>
            <w:bookmarkStart w:id="1692" w:name="z5115_010_04"/>
            <w:bookmarkEnd w:id="16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3" w:name="z5115_010_05"/>
            <w:bookmarkStart w:id="1694" w:name="z5115_010_05"/>
            <w:bookmarkEnd w:id="169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695" w:name="z5115_010_06"/>
            <w:bookmarkEnd w:id="1695"/>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6" w:name="z5115_011_03"/>
            <w:bookmarkStart w:id="1697" w:name="z5115_011_03"/>
            <w:bookmarkEnd w:id="169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698" w:name="z5115_011_04"/>
            <w:bookmarkStart w:id="1699" w:name="z5115_011_04"/>
            <w:bookmarkEnd w:id="16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0" w:name="z5115_011_05"/>
            <w:bookmarkStart w:id="1701" w:name="z5115_011_05"/>
            <w:bookmarkEnd w:id="170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02" w:name="z5115_011_06"/>
            <w:bookmarkEnd w:id="1702"/>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3" w:name="z5115_012_03"/>
            <w:bookmarkStart w:id="1704" w:name="z5115_012_03"/>
            <w:bookmarkEnd w:id="170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5" w:name="z5115_012_04"/>
            <w:bookmarkStart w:id="1706" w:name="z5115_012_04"/>
            <w:bookmarkEnd w:id="17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07" w:name="z5115_012_05"/>
            <w:bookmarkStart w:id="1708" w:name="z5115_012_05"/>
            <w:bookmarkEnd w:id="170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709" w:name="z5115_012_06"/>
            <w:bookmarkEnd w:id="1709"/>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0" w:name="z5115_013_03"/>
            <w:bookmarkStart w:id="1711" w:name="z5115_013_03"/>
            <w:bookmarkEnd w:id="171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2" w:name="z5115_013_04"/>
            <w:bookmarkStart w:id="1713" w:name="z5115_013_04"/>
            <w:bookmarkEnd w:id="17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4" w:name="z5115_013_05"/>
            <w:bookmarkStart w:id="1715" w:name="z5115_013_05"/>
            <w:bookmarkEnd w:id="171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16" w:name="z5115_013_06"/>
            <w:bookmarkEnd w:id="1716"/>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7" w:name="z5115_014_03"/>
            <w:bookmarkStart w:id="1718" w:name="z5115_014_03"/>
            <w:bookmarkEnd w:id="171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19" w:name="z5115_014_04"/>
            <w:bookmarkStart w:id="1720" w:name="z5115_014_04"/>
            <w:bookmarkEnd w:id="17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1" w:name="z5115_014_05"/>
            <w:bookmarkStart w:id="1722" w:name="z5115_014_05"/>
            <w:bookmarkEnd w:id="172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23" w:name="z5115_014_06"/>
            <w:bookmarkEnd w:id="1723"/>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4" w:name="z5115_015_03"/>
            <w:bookmarkStart w:id="1725" w:name="z5115_015_03"/>
            <w:bookmarkEnd w:id="172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6" w:name="z5115_015_04"/>
            <w:bookmarkStart w:id="1727" w:name="z5115_015_04"/>
            <w:bookmarkEnd w:id="17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28" w:name="z5115_015_05"/>
            <w:bookmarkStart w:id="1729" w:name="z5115_015_05"/>
            <w:bookmarkEnd w:id="172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30" w:name="z5115_015_06"/>
            <w:bookmarkEnd w:id="1730"/>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1" w:name="z5115_016_03"/>
            <w:bookmarkStart w:id="1732" w:name="z5115_016_03"/>
            <w:bookmarkEnd w:id="173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3" w:name="z5115_016_04"/>
            <w:bookmarkStart w:id="1734" w:name="z5115_016_04"/>
            <w:bookmarkEnd w:id="17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5" w:name="z5115_016_05"/>
            <w:bookmarkStart w:id="1736" w:name="z5115_016_05"/>
            <w:bookmarkEnd w:id="173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37" w:name="z5115_016_06"/>
            <w:bookmarkEnd w:id="1737"/>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38" w:name="z5115_017_03"/>
            <w:bookmarkStart w:id="1739" w:name="z5115_017_03"/>
            <w:bookmarkEnd w:id="173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0" w:name="z5115_017_04"/>
            <w:bookmarkStart w:id="1741" w:name="z5115_017_04"/>
            <w:bookmarkEnd w:id="17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2" w:name="z5115_017_05"/>
            <w:bookmarkStart w:id="1743" w:name="z5115_017_05"/>
            <w:bookmarkEnd w:id="174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44" w:name="z5115_017_06"/>
            <w:bookmarkEnd w:id="1744"/>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5" w:name="z5115_018_03"/>
            <w:bookmarkStart w:id="1746" w:name="z5115_018_03"/>
            <w:bookmarkEnd w:id="174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7" w:name="z5115_018_04"/>
            <w:bookmarkStart w:id="1748" w:name="z5115_018_04"/>
            <w:bookmarkEnd w:id="17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49" w:name="z5115_018_05"/>
            <w:bookmarkStart w:id="1750" w:name="z5115_018_05"/>
            <w:bookmarkEnd w:id="175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51" w:name="z5115_018_06"/>
            <w:bookmarkEnd w:id="1751"/>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2" w:name="z5115_019_03"/>
            <w:bookmarkStart w:id="1753" w:name="z5115_019_03"/>
            <w:bookmarkEnd w:id="175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4" w:name="z5115_019_04"/>
            <w:bookmarkStart w:id="1755" w:name="z5115_019_04"/>
            <w:bookmarkEnd w:id="17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6" w:name="z5115_019_05"/>
            <w:bookmarkStart w:id="1757" w:name="z5115_019_05"/>
            <w:bookmarkEnd w:id="175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58" w:name="z5115_019_06"/>
            <w:bookmarkEnd w:id="1758"/>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59" w:name="z5115_020_03"/>
            <w:bookmarkStart w:id="1760" w:name="z5115_020_03"/>
            <w:bookmarkEnd w:id="1760"/>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1" w:name="z5115_020_04"/>
            <w:bookmarkStart w:id="1762" w:name="z5115_020_04"/>
            <w:bookmarkEnd w:id="17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3" w:name="z5115_020_05"/>
            <w:bookmarkStart w:id="1764" w:name="z5115_020_05"/>
            <w:bookmarkEnd w:id="1764"/>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65" w:name="z5115_020_06"/>
            <w:bookmarkEnd w:id="1765"/>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6" w:name="z5115_021_03"/>
            <w:bookmarkStart w:id="1767" w:name="z5115_021_03"/>
            <w:bookmarkEnd w:id="1767"/>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68" w:name="z5115_021_04"/>
            <w:bookmarkStart w:id="1769" w:name="z5115_021_04"/>
            <w:bookmarkEnd w:id="176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0" w:name="z5115_021_05"/>
            <w:bookmarkStart w:id="1771" w:name="z5115_021_05"/>
            <w:bookmarkEnd w:id="177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772" w:name="z5115_021_06"/>
            <w:bookmarkEnd w:id="1772"/>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3" w:name="z5115_022_03"/>
            <w:bookmarkStart w:id="1774" w:name="z5115_022_03"/>
            <w:bookmarkEnd w:id="1774"/>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5" w:name="z5115_022_04"/>
            <w:bookmarkStart w:id="1776" w:name="z5115_022_04"/>
            <w:bookmarkEnd w:id="1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77" w:name="z5115_022_05"/>
            <w:bookmarkStart w:id="1778" w:name="z5115_022_05"/>
            <w:bookmarkEnd w:id="1778"/>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779" w:name="z5115_022_06"/>
            <w:bookmarkEnd w:id="1779"/>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0" w:name="z5115_023_03"/>
            <w:bookmarkStart w:id="1781" w:name="z5115_023_03"/>
            <w:bookmarkEnd w:id="1781"/>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2" w:name="z5115_023_04"/>
            <w:bookmarkStart w:id="1783" w:name="z5115_023_04"/>
            <w:bookmarkEnd w:id="17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4" w:name="z5115_023_05"/>
            <w:bookmarkStart w:id="1785" w:name="z5115_023_05"/>
            <w:bookmarkEnd w:id="178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786" w:name="z5115_023_06"/>
            <w:bookmarkEnd w:id="1786"/>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7" w:name="z5115_024_03"/>
            <w:bookmarkStart w:id="1788" w:name="z5115_024_03"/>
            <w:bookmarkEnd w:id="178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89" w:name="z5115_024_04"/>
            <w:bookmarkStart w:id="1790" w:name="z5115_024_04"/>
            <w:bookmarkEnd w:id="17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1" w:name="z5115_024_05"/>
            <w:bookmarkStart w:id="1792" w:name="z5115_024_05"/>
            <w:bookmarkEnd w:id="179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793" w:name="z5115_024_06"/>
            <w:bookmarkEnd w:id="1793"/>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4" w:name="z5115_025_03"/>
            <w:bookmarkStart w:id="1795" w:name="z5115_025_03"/>
            <w:bookmarkEnd w:id="179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796" w:name="z5115_025_04"/>
            <w:bookmarkStart w:id="1797" w:name="z5115_025_04"/>
            <w:bookmarkEnd w:id="179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798" w:name="z5115_025_05"/>
            <w:bookmarkEnd w:id="1798"/>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799" w:name="z5115_025_06"/>
      <w:bookmarkStart w:id="1800" w:name="z5115_025_06"/>
      <w:bookmarkEnd w:id="1800"/>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1" w:name="z5117_001_03"/>
            <w:bookmarkStart w:id="1802" w:name="z5117_001_03"/>
            <w:bookmarkEnd w:id="18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001_04"/>
            <w:bookmarkStart w:id="1804" w:name="z5117_001_04"/>
            <w:bookmarkEnd w:id="18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5" w:name="z5117_001_05"/>
            <w:bookmarkStart w:id="1806" w:name="z5117_001_05"/>
            <w:bookmarkEnd w:id="18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7" w:name="z5117_001_06"/>
            <w:bookmarkStart w:id="1808" w:name="z5117_001_06"/>
            <w:bookmarkEnd w:id="18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9" w:name="z5117_002_03"/>
            <w:bookmarkStart w:id="1810" w:name="z5117_002_03"/>
            <w:bookmarkEnd w:id="18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002_04"/>
            <w:bookmarkStart w:id="1812" w:name="z5117_002_04"/>
            <w:bookmarkEnd w:id="18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3" w:name="z5117_002_05"/>
            <w:bookmarkStart w:id="1814" w:name="z5117_002_05"/>
            <w:bookmarkEnd w:id="18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5" w:name="z5117_002_06"/>
            <w:bookmarkStart w:id="1816" w:name="z5117_002_06"/>
            <w:bookmarkEnd w:id="18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7" w:name="z5117_003_03"/>
            <w:bookmarkStart w:id="1818" w:name="z5117_003_03"/>
            <w:bookmarkEnd w:id="18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003_04"/>
            <w:bookmarkStart w:id="1820" w:name="z5117_003_04"/>
            <w:bookmarkEnd w:id="18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1" w:name="z5117_003_05"/>
            <w:bookmarkStart w:id="1822" w:name="z5117_003_05"/>
            <w:bookmarkEnd w:id="182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3" w:name="z5117_003_06"/>
            <w:bookmarkStart w:id="1824" w:name="z5117_003_06"/>
            <w:bookmarkEnd w:id="18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5" w:name="z5117_004_03"/>
            <w:bookmarkStart w:id="1826" w:name="z5117_004_03"/>
            <w:bookmarkEnd w:id="18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004_04"/>
            <w:bookmarkStart w:id="1828" w:name="z5117_004_04"/>
            <w:bookmarkEnd w:id="18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9" w:name="z5117_004_05"/>
            <w:bookmarkStart w:id="1830" w:name="z5117_004_05"/>
            <w:bookmarkEnd w:id="183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1" w:name="z5117_004_06"/>
            <w:bookmarkStart w:id="1832" w:name="z5117_004_06"/>
            <w:bookmarkEnd w:id="18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33" w:name="z5117_005_03"/>
            <w:bookmarkStart w:id="1834" w:name="z5117_005_03"/>
            <w:bookmarkEnd w:id="183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5" w:name="z5117_005_04"/>
            <w:bookmarkStart w:id="1836" w:name="z5117_005_04"/>
            <w:bookmarkEnd w:id="18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7" w:name="z5117_005_05"/>
            <w:bookmarkStart w:id="1838" w:name="z5117_005_05"/>
            <w:bookmarkEnd w:id="183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9" w:name="z5117_005_06"/>
            <w:bookmarkStart w:id="1840" w:name="z5117_005_06"/>
            <w:bookmarkEnd w:id="18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1" w:name="z5117_006_03"/>
            <w:bookmarkStart w:id="1842" w:name="z5117_006_03"/>
            <w:bookmarkEnd w:id="18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3" w:name="z5117_006_04"/>
            <w:bookmarkStart w:id="1844" w:name="z5117_006_04"/>
            <w:bookmarkEnd w:id="18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5" w:name="z5117_006_05"/>
            <w:bookmarkStart w:id="1846" w:name="z5117_006_05"/>
            <w:bookmarkEnd w:id="184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47" w:name="z5117_006_06"/>
            <w:bookmarkStart w:id="1848" w:name="z5117_006_06"/>
            <w:bookmarkEnd w:id="18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49" w:name="z5117_007_03"/>
            <w:bookmarkStart w:id="1850" w:name="z5117_007_03"/>
            <w:bookmarkEnd w:id="18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1" w:name="z5117_007_04"/>
            <w:bookmarkStart w:id="1852" w:name="z5117_007_04"/>
            <w:bookmarkEnd w:id="18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3" w:name="z5117_007_05"/>
            <w:bookmarkStart w:id="1854" w:name="z5117_007_05"/>
            <w:bookmarkEnd w:id="18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5" w:name="z5117_007_06"/>
            <w:bookmarkStart w:id="1856" w:name="z5117_007_06"/>
            <w:bookmarkEnd w:id="18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57" w:name="z5117_008_03"/>
            <w:bookmarkStart w:id="1858" w:name="z5117_008_03"/>
            <w:bookmarkEnd w:id="18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59" w:name="z5117_008_04"/>
            <w:bookmarkStart w:id="1860" w:name="z5117_008_04"/>
            <w:bookmarkEnd w:id="18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1" w:name="z5117_008_05"/>
            <w:bookmarkStart w:id="1862" w:name="z5117_008_05"/>
            <w:bookmarkEnd w:id="18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3" w:name="z5117_008_06"/>
            <w:bookmarkStart w:id="1864" w:name="z5117_008_06"/>
            <w:bookmarkEnd w:id="18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65" w:name="z5117_009_03"/>
            <w:bookmarkStart w:id="1866" w:name="z5117_009_03"/>
            <w:bookmarkEnd w:id="18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7" w:name="z5117_009_04"/>
            <w:bookmarkStart w:id="1868" w:name="z5117_009_04"/>
            <w:bookmarkEnd w:id="18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69" w:name="z5117_009_05"/>
            <w:bookmarkStart w:id="1870" w:name="z5117_009_05"/>
            <w:bookmarkEnd w:id="187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1" w:name="z5117_009_06"/>
            <w:bookmarkStart w:id="1872" w:name="z5117_009_06"/>
            <w:bookmarkEnd w:id="18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73" w:name="z5117_010_03"/>
            <w:bookmarkStart w:id="1874" w:name="z5117_010_03"/>
            <w:bookmarkEnd w:id="18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5" w:name="z5117_010_04"/>
            <w:bookmarkStart w:id="1876" w:name="z5117_010_04"/>
            <w:bookmarkEnd w:id="18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7" w:name="z5117_010_05"/>
            <w:bookmarkStart w:id="1878" w:name="z5117_010_05"/>
            <w:bookmarkEnd w:id="18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79" w:name="z5117_010_06"/>
            <w:bookmarkStart w:id="1880" w:name="z5117_010_06"/>
            <w:bookmarkEnd w:id="18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1" w:name="z5117_011_03"/>
            <w:bookmarkStart w:id="1882" w:name="z5117_011_03"/>
            <w:bookmarkEnd w:id="18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3" w:name="z5117_011_04"/>
            <w:bookmarkStart w:id="1884" w:name="z5117_011_04"/>
            <w:bookmarkEnd w:id="18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5" w:name="z5117_011_05"/>
            <w:bookmarkStart w:id="1886" w:name="z5117_011_05"/>
            <w:bookmarkEnd w:id="188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87" w:name="z5117_011_06"/>
            <w:bookmarkStart w:id="1888" w:name="z5117_011_06"/>
            <w:bookmarkEnd w:id="18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89" w:name="z5117_012_03"/>
            <w:bookmarkStart w:id="1890" w:name="z5117_012_03"/>
            <w:bookmarkEnd w:id="18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1" w:name="z5117_012_04"/>
            <w:bookmarkStart w:id="1892" w:name="z5117_012_04"/>
            <w:bookmarkEnd w:id="18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3" w:name="z5117_012_05"/>
            <w:bookmarkStart w:id="1894" w:name="z5117_012_05"/>
            <w:bookmarkEnd w:id="18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5" w:name="z5117_012_06"/>
            <w:bookmarkStart w:id="1896" w:name="z5117_012_06"/>
            <w:bookmarkEnd w:id="18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97" w:name="z5117_013_03"/>
            <w:bookmarkStart w:id="1898" w:name="z5117_013_03"/>
            <w:bookmarkEnd w:id="18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99" w:name="z5117_013_04"/>
            <w:bookmarkStart w:id="1900" w:name="z5117_013_04"/>
            <w:bookmarkEnd w:id="19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1" w:name="z5117_013_05"/>
            <w:bookmarkStart w:id="1902" w:name="z5117_013_05"/>
            <w:bookmarkEnd w:id="19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3" w:name="z5117_013_06"/>
            <w:bookmarkStart w:id="1904" w:name="z5117_013_06"/>
            <w:bookmarkEnd w:id="19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05" w:name="z5117_131_03"/>
            <w:bookmarkStart w:id="1906" w:name="z5117_131_03"/>
            <w:bookmarkEnd w:id="19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7" w:name="z5117_131_04"/>
            <w:bookmarkStart w:id="1908" w:name="z5117_131_04"/>
            <w:bookmarkEnd w:id="19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09" w:name="z5117_131_05"/>
            <w:bookmarkStart w:id="1910" w:name="z5117_131_05"/>
            <w:bookmarkEnd w:id="19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1" w:name="z5117_131_06"/>
            <w:bookmarkStart w:id="1912" w:name="z5117_131_06"/>
            <w:bookmarkEnd w:id="19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13" w:name="z5117_014_03"/>
            <w:bookmarkStart w:id="1914" w:name="z5117_014_03"/>
            <w:bookmarkEnd w:id="19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5" w:name="z5117_014_04"/>
            <w:bookmarkStart w:id="1916" w:name="z5117_014_04"/>
            <w:bookmarkEnd w:id="19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7" w:name="z5117_014_05"/>
            <w:bookmarkStart w:id="1918" w:name="z5117_014_05"/>
            <w:bookmarkEnd w:id="19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19" w:name="z5117_014_06"/>
            <w:bookmarkStart w:id="1920" w:name="z5117_014_06"/>
            <w:bookmarkEnd w:id="1920"/>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1" w:name="z5117_015_03"/>
            <w:bookmarkStart w:id="1922" w:name="z5117_015_03"/>
            <w:bookmarkEnd w:id="19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3" w:name="z5117_015_04"/>
            <w:bookmarkStart w:id="1924" w:name="z5117_015_04"/>
            <w:bookmarkEnd w:id="19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5" w:name="z5117_015_05"/>
            <w:bookmarkStart w:id="1926" w:name="z5117_015_05"/>
            <w:bookmarkEnd w:id="19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27" w:name="z5117_015_06"/>
            <w:bookmarkStart w:id="1928" w:name="z5117_015_06"/>
            <w:bookmarkEnd w:id="19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29" w:name="z5117_016_03"/>
            <w:bookmarkStart w:id="1930" w:name="z5117_016_03"/>
            <w:bookmarkEnd w:id="19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1" w:name="z5117_016_04"/>
            <w:bookmarkStart w:id="1932" w:name="z5117_016_04"/>
            <w:bookmarkEnd w:id="19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3" w:name="z5117_016_05"/>
            <w:bookmarkStart w:id="1934" w:name="z5117_016_05"/>
            <w:bookmarkEnd w:id="19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5" w:name="z5117_016_06"/>
            <w:bookmarkStart w:id="1936" w:name="z5117_016_06"/>
            <w:bookmarkEnd w:id="19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37" w:name="z5117_017_03"/>
            <w:bookmarkStart w:id="1938" w:name="z5117_017_03"/>
            <w:bookmarkEnd w:id="19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39" w:name="z5117_017_04"/>
            <w:bookmarkStart w:id="1940" w:name="z5117_017_04"/>
            <w:bookmarkEnd w:id="19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1" w:name="z5117_017_05"/>
            <w:bookmarkStart w:id="1942" w:name="z5117_017_05"/>
            <w:bookmarkEnd w:id="19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3" w:name="z5117_017_06"/>
            <w:bookmarkStart w:id="1944" w:name="z5117_017_06"/>
            <w:bookmarkEnd w:id="19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45" w:name="z5117_018_03"/>
            <w:bookmarkStart w:id="1946" w:name="z5117_018_03"/>
            <w:bookmarkEnd w:id="19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7" w:name="z5117_018_04"/>
            <w:bookmarkStart w:id="1948" w:name="z5117_018_04"/>
            <w:bookmarkEnd w:id="19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49" w:name="z5117_018_05"/>
            <w:bookmarkStart w:id="1950" w:name="z5117_018_05"/>
            <w:bookmarkEnd w:id="19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1" w:name="z5117_018_06"/>
            <w:bookmarkStart w:id="1952" w:name="z5117_018_06"/>
            <w:bookmarkEnd w:id="19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53" w:name="z5117_181_03"/>
            <w:bookmarkStart w:id="1954" w:name="z5117_181_03"/>
            <w:bookmarkEnd w:id="19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5" w:name="z5117_181_04"/>
            <w:bookmarkStart w:id="1956" w:name="z5117_181_04"/>
            <w:bookmarkEnd w:id="19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7" w:name="z5117_181_05"/>
            <w:bookmarkStart w:id="1958" w:name="z5117_181_05"/>
            <w:bookmarkEnd w:id="19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59" w:name="z5117_181_06"/>
            <w:bookmarkStart w:id="1960" w:name="z5117_181_06"/>
            <w:bookmarkEnd w:id="19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1" w:name="z5117_182_03"/>
            <w:bookmarkStart w:id="1962" w:name="z5117_182_03"/>
            <w:bookmarkEnd w:id="19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3" w:name="z5117_182_04"/>
            <w:bookmarkStart w:id="1964" w:name="z5117_182_04"/>
            <w:bookmarkEnd w:id="19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5" w:name="z5117_182_05"/>
            <w:bookmarkStart w:id="1966" w:name="z5117_182_05"/>
            <w:bookmarkEnd w:id="19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67" w:name="z5117_182_06"/>
            <w:bookmarkStart w:id="1968" w:name="z5117_182_06"/>
            <w:bookmarkEnd w:id="19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69" w:name="z5117_183_03"/>
            <w:bookmarkStart w:id="1970" w:name="z5117_183_03"/>
            <w:bookmarkEnd w:id="19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1" w:name="z5117_183_04"/>
            <w:bookmarkStart w:id="1972" w:name="z5117_183_04"/>
            <w:bookmarkEnd w:id="19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3" w:name="z5117_183_05"/>
            <w:bookmarkStart w:id="1974" w:name="z5117_183_05"/>
            <w:bookmarkEnd w:id="197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5" w:name="z5117_183_06"/>
            <w:bookmarkStart w:id="1976" w:name="z5117_183_06"/>
            <w:bookmarkEnd w:id="19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77" w:name="z5117_184_03"/>
            <w:bookmarkStart w:id="1978" w:name="z5117_184_03"/>
            <w:bookmarkEnd w:id="19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79" w:name="z5117_184_04"/>
            <w:bookmarkStart w:id="1980" w:name="z5117_184_04"/>
            <w:bookmarkEnd w:id="19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1" w:name="z5117_184_05"/>
            <w:bookmarkStart w:id="1982" w:name="z5117_184_05"/>
            <w:bookmarkEnd w:id="198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3" w:name="z5117_184_06"/>
            <w:bookmarkStart w:id="1984" w:name="z5117_184_06"/>
            <w:bookmarkEnd w:id="19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85" w:name="z5117_185_03"/>
            <w:bookmarkStart w:id="1986" w:name="z5117_185_03"/>
            <w:bookmarkEnd w:id="19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7" w:name="z5117_185_04"/>
            <w:bookmarkStart w:id="1988" w:name="z5117_185_04"/>
            <w:bookmarkEnd w:id="19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89" w:name="z5117_185_05"/>
            <w:bookmarkStart w:id="1990" w:name="z5117_185_05"/>
            <w:bookmarkEnd w:id="199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1" w:name="z5117_185_06"/>
            <w:bookmarkStart w:id="1992" w:name="z5117_185_06"/>
            <w:bookmarkEnd w:id="19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993" w:name="z5117_186_03"/>
            <w:bookmarkStart w:id="1994" w:name="z5117_186_03"/>
            <w:bookmarkEnd w:id="19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5" w:name="z5117_186_04"/>
            <w:bookmarkStart w:id="1996" w:name="z5117_186_04"/>
            <w:bookmarkEnd w:id="19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7" w:name="z5117_186_05"/>
            <w:bookmarkStart w:id="1998" w:name="z5117_186_05"/>
            <w:bookmarkEnd w:id="199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999" w:name="z5117_186_06"/>
            <w:bookmarkStart w:id="2000" w:name="z5117_186_06"/>
            <w:bookmarkEnd w:id="20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1" w:name="z5117_187_03"/>
            <w:bookmarkStart w:id="2002" w:name="z5117_187_03"/>
            <w:bookmarkEnd w:id="20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3" w:name="z5117_187_04"/>
            <w:bookmarkStart w:id="2004" w:name="z5117_187_04"/>
            <w:bookmarkEnd w:id="20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5" w:name="z5117_187_05"/>
            <w:bookmarkStart w:id="2006" w:name="z5117_187_05"/>
            <w:bookmarkEnd w:id="20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07" w:name="z5117_187_06"/>
            <w:bookmarkStart w:id="2008" w:name="z5117_187_06"/>
            <w:bookmarkEnd w:id="20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09" w:name="z5117_019_03"/>
            <w:bookmarkStart w:id="2010" w:name="z5117_019_03"/>
            <w:bookmarkEnd w:id="20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1" w:name="z5117_019_04"/>
            <w:bookmarkStart w:id="2012" w:name="z5117_019_04"/>
            <w:bookmarkEnd w:id="20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3" w:name="z5117_019_05"/>
            <w:bookmarkStart w:id="2014" w:name="z5117_019_05"/>
            <w:bookmarkEnd w:id="20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5" w:name="z5117_019_06"/>
            <w:bookmarkStart w:id="2016" w:name="z5117_019_06"/>
            <w:bookmarkEnd w:id="20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17" w:name="z5117_020_03"/>
            <w:bookmarkStart w:id="2018" w:name="z5117_020_03"/>
            <w:bookmarkEnd w:id="20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19" w:name="z5117_020_04"/>
            <w:bookmarkStart w:id="2020" w:name="z5117_020_04"/>
            <w:bookmarkEnd w:id="20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1" w:name="z5117_020_05"/>
            <w:bookmarkStart w:id="2022" w:name="z5117_020_05"/>
            <w:bookmarkEnd w:id="202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3" w:name="z5117_020_06"/>
            <w:bookmarkStart w:id="2024" w:name="z5117_020_06"/>
            <w:bookmarkEnd w:id="20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25" w:name="z5117_021_03"/>
            <w:bookmarkStart w:id="2026" w:name="z5117_021_03"/>
            <w:bookmarkEnd w:id="20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7" w:name="z5117_021_04"/>
            <w:bookmarkStart w:id="2028" w:name="z5117_021_04"/>
            <w:bookmarkEnd w:id="20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29" w:name="z5117_021_05"/>
            <w:bookmarkStart w:id="2030" w:name="z5117_021_05"/>
            <w:bookmarkEnd w:id="203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1" w:name="z5117_021_06"/>
            <w:bookmarkStart w:id="2032" w:name="z5117_021_06"/>
            <w:bookmarkEnd w:id="20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33" w:name="z5117_022_03"/>
            <w:bookmarkStart w:id="2034" w:name="z5117_022_03"/>
            <w:bookmarkEnd w:id="203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5" w:name="z5117_022_04"/>
            <w:bookmarkStart w:id="2036" w:name="z5117_022_04"/>
            <w:bookmarkEnd w:id="20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7" w:name="z5117_022_05"/>
            <w:bookmarkStart w:id="2038" w:name="z5117_022_05"/>
            <w:bookmarkEnd w:id="203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39" w:name="z5117_022_06"/>
            <w:bookmarkStart w:id="2040" w:name="z5117_022_06"/>
            <w:bookmarkEnd w:id="20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1" w:name="z5117_221_03"/>
            <w:bookmarkStart w:id="2042" w:name="z5117_221_03"/>
            <w:bookmarkEnd w:id="204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3" w:name="z5117_221_04"/>
            <w:bookmarkStart w:id="2044" w:name="z5117_221_04"/>
            <w:bookmarkEnd w:id="20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5" w:name="z5117_221_05"/>
            <w:bookmarkStart w:id="2046" w:name="z5117_221_05"/>
            <w:bookmarkEnd w:id="204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47" w:name="z5117_221_06"/>
            <w:bookmarkStart w:id="2048" w:name="z5117_221_06"/>
            <w:bookmarkEnd w:id="20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49" w:name="z5117_222_03"/>
            <w:bookmarkStart w:id="2050" w:name="z5117_222_03"/>
            <w:bookmarkEnd w:id="205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1" w:name="z5117_222_04"/>
            <w:bookmarkStart w:id="2052" w:name="z5117_222_04"/>
            <w:bookmarkEnd w:id="20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3" w:name="z5117_222_05"/>
            <w:bookmarkStart w:id="2054" w:name="z5117_222_05"/>
            <w:bookmarkEnd w:id="205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5" w:name="z5117_222_06"/>
            <w:bookmarkStart w:id="2056" w:name="z5117_222_06"/>
            <w:bookmarkEnd w:id="20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57" w:name="z5117_223_03"/>
            <w:bookmarkStart w:id="2058" w:name="z5117_223_03"/>
            <w:bookmarkEnd w:id="20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59" w:name="z5117_223_04"/>
            <w:bookmarkStart w:id="2060" w:name="z5117_223_04"/>
            <w:bookmarkEnd w:id="20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1" w:name="z5117_223_05"/>
            <w:bookmarkStart w:id="2062" w:name="z5117_223_05"/>
            <w:bookmarkEnd w:id="206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3" w:name="z5117_223_06"/>
            <w:bookmarkStart w:id="2064" w:name="z5117_223_06"/>
            <w:bookmarkEnd w:id="20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65" w:name="z5117_224_03"/>
            <w:bookmarkStart w:id="2066" w:name="z5117_224_03"/>
            <w:bookmarkEnd w:id="206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7" w:name="z5117_224_04"/>
            <w:bookmarkStart w:id="2068" w:name="z5117_224_04"/>
            <w:bookmarkEnd w:id="20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69" w:name="z5117_224_05"/>
            <w:bookmarkStart w:id="2070" w:name="z5117_224_05"/>
            <w:bookmarkEnd w:id="207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1" w:name="z5117_224_06"/>
            <w:bookmarkStart w:id="2072" w:name="z5117_224_06"/>
            <w:bookmarkEnd w:id="20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73" w:name="z5117_023_03"/>
            <w:bookmarkStart w:id="2074" w:name="z5117_023_03"/>
            <w:bookmarkEnd w:id="20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5" w:name="z5117_023_04"/>
            <w:bookmarkStart w:id="2076" w:name="z5117_023_04"/>
            <w:bookmarkEnd w:id="20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7" w:name="z5117_023_05"/>
            <w:bookmarkStart w:id="2078" w:name="z5117_023_05"/>
            <w:bookmarkEnd w:id="207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79" w:name="z5117_023_06"/>
            <w:bookmarkStart w:id="2080" w:name="z5117_023_06"/>
            <w:bookmarkEnd w:id="20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1" w:name="z5117_024_03"/>
            <w:bookmarkStart w:id="2082" w:name="z5117_024_03"/>
            <w:bookmarkEnd w:id="208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3" w:name="z5117_024_04"/>
            <w:bookmarkStart w:id="2084" w:name="z5117_024_04"/>
            <w:bookmarkEnd w:id="20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5" w:name="z5117_024_05"/>
            <w:bookmarkStart w:id="2086" w:name="z5117_024_05"/>
            <w:bookmarkEnd w:id="208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87" w:name="z5117_024_06"/>
            <w:bookmarkStart w:id="2088" w:name="z5117_024_06"/>
            <w:bookmarkEnd w:id="20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89" w:name="z5117_025_03"/>
            <w:bookmarkStart w:id="2090" w:name="z5117_025_03"/>
            <w:bookmarkEnd w:id="20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1" w:name="z5117_025_04"/>
            <w:bookmarkStart w:id="2092" w:name="z5117_025_04"/>
            <w:bookmarkEnd w:id="20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3" w:name="z5117_025_05"/>
            <w:bookmarkStart w:id="2094" w:name="z5117_025_05"/>
            <w:bookmarkEnd w:id="209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5" w:name="z5117_025_06"/>
            <w:bookmarkStart w:id="2096" w:name="z5117_025_06"/>
            <w:bookmarkEnd w:id="20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097" w:name="z5117_026_03"/>
            <w:bookmarkStart w:id="2098" w:name="z5117_026_03"/>
            <w:bookmarkEnd w:id="209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099" w:name="z5117_026_04"/>
            <w:bookmarkStart w:id="2100" w:name="z5117_026_04"/>
            <w:bookmarkEnd w:id="21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1" w:name="z5117_026_05"/>
            <w:bookmarkStart w:id="2102" w:name="z5117_026_05"/>
            <w:bookmarkEnd w:id="210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3" w:name="z5117_026_06"/>
            <w:bookmarkStart w:id="2104" w:name="z5117_026_06"/>
            <w:bookmarkEnd w:id="21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05" w:name="z5117_261_03"/>
            <w:bookmarkStart w:id="2106" w:name="z5117_261_03"/>
            <w:bookmarkEnd w:id="21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7" w:name="z5117_261_04"/>
            <w:bookmarkStart w:id="2108" w:name="z5117_261_04"/>
            <w:bookmarkEnd w:id="21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09" w:name="z5117_261_05"/>
            <w:bookmarkStart w:id="2110" w:name="z5117_261_05"/>
            <w:bookmarkEnd w:id="211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1" w:name="z5117_261_06"/>
            <w:bookmarkStart w:id="2112" w:name="z5117_261_06"/>
            <w:bookmarkEnd w:id="21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13" w:name="z5117_262_03"/>
            <w:bookmarkStart w:id="2114" w:name="z5117_262_03"/>
            <w:bookmarkEnd w:id="211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5" w:name="z5117_262_04"/>
            <w:bookmarkStart w:id="2116" w:name="z5117_262_04"/>
            <w:bookmarkEnd w:id="21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7" w:name="z5117_262_05"/>
            <w:bookmarkStart w:id="2118" w:name="z5117_262_05"/>
            <w:bookmarkEnd w:id="211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19" w:name="z5117_262_06"/>
            <w:bookmarkStart w:id="2120" w:name="z5117_262_06"/>
            <w:bookmarkEnd w:id="21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1" w:name="z5117_263_03"/>
            <w:bookmarkStart w:id="2122" w:name="z5117_263_03"/>
            <w:bookmarkEnd w:id="212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3" w:name="z5117_263_04"/>
            <w:bookmarkStart w:id="2124" w:name="z5117_263_04"/>
            <w:bookmarkEnd w:id="21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5" w:name="z5117_263_05"/>
            <w:bookmarkStart w:id="2126" w:name="z5117_263_05"/>
            <w:bookmarkEnd w:id="212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27" w:name="z5117_263_06"/>
            <w:bookmarkStart w:id="2128" w:name="z5117_263_06"/>
            <w:bookmarkEnd w:id="21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29" w:name="z5117_264_03"/>
            <w:bookmarkStart w:id="2130" w:name="z5117_264_03"/>
            <w:bookmarkEnd w:id="21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1" w:name="z5117_264_04"/>
            <w:bookmarkStart w:id="2132" w:name="z5117_264_04"/>
            <w:bookmarkEnd w:id="21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3" w:name="z5117_264_05"/>
            <w:bookmarkStart w:id="2134" w:name="z5117_264_05"/>
            <w:bookmarkEnd w:id="213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5" w:name="z5117_264_06"/>
            <w:bookmarkStart w:id="2136" w:name="z5117_264_06"/>
            <w:bookmarkEnd w:id="21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37" w:name="z5117_027_03"/>
            <w:bookmarkStart w:id="2138" w:name="z5117_027_03"/>
            <w:bookmarkEnd w:id="213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39" w:name="z5117_027_04"/>
            <w:bookmarkStart w:id="2140" w:name="z5117_027_04"/>
            <w:bookmarkEnd w:id="21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1" w:name="z5117_027_05"/>
            <w:bookmarkStart w:id="2142" w:name="z5117_027_05"/>
            <w:bookmarkEnd w:id="214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3" w:name="z5117_027_06"/>
            <w:bookmarkStart w:id="2144" w:name="z5117_027_06"/>
            <w:bookmarkEnd w:id="21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45" w:name="z5117_271_03"/>
            <w:bookmarkStart w:id="2146" w:name="z5117_271_03"/>
            <w:bookmarkEnd w:id="21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7" w:name="z5117_271_04"/>
            <w:bookmarkStart w:id="2148" w:name="z5117_271_04"/>
            <w:bookmarkEnd w:id="21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49" w:name="z5117_271_05"/>
            <w:bookmarkStart w:id="2150" w:name="z5117_271_05"/>
            <w:bookmarkEnd w:id="21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1" w:name="z5117_271_06"/>
            <w:bookmarkStart w:id="2152" w:name="z5117_271_06"/>
            <w:bookmarkEnd w:id="21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53" w:name="z5117_272_03"/>
            <w:bookmarkStart w:id="2154" w:name="z5117_272_03"/>
            <w:bookmarkEnd w:id="21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5" w:name="z5117_272_04"/>
            <w:bookmarkStart w:id="2156" w:name="z5117_272_04"/>
            <w:bookmarkEnd w:id="21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7" w:name="z5117_272_05"/>
            <w:bookmarkStart w:id="2158" w:name="z5117_272_05"/>
            <w:bookmarkEnd w:id="21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59" w:name="z5117_272_06"/>
            <w:bookmarkStart w:id="2160" w:name="z5117_272_06"/>
            <w:bookmarkEnd w:id="21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1" w:name="z5117_273_03"/>
            <w:bookmarkStart w:id="2162" w:name="z5117_273_03"/>
            <w:bookmarkEnd w:id="21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3" w:name="z5117_273_04"/>
            <w:bookmarkStart w:id="2164" w:name="z5117_273_04"/>
            <w:bookmarkEnd w:id="21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5" w:name="z5117_273_05"/>
            <w:bookmarkStart w:id="2166" w:name="z5117_273_05"/>
            <w:bookmarkEnd w:id="21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67" w:name="z5117_273_06"/>
            <w:bookmarkStart w:id="2168" w:name="z5117_273_06"/>
            <w:bookmarkEnd w:id="21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69" w:name="z5117_275_03"/>
            <w:bookmarkStart w:id="2170" w:name="z5117_275_03"/>
            <w:bookmarkEnd w:id="21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1" w:name="z5117_275_04"/>
            <w:bookmarkStart w:id="2172" w:name="z5117_275_04"/>
            <w:bookmarkEnd w:id="21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3" w:name="z5117_275_05"/>
            <w:bookmarkStart w:id="2174" w:name="z5117_275_05"/>
            <w:bookmarkEnd w:id="217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5" w:name="z5117_275_06"/>
            <w:bookmarkStart w:id="2176" w:name="z5117_275_06"/>
            <w:bookmarkEnd w:id="21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77" w:name="z5117_276_03"/>
            <w:bookmarkStart w:id="2178" w:name="z5117_276_03"/>
            <w:bookmarkEnd w:id="21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79" w:name="z5117_276_04"/>
            <w:bookmarkStart w:id="2180" w:name="z5117_276_04"/>
            <w:bookmarkEnd w:id="21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1" w:name="z5117_276_05"/>
            <w:bookmarkStart w:id="2182" w:name="z5117_276_05"/>
            <w:bookmarkEnd w:id="218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3" w:name="z5117_276_06"/>
            <w:bookmarkStart w:id="2184" w:name="z5117_276_06"/>
            <w:bookmarkEnd w:id="21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85" w:name="z5117_278_03"/>
            <w:bookmarkStart w:id="2186" w:name="z5117_278_03"/>
            <w:bookmarkEnd w:id="21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7" w:name="z5117_278_04"/>
            <w:bookmarkStart w:id="2188" w:name="z5117_278_04"/>
            <w:bookmarkEnd w:id="21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89" w:name="z5117_278_05"/>
            <w:bookmarkStart w:id="2190" w:name="z5117_278_05"/>
            <w:bookmarkEnd w:id="219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1" w:name="z5117_278_06"/>
            <w:bookmarkStart w:id="2192" w:name="z5117_278_06"/>
            <w:bookmarkEnd w:id="21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193" w:name="z5117_279_03"/>
            <w:bookmarkStart w:id="2194" w:name="z5117_279_03"/>
            <w:bookmarkEnd w:id="21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5" w:name="z5117_279_04"/>
            <w:bookmarkStart w:id="2196" w:name="z5117_279_04"/>
            <w:bookmarkEnd w:id="21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7" w:name="z5117_279_05"/>
            <w:bookmarkStart w:id="2198" w:name="z5117_279_05"/>
            <w:bookmarkEnd w:id="219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199" w:name="z5117_279_06"/>
            <w:bookmarkStart w:id="2200" w:name="z5117_279_06"/>
            <w:bookmarkEnd w:id="22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1" w:name="z5117_310_03"/>
            <w:bookmarkStart w:id="2202" w:name="z5117_310_03"/>
            <w:bookmarkEnd w:id="22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3" w:name="z5117_310_04"/>
            <w:bookmarkStart w:id="2204" w:name="z5117_310_04"/>
            <w:bookmarkEnd w:id="22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5" w:name="z5117_310_05"/>
            <w:bookmarkStart w:id="2206" w:name="z5117_310_05"/>
            <w:bookmarkEnd w:id="22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07" w:name="z5117_310_06"/>
            <w:bookmarkStart w:id="2208" w:name="z5117_310_06"/>
            <w:bookmarkEnd w:id="22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209" w:name="z5117_311_03"/>
            <w:bookmarkStart w:id="2210" w:name="z5117_311_03"/>
            <w:bookmarkEnd w:id="22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1" w:name="z5117_311_04"/>
            <w:bookmarkStart w:id="2212" w:name="z5117_311_04"/>
            <w:bookmarkEnd w:id="22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3" w:name="z5117_311_05"/>
            <w:bookmarkStart w:id="2214" w:name="z5117_311_05"/>
            <w:bookmarkEnd w:id="22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215" w:name="z5117_311_06"/>
            <w:bookmarkStart w:id="2216" w:name="z5117_311_06"/>
            <w:bookmarkEnd w:id="22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7" w:name="z5119_001_03"/>
            <w:bookmarkStart w:id="2218" w:name="z5119_001_03"/>
            <w:bookmarkEnd w:id="22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9" w:name="z5119_001_04"/>
            <w:bookmarkStart w:id="2220" w:name="z5119_001_04"/>
            <w:bookmarkEnd w:id="222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1" w:name="z5119_001_06"/>
            <w:bookmarkStart w:id="2222" w:name="z5119_001_05"/>
            <w:bookmarkStart w:id="2223" w:name="z5119_001_06"/>
            <w:bookmarkStart w:id="2224" w:name="z5119_001_05"/>
            <w:bookmarkEnd w:id="2223"/>
            <w:bookmarkEnd w:id="222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5" w:name="z5119_002_03"/>
            <w:bookmarkStart w:id="2226" w:name="z5119_002_03"/>
            <w:bookmarkEnd w:id="22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7" w:name="z5119_002_04"/>
            <w:bookmarkStart w:id="2228" w:name="z5119_002_04"/>
            <w:bookmarkEnd w:id="222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9" w:name="z5119_002_06"/>
            <w:bookmarkStart w:id="2230" w:name="z5119_002_05"/>
            <w:bookmarkStart w:id="2231" w:name="z5119_002_06"/>
            <w:bookmarkStart w:id="2232" w:name="z5119_002_05"/>
            <w:bookmarkEnd w:id="2231"/>
            <w:bookmarkEnd w:id="223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3" w:name="z5119_003_03"/>
            <w:bookmarkStart w:id="2234" w:name="z5119_003_03"/>
            <w:bookmarkEnd w:id="22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5" w:name="z5119_003_04"/>
            <w:bookmarkStart w:id="2236" w:name="z5119_003_04"/>
            <w:bookmarkEnd w:id="223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7" w:name="z5119_003_06"/>
            <w:bookmarkStart w:id="2238" w:name="z5119_003_05"/>
            <w:bookmarkStart w:id="2239" w:name="z5119_003_06"/>
            <w:bookmarkStart w:id="2240" w:name="z5119_003_05"/>
            <w:bookmarkEnd w:id="2239"/>
            <w:bookmarkEnd w:id="224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1" w:name="z5119_004_03"/>
            <w:bookmarkStart w:id="2242" w:name="z5119_004_03"/>
            <w:bookmarkEnd w:id="22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3" w:name="z5119_004_04"/>
            <w:bookmarkStart w:id="2244" w:name="z5119_004_04"/>
            <w:bookmarkEnd w:id="224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5" w:name="z5119_004_06"/>
            <w:bookmarkStart w:id="2246" w:name="z5119_004_05"/>
            <w:bookmarkStart w:id="2247" w:name="z5119_004_06"/>
            <w:bookmarkStart w:id="2248" w:name="z5119_004_05"/>
            <w:bookmarkEnd w:id="2247"/>
            <w:bookmarkEnd w:id="224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9" w:name="z5119_005_03"/>
            <w:bookmarkStart w:id="2250" w:name="z5119_005_03"/>
            <w:bookmarkEnd w:id="22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1" w:name="z5119_005_04"/>
            <w:bookmarkStart w:id="2252" w:name="z5119_005_04"/>
            <w:bookmarkEnd w:id="225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3" w:name="z5119_005_06"/>
            <w:bookmarkStart w:id="2254" w:name="z5119_005_05"/>
            <w:bookmarkStart w:id="2255" w:name="z5119_005_06"/>
            <w:bookmarkStart w:id="2256" w:name="z5119_005_05"/>
            <w:bookmarkEnd w:id="2255"/>
            <w:bookmarkEnd w:id="225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7" w:name="z5119_006_03"/>
            <w:bookmarkStart w:id="2258" w:name="z5119_006_03"/>
            <w:bookmarkEnd w:id="22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9" w:name="z5119_006_04"/>
            <w:bookmarkStart w:id="2260" w:name="z5119_006_04"/>
            <w:bookmarkEnd w:id="226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1" w:name="z5119_006_06"/>
            <w:bookmarkStart w:id="2262" w:name="z5119_006_05"/>
            <w:bookmarkStart w:id="2263" w:name="z5119_006_06"/>
            <w:bookmarkStart w:id="2264" w:name="z5119_006_05"/>
            <w:bookmarkEnd w:id="2263"/>
            <w:bookmarkEnd w:id="226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5" w:name="z5119_007_03"/>
            <w:bookmarkStart w:id="2266" w:name="z5119_007_03"/>
            <w:bookmarkEnd w:id="22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7" w:name="z5119_007_04"/>
            <w:bookmarkStart w:id="2268" w:name="z5119_007_04"/>
            <w:bookmarkEnd w:id="226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9" w:name="z5119_007_06"/>
            <w:bookmarkStart w:id="2270" w:name="z5119_007_05"/>
            <w:bookmarkStart w:id="2271" w:name="z5119_007_06"/>
            <w:bookmarkStart w:id="2272" w:name="z5119_007_05"/>
            <w:bookmarkEnd w:id="2271"/>
            <w:bookmarkEnd w:id="227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3" w:name="z5119_008_03"/>
            <w:bookmarkStart w:id="2274" w:name="z5119_008_03"/>
            <w:bookmarkEnd w:id="22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5" w:name="z5119_008_04"/>
            <w:bookmarkStart w:id="2276" w:name="z5119_008_04"/>
            <w:bookmarkEnd w:id="2276"/>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7" w:name="z5119_008_06"/>
            <w:bookmarkStart w:id="2278" w:name="z5119_008_05"/>
            <w:bookmarkStart w:id="2279" w:name="z5119_008_06"/>
            <w:bookmarkStart w:id="2280" w:name="z5119_008_05"/>
            <w:bookmarkEnd w:id="2279"/>
            <w:bookmarkEnd w:id="2280"/>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1" w:name="z5119_009_03"/>
            <w:bookmarkStart w:id="2282" w:name="z5119_009_03"/>
            <w:bookmarkEnd w:id="22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3" w:name="z5119_009_04"/>
            <w:bookmarkStart w:id="2284" w:name="z5119_009_04"/>
            <w:bookmarkEnd w:id="2284"/>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5" w:name="z5119_009_06"/>
            <w:bookmarkStart w:id="2286" w:name="z5119_009_05"/>
            <w:bookmarkStart w:id="2287" w:name="z5119_009_06"/>
            <w:bookmarkStart w:id="2288" w:name="z5119_009_05"/>
            <w:bookmarkEnd w:id="2287"/>
            <w:bookmarkEnd w:id="228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9" w:name="z5119_010_03"/>
            <w:bookmarkStart w:id="2290" w:name="z5119_010_03"/>
            <w:bookmarkEnd w:id="22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1" w:name="z5119_010_04"/>
            <w:bookmarkStart w:id="2292" w:name="z5119_010_04"/>
            <w:bookmarkEnd w:id="229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3" w:name="z5119_010_06"/>
            <w:bookmarkStart w:id="2294" w:name="z5119_010_05"/>
            <w:bookmarkStart w:id="2295" w:name="z5119_010_06"/>
            <w:bookmarkStart w:id="2296" w:name="z5119_010_05"/>
            <w:bookmarkEnd w:id="2295"/>
            <w:bookmarkEnd w:id="229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7" w:name="z5119_011_03"/>
            <w:bookmarkStart w:id="2298" w:name="z5119_011_03"/>
            <w:bookmarkEnd w:id="22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9" w:name="z5119_011_04"/>
            <w:bookmarkStart w:id="2300" w:name="z5119_011_04"/>
            <w:bookmarkEnd w:id="230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1" w:name="z5119_011_06"/>
            <w:bookmarkStart w:id="2302" w:name="z5119_011_05"/>
            <w:bookmarkStart w:id="2303" w:name="z5119_011_06"/>
            <w:bookmarkStart w:id="2304" w:name="z5119_011_05"/>
            <w:bookmarkEnd w:id="2303"/>
            <w:bookmarkEnd w:id="230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5" w:name="z5119_012_03"/>
            <w:bookmarkStart w:id="2306" w:name="z5119_012_03"/>
            <w:bookmarkEnd w:id="23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7" w:name="z5119_012_04"/>
            <w:bookmarkStart w:id="2308" w:name="z5119_012_04"/>
            <w:bookmarkEnd w:id="230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9" w:name="z5119_012_06"/>
            <w:bookmarkStart w:id="2310" w:name="z5119_012_05"/>
            <w:bookmarkStart w:id="2311" w:name="z5119_012_06"/>
            <w:bookmarkStart w:id="2312" w:name="z5119_012_05"/>
            <w:bookmarkEnd w:id="2311"/>
            <w:bookmarkEnd w:id="2312"/>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3" w:name="z5123_001_03"/>
            <w:bookmarkStart w:id="2314" w:name="z5123_001_03"/>
            <w:bookmarkEnd w:id="2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5" w:name="z5123_001_04"/>
            <w:bookmarkStart w:id="2316" w:name="z5123_001_04"/>
            <w:bookmarkEnd w:id="2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7" w:name="z5123_001_05"/>
            <w:bookmarkStart w:id="2318" w:name="z5123_001_05"/>
            <w:bookmarkEnd w:id="2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9" w:name="z5123_001_06"/>
            <w:bookmarkStart w:id="2320" w:name="z5123_001_06"/>
            <w:bookmarkEnd w:id="2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1" w:name="z5123_001_07"/>
            <w:bookmarkStart w:id="2322" w:name="z5123_001_07"/>
            <w:bookmarkEnd w:id="23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3" w:name="z5123_001_08"/>
            <w:bookmarkStart w:id="2324" w:name="z5123_001_08"/>
            <w:bookmarkEnd w:id="23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25" w:name="z5123_012_03"/>
            <w:bookmarkStart w:id="2326" w:name="z5123_012_03"/>
            <w:bookmarkEnd w:id="23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7" w:name="z5123_012_04"/>
            <w:bookmarkStart w:id="2328" w:name="z5123_012_04"/>
            <w:bookmarkEnd w:id="2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9" w:name="z5123_012_05"/>
            <w:bookmarkStart w:id="2330" w:name="z5123_012_05"/>
            <w:bookmarkEnd w:id="2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1" w:name="z5123_012_06"/>
            <w:bookmarkStart w:id="2332" w:name="z5123_012_06"/>
            <w:bookmarkEnd w:id="2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3" w:name="z5123_012_07"/>
            <w:bookmarkStart w:id="2334" w:name="z5123_012_07"/>
            <w:bookmarkEnd w:id="23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5" w:name="z5123_012_08"/>
            <w:bookmarkStart w:id="2336" w:name="z5123_012_08"/>
            <w:bookmarkEnd w:id="23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37" w:name="z5123_013_03"/>
            <w:bookmarkStart w:id="2338" w:name="z5123_013_03"/>
            <w:bookmarkEnd w:id="23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9" w:name="z5123_013_04"/>
            <w:bookmarkStart w:id="2340" w:name="z5123_013_04"/>
            <w:bookmarkEnd w:id="2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1" w:name="z5123_013_05"/>
            <w:bookmarkStart w:id="2342" w:name="z5123_013_05"/>
            <w:bookmarkEnd w:id="2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3" w:name="z5123_013_06"/>
            <w:bookmarkStart w:id="2344" w:name="z5123_013_06"/>
            <w:bookmarkEnd w:id="2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5" w:name="z5123_013_07"/>
            <w:bookmarkStart w:id="2346" w:name="z5123_013_07"/>
            <w:bookmarkEnd w:id="23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7" w:name="z5123_013_08"/>
            <w:bookmarkStart w:id="2348" w:name="z5123_013_08"/>
            <w:bookmarkEnd w:id="23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49" w:name="z5123_014_03"/>
            <w:bookmarkStart w:id="2350" w:name="z5123_014_03"/>
            <w:bookmarkEnd w:id="2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1" w:name="z5123_014_04"/>
            <w:bookmarkStart w:id="2352" w:name="z5123_014_04"/>
            <w:bookmarkEnd w:id="2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3" w:name="z5123_014_05"/>
            <w:bookmarkStart w:id="2354" w:name="z5123_014_05"/>
            <w:bookmarkEnd w:id="2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5" w:name="z5123_014_06"/>
            <w:bookmarkStart w:id="2356" w:name="z5123_014_06"/>
            <w:bookmarkEnd w:id="2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7" w:name="z5123_014_07"/>
            <w:bookmarkStart w:id="2358" w:name="z5123_014_07"/>
            <w:bookmarkEnd w:id="23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9" w:name="z5123_014_08"/>
            <w:bookmarkStart w:id="2360" w:name="z5123_014_08"/>
            <w:bookmarkEnd w:id="23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61" w:name="z5123_015_03"/>
            <w:bookmarkStart w:id="2362" w:name="z5123_015_03"/>
            <w:bookmarkEnd w:id="23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3" w:name="z5123_015_04"/>
            <w:bookmarkStart w:id="2364" w:name="z5123_015_04"/>
            <w:bookmarkEnd w:id="2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23_015_05"/>
            <w:bookmarkStart w:id="2366" w:name="z5123_015_05"/>
            <w:bookmarkEnd w:id="2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7" w:name="z5123_015_06"/>
            <w:bookmarkStart w:id="2368" w:name="z5123_015_06"/>
            <w:bookmarkEnd w:id="2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9" w:name="z5123_015_07"/>
            <w:bookmarkStart w:id="2370" w:name="z5123_015_07"/>
            <w:bookmarkEnd w:id="23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1" w:name="z5123_015_08"/>
            <w:bookmarkStart w:id="2372" w:name="z5123_015_08"/>
            <w:bookmarkEnd w:id="23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73" w:name="z5123_151_03"/>
            <w:bookmarkStart w:id="2374" w:name="z5123_151_03"/>
            <w:bookmarkEnd w:id="23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5" w:name="z5123_151_04"/>
            <w:bookmarkStart w:id="2376" w:name="z5123_151_04"/>
            <w:bookmarkEnd w:id="2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7" w:name="z5123_151_05"/>
            <w:bookmarkStart w:id="2378" w:name="z5123_151_05"/>
            <w:bookmarkEnd w:id="2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79" w:name="z5123_151_06"/>
            <w:bookmarkStart w:id="2380" w:name="z5123_151_06"/>
            <w:bookmarkEnd w:id="2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1" w:name="z5123_151_07"/>
            <w:bookmarkStart w:id="2382" w:name="z5123_151_07"/>
            <w:bookmarkEnd w:id="23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3" w:name="z5123_151_08"/>
            <w:bookmarkStart w:id="2384" w:name="z5123_151_08"/>
            <w:bookmarkEnd w:id="238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85" w:name="z5123_152_03"/>
            <w:bookmarkStart w:id="2386" w:name="z5123_152_03"/>
            <w:bookmarkEnd w:id="23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7" w:name="z5123_152_04"/>
            <w:bookmarkStart w:id="2388" w:name="z5123_152_04"/>
            <w:bookmarkEnd w:id="2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89" w:name="z5123_152_05"/>
            <w:bookmarkStart w:id="2390" w:name="z5123_152_05"/>
            <w:bookmarkEnd w:id="2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1" w:name="z5123_152_06"/>
            <w:bookmarkStart w:id="2392" w:name="z5123_152_06"/>
            <w:bookmarkEnd w:id="2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3" w:name="z5123_152_07"/>
            <w:bookmarkStart w:id="2394" w:name="z5123_152_07"/>
            <w:bookmarkEnd w:id="239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5" w:name="z5123_152_08"/>
            <w:bookmarkStart w:id="2396" w:name="z5123_152_08"/>
            <w:bookmarkEnd w:id="239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97" w:name="z5123_153_03"/>
            <w:bookmarkStart w:id="2398" w:name="z5123_153_03"/>
            <w:bookmarkEnd w:id="23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99" w:name="z5123_153_04"/>
            <w:bookmarkStart w:id="2400" w:name="z5123_153_04"/>
            <w:bookmarkEnd w:id="2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1" w:name="z5123_153_05"/>
            <w:bookmarkStart w:id="2402" w:name="z5123_153_05"/>
            <w:bookmarkEnd w:id="2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3" w:name="z5123_153_06"/>
            <w:bookmarkStart w:id="2404" w:name="z5123_153_06"/>
            <w:bookmarkEnd w:id="2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5" w:name="z5123_153_07"/>
            <w:bookmarkStart w:id="2406" w:name="z5123_153_07"/>
            <w:bookmarkEnd w:id="240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07" w:name="z5123_153_08"/>
            <w:bookmarkStart w:id="2408" w:name="z5123_153_08"/>
            <w:bookmarkEnd w:id="240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09" w:name="z5123_154_03"/>
            <w:bookmarkStart w:id="2410" w:name="z5123_154_03"/>
            <w:bookmarkEnd w:id="24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1" w:name="z5123_154_04"/>
            <w:bookmarkStart w:id="2412" w:name="z5123_154_04"/>
            <w:bookmarkEnd w:id="2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3" w:name="z5123_154_05"/>
            <w:bookmarkStart w:id="2414" w:name="z5123_154_05"/>
            <w:bookmarkEnd w:id="2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5" w:name="z5123_154_06"/>
            <w:bookmarkStart w:id="2416" w:name="z5123_154_06"/>
            <w:bookmarkEnd w:id="2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7" w:name="z5123_154_07"/>
            <w:bookmarkStart w:id="2418" w:name="z5123_154_07"/>
            <w:bookmarkEnd w:id="241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19" w:name="z5123_154_08"/>
            <w:bookmarkStart w:id="2420" w:name="z5123_154_08"/>
            <w:bookmarkEnd w:id="242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21" w:name="z5123_155_03"/>
            <w:bookmarkStart w:id="2422" w:name="z5123_155_03"/>
            <w:bookmarkEnd w:id="24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3" w:name="z5123_155_04"/>
            <w:bookmarkStart w:id="2424" w:name="z5123_155_04"/>
            <w:bookmarkEnd w:id="2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5" w:name="z5123_155_05"/>
            <w:bookmarkStart w:id="2426" w:name="z5123_155_05"/>
            <w:bookmarkEnd w:id="2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7" w:name="z5123_155_06"/>
            <w:bookmarkStart w:id="2428" w:name="z5123_155_06"/>
            <w:bookmarkEnd w:id="2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29" w:name="z5123_155_07"/>
            <w:bookmarkStart w:id="2430" w:name="z5123_155_07"/>
            <w:bookmarkEnd w:id="243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1" w:name="z5123_155_08"/>
            <w:bookmarkStart w:id="2432" w:name="z5123_155_08"/>
            <w:bookmarkEnd w:id="243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33" w:name="z5123_156_03"/>
            <w:bookmarkStart w:id="2434" w:name="z5123_156_03"/>
            <w:bookmarkEnd w:id="24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5" w:name="z5123_156_04"/>
            <w:bookmarkStart w:id="2436" w:name="z5123_156_04"/>
            <w:bookmarkEnd w:id="2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7" w:name="z5123_156_05"/>
            <w:bookmarkStart w:id="2438" w:name="z5123_156_05"/>
            <w:bookmarkEnd w:id="2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39" w:name="z5123_156_06"/>
            <w:bookmarkStart w:id="2440" w:name="z5123_156_06"/>
            <w:bookmarkEnd w:id="2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1" w:name="z5123_156_07"/>
            <w:bookmarkStart w:id="2442" w:name="z5123_156_07"/>
            <w:bookmarkEnd w:id="244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3" w:name="z5123_156_08"/>
            <w:bookmarkStart w:id="2444" w:name="z5123_156_08"/>
            <w:bookmarkEnd w:id="244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45" w:name="z5123_157_03"/>
            <w:bookmarkStart w:id="2446" w:name="z5123_157_03"/>
            <w:bookmarkEnd w:id="24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7" w:name="z5123_157_04"/>
            <w:bookmarkStart w:id="2448" w:name="z5123_157_04"/>
            <w:bookmarkEnd w:id="2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49" w:name="z5123_157_05"/>
            <w:bookmarkStart w:id="2450" w:name="z5123_157_05"/>
            <w:bookmarkEnd w:id="2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1" w:name="z5123_157_06"/>
            <w:bookmarkStart w:id="2452" w:name="z5123_157_06"/>
            <w:bookmarkEnd w:id="2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3" w:name="z5123_157_07"/>
            <w:bookmarkStart w:id="2454" w:name="z5123_157_07"/>
            <w:bookmarkEnd w:id="245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5" w:name="z5123_157_08"/>
            <w:bookmarkStart w:id="2456" w:name="z5123_157_08"/>
            <w:bookmarkEnd w:id="245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57" w:name="z5123_158_03"/>
            <w:bookmarkStart w:id="2458" w:name="z5123_158_03"/>
            <w:bookmarkEnd w:id="24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59" w:name="z5123_158_04"/>
            <w:bookmarkStart w:id="2460" w:name="z5123_158_04"/>
            <w:bookmarkEnd w:id="2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1" w:name="z5123_158_05"/>
            <w:bookmarkStart w:id="2462" w:name="z5123_158_05"/>
            <w:bookmarkEnd w:id="2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3" w:name="z5123_158_06"/>
            <w:bookmarkStart w:id="2464" w:name="z5123_158_06"/>
            <w:bookmarkEnd w:id="2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5" w:name="z5123_158_07"/>
            <w:bookmarkStart w:id="2466" w:name="z5123_158_07"/>
            <w:bookmarkEnd w:id="246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67" w:name="z5123_158_08"/>
            <w:bookmarkStart w:id="2468" w:name="z5123_158_08"/>
            <w:bookmarkEnd w:id="246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69" w:name="z5123_159_03"/>
            <w:bookmarkStart w:id="2470" w:name="z5123_159_03"/>
            <w:bookmarkEnd w:id="24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1" w:name="z5123_159_04"/>
            <w:bookmarkStart w:id="2472" w:name="z5123_159_04"/>
            <w:bookmarkEnd w:id="2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3" w:name="z5123_159_05"/>
            <w:bookmarkStart w:id="2474" w:name="z5123_159_05"/>
            <w:bookmarkEnd w:id="2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5" w:name="z5123_159_06"/>
            <w:bookmarkStart w:id="2476" w:name="z5123_159_06"/>
            <w:bookmarkEnd w:id="2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7" w:name="z5123_159_07"/>
            <w:bookmarkStart w:id="2478" w:name="z5123_159_07"/>
            <w:bookmarkEnd w:id="247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79" w:name="z5123_159_08"/>
            <w:bookmarkStart w:id="2480" w:name="z5123_159_08"/>
            <w:bookmarkEnd w:id="248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81" w:name="z5123_200_03"/>
            <w:bookmarkStart w:id="2482" w:name="z5123_200_03"/>
            <w:bookmarkEnd w:id="24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3" w:name="z5123_200_04"/>
            <w:bookmarkStart w:id="2484" w:name="z5123_200_04"/>
            <w:bookmarkEnd w:id="2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5" w:name="z5123_200_05"/>
            <w:bookmarkStart w:id="2486" w:name="z5123_200_05"/>
            <w:bookmarkEnd w:id="2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7" w:name="z5123_200_06"/>
            <w:bookmarkStart w:id="2488" w:name="z5123_200_06"/>
            <w:bookmarkEnd w:id="2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89" w:name="z5123_200_07"/>
            <w:bookmarkStart w:id="2490" w:name="z5123_200_07"/>
            <w:bookmarkEnd w:id="249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1" w:name="z5123_200_08"/>
            <w:bookmarkStart w:id="2492" w:name="z5123_200_08"/>
            <w:bookmarkEnd w:id="249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493" w:name="z5123_201_03"/>
            <w:bookmarkStart w:id="2494" w:name="z5123_201_03"/>
            <w:bookmarkEnd w:id="24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5" w:name="z5123_201_04"/>
            <w:bookmarkStart w:id="2496" w:name="z5123_201_04"/>
            <w:bookmarkEnd w:id="2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7" w:name="z5123_201_05"/>
            <w:bookmarkStart w:id="2498" w:name="z5123_201_05"/>
            <w:bookmarkEnd w:id="2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499" w:name="z5123_201_06"/>
            <w:bookmarkStart w:id="2500" w:name="z5123_201_06"/>
            <w:bookmarkEnd w:id="2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1" w:name="z5123_201_07"/>
            <w:bookmarkStart w:id="2502" w:name="z5123_201_07"/>
            <w:bookmarkEnd w:id="250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3" w:name="z5123_201_08"/>
            <w:bookmarkStart w:id="2504" w:name="z5123_201_08"/>
            <w:bookmarkEnd w:id="250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05" w:name="z5123_202_03"/>
            <w:bookmarkStart w:id="2506" w:name="z5123_202_03"/>
            <w:bookmarkEnd w:id="25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7" w:name="z5123_202_04"/>
            <w:bookmarkStart w:id="2508" w:name="z5123_202_04"/>
            <w:bookmarkEnd w:id="2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09" w:name="z5123_202_05"/>
            <w:bookmarkStart w:id="2510" w:name="z5123_202_05"/>
            <w:bookmarkEnd w:id="2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1" w:name="z5123_202_06"/>
            <w:bookmarkStart w:id="2512" w:name="z5123_202_06"/>
            <w:bookmarkEnd w:id="2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3" w:name="z5123_202_07"/>
            <w:bookmarkStart w:id="2514" w:name="z5123_202_07"/>
            <w:bookmarkEnd w:id="251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5" w:name="z5123_202_08"/>
            <w:bookmarkStart w:id="2516" w:name="z5123_202_08"/>
            <w:bookmarkEnd w:id="251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17" w:name="z5123_203_03"/>
            <w:bookmarkStart w:id="2518" w:name="z5123_203_03"/>
            <w:bookmarkEnd w:id="25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19" w:name="z5123_203_04"/>
            <w:bookmarkStart w:id="2520" w:name="z5123_203_04"/>
            <w:bookmarkEnd w:id="2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1" w:name="z5123_203_05"/>
            <w:bookmarkStart w:id="2522" w:name="z5123_203_05"/>
            <w:bookmarkEnd w:id="2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3" w:name="z5123_203_06"/>
            <w:bookmarkStart w:id="2524" w:name="z5123_203_06"/>
            <w:bookmarkEnd w:id="2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5" w:name="z5123_203_07"/>
            <w:bookmarkStart w:id="2526" w:name="z5123_203_07"/>
            <w:bookmarkEnd w:id="252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27" w:name="z5123_203_08"/>
            <w:bookmarkStart w:id="2528" w:name="z5123_203_08"/>
            <w:bookmarkEnd w:id="252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29" w:name="z5123_204_03"/>
            <w:bookmarkStart w:id="2530" w:name="z5123_204_03"/>
            <w:bookmarkEnd w:id="25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1" w:name="z5123_204_04"/>
            <w:bookmarkStart w:id="2532" w:name="z5123_204_04"/>
            <w:bookmarkEnd w:id="2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3" w:name="z5123_204_05"/>
            <w:bookmarkStart w:id="2534" w:name="z5123_204_05"/>
            <w:bookmarkEnd w:id="2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5" w:name="z5123_204_06"/>
            <w:bookmarkStart w:id="2536" w:name="z5123_204_06"/>
            <w:bookmarkEnd w:id="2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7" w:name="z5123_204_07"/>
            <w:bookmarkStart w:id="2538" w:name="z5123_204_07"/>
            <w:bookmarkEnd w:id="253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39" w:name="z5123_204_08"/>
            <w:bookmarkStart w:id="2540" w:name="z5123_204_08"/>
            <w:bookmarkEnd w:id="254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41" w:name="z5123_205_03"/>
            <w:bookmarkStart w:id="2542" w:name="z5123_205_03"/>
            <w:bookmarkEnd w:id="25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3" w:name="z5123_205_04"/>
            <w:bookmarkStart w:id="2544" w:name="z5123_205_04"/>
            <w:bookmarkEnd w:id="2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5" w:name="z5123_205_05"/>
            <w:bookmarkStart w:id="2546" w:name="z5123_205_05"/>
            <w:bookmarkEnd w:id="2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7" w:name="z5123_205_06"/>
            <w:bookmarkStart w:id="2548" w:name="z5123_205_06"/>
            <w:bookmarkEnd w:id="2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49" w:name="z5123_205_07"/>
            <w:bookmarkStart w:id="2550" w:name="z5123_205_07"/>
            <w:bookmarkEnd w:id="255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1" w:name="z5123_205_08"/>
            <w:bookmarkStart w:id="2552" w:name="z5123_205_08"/>
            <w:bookmarkEnd w:id="255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53" w:name="z5123_206_03"/>
            <w:bookmarkStart w:id="2554" w:name="z5123_206_03"/>
            <w:bookmarkEnd w:id="25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5" w:name="z5123_206_04"/>
            <w:bookmarkStart w:id="2556" w:name="z5123_206_04"/>
            <w:bookmarkEnd w:id="2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7" w:name="z5123_206_05"/>
            <w:bookmarkStart w:id="2558" w:name="z5123_206_05"/>
            <w:bookmarkEnd w:id="2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59" w:name="z5123_206_06"/>
            <w:bookmarkStart w:id="2560" w:name="z5123_206_06"/>
            <w:bookmarkEnd w:id="2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1" w:name="z5123_206_07"/>
            <w:bookmarkStart w:id="2562" w:name="z5123_206_07"/>
            <w:bookmarkEnd w:id="256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3" w:name="z5123_206_08"/>
            <w:bookmarkStart w:id="2564" w:name="z5123_206_08"/>
            <w:bookmarkEnd w:id="256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65" w:name="z5123_016_03"/>
            <w:bookmarkStart w:id="2566" w:name="z5123_016_03"/>
            <w:bookmarkEnd w:id="25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7" w:name="z5123_016_04"/>
            <w:bookmarkStart w:id="2568" w:name="z5123_016_04"/>
            <w:bookmarkEnd w:id="2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69" w:name="z5123_016_05"/>
            <w:bookmarkStart w:id="2570" w:name="z5123_016_05"/>
            <w:bookmarkEnd w:id="2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1" w:name="z5123_016_06"/>
            <w:bookmarkStart w:id="2572" w:name="z5123_016_06"/>
            <w:bookmarkEnd w:id="2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3" w:name="z5123_016_07"/>
            <w:bookmarkStart w:id="2574" w:name="z5123_016_07"/>
            <w:bookmarkEnd w:id="257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5" w:name="z5123_016_08"/>
            <w:bookmarkStart w:id="2576" w:name="z5123_016_08"/>
            <w:bookmarkEnd w:id="257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77" w:name="z5123_161_03"/>
            <w:bookmarkStart w:id="2578" w:name="z5123_161_03"/>
            <w:bookmarkEnd w:id="25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79" w:name="z5123_161_04"/>
            <w:bookmarkStart w:id="2580" w:name="z5123_161_04"/>
            <w:bookmarkEnd w:id="2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1" w:name="z5123_161_05"/>
            <w:bookmarkStart w:id="2582" w:name="z5123_161_05"/>
            <w:bookmarkEnd w:id="2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3" w:name="z5123_161_06"/>
            <w:bookmarkStart w:id="2584" w:name="z5123_161_06"/>
            <w:bookmarkEnd w:id="2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5" w:name="z5123_161_07"/>
            <w:bookmarkStart w:id="2586" w:name="z5123_161_07"/>
            <w:bookmarkEnd w:id="258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87" w:name="z5123_161_08"/>
            <w:bookmarkStart w:id="2588" w:name="z5123_161_08"/>
            <w:bookmarkEnd w:id="258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589" w:name="z5123_162_03"/>
            <w:bookmarkStart w:id="2590" w:name="z5123_162_03"/>
            <w:bookmarkEnd w:id="25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1" w:name="z5123_162_04"/>
            <w:bookmarkStart w:id="2592" w:name="z5123_162_04"/>
            <w:bookmarkEnd w:id="2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3" w:name="z5123_162_05"/>
            <w:bookmarkStart w:id="2594" w:name="z5123_162_05"/>
            <w:bookmarkEnd w:id="2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5" w:name="z5123_162_06"/>
            <w:bookmarkStart w:id="2596" w:name="z5123_162_06"/>
            <w:bookmarkEnd w:id="2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7" w:name="z5123_162_07"/>
            <w:bookmarkStart w:id="2598" w:name="z5123_162_07"/>
            <w:bookmarkEnd w:id="259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599" w:name="z5123_162_08"/>
            <w:bookmarkStart w:id="2600" w:name="z5123_162_08"/>
            <w:bookmarkEnd w:id="260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01" w:name="z5123_163_03"/>
            <w:bookmarkStart w:id="2602" w:name="z5123_163_03"/>
            <w:bookmarkEnd w:id="26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3" w:name="z5123_163_04"/>
            <w:bookmarkStart w:id="2604" w:name="z5123_163_04"/>
            <w:bookmarkEnd w:id="2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5" w:name="z5123_163_05"/>
            <w:bookmarkStart w:id="2606" w:name="z5123_163_05"/>
            <w:bookmarkEnd w:id="2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7" w:name="z5123_163_06"/>
            <w:bookmarkStart w:id="2608" w:name="z5123_163_06"/>
            <w:bookmarkEnd w:id="2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09" w:name="z5123_163_07"/>
            <w:bookmarkStart w:id="2610" w:name="z5123_163_07"/>
            <w:bookmarkEnd w:id="261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1" w:name="z5123_163_08"/>
            <w:bookmarkStart w:id="2612" w:name="z5123_163_08"/>
            <w:bookmarkEnd w:id="261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13" w:name="z5123_164_03"/>
            <w:bookmarkStart w:id="2614" w:name="z5123_164_03"/>
            <w:bookmarkEnd w:id="26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5" w:name="z5123_164_04"/>
            <w:bookmarkStart w:id="2616" w:name="z5123_164_04"/>
            <w:bookmarkEnd w:id="2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7" w:name="z5123_164_05"/>
            <w:bookmarkStart w:id="2618" w:name="z5123_164_05"/>
            <w:bookmarkEnd w:id="2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19" w:name="z5123_164_06"/>
            <w:bookmarkStart w:id="2620" w:name="z5123_164_06"/>
            <w:bookmarkEnd w:id="2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1" w:name="z5123_164_07"/>
            <w:bookmarkStart w:id="2622" w:name="z5123_164_07"/>
            <w:bookmarkEnd w:id="262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3" w:name="z5123_164_08"/>
            <w:bookmarkStart w:id="2624" w:name="z5123_164_08"/>
            <w:bookmarkEnd w:id="262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25" w:name="z5123_165_03"/>
            <w:bookmarkStart w:id="2626" w:name="z5123_165_03"/>
            <w:bookmarkEnd w:id="26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7" w:name="z5123_165_04"/>
            <w:bookmarkStart w:id="2628" w:name="z5123_165_04"/>
            <w:bookmarkEnd w:id="2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29" w:name="z5123_165_05"/>
            <w:bookmarkStart w:id="2630" w:name="z5123_165_05"/>
            <w:bookmarkEnd w:id="2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1" w:name="z5123_165_06"/>
            <w:bookmarkStart w:id="2632" w:name="z5123_165_06"/>
            <w:bookmarkEnd w:id="2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3" w:name="z5123_165_07"/>
            <w:bookmarkStart w:id="2634" w:name="z5123_165_07"/>
            <w:bookmarkEnd w:id="263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5" w:name="z5123_165_08"/>
            <w:bookmarkStart w:id="2636" w:name="z5123_165_08"/>
            <w:bookmarkEnd w:id="263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37" w:name="z5123_166_03"/>
            <w:bookmarkStart w:id="2638" w:name="z5123_166_03"/>
            <w:bookmarkEnd w:id="26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39" w:name="z5123_166_04"/>
            <w:bookmarkStart w:id="2640" w:name="z5123_166_04"/>
            <w:bookmarkEnd w:id="2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1" w:name="z5123_166_05"/>
            <w:bookmarkStart w:id="2642" w:name="z5123_166_05"/>
            <w:bookmarkEnd w:id="2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3" w:name="z5123_166_06"/>
            <w:bookmarkStart w:id="2644" w:name="z5123_166_06"/>
            <w:bookmarkEnd w:id="2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5" w:name="z5123_166_07"/>
            <w:bookmarkStart w:id="2646" w:name="z5123_166_07"/>
            <w:bookmarkEnd w:id="264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47" w:name="z5123_166_08"/>
            <w:bookmarkStart w:id="2648" w:name="z5123_166_08"/>
            <w:bookmarkEnd w:id="264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49" w:name="z5123_167_03"/>
            <w:bookmarkStart w:id="2650" w:name="z5123_167_03"/>
            <w:bookmarkEnd w:id="26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1" w:name="z5123_167_04"/>
            <w:bookmarkStart w:id="2652" w:name="z5123_167_04"/>
            <w:bookmarkEnd w:id="2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3" w:name="z5123_167_05"/>
            <w:bookmarkStart w:id="2654" w:name="z5123_167_05"/>
            <w:bookmarkEnd w:id="2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5" w:name="z5123_167_06"/>
            <w:bookmarkStart w:id="2656" w:name="z5123_167_06"/>
            <w:bookmarkEnd w:id="2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7" w:name="z5123_167_07"/>
            <w:bookmarkStart w:id="2658" w:name="z5123_167_07"/>
            <w:bookmarkEnd w:id="265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59" w:name="z5123_167_08"/>
            <w:bookmarkStart w:id="2660" w:name="z5123_167_08"/>
            <w:bookmarkEnd w:id="2660"/>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61" w:name="z5123_168_03"/>
            <w:bookmarkStart w:id="2662" w:name="z5123_168_03"/>
            <w:bookmarkEnd w:id="26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3" w:name="z5123_168_04"/>
            <w:bookmarkStart w:id="2664" w:name="z5123_168_04"/>
            <w:bookmarkEnd w:id="2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5" w:name="z5123_168_05"/>
            <w:bookmarkStart w:id="2666" w:name="z5123_168_05"/>
            <w:bookmarkEnd w:id="2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7" w:name="z5123_168_06"/>
            <w:bookmarkStart w:id="2668" w:name="z5123_168_06"/>
            <w:bookmarkEnd w:id="2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69" w:name="z5123_168_07"/>
            <w:bookmarkStart w:id="2670" w:name="z5123_168_07"/>
            <w:bookmarkEnd w:id="2670"/>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1" w:name="z5123_168_08"/>
            <w:bookmarkStart w:id="2672" w:name="z5123_168_08"/>
            <w:bookmarkEnd w:id="2672"/>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73" w:name="z5123_017_03"/>
            <w:bookmarkStart w:id="2674" w:name="z5123_017_03"/>
            <w:bookmarkEnd w:id="26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5" w:name="z5123_017_04"/>
            <w:bookmarkStart w:id="2676" w:name="z5123_017_04"/>
            <w:bookmarkEnd w:id="2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7" w:name="z5123_017_05"/>
            <w:bookmarkStart w:id="2678" w:name="z5123_017_05"/>
            <w:bookmarkEnd w:id="2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79" w:name="z5123_017_06"/>
            <w:bookmarkStart w:id="2680" w:name="z5123_017_06"/>
            <w:bookmarkEnd w:id="2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1" w:name="z5123_017_07"/>
            <w:bookmarkStart w:id="2682" w:name="z5123_017_07"/>
            <w:bookmarkEnd w:id="2682"/>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3" w:name="z5123_017_08"/>
            <w:bookmarkStart w:id="2684" w:name="z5123_017_08"/>
            <w:bookmarkEnd w:id="2684"/>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85" w:name="z5123_018_03"/>
            <w:bookmarkStart w:id="2686" w:name="z5123_018_03"/>
            <w:bookmarkEnd w:id="26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7" w:name="z5123_018_04"/>
            <w:bookmarkStart w:id="2688" w:name="z5123_018_04"/>
            <w:bookmarkEnd w:id="2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89" w:name="z5123_018_05"/>
            <w:bookmarkStart w:id="2690" w:name="z5123_018_05"/>
            <w:bookmarkEnd w:id="2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1" w:name="z5123_018_06"/>
            <w:bookmarkStart w:id="2692" w:name="z5123_018_06"/>
            <w:bookmarkEnd w:id="2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3" w:name="z5123_018_07"/>
            <w:bookmarkStart w:id="2694" w:name="z5123_018_07"/>
            <w:bookmarkEnd w:id="269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5" w:name="z5123_018_08"/>
            <w:bookmarkStart w:id="2696" w:name="z5123_018_08"/>
            <w:bookmarkEnd w:id="2696"/>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697" w:name="z5123_019_03"/>
            <w:bookmarkStart w:id="2698" w:name="z5123_019_03"/>
            <w:bookmarkEnd w:id="26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699" w:name="z5123_019_04"/>
            <w:bookmarkStart w:id="2700" w:name="z5123_019_04"/>
            <w:bookmarkEnd w:id="2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1" w:name="z5123_019_05"/>
            <w:bookmarkStart w:id="2702" w:name="z5123_019_05"/>
            <w:bookmarkEnd w:id="2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3" w:name="z5123_019_06"/>
            <w:bookmarkStart w:id="2704" w:name="z5123_019_06"/>
            <w:bookmarkEnd w:id="2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5" w:name="z5123_019_07"/>
            <w:bookmarkStart w:id="2706" w:name="z5123_019_07"/>
            <w:bookmarkEnd w:id="2706"/>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07" w:name="z5123_019_08"/>
            <w:bookmarkStart w:id="2708" w:name="z5123_019_08"/>
            <w:bookmarkEnd w:id="2708"/>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709" w:name="z5123_110_03"/>
            <w:bookmarkStart w:id="2710" w:name="z5123_110_03"/>
            <w:bookmarkEnd w:id="27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1" w:name="z5123_110_04"/>
            <w:bookmarkStart w:id="2712" w:name="z5123_110_04"/>
            <w:bookmarkEnd w:id="2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3" w:name="z5123_110_05"/>
            <w:bookmarkStart w:id="2714" w:name="z5123_110_05"/>
            <w:bookmarkEnd w:id="2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5" w:name="z5123_110_06"/>
            <w:bookmarkStart w:id="2716" w:name="z5123_110_06"/>
            <w:bookmarkEnd w:id="2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7" w:name="z5123_110_07"/>
            <w:bookmarkStart w:id="2718" w:name="z5123_110_07"/>
            <w:bookmarkEnd w:id="271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19" w:name="z5123_110_08"/>
            <w:bookmarkStart w:id="2720" w:name="z5123_110_08"/>
            <w:bookmarkEnd w:id="2720"/>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1" w:name="z5100_001_01"/>
            <w:bookmarkStart w:id="2722" w:name="z5100_001_01"/>
            <w:bookmarkEnd w:id="2722"/>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3" w:name="z5100_001_02"/>
            <w:bookmarkStart w:id="2724" w:name="z5100_001_02"/>
            <w:bookmarkEnd w:id="2724"/>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5" w:name="z5100_001_03"/>
            <w:bookmarkStart w:id="2726" w:name="z5100_001_03"/>
            <w:bookmarkEnd w:id="2726"/>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27" w:name="z5100_001_04"/>
            <w:bookmarkStart w:id="2728" w:name="z5100_001_04"/>
            <w:bookmarkEnd w:id="2728"/>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729" w:name="z5124_001_01"/>
            <w:bookmarkStart w:id="2730" w:name="z5124_001_01"/>
            <w:bookmarkEnd w:id="2730"/>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1" w:name="z5125_001_03"/>
            <w:bookmarkStart w:id="2732" w:name="z5125_001_03"/>
            <w:bookmarkEnd w:id="2732"/>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3" w:name="z5125_001_04"/>
            <w:bookmarkStart w:id="2734" w:name="z5125_001_04"/>
            <w:bookmarkEnd w:id="27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5" w:name="z5125_001_05"/>
            <w:bookmarkStart w:id="2736" w:name="z5125_001_05"/>
            <w:bookmarkEnd w:id="27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7" w:name="z5125_001_06"/>
            <w:bookmarkStart w:id="2738" w:name="z5125_001_06"/>
            <w:bookmarkEnd w:id="27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39" w:name="z5125_001_07"/>
            <w:bookmarkStart w:id="2740" w:name="z5125_001_07"/>
            <w:bookmarkEnd w:id="274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1" w:name="z5125_001_09"/>
            <w:bookmarkStart w:id="2742" w:name="z5125_001_10"/>
            <w:bookmarkStart w:id="2743" w:name="z5125_001_08"/>
            <w:bookmarkStart w:id="2744" w:name="z5125_001_09"/>
            <w:bookmarkStart w:id="2745" w:name="z5125_001_10"/>
            <w:bookmarkStart w:id="2746" w:name="z5125_001_08"/>
            <w:bookmarkEnd w:id="2744"/>
            <w:bookmarkEnd w:id="2745"/>
            <w:bookmarkEnd w:id="2746"/>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7" w:name="z5125_002_03"/>
            <w:bookmarkStart w:id="2748" w:name="z5125_002_03"/>
            <w:bookmarkEnd w:id="2748"/>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49" w:name="z5125_002_04"/>
            <w:bookmarkStart w:id="2750" w:name="z5125_002_04"/>
            <w:bookmarkEnd w:id="2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1" w:name="z5125_002_05"/>
            <w:bookmarkStart w:id="2752" w:name="z5125_002_05"/>
            <w:bookmarkEnd w:id="27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3" w:name="z5125_002_06"/>
            <w:bookmarkStart w:id="2754" w:name="z5125_002_06"/>
            <w:bookmarkEnd w:id="27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5" w:name="z5125_002_07"/>
            <w:bookmarkStart w:id="2756" w:name="z5125_002_07"/>
            <w:bookmarkEnd w:id="27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57" w:name="z5125_002_09"/>
            <w:bookmarkStart w:id="2758" w:name="z5125_002_10"/>
            <w:bookmarkStart w:id="2759" w:name="z5125_002_08"/>
            <w:bookmarkStart w:id="2760" w:name="z5125_002_09"/>
            <w:bookmarkStart w:id="2761" w:name="z5125_002_10"/>
            <w:bookmarkStart w:id="2762" w:name="z5125_002_08"/>
            <w:bookmarkEnd w:id="2760"/>
            <w:bookmarkEnd w:id="2761"/>
            <w:bookmarkEnd w:id="2762"/>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3" w:name="z5125_003_03"/>
            <w:bookmarkStart w:id="2764" w:name="z5125_003_03"/>
            <w:bookmarkEnd w:id="2764"/>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5" w:name="z5125_003_04"/>
            <w:bookmarkStart w:id="2766" w:name="z5125_003_04"/>
            <w:bookmarkEnd w:id="27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7" w:name="z5125_003_05"/>
            <w:bookmarkStart w:id="2768" w:name="z5125_003_05"/>
            <w:bookmarkEnd w:id="27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69" w:name="z5125_003_06"/>
            <w:bookmarkStart w:id="2770" w:name="z5125_003_06"/>
            <w:bookmarkEnd w:id="27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1" w:name="z5125_003_07"/>
            <w:bookmarkStart w:id="2772" w:name="z5125_003_07"/>
            <w:bookmarkEnd w:id="277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773" w:name="z5125_003_09"/>
            <w:bookmarkStart w:id="2774" w:name="z5125_003_10"/>
            <w:bookmarkStart w:id="2775" w:name="z5125_003_08"/>
            <w:bookmarkStart w:id="2776" w:name="z5125_003_09"/>
            <w:bookmarkStart w:id="2777" w:name="z5125_003_10"/>
            <w:bookmarkStart w:id="2778" w:name="z5125_003_08"/>
            <w:bookmarkEnd w:id="2776"/>
            <w:bookmarkEnd w:id="2777"/>
            <w:bookmarkEnd w:id="2778"/>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snapToGrid w:val="false"/>
              <w:rPr>
                <w:b/>
                <w:b/>
                <w:sz w:val="20"/>
              </w:rPr>
            </w:pPr>
            <w:r>
              <w:rPr>
                <w:b/>
                <w:sz w:val="20"/>
              </w:rPr>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snapToGrid w:val="false"/>
              <w:rPr>
                <w:b/>
                <w:b/>
                <w:sz w:val="20"/>
              </w:rPr>
            </w:pPr>
            <w:r>
              <w:rPr>
                <w:b/>
                <w:sz w:val="20"/>
              </w:rPr>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snapToGrid w:val="false"/>
              <w:rPr>
                <w:b/>
                <w:b/>
                <w:sz w:val="20"/>
              </w:rPr>
            </w:pPr>
            <w:r>
              <w:rPr>
                <w:b/>
                <w:sz w:val="20"/>
              </w:rPr>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snapToGrid w:val="false"/>
              <w:rPr>
                <w:b/>
                <w:b/>
                <w:sz w:val="20"/>
              </w:rPr>
            </w:pPr>
            <w:r>
              <w:rPr>
                <w:b/>
                <w:sz w:val="20"/>
              </w:rPr>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79" w:name="z5300_001_03"/>
            <w:bookmarkEnd w:id="2779"/>
            <w:r>
              <w:rPr>
                <w:b/>
                <w:bCs/>
                <w:sz w:val="20"/>
              </w:rPr>
              <w:t>227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0" w:name="z5300_001_04"/>
            <w:bookmarkEnd w:id="2780"/>
            <w:r>
              <w:rPr>
                <w:b/>
                <w:bCs/>
                <w:sz w:val="20"/>
              </w:rPr>
              <w:t>128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81" w:name="z5300_001_05"/>
            <w:bookmarkStart w:id="2782" w:name="z5300_001_05"/>
            <w:bookmarkEnd w:id="2782"/>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3" w:name="z5300_001_06"/>
            <w:bookmarkEnd w:id="2783"/>
            <w:r>
              <w:rPr>
                <w:b/>
                <w:bCs/>
                <w:sz w:val="20"/>
              </w:rPr>
              <w:t>7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84" w:name="z5300_001_07"/>
            <w:bookmarkStart w:id="2785" w:name="z5300_001_07"/>
            <w:bookmarkEnd w:id="2785"/>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6" w:name="z5300_001_08"/>
            <w:bookmarkEnd w:id="2786"/>
            <w:r>
              <w:rPr>
                <w:b/>
                <w:bCs/>
                <w:sz w:val="20"/>
              </w:rPr>
              <w:t>10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7" w:name="z5300_001_09"/>
            <w:bookmarkEnd w:id="2787"/>
            <w:r>
              <w:rPr>
                <w:b/>
                <w:bCs/>
                <w:sz w:val="20"/>
              </w:rPr>
              <w:t>8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8" w:name="z5300_002_03"/>
            <w:bookmarkEnd w:id="2788"/>
            <w:r>
              <w:rPr>
                <w:b/>
                <w:bCs/>
                <w:sz w:val="20"/>
              </w:rPr>
              <w:t>172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89" w:name="z5300_002_04"/>
            <w:bookmarkEnd w:id="2789"/>
            <w:r>
              <w:rPr>
                <w:b/>
                <w:bCs/>
                <w:sz w:val="20"/>
              </w:rPr>
              <w:t>98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90" w:name="z5300_002_05"/>
            <w:bookmarkStart w:id="2791" w:name="z5300_002_05"/>
            <w:bookmarkEnd w:id="2791"/>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2" w:name="z5300_002_06"/>
            <w:bookmarkEnd w:id="2792"/>
            <w:r>
              <w:rPr>
                <w:b/>
                <w:bCs/>
                <w:sz w:val="20"/>
              </w:rPr>
              <w:t>7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793" w:name="z5300_002_07"/>
            <w:bookmarkStart w:id="2794" w:name="z5300_002_07"/>
            <w:bookmarkEnd w:id="2794"/>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5" w:name="z5300_002_08"/>
            <w:bookmarkEnd w:id="2795"/>
            <w:r>
              <w:rPr>
                <w:b/>
                <w:bCs/>
                <w:sz w:val="20"/>
              </w:rPr>
              <w:t>5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796" w:name="z5300_002_09"/>
            <w:bookmarkEnd w:id="2796"/>
            <w:r>
              <w:rPr>
                <w:b/>
                <w:bCs/>
                <w:sz w:val="20"/>
              </w:rPr>
              <w:t>73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8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797" w:name="z5301_001_01"/>
            <w:bookmarkStart w:id="2798" w:name="z5301_001_01"/>
            <w:bookmarkEnd w:id="279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799" w:name="z5301_001_02"/>
            <w:bookmarkEnd w:id="2799"/>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0" w:name="z5301_001_03"/>
            <w:bookmarkStart w:id="2801" w:name="z5301_001_03"/>
            <w:bookmarkEnd w:id="280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2" w:name="z5301_001_04"/>
            <w:bookmarkStart w:id="2803" w:name="z5301_001_04"/>
            <w:bookmarkEnd w:id="280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04" w:name="z5301_001_05"/>
            <w:bookmarkEnd w:id="2804"/>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05" w:name="z5301_001_06"/>
            <w:bookmarkEnd w:id="2805"/>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6" w:name="z5301_001_07"/>
            <w:bookmarkStart w:id="2807" w:name="z5301_001_07"/>
            <w:bookmarkEnd w:id="280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08" w:name="z5301_001_08"/>
            <w:bookmarkStart w:id="2809" w:name="z5301_001_08"/>
            <w:bookmarkEnd w:id="280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0" w:name="z5301_001_09"/>
            <w:bookmarkStart w:id="2811" w:name="z5301_001_09"/>
            <w:bookmarkEnd w:id="281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2" w:name="z5301_001_10"/>
            <w:bookmarkStart w:id="2813" w:name="z5301_001_10"/>
            <w:bookmarkEnd w:id="281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4" w:name="z5301_001_11"/>
            <w:bookmarkStart w:id="2815" w:name="z5301_001_11"/>
            <w:bookmarkEnd w:id="281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6" w:name="z5301_001_12"/>
            <w:bookmarkStart w:id="2817" w:name="z5301_001_12"/>
            <w:bookmarkEnd w:id="281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8" w:name="z5301_001_13"/>
            <w:bookmarkStart w:id="2819" w:name="z5301_001_13"/>
            <w:bookmarkEnd w:id="281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0" w:name="z5301_001_14"/>
            <w:bookmarkStart w:id="2821" w:name="z5301_001_14"/>
            <w:bookmarkEnd w:id="282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2" w:name="z5301_001_15"/>
            <w:bookmarkStart w:id="2823" w:name="z5301_001_15"/>
            <w:bookmarkEnd w:id="282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4" w:name="z5301_001_16"/>
            <w:bookmarkStart w:id="2825" w:name="z5301_001_16"/>
            <w:bookmarkEnd w:id="282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6" w:name="z5301_001_17"/>
            <w:bookmarkStart w:id="2827" w:name="z5301_001_17"/>
            <w:bookmarkEnd w:id="282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8" w:name="z5301_001_18"/>
            <w:bookmarkStart w:id="2829" w:name="z5301_001_18"/>
            <w:bookmarkEnd w:id="2829"/>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0" w:name="z5301_001_19"/>
            <w:bookmarkStart w:id="2831" w:name="z5301_001_19"/>
            <w:bookmarkEnd w:id="2831"/>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2" w:name="z5301_001_20"/>
            <w:bookmarkStart w:id="2833" w:name="z5301_001_20"/>
            <w:bookmarkEnd w:id="283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4" w:name="z5301_001_21"/>
            <w:bookmarkStart w:id="2835" w:name="z5301_001_21"/>
            <w:bookmarkEnd w:id="283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6" w:name="z5301_001_22"/>
            <w:bookmarkStart w:id="2837" w:name="z5301_001_22"/>
            <w:bookmarkEnd w:id="2837"/>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838" w:name="z5301_001_23"/>
            <w:bookmarkEnd w:id="2838"/>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9" w:name="z5301_001_24"/>
            <w:bookmarkStart w:id="2840" w:name="z5301_001_24"/>
            <w:bookmarkEnd w:id="284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1" w:name="z5301_001_25"/>
            <w:bookmarkStart w:id="2842" w:name="z5301_001_25"/>
            <w:bookmarkEnd w:id="284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3" w:name="z5301_001_26"/>
            <w:bookmarkStart w:id="2844" w:name="z5301_001_26"/>
            <w:bookmarkEnd w:id="284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5" w:name="z5301_001_27"/>
            <w:bookmarkStart w:id="2846" w:name="z5301_001_27"/>
            <w:bookmarkEnd w:id="2846"/>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47" w:name="z5302_001_01"/>
            <w:bookmarkStart w:id="2848" w:name="z5302_001_01"/>
            <w:bookmarkEnd w:id="284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49" w:name="z5302_001_02"/>
            <w:bookmarkStart w:id="2850" w:name="z5302_001_02"/>
            <w:bookmarkEnd w:id="285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1" w:name="z5302_001_03"/>
            <w:bookmarkStart w:id="2852" w:name="z5302_001_03"/>
            <w:bookmarkEnd w:id="285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3" w:name="z5302_001_04"/>
            <w:bookmarkStart w:id="2854" w:name="z5302_001_04"/>
            <w:bookmarkEnd w:id="285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5" w:name="z5302_001_05"/>
            <w:bookmarkStart w:id="2856" w:name="z5302_001_05"/>
            <w:bookmarkEnd w:id="285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7" w:name="z5302_001_06"/>
            <w:bookmarkStart w:id="2858" w:name="z5302_001_06"/>
            <w:bookmarkEnd w:id="2858"/>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59" w:name="z5302_001_07"/>
            <w:bookmarkStart w:id="2860" w:name="z5302_001_07"/>
            <w:bookmarkEnd w:id="286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1" w:name="z5302_001_08"/>
            <w:bookmarkStart w:id="2862" w:name="z5302_001_08"/>
            <w:bookmarkEnd w:id="286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3" w:name="z5302_001_09"/>
            <w:bookmarkStart w:id="2864" w:name="z5302_001_09"/>
            <w:bookmarkEnd w:id="286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5" w:name="z5302_001_10"/>
            <w:bookmarkStart w:id="2866" w:name="z5302_001_10"/>
            <w:bookmarkEnd w:id="2866"/>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867" w:name="z5302_001_11"/>
            <w:bookmarkEnd w:id="2867"/>
            <w:r>
              <w:rPr>
                <w:b/>
                <w:bCs/>
                <w:sz w:val="20"/>
              </w:rPr>
              <w:t>103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68" w:name="z5302_001_12"/>
            <w:bookmarkStart w:id="2869" w:name="z5302_001_12"/>
            <w:bookmarkEnd w:id="286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0" w:name="z5302_001_13"/>
            <w:bookmarkStart w:id="2871" w:name="z5302_001_13"/>
            <w:bookmarkEnd w:id="287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2" w:name="z5302_001_14"/>
            <w:bookmarkStart w:id="2873" w:name="z5302_001_14"/>
            <w:bookmarkEnd w:id="2873"/>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4" w:name="z5302_001_15"/>
            <w:bookmarkStart w:id="2875" w:name="z5302_001_15"/>
            <w:bookmarkEnd w:id="2875"/>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76" w:name="z5401_001_03"/>
            <w:bookmarkStart w:id="2877" w:name="z5401_001_03"/>
            <w:bookmarkEnd w:id="2877"/>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878" w:name="z5401_001_04"/>
            <w:bookmarkStart w:id="2879" w:name="z5401_001_04"/>
            <w:bookmarkEnd w:id="2879"/>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2880" w:name="z5401_001_05"/>
            <w:bookmarkStart w:id="2881" w:name="z5401_001_05"/>
            <w:bookmarkEnd w:id="2881"/>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82" w:name="z5401_003_03"/>
            <w:bookmarkStart w:id="2883" w:name="z5401_003_03"/>
            <w:bookmarkEnd w:id="2883"/>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84" w:name="z5401_003_04"/>
            <w:bookmarkStart w:id="2885" w:name="z5401_003_04"/>
            <w:bookmarkEnd w:id="2885"/>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86" w:name="z5401_003_05"/>
            <w:bookmarkStart w:id="2887" w:name="z5401_003_05"/>
            <w:bookmarkEnd w:id="2887"/>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88" w:name="z5401_005_03"/>
            <w:bookmarkStart w:id="2889" w:name="z5401_005_03"/>
            <w:bookmarkEnd w:id="2889"/>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0" w:name="z5401_005_04"/>
            <w:bookmarkStart w:id="2891" w:name="z5401_005_04"/>
            <w:bookmarkEnd w:id="289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2" w:name="z5401_005_05"/>
            <w:bookmarkStart w:id="2893" w:name="z5401_005_05"/>
            <w:bookmarkEnd w:id="2893"/>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894" w:name="z5401_007_03"/>
            <w:bookmarkStart w:id="2895" w:name="z5401_007_03"/>
            <w:bookmarkEnd w:id="2895"/>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6" w:name="z5401_007_04"/>
            <w:bookmarkStart w:id="2897" w:name="z5401_007_04"/>
            <w:bookmarkEnd w:id="2897"/>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898" w:name="z5401_007_05"/>
            <w:bookmarkStart w:id="2899" w:name="z5401_007_05"/>
            <w:bookmarkEnd w:id="2899"/>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0" w:name="z5401_009_03"/>
            <w:bookmarkStart w:id="2901" w:name="z5401_009_03"/>
            <w:bookmarkEnd w:id="2901"/>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02" w:name="z5401_009_04"/>
            <w:bookmarkStart w:id="2903" w:name="z5401_009_04"/>
            <w:bookmarkEnd w:id="2903"/>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04" w:name="z5401_009_05"/>
            <w:bookmarkStart w:id="2905" w:name="z5401_009_05"/>
            <w:bookmarkEnd w:id="2905"/>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06" w:name="z5401_010_03"/>
            <w:bookmarkStart w:id="2907" w:name="z5401_010_03"/>
            <w:bookmarkEnd w:id="2907"/>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08" w:name="z5401_010_04"/>
            <w:bookmarkStart w:id="2909" w:name="z5401_010_04"/>
            <w:bookmarkEnd w:id="2909"/>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10" w:name="z5401_010_05"/>
            <w:bookmarkStart w:id="2911" w:name="z5401_010_05"/>
            <w:bookmarkEnd w:id="2911"/>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2" w:name="z5401_011_03"/>
            <w:bookmarkStart w:id="2913" w:name="z5401_011_03"/>
            <w:bookmarkEnd w:id="2913"/>
          </w:p>
        </w:tc>
        <w:tc>
          <w:tcPr>
            <w:tcW w:w="205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14" w:name="z5401_011_04"/>
            <w:bookmarkStart w:id="2915" w:name="z5401_011_04"/>
            <w:bookmarkEnd w:id="2915"/>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916" w:name="z5401_011_05"/>
            <w:bookmarkStart w:id="2917" w:name="z5401_011_05"/>
            <w:bookmarkEnd w:id="2917"/>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18" w:name="z5401_012_03"/>
            <w:bookmarkStart w:id="2919" w:name="z5401_012_03"/>
            <w:bookmarkEnd w:id="2919"/>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20" w:name="z5401_012_04"/>
            <w:bookmarkStart w:id="2921" w:name="z5401_012_04"/>
            <w:bookmarkEnd w:id="292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22" w:name="z5401_012_05"/>
            <w:bookmarkStart w:id="2923" w:name="z5401_012_05"/>
            <w:bookmarkEnd w:id="2923"/>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24" w:name="z5401_013_03"/>
            <w:bookmarkStart w:id="2925" w:name="z5401_013_03"/>
            <w:bookmarkEnd w:id="2925"/>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26" w:name="z5401_013_04"/>
            <w:bookmarkStart w:id="2927" w:name="z5401_013_04"/>
            <w:bookmarkEnd w:id="2927"/>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28" w:name="z5401_013_05"/>
            <w:bookmarkStart w:id="2929" w:name="z5401_013_05"/>
            <w:bookmarkEnd w:id="2929"/>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0" w:name="z5401_014_03"/>
            <w:bookmarkStart w:id="2931" w:name="z5401_014_03"/>
            <w:bookmarkEnd w:id="2931"/>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32" w:name="z5401_014_04"/>
            <w:bookmarkStart w:id="2933" w:name="z5401_014_04"/>
            <w:bookmarkEnd w:id="2933"/>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934" w:name="z5401_014_05"/>
            <w:bookmarkStart w:id="2935" w:name="z5401_014_05"/>
            <w:bookmarkEnd w:id="2935"/>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6" w:name="z5402_001_01"/>
            <w:bookmarkStart w:id="2937" w:name="z5402_001_01"/>
            <w:bookmarkEnd w:id="293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38" w:name="z5402_001_02"/>
            <w:bookmarkStart w:id="2939" w:name="z5402_001_02"/>
            <w:bookmarkEnd w:id="29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0" w:name="z5402_001_03"/>
            <w:bookmarkStart w:id="2941" w:name="z5402_001_03"/>
            <w:bookmarkEnd w:id="294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2" w:name="z5402_001_04"/>
            <w:bookmarkStart w:id="2943" w:name="z5402_001_04"/>
            <w:bookmarkEnd w:id="29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4" w:name="z5402_001_05"/>
            <w:bookmarkStart w:id="2945" w:name="z5402_001_05"/>
            <w:bookmarkEnd w:id="29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6" w:name="z5402_001_06"/>
            <w:bookmarkStart w:id="2947" w:name="z5402_001_06"/>
            <w:bookmarkEnd w:id="29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48" w:name="z5402_001_07"/>
            <w:bookmarkStart w:id="2949" w:name="z5402_001_07"/>
            <w:bookmarkEnd w:id="29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0" w:name="z5402_001_08"/>
            <w:bookmarkStart w:id="2951" w:name="z5402_001_08"/>
            <w:bookmarkEnd w:id="29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2" w:name="z5402_001_09"/>
            <w:bookmarkStart w:id="2953" w:name="z5402_001_09"/>
            <w:bookmarkEnd w:id="29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4" w:name="z5402_001_10"/>
            <w:bookmarkStart w:id="2955" w:name="z5402_001_10"/>
            <w:bookmarkEnd w:id="29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6" w:name="z5402_001_11"/>
            <w:bookmarkStart w:id="2957" w:name="z5402_001_11"/>
            <w:bookmarkEnd w:id="29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58" w:name="z5402_001_12"/>
            <w:bookmarkStart w:id="2959" w:name="z5402_001_12"/>
            <w:bookmarkEnd w:id="295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0" w:name="z5402_001_13"/>
            <w:bookmarkStart w:id="2961" w:name="z5402_001_13"/>
            <w:bookmarkEnd w:id="29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2" w:name="z5402_001_14"/>
            <w:bookmarkStart w:id="2963" w:name="z5402_001_14"/>
            <w:bookmarkEnd w:id="29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4" w:name="z5402_001_15"/>
            <w:bookmarkStart w:id="2965" w:name="z5402_001_15"/>
            <w:bookmarkEnd w:id="296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6" w:name="z5402_001_16"/>
            <w:bookmarkStart w:id="2967" w:name="z5402_001_16"/>
            <w:bookmarkEnd w:id="296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68" w:name="z5402_001_17"/>
            <w:bookmarkStart w:id="2969" w:name="z5402_001_17"/>
            <w:bookmarkEnd w:id="296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0" w:name="z5402_001_18"/>
            <w:bookmarkStart w:id="2971" w:name="z5402_001_18"/>
            <w:bookmarkEnd w:id="29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2" w:name="z5402_001_19"/>
            <w:bookmarkStart w:id="2973" w:name="z5402_001_19"/>
            <w:bookmarkEnd w:id="29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4" w:name="z5402_001_20"/>
            <w:bookmarkStart w:id="2975" w:name="z5402_001_20"/>
            <w:bookmarkEnd w:id="29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6" w:name="z5404_001_01"/>
            <w:bookmarkStart w:id="2977" w:name="z5404_001_01"/>
            <w:bookmarkEnd w:id="29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78" w:name="z5404_001_02"/>
            <w:bookmarkStart w:id="2979" w:name="z5404_001_02"/>
            <w:bookmarkEnd w:id="29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0" w:name="z5404_001_03"/>
            <w:bookmarkStart w:id="2981" w:name="z5404_001_03"/>
            <w:bookmarkEnd w:id="29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2" w:name="z5404_001_04"/>
            <w:bookmarkStart w:id="2983" w:name="z5404_001_04"/>
            <w:bookmarkEnd w:id="29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4" w:name="z5404_001_05"/>
            <w:bookmarkStart w:id="2985" w:name="z5404_001_05"/>
            <w:bookmarkEnd w:id="29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6" w:name="z5404_001_06"/>
            <w:bookmarkStart w:id="2987" w:name="z5404_001_06"/>
            <w:bookmarkEnd w:id="29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88" w:name="z5404_001_07"/>
            <w:bookmarkStart w:id="2989" w:name="z5404_001_07"/>
            <w:bookmarkEnd w:id="29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0" w:name="z5404_001_08"/>
            <w:bookmarkStart w:id="2991" w:name="z5404_001_08"/>
            <w:bookmarkEnd w:id="29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2" w:name="z5404_001_09"/>
            <w:bookmarkStart w:id="2993" w:name="z5404_001_09"/>
            <w:bookmarkEnd w:id="29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4" w:name="z5404_001_10"/>
            <w:bookmarkStart w:id="2995" w:name="z5404_001_10"/>
            <w:bookmarkEnd w:id="29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6" w:name="z5404_001_11"/>
            <w:bookmarkStart w:id="2997" w:name="z5404_001_11"/>
            <w:bookmarkEnd w:id="29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998" w:name="z5404_001_12"/>
            <w:bookmarkStart w:id="2999" w:name="z5404_001_12"/>
            <w:bookmarkEnd w:id="29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0" w:name="z5404_001_13"/>
            <w:bookmarkStart w:id="3001" w:name="z5404_001_13"/>
            <w:bookmarkEnd w:id="30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2" w:name="z5404_001_14"/>
            <w:bookmarkStart w:id="3003" w:name="z5404_001_14"/>
            <w:bookmarkEnd w:id="30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4" w:name="z5404_001_15"/>
            <w:bookmarkStart w:id="3005" w:name="z5404_001_15"/>
            <w:bookmarkEnd w:id="30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6" w:name="z5404_001_16"/>
            <w:bookmarkStart w:id="3007" w:name="z5404_001_16"/>
            <w:bookmarkEnd w:id="300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08" w:name="z5404_001_17"/>
            <w:bookmarkStart w:id="3009" w:name="z5404_001_17"/>
            <w:bookmarkEnd w:id="30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0" w:name="z5404_001_18"/>
            <w:bookmarkStart w:id="3011" w:name="z5404_001_18"/>
            <w:bookmarkEnd w:id="301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2" w:name="z5404_001_19"/>
            <w:bookmarkStart w:id="3013" w:name="z5404_001_19"/>
            <w:bookmarkEnd w:id="30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4" w:name="z5404_001_20"/>
            <w:bookmarkStart w:id="3015" w:name="z5404_001_20"/>
            <w:bookmarkEnd w:id="301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6" w:name="z5404_001_21"/>
            <w:bookmarkStart w:id="3017" w:name="z5404_001_21"/>
            <w:bookmarkEnd w:id="30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18" w:name="z5405_001_01"/>
            <w:bookmarkStart w:id="3019" w:name="z5405_001_01"/>
            <w:bookmarkEnd w:id="3019"/>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0" w:name="z5405_001_02"/>
            <w:bookmarkStart w:id="3021" w:name="z5405_001_02"/>
            <w:bookmarkEnd w:id="30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2" w:name="z5405_001_03"/>
            <w:bookmarkStart w:id="3023" w:name="z5405_001_03"/>
            <w:bookmarkEnd w:id="302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4" w:name="z5405_001_04"/>
            <w:bookmarkStart w:id="3025" w:name="z5405_001_04"/>
            <w:bookmarkEnd w:id="30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6" w:name="z5405_001_05"/>
            <w:bookmarkStart w:id="3027" w:name="z5405_001_05"/>
            <w:bookmarkEnd w:id="302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28" w:name="z5405_001_06"/>
            <w:bookmarkStart w:id="3029" w:name="z5405_001_06"/>
            <w:bookmarkEnd w:id="30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0" w:name="z5405_001_07"/>
            <w:bookmarkStart w:id="3031" w:name="z5405_001_07"/>
            <w:bookmarkEnd w:id="303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2" w:name="z5405_001_08"/>
            <w:bookmarkStart w:id="3033" w:name="z5405_001_08"/>
            <w:bookmarkEnd w:id="30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4" w:name="z5405_001_09"/>
            <w:bookmarkStart w:id="3035" w:name="z5405_001_09"/>
            <w:bookmarkEnd w:id="30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6" w:name="z5405_001_10"/>
            <w:bookmarkStart w:id="3037" w:name="z5405_001_10"/>
            <w:bookmarkEnd w:id="30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38" w:name="z5405_001_11"/>
            <w:bookmarkStart w:id="3039" w:name="z5405_001_11"/>
            <w:bookmarkEnd w:id="303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0" w:name="z5405_001_12"/>
            <w:bookmarkStart w:id="3041" w:name="z5405_001_12"/>
            <w:bookmarkEnd w:id="30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2" w:name="z5405_001_13"/>
            <w:bookmarkStart w:id="3043" w:name="z5405_001_13"/>
            <w:bookmarkEnd w:id="3043"/>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snapToGrid w:val="false"/>
              <w:jc w:val="right"/>
              <w:rPr>
                <w:b/>
                <w:b/>
                <w:bCs/>
                <w:sz w:val="22"/>
                <w:szCs w:val="22"/>
              </w:rPr>
            </w:pPr>
            <w:r>
              <w:rPr>
                <w:b/>
                <w:bCs/>
                <w:sz w:val="22"/>
                <w:szCs w:val="22"/>
              </w:rPr>
            </w:r>
            <w:bookmarkStart w:id="3044" w:name="z5406_001_01"/>
            <w:bookmarkStart w:id="3045" w:name="z5406_001_01"/>
            <w:bookmarkEnd w:id="3045"/>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46" w:name="z6100_001_03"/>
            <w:bookmarkStart w:id="3047" w:name="z6100_001_03"/>
            <w:bookmarkEnd w:id="3047"/>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48" w:name="z6100_001_04"/>
            <w:bookmarkStart w:id="3049" w:name="z6100_001_04"/>
            <w:bookmarkEnd w:id="304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0" w:name="z6100_001_05"/>
            <w:bookmarkStart w:id="3051" w:name="z6100_001_05"/>
            <w:bookmarkEnd w:id="305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2" w:name="z6100_001_06"/>
            <w:bookmarkStart w:id="3053" w:name="z6100_001_06"/>
            <w:bookmarkEnd w:id="305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4" w:name="z6100_001_07"/>
            <w:bookmarkStart w:id="3055" w:name="z6100_001_07"/>
            <w:bookmarkEnd w:id="305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6" w:name="z6100_001_08"/>
            <w:bookmarkStart w:id="3057" w:name="z6100_001_08"/>
            <w:bookmarkEnd w:id="305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58" w:name="z6100_001_09"/>
            <w:bookmarkStart w:id="3059" w:name="z6100_001_09"/>
            <w:bookmarkEnd w:id="305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0" w:name="z6100_001_10"/>
            <w:bookmarkStart w:id="3061" w:name="z6100_001_10"/>
            <w:bookmarkEnd w:id="306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2" w:name="z6100_001_11"/>
            <w:bookmarkStart w:id="3063" w:name="z6100_001_11"/>
            <w:bookmarkEnd w:id="3063"/>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3064" w:name="z6100_002_03"/>
            <w:bookmarkStart w:id="3065" w:name="z6100_002_03"/>
            <w:bookmarkEnd w:id="3065"/>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6" w:name="z6100_002_04"/>
            <w:bookmarkStart w:id="3067" w:name="z6100_002_04"/>
            <w:bookmarkEnd w:id="3067"/>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68" w:name="z6100_002_05"/>
            <w:bookmarkStart w:id="3069" w:name="z6100_002_05"/>
            <w:bookmarkEnd w:id="306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0" w:name="z6100_002_06"/>
            <w:bookmarkStart w:id="3071" w:name="z6100_002_06"/>
            <w:bookmarkEnd w:id="307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2" w:name="z6100_002_07"/>
            <w:bookmarkStart w:id="3073" w:name="z6100_002_07"/>
            <w:bookmarkEnd w:id="307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4" w:name="z6100_002_08"/>
            <w:bookmarkStart w:id="3075" w:name="z6100_002_08"/>
            <w:bookmarkEnd w:id="307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6" w:name="z6100_002_09"/>
            <w:bookmarkStart w:id="3077" w:name="z6100_002_09"/>
            <w:bookmarkEnd w:id="307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78" w:name="z6100_002_10"/>
            <w:bookmarkStart w:id="3079" w:name="z6100_002_10"/>
            <w:bookmarkEnd w:id="307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80" w:name="z6100_002_11"/>
            <w:bookmarkStart w:id="3081" w:name="z6100_002_11"/>
            <w:bookmarkEnd w:id="3081"/>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5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19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1355.9</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3082" w:name="z8001_001_01"/>
            <w:bookmarkStart w:id="3083" w:name="z8001_001_01"/>
            <w:bookmarkEnd w:id="3083"/>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3084" w:name="z8001_001_02"/>
            <w:bookmarkStart w:id="3085" w:name="z8001_001_02"/>
            <w:bookmarkEnd w:id="3085"/>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3086" w:name="z8001_001_03"/>
            <w:bookmarkStart w:id="3087" w:name="z8001_001_03"/>
            <w:bookmarkEnd w:id="3087"/>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3088" w:name="z8001_001_04"/>
            <w:bookmarkStart w:id="3089" w:name="z8001_001_04"/>
            <w:bookmarkEnd w:id="3089"/>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090" w:name="z8002_001_03"/>
            <w:bookmarkEnd w:id="3090"/>
            <w:r>
              <w:rPr>
                <w:b/>
                <w:bCs/>
                <w:sz w:val="20"/>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91" w:name="z8002_001_04"/>
            <w:bookmarkStart w:id="3092" w:name="z8002_001_04"/>
            <w:bookmarkEnd w:id="30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93" w:name="z8002_001_05"/>
            <w:bookmarkStart w:id="3094" w:name="z8002_001_05"/>
            <w:bookmarkEnd w:id="309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095" w:name="z8002_001_06"/>
            <w:bookmarkEnd w:id="3095"/>
            <w:r>
              <w:rPr>
                <w:b/>
                <w:bCs/>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096" w:name="z8002_001_07"/>
            <w:bookmarkEnd w:id="3096"/>
            <w:r>
              <w:rPr>
                <w:b/>
                <w:bCs/>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097" w:name="z8002_001_08"/>
            <w:bookmarkStart w:id="3098" w:name="z8002_001_08"/>
            <w:bookmarkEnd w:id="309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099" w:name="z8002_001_09"/>
            <w:bookmarkEnd w:id="3099"/>
            <w:r>
              <w:rPr>
                <w:b/>
                <w:bCs/>
                <w:sz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0" w:name="z8002_001_10"/>
            <w:bookmarkStart w:id="3101" w:name="z8002_001_10"/>
            <w:bookmarkEnd w:id="3101"/>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2" w:name="z8002_001_11"/>
            <w:bookmarkEnd w:id="3102"/>
            <w:r>
              <w:rPr>
                <w:b/>
                <w:bCs/>
                <w:sz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3" w:name="z8002_001_12"/>
            <w:bookmarkEnd w:id="3103"/>
            <w:r>
              <w:rPr>
                <w:b/>
                <w:bCs/>
                <w:sz w:val="20"/>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4" w:name="z8002_001_13"/>
            <w:bookmarkEnd w:id="3104"/>
            <w:r>
              <w:rPr>
                <w:b/>
                <w:bCs/>
                <w:sz w:val="2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5" w:name="z8002_001_14"/>
            <w:bookmarkEnd w:id="3105"/>
            <w:r>
              <w:rPr>
                <w:b/>
                <w:bCs/>
                <w:sz w:val="20"/>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3106" w:name="z8002_001_15"/>
            <w:bookmarkEnd w:id="3106"/>
            <w:r>
              <w:rPr>
                <w:b/>
                <w:bCs/>
                <w:sz w:val="20"/>
              </w:rPr>
              <w:t>969.5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3107" w:name="z8002_002_03"/>
            <w:bookmarkStart w:id="3108" w:name="z8002_002_03"/>
            <w:bookmarkEnd w:id="3108"/>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09" w:name="z8002_002_04"/>
            <w:bookmarkStart w:id="3110" w:name="z8002_002_04"/>
            <w:bookmarkEnd w:id="311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1" w:name="z8002_002_05"/>
            <w:bookmarkStart w:id="3112" w:name="z8002_002_05"/>
            <w:bookmarkEnd w:id="311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3" w:name="z8002_002_06"/>
            <w:bookmarkStart w:id="3114" w:name="z8002_002_06"/>
            <w:bookmarkEnd w:id="311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5" w:name="z8002_002_07"/>
            <w:bookmarkStart w:id="3116" w:name="z8002_002_07"/>
            <w:bookmarkEnd w:id="3116"/>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7" w:name="z8002_002_08"/>
            <w:bookmarkStart w:id="3118" w:name="z8002_002_08"/>
            <w:bookmarkEnd w:id="311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19" w:name="z8002_002_09"/>
            <w:bookmarkStart w:id="3120" w:name="z8002_002_09"/>
            <w:bookmarkEnd w:id="3120"/>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1" w:name="z8002_002_10"/>
            <w:bookmarkStart w:id="3122" w:name="z8002_002_10"/>
            <w:bookmarkEnd w:id="3122"/>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3" w:name="z8002_002_11"/>
            <w:bookmarkStart w:id="3124" w:name="z8002_002_11"/>
            <w:bookmarkEnd w:id="31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5" w:name="z8002_002_12"/>
            <w:bookmarkStart w:id="3126" w:name="z8002_002_12"/>
            <w:bookmarkEnd w:id="3126"/>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7" w:name="z8002_002_13"/>
            <w:bookmarkStart w:id="3128" w:name="z8002_002_13"/>
            <w:bookmarkEnd w:id="3128"/>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29" w:name="z8002_002_14"/>
            <w:bookmarkStart w:id="3130" w:name="z8002_002_14"/>
            <w:bookmarkEnd w:id="3130"/>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3131" w:name="z8002_002_15"/>
            <w:bookmarkStart w:id="3132" w:name="z8002_002_15"/>
            <w:bookmarkEnd w:id="3132"/>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sz w:val="18"/>
              </w:rPr>
              <w:t>Заведующая Организационно-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sz w:val="18"/>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rPr>
            </w:pPr>
            <w:r>
              <w:rPr>
                <w:sz w:val="18"/>
              </w:rPr>
              <w:t>8(34551) 5-88-50</w:t>
            </w:r>
          </w:p>
        </w:tc>
        <w:tc>
          <w:tcPr>
            <w:tcW w:w="283" w:type="dxa"/>
            <w:tcBorders/>
          </w:tcPr>
          <w:p>
            <w:pPr>
              <w:pStyle w:val="TitleLpu"/>
              <w:snapToGrid w:val="false"/>
              <w:rPr>
                <w:b/>
                <w:b/>
                <w:sz w:val="22"/>
                <w:szCs w:val="22"/>
              </w:rPr>
            </w:pPr>
            <w:r>
              <w:rPr>
                <w:b/>
                <w:sz w:val="22"/>
                <w:szCs w:val="22"/>
              </w:rPr>
            </w:r>
          </w:p>
        </w:tc>
        <w:tc>
          <w:tcPr>
            <w:tcW w:w="2539" w:type="dxa"/>
            <w:gridSpan w:val="2"/>
            <w:tcBorders>
              <w:bottom w:val="single" w:sz="4" w:space="0" w:color="000000"/>
            </w:tcBorders>
          </w:tcPr>
          <w:p>
            <w:pPr>
              <w:pStyle w:val="TitleLpu"/>
              <w:spacing w:before="0" w:after="40"/>
              <w:jc w:val="center"/>
              <w:rPr>
                <w:b/>
                <w:b/>
                <w:sz w:val="22"/>
                <w:szCs w:val="22"/>
                <w:lang w:val="ru-RU"/>
              </w:rPr>
            </w:pPr>
            <w:r>
              <w:rPr>
                <w:rFonts w:cs="Times New Roman CYR" w:ascii="Times New Roman CYR" w:hAnsi="Times New Roman CYR"/>
                <w:sz w:val="18"/>
                <w:lang w:val="ru-RU"/>
              </w:rPr>
              <w:t>17.01.2014 г.</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08:00Z</dcterms:created>
  <dc:creator>555</dc:creator>
  <dc:description/>
  <cp:keywords/>
  <dc:language>en-US</dc:language>
  <cp:lastModifiedBy>OMO4</cp:lastModifiedBy>
  <cp:lastPrinted>2012-12-17T10:04:00Z</cp:lastPrinted>
  <dcterms:modified xsi:type="dcterms:W3CDTF">2014-01-17T11:27:00Z</dcterms:modified>
  <cp:revision>5</cp:revision>
  <dc:subject/>
  <dc:title>ФЕДЕРАЛЬНОЕ ГОСУДАРСТВЕННОЕ СТАТИСТИЧЕСКОЕ НАБЛЮДЕНИЕ	</dc:title>
</cp:coreProperties>
</file>