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13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xml:space="preserve">: </w:t>
            </w:r>
            <w:r>
              <w:rPr>
                <w:b/>
                <w:sz w:val="20"/>
              </w:rPr>
              <w:t>ГБУЗ ТО «Областная больница №4» (г.Ишим) (Свод)</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b/>
                <w:sz w:val="20"/>
              </w:rPr>
              <w:t>627750, Тюменская область, г.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3" w:name="z1001_057_03"/>
            <w:bookmarkStart w:id="124" w:name="z1001_057_03"/>
            <w:bookmarkEnd w:id="1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5" w:name="z1001_057_04"/>
            <w:bookmarkEnd w:id="125"/>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6" w:name="z1001_571_03"/>
            <w:bookmarkStart w:id="127" w:name="z1001_571_03"/>
            <w:bookmarkEnd w:id="1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8" w:name="z1001_571_04"/>
            <w:bookmarkEnd w:id="128"/>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9" w:name="z1001_572_03"/>
            <w:bookmarkEnd w:id="12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0" w:name="z1001_572_04"/>
            <w:bookmarkEnd w:id="130"/>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1" w:name="z1001_700_03"/>
            <w:bookmarkEnd w:id="13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700_04"/>
            <w:bookmarkEnd w:id="132"/>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573_03"/>
            <w:bookmarkStart w:id="134" w:name="z1001_573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573_04"/>
            <w:bookmarkEnd w:id="135"/>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701_03"/>
            <w:bookmarkStart w:id="137" w:name="z1001_701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701_04"/>
            <w:bookmarkEnd w:id="138"/>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574_03"/>
            <w:bookmarkStart w:id="140" w:name="z1001_574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574_04"/>
            <w:bookmarkEnd w:id="141"/>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702_03"/>
            <w:bookmarkStart w:id="143" w:name="z1001_702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702_04"/>
            <w:bookmarkEnd w:id="144"/>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575_03"/>
            <w:bookmarkStart w:id="146" w:name="z1001_575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575_04"/>
            <w:bookmarkEnd w:id="147"/>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8" w:name="z1001_703_03"/>
            <w:bookmarkStart w:id="149" w:name="z1001_703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703_04"/>
            <w:bookmarkEnd w:id="150"/>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6_03"/>
            <w:bookmarkStart w:id="152" w:name="z1001_576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6_04"/>
            <w:bookmarkEnd w:id="153"/>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704_03"/>
            <w:bookmarkStart w:id="155" w:name="z1001_704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704_04"/>
            <w:bookmarkEnd w:id="156"/>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7" w:name="z1001_577_03"/>
            <w:bookmarkEnd w:id="15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8" w:name="z1001_577_04"/>
            <w:bookmarkEnd w:id="158"/>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9" w:name="z1001_578_03"/>
            <w:bookmarkStart w:id="160" w:name="z1001_578_03"/>
            <w:bookmarkEnd w:id="16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1" w:name="z1001_578_04"/>
            <w:bookmarkEnd w:id="161"/>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2" w:name="z1001_058_03"/>
            <w:bookmarkStart w:id="163" w:name="z1001_058_03"/>
            <w:bookmarkEnd w:id="1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4" w:name="z1001_058_04"/>
            <w:bookmarkEnd w:id="164"/>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5" w:name="z1001_581_03"/>
            <w:bookmarkStart w:id="166" w:name="z1001_581_03"/>
            <w:bookmarkEnd w:id="16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7" w:name="z1001_581_04"/>
            <w:bookmarkEnd w:id="167"/>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8" w:name="z1001_582_03"/>
            <w:bookmarkStart w:id="169" w:name="z1001_582_03"/>
            <w:bookmarkEnd w:id="1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0" w:name="z1001_582_04"/>
            <w:bookmarkEnd w:id="170"/>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71" w:name="z1001_059_03"/>
            <w:bookmarkEnd w:id="17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2" w:name="z1001_059_04"/>
            <w:bookmarkEnd w:id="172"/>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3" w:name="z1001_060_03"/>
            <w:bookmarkStart w:id="174" w:name="z1001_060_03"/>
            <w:bookmarkEnd w:id="17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5" w:name="z1001_060_04"/>
            <w:bookmarkEnd w:id="175"/>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6" w:name="z1001_061_03"/>
            <w:bookmarkStart w:id="177" w:name="z1001_061_03"/>
            <w:bookmarkEnd w:id="1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8" w:name="z1001_061_04"/>
            <w:bookmarkEnd w:id="178"/>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79" w:name="z1001_062_03"/>
            <w:bookmarkEnd w:id="17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062_04"/>
            <w:bookmarkEnd w:id="18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81" w:name="z1001_063_03"/>
            <w:bookmarkEnd w:id="18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2" w:name="z1001_063_04"/>
            <w:bookmarkEnd w:id="182"/>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3" w:name="z1001_064_03"/>
            <w:bookmarkStart w:id="184" w:name="z1001_064_03"/>
            <w:bookmarkEnd w:id="18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5" w:name="z1001_064_04"/>
            <w:bookmarkEnd w:id="185"/>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6" w:name="z1001_065_03"/>
            <w:bookmarkStart w:id="187" w:name="z1001_065_03"/>
            <w:bookmarkEnd w:id="18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88" w:name="z1001_065_04"/>
            <w:bookmarkEnd w:id="188"/>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9" w:name="z1001_066_03"/>
            <w:bookmarkStart w:id="190" w:name="z1001_066_03"/>
            <w:bookmarkEnd w:id="19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1" w:name="z1001_066_04"/>
            <w:bookmarkEnd w:id="191"/>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2" w:name="z1001_067_03"/>
            <w:bookmarkStart w:id="193" w:name="z1001_067_03"/>
            <w:bookmarkEnd w:id="19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4" w:name="z1001_067_04"/>
            <w:bookmarkEnd w:id="194"/>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5" w:name="z1001_068_03"/>
            <w:bookmarkStart w:id="196" w:name="z1001_068_03"/>
            <w:bookmarkEnd w:id="19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7" w:name="z1001_068_04"/>
            <w:bookmarkEnd w:id="197"/>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8" w:name="z1001_069_03"/>
            <w:bookmarkEnd w:id="19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9" w:name="z1001_069_04"/>
            <w:bookmarkEnd w:id="199"/>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0" w:name="z1001_070_03"/>
            <w:bookmarkStart w:id="201" w:name="z1001_070_03"/>
            <w:bookmarkEnd w:id="2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2" w:name="z1001_070_04"/>
      <w:bookmarkStart w:id="203" w:name="z1001_070_04"/>
      <w:bookmarkEnd w:id="203"/>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4" w:name="z1001_071_03"/>
            <w:bookmarkStart w:id="205" w:name="z1001_071_03"/>
            <w:bookmarkEnd w:id="20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6" w:name="z1001_071_04"/>
            <w:bookmarkEnd w:id="206"/>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7" w:name="z1001_072_03"/>
            <w:bookmarkEnd w:id="20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8" w:name="z1001_072_04"/>
            <w:bookmarkEnd w:id="208"/>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9" w:name="z1001_073_03"/>
            <w:bookmarkStart w:id="210" w:name="z1001_073_03"/>
            <w:bookmarkEnd w:id="21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1" w:name="z1001_073_04"/>
            <w:bookmarkEnd w:id="211"/>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2" w:name="z1001_074_03"/>
            <w:bookmarkEnd w:id="212"/>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3" w:name="z1001_074_04"/>
            <w:bookmarkEnd w:id="213"/>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4" w:name="z1001_075_03"/>
            <w:bookmarkEnd w:id="214"/>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5" w:name="z1001_075_04"/>
            <w:bookmarkEnd w:id="215"/>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6" w:name="z1001_076_03"/>
            <w:bookmarkStart w:id="217" w:name="z1001_076_03"/>
            <w:bookmarkEnd w:id="21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8" w:name="z1001_076_04"/>
            <w:bookmarkEnd w:id="218"/>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9" w:name="z1001_077_03"/>
            <w:bookmarkEnd w:id="219"/>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0" w:name="z1001_077_04"/>
            <w:bookmarkEnd w:id="220"/>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1" w:name="z1001_078_03"/>
            <w:bookmarkStart w:id="222" w:name="z1001_078_03"/>
            <w:bookmarkEnd w:id="22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3" w:name="z1001_078_04"/>
            <w:bookmarkEnd w:id="223"/>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4" w:name="z1001_079_03"/>
            <w:bookmarkEnd w:id="224"/>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79_04"/>
            <w:bookmarkEnd w:id="225"/>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80_03"/>
            <w:bookmarkStart w:id="227" w:name="z1001_080_03"/>
            <w:bookmarkEnd w:id="22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80_04"/>
            <w:bookmarkEnd w:id="228"/>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29" w:name="z1003_001_01"/>
            <w:bookmarkStart w:id="230" w:name="z1003_001_01"/>
            <w:bookmarkEnd w:id="230"/>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1" w:name="z1003_002_01"/>
            <w:bookmarkStart w:id="232" w:name="z1003_002_01"/>
            <w:bookmarkEnd w:id="232"/>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3" w:name="z1003_003_01"/>
            <w:bookmarkEnd w:id="233"/>
            <w:r>
              <w:rPr>
                <w:b/>
                <w:bCs/>
                <w:sz w:val="22"/>
                <w:szCs w:val="22"/>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4" w:name="z1003_004_01"/>
            <w:bookmarkStart w:id="235" w:name="z1003_004_01"/>
            <w:bookmarkEnd w:id="23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6" w:name="z1003_005_01"/>
            <w:bookmarkEnd w:id="236"/>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7" w:name="z1003_006_01"/>
            <w:bookmarkStart w:id="238" w:name="z1003_006_01"/>
            <w:bookmarkEnd w:id="238"/>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9" w:name="z1003_007_01"/>
            <w:bookmarkEnd w:id="239"/>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0" w:name="z1004_001_01"/>
            <w:bookmarkEnd w:id="240"/>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1" w:name="z1004_111_01"/>
            <w:bookmarkEnd w:id="241"/>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2" w:name="z1004_002_01"/>
            <w:bookmarkStart w:id="243" w:name="z1004_002_01"/>
            <w:bookmarkEnd w:id="24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4" w:name="z1004_003_01"/>
            <w:bookmarkStart w:id="245" w:name="z1004_003_01"/>
            <w:bookmarkEnd w:id="24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6" w:name="z1004_004_01"/>
            <w:bookmarkStart w:id="247" w:name="z1004_004_01"/>
            <w:bookmarkEnd w:id="24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8" w:name="z1004_041_01"/>
            <w:bookmarkStart w:id="249" w:name="z1004_041_01"/>
            <w:bookmarkEnd w:id="24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0" w:name="z1004_042_01"/>
            <w:bookmarkStart w:id="251" w:name="z1004_042_01"/>
            <w:bookmarkEnd w:id="25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2" w:name="z1004_043_01"/>
            <w:bookmarkStart w:id="253" w:name="z1004_043_01"/>
            <w:bookmarkEnd w:id="25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4" w:name="z1004_005_01"/>
            <w:bookmarkStart w:id="255" w:name="z1004_005_01"/>
            <w:bookmarkEnd w:id="25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6" w:name="z1004_006_01"/>
            <w:bookmarkStart w:id="257" w:name="z1004_006_01"/>
            <w:bookmarkEnd w:id="25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8" w:name="z1004_061_01"/>
            <w:bookmarkStart w:id="259" w:name="z1004_061_01"/>
            <w:bookmarkEnd w:id="25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0" w:name="z1004_062_01"/>
            <w:bookmarkEnd w:id="260"/>
            <w:r>
              <w:rPr>
                <w:b/>
                <w:bCs/>
                <w:sz w:val="22"/>
                <w:szCs w:val="22"/>
                <w:lang w:val="en-US" w:eastAsia="en-US"/>
              </w:rPr>
              <w:t>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1" w:name="z1004_007_01"/>
            <w:bookmarkEnd w:id="261"/>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2" w:name="z1004_072_01"/>
            <w:bookmarkEnd w:id="262"/>
            <w:r>
              <w:rPr>
                <w:b/>
                <w:bCs/>
                <w:sz w:val="22"/>
                <w:szCs w:val="22"/>
                <w:lang w:val="en-US" w:eastAsia="en-US"/>
              </w:rPr>
              <w:t>4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3" w:name="z1004_073_01"/>
            <w:bookmarkStart w:id="264" w:name="z1004_073_01"/>
            <w:bookmarkEnd w:id="26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5" w:name="z1004_074_01"/>
            <w:bookmarkStart w:id="266" w:name="z1004_074_01"/>
            <w:bookmarkEnd w:id="26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7" w:name="z1004_008_01"/>
            <w:bookmarkStart w:id="268" w:name="z1004_008_01"/>
            <w:bookmarkEnd w:id="26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9" w:name="z1004_009_01"/>
            <w:bookmarkStart w:id="270" w:name="z1004_009_01"/>
            <w:bookmarkEnd w:id="27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1" w:name="z1004_010_01"/>
            <w:bookmarkStart w:id="272" w:name="z1004_010_01"/>
            <w:bookmarkEnd w:id="27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3" w:name="z1004_011_01"/>
            <w:bookmarkStart w:id="274" w:name="z1004_011_01"/>
            <w:bookmarkEnd w:id="27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5" w:name="z1004_016_01"/>
            <w:bookmarkEnd w:id="275"/>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6" w:name="z1004_017_01"/>
            <w:bookmarkEnd w:id="276"/>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48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534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31801</w:t>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77" w:name="z1006_001_01"/>
            <w:bookmarkStart w:id="278" w:name="z1006_001_01"/>
            <w:bookmarkEnd w:id="27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79" w:name="z1006_002_01"/>
            <w:bookmarkStart w:id="280" w:name="z1006_002_01"/>
            <w:bookmarkEnd w:id="28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3_01"/>
            <w:bookmarkStart w:id="282" w:name="z1006_003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4_01"/>
            <w:bookmarkStart w:id="284" w:name="z1006_004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8_01"/>
            <w:bookmarkStart w:id="286" w:name="z1006_008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9_01"/>
            <w:bookmarkStart w:id="288" w:name="z1006_009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10_01"/>
            <w:bookmarkStart w:id="290" w:name="z1006_010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11_01"/>
            <w:bookmarkStart w:id="292" w:name="z1006_011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2_01"/>
            <w:bookmarkStart w:id="294" w:name="z1006_012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3_01"/>
            <w:bookmarkStart w:id="296" w:name="z1006_013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096</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eastAsia="en-US"/>
              </w:rPr>
            </w:pPr>
            <w:r>
              <w:rPr>
                <w:b/>
                <w:bCs/>
                <w:sz w:val="22"/>
                <w:lang w:val="en-US" w:eastAsia="en-US"/>
              </w:rPr>
              <w:t>2025</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5_01"/>
            <w:bookmarkStart w:id="298" w:name="z1006_015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6_01"/>
            <w:bookmarkStart w:id="300" w:name="z1006_016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7_01"/>
            <w:bookmarkStart w:id="302" w:name="z1006_017_01"/>
            <w:bookmarkEnd w:id="302"/>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8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41</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3" w:name="z1009_001_01"/>
            <w:bookmarkStart w:id="304" w:name="z1009_001_01"/>
            <w:bookmarkEnd w:id="304"/>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5" w:name="z1009_002_01"/>
            <w:bookmarkStart w:id="306" w:name="z1008_002_01"/>
            <w:bookmarkStart w:id="307" w:name="z1009_002_01"/>
            <w:bookmarkStart w:id="308" w:name="z1008_002_01"/>
            <w:bookmarkEnd w:id="307"/>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3_01"/>
            <w:bookmarkStart w:id="310" w:name="z1008_003_01"/>
            <w:bookmarkStart w:id="311" w:name="z1009_003_01"/>
            <w:bookmarkStart w:id="312" w:name="z1008_003_01"/>
            <w:bookmarkEnd w:id="311"/>
            <w:bookmarkEnd w:id="312"/>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26</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3" w:name="z1010_001_01"/>
            <w:bookmarkEnd w:id="313"/>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2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4" w:name="z1010_002_01"/>
            <w:bookmarkEnd w:id="314"/>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5" w:name="z1010_003_01"/>
            <w:bookmarkEnd w:id="315"/>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6" w:name="z1010_004_01"/>
            <w:bookmarkEnd w:id="316"/>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5_01"/>
            <w:bookmarkEnd w:id="317"/>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18" w:name="z1010_006_01"/>
            <w:bookmarkEnd w:id="318"/>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19" w:name="z1010_007_01"/>
            <w:bookmarkEnd w:id="319"/>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0" w:name="z1010_008_01"/>
            <w:bookmarkEnd w:id="320"/>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1" w:name="z1010_009_01"/>
            <w:bookmarkEnd w:id="321"/>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2" w:name="z1010_010_01"/>
            <w:bookmarkStart w:id="323" w:name="z1010_010_01"/>
            <w:bookmarkEnd w:id="323"/>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43</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5678</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4" w:name="z1050_001_01"/>
            <w:bookmarkEnd w:id="324"/>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55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5" w:name="z1050_001_02"/>
            <w:bookmarkEnd w:id="325"/>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26" w:name="z1050_001_03"/>
            <w:bookmarkEnd w:id="326"/>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68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27" w:name="z1050_001_04"/>
            <w:bookmarkEnd w:id="327"/>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438</w:t>
            </w:r>
          </w:p>
        </w:tc>
      </w:tr>
    </w:tbl>
    <w:p>
      <w:pPr>
        <w:pStyle w:val="Header"/>
        <w:tabs>
          <w:tab w:val="clear" w:pos="4536"/>
          <w:tab w:val="clear" w:pos="9072"/>
        </w:tabs>
        <w:rPr>
          <w:b/>
          <w:b/>
          <w:sz w:val="28"/>
          <w:szCs w:val="24"/>
          <w:lang w:val="en-US" w:eastAsia="en-US"/>
        </w:rPr>
      </w:pPr>
      <w:bookmarkStart w:id="328" w:name="z1050_001_05"/>
      <w:bookmarkStart w:id="329" w:name="z1050_001_06"/>
      <w:bookmarkEnd w:id="328"/>
      <w:bookmarkEnd w:id="329"/>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30" w:name="z1100_021_03"/>
      <w:bookmarkEnd w:id="330"/>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6.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1" w:name="z1100_001_08"/>
            <w:bookmarkEnd w:id="331"/>
            <w:r>
              <w:rPr>
                <w:b/>
                <w:sz w:val="20"/>
              </w:rPr>
              <w:t>11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2" w:name="z1100_002_08"/>
            <w:bookmarkStart w:id="333" w:name="z1100_002_08"/>
            <w:bookmarkEnd w:id="333"/>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3.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3_08"/>
            <w:bookmarkEnd w:id="334"/>
            <w:r>
              <w:rPr>
                <w:b/>
                <w:sz w:val="20"/>
              </w:rPr>
              <w:t>24</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4_08"/>
            <w:bookmarkEnd w:id="335"/>
            <w:r>
              <w:rPr>
                <w:b/>
                <w:sz w:val="20"/>
              </w:rPr>
              <w:t>20</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6" w:name="z1100_005_08"/>
            <w:bookmarkStart w:id="337" w:name="z1100_005_08"/>
            <w:bookmarkEnd w:id="337"/>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6_08"/>
            <w:bookmarkStart w:id="339" w:name="z1100_006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7_08"/>
            <w:bookmarkStart w:id="341" w:name="z1100_007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8_08"/>
            <w:bookmarkStart w:id="343" w:name="z1100_008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4" w:name="z1100_009_08"/>
            <w:bookmarkEnd w:id="344"/>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5" w:name="z1100_010_08"/>
            <w:bookmarkStart w:id="346" w:name="z1100_010_08"/>
            <w:bookmarkEnd w:id="34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7" w:name="z1100_011_08"/>
            <w:bookmarkEnd w:id="347"/>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8" w:name="z1100_012_08"/>
            <w:bookmarkStart w:id="349" w:name="z1100_012_08"/>
            <w:bookmarkEnd w:id="34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0" w:name="z1100_013_08"/>
            <w:bookmarkEnd w:id="35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1" w:name="z1100_014_08"/>
            <w:bookmarkStart w:id="352" w:name="z1100_014_08"/>
            <w:bookmarkEnd w:id="35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3" w:name="z1100_015_08"/>
            <w:bookmarkEnd w:id="353"/>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4" w:name="z1100_016_08"/>
            <w:bookmarkEnd w:id="354"/>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7_03"/>
            <w:bookmarkEnd w:id="355"/>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7_04"/>
            <w:bookmarkEnd w:id="356"/>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5"/>
            <w:bookmarkEnd w:id="357"/>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6"/>
            <w:bookmarkEnd w:id="358"/>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7"/>
            <w:bookmarkEnd w:id="359"/>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8"/>
            <w:bookmarkEnd w:id="36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1" w:name="z1100_018_03"/>
            <w:bookmarkStart w:id="362" w:name="z1100_018_03"/>
            <w:bookmarkEnd w:id="36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4"/>
            <w:bookmarkStart w:id="364" w:name="z1100_018_04"/>
            <w:bookmarkEnd w:id="36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5"/>
            <w:bookmarkStart w:id="366" w:name="z1100_018_05"/>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6"/>
            <w:bookmarkStart w:id="368" w:name="z1100_018_06"/>
            <w:bookmarkEnd w:id="36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7"/>
            <w:bookmarkStart w:id="370" w:name="z1100_018_07"/>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8"/>
            <w:bookmarkStart w:id="372" w:name="z1100_018_08"/>
            <w:bookmarkEnd w:id="37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9_03"/>
            <w:bookmarkStart w:id="374" w:name="z1100_019_03"/>
            <w:bookmarkEnd w:id="37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4"/>
            <w:bookmarkStart w:id="376" w:name="z1100_019_04"/>
            <w:bookmarkEnd w:id="37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5"/>
            <w:bookmarkStart w:id="378" w:name="z1100_019_05"/>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6"/>
            <w:bookmarkStart w:id="380" w:name="z1100_019_06"/>
            <w:bookmarkEnd w:id="38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7"/>
            <w:bookmarkStart w:id="382" w:name="z1100_019_07"/>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8"/>
            <w:bookmarkStart w:id="384" w:name="z1100_019_08"/>
            <w:bookmarkEnd w:id="38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20_03"/>
            <w:bookmarkStart w:id="386" w:name="z1100_020_03"/>
            <w:bookmarkEnd w:id="38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4"/>
            <w:bookmarkStart w:id="388" w:name="z1100_020_04"/>
            <w:bookmarkEnd w:id="38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5"/>
            <w:bookmarkStart w:id="390" w:name="z1100_020_05"/>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6"/>
            <w:bookmarkStart w:id="392" w:name="z1100_020_06"/>
            <w:bookmarkEnd w:id="39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7"/>
            <w:bookmarkStart w:id="394" w:name="z1100_020_07"/>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8"/>
            <w:bookmarkStart w:id="396" w:name="z1100_020_08"/>
            <w:bookmarkEnd w:id="39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4.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4.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9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94.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3.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pPr>
            <w:r>
              <w:rPr>
                <w:sz w:val="20"/>
                <w:lang w:val="en-US" w:eastAsia="en-US"/>
              </w:rPr>
              <w:t>5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2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2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9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7" w:name="z1101_001_01"/>
            <w:bookmarkEnd w:id="397"/>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8" w:name="z1101_001_02"/>
            <w:bookmarkEnd w:id="398"/>
            <w:r>
              <w:rPr>
                <w:b/>
                <w:bCs/>
                <w:sz w:val="20"/>
              </w:rPr>
              <w:t>3</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9" w:name="z1102_001_01"/>
            <w:bookmarkEnd w:id="399"/>
            <w:r>
              <w:rPr>
                <w:b/>
                <w:bCs/>
                <w:sz w:val="20"/>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2_001_02"/>
            <w:bookmarkEnd w:id="400"/>
            <w:r>
              <w:rPr>
                <w:b/>
                <w:bCs/>
                <w:sz w:val="20"/>
              </w:rPr>
              <w:t>39.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3_001_01"/>
            <w:bookmarkEnd w:id="401"/>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3_001_02"/>
            <w:bookmarkEnd w:id="402"/>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3_001_03"/>
            <w:bookmarkEnd w:id="403"/>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3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3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6.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6.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4.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4.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6.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6.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3.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4" w:name="z1107_001_01"/>
            <w:bookmarkEnd w:id="404"/>
            <w:r>
              <w:rPr>
                <w:b/>
                <w:bCs/>
                <w:sz w:val="20"/>
              </w:rPr>
              <w:t>44</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5" w:name="z1107_001_02"/>
            <w:bookmarkStart w:id="406" w:name="z1107_001_02"/>
            <w:bookmarkEnd w:id="406"/>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7" w:name="z1107_001_03"/>
            <w:bookmarkStart w:id="408" w:name="z1107_001_03"/>
            <w:bookmarkEnd w:id="408"/>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9" w:name="z1107_001_04"/>
            <w:bookmarkStart w:id="410" w:name="z1107_001_04"/>
            <w:bookmarkEnd w:id="410"/>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1" w:name="z1107_001_05"/>
            <w:bookmarkEnd w:id="411"/>
            <w:r>
              <w:rPr>
                <w:b/>
                <w:bCs/>
                <w:sz w:val="20"/>
              </w:rPr>
              <w:t>2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6"/>
            <w:bookmarkStart w:id="413" w:name="z1107_001_06"/>
            <w:bookmarkEnd w:id="413"/>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4" w:name="z1108_001_01"/>
            <w:bookmarkStart w:id="415" w:name="z1108_001_01"/>
            <w:bookmarkEnd w:id="415"/>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6" w:name="z1108_001_02"/>
            <w:bookmarkStart w:id="417" w:name="z1108_001_02"/>
            <w:bookmarkEnd w:id="417"/>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18" w:name="z1108_001_03"/>
            <w:bookmarkStart w:id="419" w:name="z1108_001_03"/>
            <w:bookmarkEnd w:id="419"/>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0" w:name="z1109_001_03"/>
            <w:bookmarkEnd w:id="420"/>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1" w:name="z1109_001_04"/>
            <w:bookmarkStart w:id="422" w:name="z1109_001_04"/>
            <w:bookmarkEnd w:id="4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5"/>
            <w:bookmarkEnd w:id="423"/>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6"/>
            <w:bookmarkStart w:id="425" w:name="z1109_001_06"/>
            <w:bookmarkEnd w:id="425"/>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2_03"/>
            <w:bookmarkEnd w:id="426"/>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2_04"/>
            <w:bookmarkStart w:id="428" w:name="z1109_002_04"/>
            <w:bookmarkEnd w:id="4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5"/>
            <w:bookmarkEnd w:id="429"/>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6"/>
            <w:bookmarkStart w:id="431" w:name="z1109_002_06"/>
            <w:bookmarkEnd w:id="431"/>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3_03"/>
            <w:bookmarkEnd w:id="432"/>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3_04"/>
            <w:bookmarkStart w:id="434" w:name="z1109_003_04"/>
            <w:bookmarkEnd w:id="4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5"/>
            <w:bookmarkEnd w:id="435"/>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6"/>
            <w:bookmarkStart w:id="437" w:name="z1109_003_06"/>
            <w:bookmarkEnd w:id="437"/>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4_03"/>
            <w:bookmarkEnd w:id="438"/>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4_04"/>
            <w:bookmarkStart w:id="440" w:name="z1109_004_04"/>
            <w:bookmarkEnd w:id="4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5"/>
            <w:bookmarkEnd w:id="441"/>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6"/>
            <w:bookmarkStart w:id="443" w:name="z1109_004_06"/>
            <w:bookmarkEnd w:id="443"/>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5_03"/>
            <w:bookmarkEnd w:id="444"/>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5_04"/>
            <w:bookmarkStart w:id="446" w:name="z1109_005_04"/>
            <w:bookmarkEnd w:id="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5"/>
            <w:bookmarkEnd w:id="447"/>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6"/>
            <w:bookmarkStart w:id="449" w:name="z1109_005_06"/>
            <w:bookmarkEnd w:id="449"/>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6_03"/>
            <w:bookmarkEnd w:id="450"/>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6_04"/>
            <w:bookmarkStart w:id="452" w:name="z1109_006_04"/>
            <w:bookmarkEnd w:id="4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5"/>
            <w:bookmarkEnd w:id="453"/>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6"/>
            <w:bookmarkStart w:id="455" w:name="z1109_006_06"/>
            <w:bookmarkEnd w:id="455"/>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6" w:name="z1109_007_03"/>
            <w:bookmarkStart w:id="457" w:name="z1109_007_03"/>
            <w:bookmarkEnd w:id="457"/>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8" w:name="z1109_007_04"/>
            <w:bookmarkStart w:id="459" w:name="z1109_007_04"/>
            <w:bookmarkEnd w:id="4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0" w:name="z1109_007_05"/>
            <w:bookmarkStart w:id="461" w:name="z1109_007_05"/>
            <w:bookmarkEnd w:id="461"/>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2" w:name="z1109_007_06"/>
            <w:bookmarkStart w:id="463" w:name="z1109_007_06"/>
            <w:bookmarkEnd w:id="463"/>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4" w:name="z2100_001_03"/>
            <w:bookmarkEnd w:id="464"/>
            <w:r>
              <w:rPr>
                <w:b/>
                <w:bCs/>
                <w:sz w:val="18"/>
              </w:rPr>
              <w:t>5744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5" w:name="z2100_001_04"/>
            <w:bookmarkEnd w:id="465"/>
            <w:r>
              <w:rPr>
                <w:b/>
                <w:bCs/>
                <w:sz w:val="18"/>
              </w:rPr>
              <w:t>2029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6" w:name="z2100_001_05"/>
            <w:bookmarkEnd w:id="466"/>
            <w:r>
              <w:rPr>
                <w:b/>
                <w:bCs/>
                <w:sz w:val="18"/>
              </w:rPr>
              <w:t>1862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7" w:name="z2100_001_06"/>
            <w:bookmarkEnd w:id="467"/>
            <w:r>
              <w:rPr>
                <w:b/>
                <w:bCs/>
                <w:sz w:val="18"/>
              </w:rPr>
              <w:t>20689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8" w:name="z2100_001_07"/>
            <w:bookmarkEnd w:id="468"/>
            <w:r>
              <w:rPr>
                <w:b/>
                <w:bCs/>
                <w:sz w:val="18"/>
              </w:rPr>
              <w:t>84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8"/>
            <w:bookmarkEnd w:id="469"/>
            <w:r>
              <w:rPr>
                <w:b/>
                <w:bCs/>
                <w:sz w:val="18"/>
              </w:rPr>
              <w:t>512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35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9"/>
            <w:bookmarkEnd w:id="470"/>
            <w:r>
              <w:rPr>
                <w:b/>
                <w:bCs/>
                <w:sz w:val="18"/>
              </w:rPr>
              <w:t>462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10"/>
            <w:bookmarkEnd w:id="471"/>
            <w:r>
              <w:rPr>
                <w:b/>
                <w:bCs/>
                <w:sz w:val="18"/>
              </w:rPr>
              <w:t>327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11"/>
            <w:bookmarkEnd w:id="472"/>
            <w:r>
              <w:rPr>
                <w:b/>
                <w:bCs/>
                <w:sz w:val="18"/>
              </w:rPr>
              <w:t>30539</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3" w:name="z2100_002_03"/>
            <w:bookmarkStart w:id="474" w:name="z2100_002_03"/>
            <w:bookmarkEnd w:id="47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5" w:name="z2100_002_04"/>
            <w:bookmarkStart w:id="476" w:name="z2100_002_04"/>
            <w:bookmarkEnd w:id="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7" w:name="z2100_002_05"/>
            <w:bookmarkStart w:id="478" w:name="z2100_002_05"/>
            <w:bookmarkEnd w:id="4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9" w:name="z2100_002_06"/>
            <w:bookmarkStart w:id="480" w:name="z2100_002_06"/>
            <w:bookmarkEnd w:id="48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1" w:name="z2100_002_07"/>
            <w:bookmarkStart w:id="482" w:name="z2100_002_07"/>
            <w:bookmarkEnd w:id="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3" w:name="z2100_002_08"/>
            <w:bookmarkStart w:id="484" w:name="z2100_002_08"/>
            <w:bookmarkEnd w:id="48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5" w:name="z2100_002_09"/>
            <w:bookmarkStart w:id="486" w:name="z2100_002_09"/>
            <w:bookmarkEnd w:id="4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7" w:name="z2100_002_10"/>
            <w:bookmarkStart w:id="488" w:name="z2100_002_10"/>
            <w:bookmarkEnd w:id="4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9" w:name="z2100_002_11"/>
            <w:bookmarkStart w:id="490" w:name="z2100_002_11"/>
            <w:bookmarkEnd w:id="490"/>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1" w:name="z2100_003_03"/>
            <w:bookmarkEnd w:id="491"/>
            <w:r>
              <w:rPr>
                <w:b/>
                <w:bCs/>
                <w:sz w:val="18"/>
              </w:rPr>
              <w:t>5490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2" w:name="z2100_003_04"/>
            <w:bookmarkEnd w:id="492"/>
            <w:r>
              <w:rPr>
                <w:b/>
                <w:bCs/>
                <w:sz w:val="18"/>
              </w:rPr>
              <w:t>2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3" w:name="z2100_003_05"/>
            <w:bookmarkEnd w:id="493"/>
            <w:r>
              <w:rPr>
                <w:b/>
                <w:bCs/>
                <w:sz w:val="18"/>
              </w:rPr>
              <w:t>20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6"/>
            <w:bookmarkEnd w:id="494"/>
            <w:r>
              <w:rPr>
                <w:b/>
                <w:bCs/>
                <w:sz w:val="18"/>
              </w:rPr>
              <w:t>213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7"/>
            <w:bookmarkEnd w:id="495"/>
            <w:r>
              <w:rPr>
                <w:b/>
                <w:bCs/>
                <w:sz w:val="18"/>
              </w:rPr>
              <w:t>4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8"/>
            <w:bookmarkEnd w:id="496"/>
            <w:r>
              <w:rPr>
                <w:b/>
                <w:bCs/>
                <w:sz w:val="18"/>
              </w:rPr>
              <w:t>7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9"/>
            <w:bookmarkEnd w:id="497"/>
            <w:r>
              <w:rPr>
                <w:b/>
                <w:bCs/>
                <w:sz w:val="18"/>
              </w:rPr>
              <w:t>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8" w:name="z2100_003_10"/>
            <w:bookmarkStart w:id="499" w:name="z2100_003_10"/>
            <w:bookmarkEnd w:id="4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0" w:name="z2100_003_11"/>
            <w:bookmarkStart w:id="501" w:name="z2100_003_11"/>
            <w:bookmarkEnd w:id="501"/>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2" w:name="z2100_004_03"/>
            <w:bookmarkStart w:id="503" w:name="z2100_004_03"/>
            <w:bookmarkEnd w:id="50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4" w:name="z2100_004_04"/>
            <w:bookmarkStart w:id="505" w:name="z2100_004_04"/>
            <w:bookmarkEnd w:id="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6" w:name="z2100_004_05"/>
            <w:bookmarkStart w:id="507" w:name="z2100_004_05"/>
            <w:bookmarkEnd w:id="50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8" w:name="z2100_004_06"/>
            <w:bookmarkStart w:id="509" w:name="z2100_004_06"/>
            <w:bookmarkEnd w:id="50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0" w:name="z2100_004_07"/>
            <w:bookmarkStart w:id="511" w:name="z2100_004_07"/>
            <w:bookmarkEnd w:id="5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2" w:name="z2100_004_08"/>
            <w:bookmarkStart w:id="513" w:name="z2100_004_08"/>
            <w:bookmarkEnd w:id="51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4" w:name="z2100_004_09"/>
            <w:bookmarkStart w:id="515" w:name="z2100_004_09"/>
            <w:bookmarkEnd w:id="5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 w:name="z2100_004_10"/>
            <w:bookmarkStart w:id="517" w:name="z2100_004_10"/>
            <w:bookmarkEnd w:id="5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 w:name="z2100_004_11"/>
            <w:bookmarkStart w:id="519" w:name="z2100_004_11"/>
            <w:bookmarkEnd w:id="51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0" w:name="z2100_005_03"/>
            <w:bookmarkStart w:id="521" w:name="z2100_005_03"/>
            <w:bookmarkEnd w:id="52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2" w:name="z2100_005_04"/>
            <w:bookmarkStart w:id="523" w:name="z2100_005_04"/>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4" w:name="z2100_005_05"/>
            <w:bookmarkStart w:id="525" w:name="z2100_005_05"/>
            <w:bookmarkEnd w:id="52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6" w:name="z2100_005_06"/>
            <w:bookmarkStart w:id="527" w:name="z2100_005_06"/>
            <w:bookmarkEnd w:id="52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8" w:name="z2100_005_07"/>
            <w:bookmarkStart w:id="529" w:name="z2100_005_07"/>
            <w:bookmarkEnd w:id="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0" w:name="z2100_005_08"/>
            <w:bookmarkStart w:id="531" w:name="z2100_005_08"/>
            <w:bookmarkEnd w:id="53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2" w:name="z2100_005_09"/>
            <w:bookmarkStart w:id="533" w:name="z2100_005_09"/>
            <w:bookmarkEnd w:id="5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4" w:name="z2100_005_10"/>
            <w:bookmarkStart w:id="535" w:name="z2100_005_10"/>
            <w:bookmarkEnd w:id="5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6" w:name="z2100_005_11"/>
            <w:bookmarkStart w:id="537" w:name="z2100_005_11"/>
            <w:bookmarkEnd w:id="53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8" w:name="z2100_006_03"/>
            <w:bookmarkStart w:id="539" w:name="z2100_006_03"/>
            <w:bookmarkEnd w:id="53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0" w:name="z2100_006_04"/>
            <w:bookmarkStart w:id="541" w:name="z2100_006_04"/>
            <w:bookmarkEnd w:id="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2" w:name="z2100_006_05"/>
            <w:bookmarkStart w:id="543" w:name="z2100_006_05"/>
            <w:bookmarkEnd w:id="5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4" w:name="z2100_006_06"/>
            <w:bookmarkStart w:id="545" w:name="z2100_006_06"/>
            <w:bookmarkEnd w:id="54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6" w:name="z2100_006_07"/>
            <w:bookmarkStart w:id="547" w:name="z2100_006_07"/>
            <w:bookmarkEnd w:id="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6_08"/>
            <w:bookmarkStart w:id="549" w:name="z2100_006_08"/>
            <w:bookmarkEnd w:id="54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6_09"/>
            <w:bookmarkStart w:id="551" w:name="z2100_006_09"/>
            <w:bookmarkEnd w:id="5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6_10"/>
            <w:bookmarkStart w:id="553" w:name="z2100_006_10"/>
            <w:bookmarkEnd w:id="5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6_11"/>
            <w:bookmarkStart w:id="555" w:name="z2100_006_11"/>
            <w:bookmarkEnd w:id="55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6" w:name="z2100_007_03"/>
            <w:bookmarkEnd w:id="556"/>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57" w:name="z2100_008_03"/>
            <w:bookmarkStart w:id="558" w:name="z2100_008_03"/>
            <w:bookmarkEnd w:id="55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59" w:name="z2100_008_04"/>
            <w:bookmarkStart w:id="560" w:name="z2100_008_04"/>
            <w:bookmarkEnd w:id="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1" w:name="z2100_008_05"/>
            <w:bookmarkStart w:id="562" w:name="z2100_008_05"/>
            <w:bookmarkEnd w:id="5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3" w:name="z2100_008_06"/>
            <w:bookmarkStart w:id="564" w:name="z2100_008_06"/>
            <w:bookmarkEnd w:id="56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5" w:name="z2100_008_07"/>
            <w:bookmarkStart w:id="566" w:name="z2100_008_07"/>
            <w:bookmarkEnd w:id="5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7" w:name="z2100_008_08"/>
            <w:bookmarkStart w:id="568" w:name="z2100_008_08"/>
            <w:bookmarkEnd w:id="56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9" w:name="z2100_008_09"/>
            <w:bookmarkStart w:id="570" w:name="z2100_008_09"/>
            <w:bookmarkEnd w:id="5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1" w:name="z2100_008_10"/>
            <w:bookmarkStart w:id="572" w:name="z2100_008_10"/>
            <w:bookmarkEnd w:id="5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3" w:name="z2100_008_11"/>
            <w:bookmarkStart w:id="574" w:name="z2100_008_11"/>
            <w:bookmarkEnd w:id="57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5" w:name="z2100_009_03"/>
            <w:bookmarkStart w:id="576" w:name="z2100_009_03"/>
            <w:bookmarkEnd w:id="57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7" w:name="z2100_009_04"/>
            <w:bookmarkStart w:id="578" w:name="z2100_009_04"/>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9" w:name="z2100_009_05"/>
            <w:bookmarkStart w:id="580" w:name="z2100_009_05"/>
            <w:bookmarkEnd w:id="5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1" w:name="z2100_009_06"/>
            <w:bookmarkStart w:id="582" w:name="z2100_009_06"/>
            <w:bookmarkEnd w:id="58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3" w:name="z2100_009_07"/>
            <w:bookmarkStart w:id="584" w:name="z2100_009_07"/>
            <w:bookmarkEnd w:id="5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5" w:name="z2100_009_08"/>
            <w:bookmarkStart w:id="586" w:name="z2100_009_08"/>
            <w:bookmarkEnd w:id="58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7" w:name="z2100_009_09"/>
            <w:bookmarkStart w:id="588" w:name="z2100_009_09"/>
            <w:bookmarkEnd w:id="5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9" w:name="z2100_009_10"/>
            <w:bookmarkStart w:id="590" w:name="z2100_009_10"/>
            <w:bookmarkEnd w:id="5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1" w:name="z2100_009_11"/>
            <w:bookmarkStart w:id="592" w:name="z2100_009_11"/>
            <w:bookmarkEnd w:id="59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3" w:name="z2100_010_03"/>
            <w:bookmarkStart w:id="594" w:name="z2100_010_03"/>
            <w:bookmarkEnd w:id="59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5" w:name="z2100_010_04"/>
            <w:bookmarkStart w:id="596" w:name="z2100_010_04"/>
            <w:bookmarkEnd w:id="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7" w:name="z2100_010_05"/>
            <w:bookmarkStart w:id="598" w:name="z2100_010_05"/>
            <w:bookmarkEnd w:id="5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9" w:name="z2100_010_06"/>
            <w:bookmarkStart w:id="600" w:name="z2100_010_06"/>
            <w:bookmarkEnd w:id="60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1" w:name="z2100_010_07"/>
            <w:bookmarkStart w:id="602" w:name="z2100_010_07"/>
            <w:bookmarkEnd w:id="6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3" w:name="z2100_010_08"/>
            <w:bookmarkStart w:id="604" w:name="z2100_010_08"/>
            <w:bookmarkEnd w:id="60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5" w:name="z2100_010_09"/>
            <w:bookmarkStart w:id="606" w:name="z2100_010_09"/>
            <w:bookmarkEnd w:id="6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7" w:name="z2100_010_10"/>
            <w:bookmarkStart w:id="608" w:name="z2100_010_10"/>
            <w:bookmarkEnd w:id="6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9" w:name="z2100_010_11"/>
            <w:bookmarkStart w:id="610" w:name="z2100_010_11"/>
            <w:bookmarkEnd w:id="61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1" w:name="z2100_011_03"/>
            <w:bookmarkStart w:id="612" w:name="z2100_011_03"/>
            <w:bookmarkEnd w:id="61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3" w:name="z2100_011_04"/>
            <w:bookmarkStart w:id="614" w:name="z2100_011_04"/>
            <w:bookmarkEnd w:id="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5" w:name="z2100_011_05"/>
            <w:bookmarkStart w:id="616" w:name="z2100_011_05"/>
            <w:bookmarkEnd w:id="6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7" w:name="z2100_011_06"/>
            <w:bookmarkStart w:id="618" w:name="z2100_011_06"/>
            <w:bookmarkEnd w:id="61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9" w:name="z2100_011_07"/>
            <w:bookmarkStart w:id="620" w:name="z2100_011_07"/>
            <w:bookmarkEnd w:id="6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1" w:name="z2100_011_08"/>
            <w:bookmarkStart w:id="622" w:name="z2100_011_08"/>
            <w:bookmarkEnd w:id="62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3" w:name="z2100_011_09"/>
            <w:bookmarkStart w:id="624" w:name="z2100_011_09"/>
            <w:bookmarkEnd w:id="62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5" w:name="z2100_011_10"/>
            <w:bookmarkStart w:id="626" w:name="z2100_011_10"/>
            <w:bookmarkEnd w:id="6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7" w:name="z2100_011_11"/>
            <w:bookmarkStart w:id="628" w:name="z2100_011_11"/>
            <w:bookmarkEnd w:id="62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9" w:name="z2100_012_03"/>
            <w:bookmarkStart w:id="630" w:name="z2100_012_03"/>
            <w:bookmarkEnd w:id="63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1" w:name="z2100_012_04"/>
            <w:bookmarkStart w:id="632" w:name="z2100_012_04"/>
            <w:bookmarkEnd w:id="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3" w:name="z2100_012_05"/>
            <w:bookmarkStart w:id="634" w:name="z2100_012_05"/>
            <w:bookmarkEnd w:id="6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5" w:name="z2100_012_06"/>
            <w:bookmarkStart w:id="636" w:name="z2100_012_06"/>
            <w:bookmarkEnd w:id="63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7" w:name="z2100_012_07"/>
            <w:bookmarkStart w:id="638" w:name="z2100_012_07"/>
            <w:bookmarkEnd w:id="6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9" w:name="z2100_012_08"/>
            <w:bookmarkStart w:id="640" w:name="z2100_012_08"/>
            <w:bookmarkEnd w:id="64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1" w:name="z2100_012_09"/>
            <w:bookmarkStart w:id="642" w:name="z2100_012_09"/>
            <w:bookmarkEnd w:id="6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12_10"/>
            <w:bookmarkStart w:id="644" w:name="z2100_012_10"/>
            <w:bookmarkEnd w:id="6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12_11"/>
            <w:bookmarkStart w:id="646" w:name="z2100_012_11"/>
            <w:bookmarkEnd w:id="64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13_03"/>
            <w:bookmarkStart w:id="648" w:name="z2100_013_03"/>
            <w:bookmarkEnd w:id="64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13_04"/>
            <w:bookmarkStart w:id="650" w:name="z2100_013_04"/>
            <w:bookmarkEnd w:id="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13_05"/>
            <w:bookmarkStart w:id="652" w:name="z2100_013_05"/>
            <w:bookmarkEnd w:id="6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13_06"/>
            <w:bookmarkStart w:id="654" w:name="z2100_013_06"/>
            <w:bookmarkEnd w:id="65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13_07"/>
            <w:bookmarkStart w:id="656" w:name="z2100_013_07"/>
            <w:bookmarkEnd w:id="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13_08"/>
            <w:bookmarkStart w:id="658" w:name="z2100_013_08"/>
            <w:bookmarkEnd w:id="65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13_09"/>
            <w:bookmarkStart w:id="660" w:name="z2100_013_09"/>
            <w:bookmarkEnd w:id="6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13_10"/>
            <w:bookmarkStart w:id="662" w:name="z2100_013_10"/>
            <w:bookmarkEnd w:id="6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13_11"/>
            <w:bookmarkStart w:id="664" w:name="z2100_013_11"/>
            <w:bookmarkEnd w:id="66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14_03"/>
            <w:bookmarkStart w:id="666" w:name="z2100_014_03"/>
            <w:bookmarkEnd w:id="6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14_04"/>
            <w:bookmarkStart w:id="668" w:name="z2100_014_04"/>
            <w:bookmarkEnd w:id="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14_05"/>
            <w:bookmarkStart w:id="670" w:name="z2100_014_05"/>
            <w:bookmarkEnd w:id="6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14_06"/>
            <w:bookmarkStart w:id="672" w:name="z2100_014_06"/>
            <w:bookmarkEnd w:id="6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14_07"/>
            <w:bookmarkStart w:id="674" w:name="z2100_014_07"/>
            <w:bookmarkEnd w:id="6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14_08"/>
            <w:bookmarkStart w:id="676" w:name="z2100_014_08"/>
            <w:bookmarkEnd w:id="6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14_09"/>
            <w:bookmarkStart w:id="678" w:name="z2100_014_09"/>
            <w:bookmarkEnd w:id="6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4_10"/>
            <w:bookmarkStart w:id="680" w:name="z2100_014_10"/>
            <w:bookmarkEnd w:id="6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4_11"/>
            <w:bookmarkStart w:id="682" w:name="z2100_014_11"/>
            <w:bookmarkEnd w:id="6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5_03"/>
            <w:bookmarkStart w:id="684" w:name="z2100_015_03"/>
            <w:bookmarkEnd w:id="68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5_04"/>
            <w:bookmarkStart w:id="686" w:name="z2100_015_04"/>
            <w:bookmarkEnd w:id="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5_05"/>
            <w:bookmarkStart w:id="688" w:name="z2100_015_05"/>
            <w:bookmarkEnd w:id="6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5_06"/>
            <w:bookmarkStart w:id="690" w:name="z2100_015_06"/>
            <w:bookmarkEnd w:id="69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5_07"/>
            <w:bookmarkStart w:id="692" w:name="z2100_015_07"/>
            <w:bookmarkEnd w:id="6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5_08"/>
            <w:bookmarkStart w:id="694" w:name="z2100_015_08"/>
            <w:bookmarkEnd w:id="69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5_09"/>
            <w:bookmarkStart w:id="696" w:name="z2100_015_09"/>
            <w:bookmarkEnd w:id="6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5_10"/>
            <w:bookmarkStart w:id="698" w:name="z2100_015_10"/>
            <w:bookmarkEnd w:id="6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5_11"/>
            <w:bookmarkStart w:id="700" w:name="z2100_015_11"/>
            <w:bookmarkEnd w:id="70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6_03"/>
            <w:bookmarkStart w:id="702" w:name="z2100_016_03"/>
            <w:bookmarkEnd w:id="70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6_04"/>
            <w:bookmarkStart w:id="704" w:name="z2100_016_04"/>
            <w:bookmarkEnd w:id="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6_05"/>
            <w:bookmarkStart w:id="706" w:name="z2100_016_05"/>
            <w:bookmarkEnd w:id="7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6_06"/>
            <w:bookmarkStart w:id="708" w:name="z2100_016_06"/>
            <w:bookmarkEnd w:id="70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6_07"/>
            <w:bookmarkStart w:id="710" w:name="z2100_016_07"/>
            <w:bookmarkEnd w:id="7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6_08"/>
            <w:bookmarkStart w:id="712" w:name="z2100_016_08"/>
            <w:bookmarkEnd w:id="71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6_09"/>
            <w:bookmarkStart w:id="714" w:name="z2100_016_09"/>
            <w:bookmarkEnd w:id="7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6_10"/>
            <w:bookmarkStart w:id="716" w:name="z2100_016_10"/>
            <w:bookmarkEnd w:id="7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6_11"/>
            <w:bookmarkStart w:id="718" w:name="z2100_016_11"/>
            <w:bookmarkEnd w:id="71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19" w:name="z2100_017_03"/>
            <w:bookmarkEnd w:id="719"/>
            <w:r>
              <w:rPr>
                <w:bCs/>
                <w:sz w:val="18"/>
              </w:rPr>
              <w:t>227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0" w:name="z2100_017_04"/>
            <w:bookmarkEnd w:id="720"/>
            <w:r>
              <w:rPr>
                <w:bCs/>
                <w:sz w:val="18"/>
              </w:rPr>
              <w:t>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1" w:name="z2100_017_05"/>
            <w:bookmarkEnd w:id="721"/>
            <w:r>
              <w:rPr>
                <w:bCs/>
                <w:sz w:val="18"/>
              </w:rPr>
              <w:t>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6"/>
            <w:bookmarkEnd w:id="722"/>
            <w:r>
              <w:rPr>
                <w:bCs/>
                <w:sz w:val="18"/>
              </w:rPr>
              <w:t>20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7"/>
            <w:bookmarkEnd w:id="723"/>
            <w:r>
              <w:rPr>
                <w:bCs/>
                <w:sz w:val="18"/>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4" w:name="z2100_017_08"/>
            <w:bookmarkStart w:id="725" w:name="z2100_017_08"/>
            <w:bookmarkEnd w:id="7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6" w:name="z2100_017_09"/>
            <w:bookmarkStart w:id="727" w:name="z2100_017_09"/>
            <w:bookmarkEnd w:id="7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8" w:name="z2100_017_10"/>
            <w:bookmarkStart w:id="729" w:name="z2100_017_10"/>
            <w:bookmarkEnd w:id="7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0" w:name="z2100_017_11"/>
            <w:bookmarkStart w:id="731" w:name="z2100_017_11"/>
            <w:bookmarkEnd w:id="7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2" w:name="z2100_018_03"/>
            <w:bookmarkEnd w:id="732"/>
            <w:r>
              <w:rPr>
                <w:bCs/>
                <w:sz w:val="18"/>
              </w:rPr>
              <w:t>37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3" w:name="z2100_018_04"/>
            <w:bookmarkEnd w:id="733"/>
            <w:r>
              <w:rPr>
                <w:bCs/>
                <w:sz w:val="18"/>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4" w:name="z2100_018_05"/>
            <w:bookmarkEnd w:id="734"/>
            <w:r>
              <w:rPr>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6"/>
            <w:bookmarkEnd w:id="735"/>
            <w:r>
              <w:rPr>
                <w:bCs/>
                <w:sz w:val="18"/>
              </w:rPr>
              <w:t>36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7"/>
            <w:bookmarkEnd w:id="736"/>
            <w:r>
              <w:rPr>
                <w:bCs/>
                <w:sz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8_08"/>
            <w:bookmarkStart w:id="738" w:name="z2100_018_08"/>
            <w:bookmarkEnd w:id="73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8_09"/>
            <w:bookmarkStart w:id="740" w:name="z2100_018_09"/>
            <w:bookmarkEnd w:id="7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8_10"/>
            <w:bookmarkStart w:id="742" w:name="z2100_018_10"/>
            <w:bookmarkEnd w:id="7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8_11"/>
            <w:bookmarkStart w:id="744" w:name="z2100_018_11"/>
            <w:bookmarkEnd w:id="74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9_03"/>
            <w:bookmarkStart w:id="746" w:name="z2100_019_03"/>
            <w:bookmarkEnd w:id="74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9_04"/>
            <w:bookmarkStart w:id="748" w:name="z2100_019_04"/>
            <w:bookmarkEnd w:id="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9_05"/>
            <w:bookmarkStart w:id="750" w:name="z2100_019_05"/>
            <w:bookmarkEnd w:id="7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9_06"/>
            <w:bookmarkStart w:id="752" w:name="z2100_019_06"/>
            <w:bookmarkEnd w:id="75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9_07"/>
            <w:bookmarkStart w:id="754" w:name="z2100_019_07"/>
            <w:bookmarkEnd w:id="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9_08"/>
            <w:bookmarkStart w:id="756" w:name="z2100_019_08"/>
            <w:bookmarkEnd w:id="75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9_09"/>
            <w:bookmarkStart w:id="758" w:name="z2100_019_09"/>
            <w:bookmarkEnd w:id="75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9_10"/>
            <w:bookmarkStart w:id="760" w:name="z2100_019_10"/>
            <w:bookmarkEnd w:id="7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9_11"/>
            <w:bookmarkStart w:id="762" w:name="z2100_019_11"/>
            <w:bookmarkEnd w:id="76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3" w:name="z2100_020_03"/>
            <w:bookmarkEnd w:id="763"/>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4" w:name="z2100_021_03"/>
            <w:bookmarkStart w:id="765" w:name="z2100_021_03"/>
            <w:bookmarkEnd w:id="76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6" w:name="z2100_021_04"/>
            <w:bookmarkStart w:id="767" w:name="z2100_021_04"/>
            <w:bookmarkEnd w:id="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8" w:name="z2100_021_05"/>
            <w:bookmarkStart w:id="769" w:name="z2100_021_05"/>
            <w:bookmarkEnd w:id="7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0" w:name="z2100_021_06"/>
            <w:bookmarkStart w:id="771" w:name="z2100_021_06"/>
            <w:bookmarkEnd w:id="77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2" w:name="z2100_021_07"/>
            <w:bookmarkStart w:id="773" w:name="z2100_021_07"/>
            <w:bookmarkEnd w:id="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4" w:name="z2100_021_08"/>
            <w:bookmarkStart w:id="775" w:name="z2100_021_08"/>
            <w:bookmarkEnd w:id="77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6" w:name="z2100_021_09"/>
            <w:bookmarkStart w:id="777" w:name="z2100_021_09"/>
            <w:bookmarkEnd w:id="77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8" w:name="z2100_021_10"/>
            <w:bookmarkStart w:id="779" w:name="z2100_021_10"/>
            <w:bookmarkEnd w:id="77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0" w:name="z2100_021_11"/>
            <w:bookmarkStart w:id="781" w:name="z2100_021_11"/>
            <w:bookmarkEnd w:id="78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2" w:name="z2100_022_03"/>
            <w:bookmarkStart w:id="783" w:name="z2100_022_03"/>
            <w:bookmarkEnd w:id="783"/>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4" w:name="z2100_023_03"/>
            <w:bookmarkEnd w:id="78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24_03"/>
            <w:bookmarkStart w:id="786" w:name="z2100_024_03"/>
            <w:bookmarkEnd w:id="78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24_04"/>
            <w:bookmarkStart w:id="788" w:name="z2100_024_04"/>
            <w:bookmarkEnd w:id="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24_05"/>
            <w:bookmarkStart w:id="790" w:name="z2100_024_05"/>
            <w:bookmarkEnd w:id="7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24_06"/>
            <w:bookmarkStart w:id="792" w:name="z2100_024_06"/>
            <w:bookmarkEnd w:id="79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24_07"/>
            <w:bookmarkStart w:id="794" w:name="z2100_024_07"/>
            <w:bookmarkEnd w:id="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24_08"/>
            <w:bookmarkStart w:id="796" w:name="z2100_024_08"/>
            <w:bookmarkEnd w:id="79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24_09"/>
            <w:bookmarkStart w:id="798" w:name="z2100_024_09"/>
            <w:bookmarkEnd w:id="7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24_10"/>
            <w:bookmarkStart w:id="800" w:name="z2100_024_10"/>
            <w:bookmarkEnd w:id="8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24_11"/>
            <w:bookmarkStart w:id="802" w:name="z2100_024_11"/>
            <w:bookmarkEnd w:id="80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48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5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3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9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14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3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5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89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93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931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9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7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2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5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7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52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511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51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8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7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2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5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7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52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4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2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53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5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50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01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7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3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5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4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38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35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1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79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2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8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9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4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85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0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1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24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8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39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3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6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3" w:name="z2101_001_01"/>
            <w:bookmarkEnd w:id="803"/>
            <w:r>
              <w:rPr>
                <w:b/>
                <w:bCs/>
                <w:sz w:val="20"/>
              </w:rPr>
              <w:t>1979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2"/>
            <w:bookmarkEnd w:id="804"/>
            <w:r>
              <w:rPr>
                <w:b/>
                <w:bCs/>
                <w:sz w:val="20"/>
              </w:rPr>
              <w:t>18564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3"/>
            <w:bookmarkEnd w:id="805"/>
            <w:r>
              <w:rPr>
                <w:b/>
                <w:bCs/>
                <w:sz w:val="20"/>
              </w:rPr>
              <w:t>149994</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6" w:name="z2101_001_04"/>
            <w:bookmarkEnd w:id="806"/>
            <w:r>
              <w:rPr>
                <w:b/>
                <w:bCs/>
                <w:sz w:val="20"/>
              </w:rPr>
              <w:t>1979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7" w:name="z2101_001_05"/>
            <w:bookmarkEnd w:id="807"/>
            <w:r>
              <w:rPr>
                <w:b/>
                <w:bCs/>
                <w:sz w:val="20"/>
              </w:rPr>
              <w:t>185641</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6"/>
            <w:bookmarkEnd w:id="808"/>
            <w:r>
              <w:rPr>
                <w:b/>
                <w:bCs/>
                <w:sz w:val="20"/>
              </w:rPr>
              <w:t>149994</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09" w:name="z2102_001_01"/>
            <w:bookmarkEnd w:id="809"/>
            <w:r>
              <w:rPr>
                <w:b/>
                <w:bCs/>
                <w:sz w:val="20"/>
              </w:rPr>
              <w:t>7387</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0" w:name="z2102_001_02"/>
            <w:bookmarkEnd w:id="810"/>
            <w:r>
              <w:rPr>
                <w:b/>
                <w:bCs/>
                <w:sz w:val="20"/>
              </w:rPr>
              <w:t>234</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1" w:name="z2102_001_03"/>
            <w:bookmarkEnd w:id="811"/>
            <w:r>
              <w:rPr>
                <w:b/>
                <w:bCs/>
                <w:sz w:val="20"/>
              </w:rPr>
              <w:t>157</w:t>
            </w:r>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2" w:name="z2103_001_01"/>
            <w:bookmarkEnd w:id="812"/>
            <w:r>
              <w:rPr>
                <w:b/>
                <w:bCs/>
                <w:sz w:val="22"/>
                <w:szCs w:val="22"/>
              </w:rPr>
              <w:t>64733</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3" w:name="z2103_001_02"/>
            <w:bookmarkStart w:id="814" w:name="z2103_001_02"/>
            <w:bookmarkEnd w:id="814"/>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5" w:name="z2103_001_03"/>
            <w:bookmarkStart w:id="816" w:name="z2103_001_03"/>
            <w:bookmarkEnd w:id="816"/>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7" w:name="z2104_001_01"/>
            <w:bookmarkEnd w:id="817"/>
            <w:r>
              <w:rPr>
                <w:b/>
                <w:bCs/>
                <w:sz w:val="22"/>
              </w:rPr>
              <w:t>9381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8" w:name="z2104_001_02"/>
            <w:bookmarkEnd w:id="818"/>
            <w:r>
              <w:rPr>
                <w:b/>
                <w:bCs/>
                <w:sz w:val="22"/>
              </w:rPr>
              <w:t>8902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9" w:name="z2104_001_03"/>
            <w:bookmarkEnd w:id="819"/>
            <w:r>
              <w:rPr>
                <w:b/>
                <w:bCs/>
                <w:sz w:val="22"/>
              </w:rPr>
              <w:t>1088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0" w:name="z2104_001_04"/>
            <w:bookmarkEnd w:id="820"/>
            <w:r>
              <w:rPr>
                <w:b/>
                <w:bCs/>
                <w:sz w:val="22"/>
              </w:rPr>
              <w:t>10886</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bookmarkStart w:id="821" w:name="z2105_001_01"/>
            <w:bookmarkEnd w:id="821"/>
            <w:r>
              <w:rPr>
                <w:b/>
                <w:bCs/>
                <w:sz w:val="22"/>
              </w:rPr>
              <w:t>752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2" w:name="z2105_001_02"/>
            <w:bookmarkEnd w:id="822"/>
            <w:r>
              <w:rPr>
                <w:b/>
                <w:bCs/>
                <w:sz w:val="22"/>
              </w:rPr>
              <w:t>5120</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3" w:name="z2105_001_03"/>
            <w:bookmarkEnd w:id="823"/>
            <w:r>
              <w:rPr>
                <w:b/>
                <w:bCs/>
                <w:sz w:val="22"/>
              </w:rPr>
              <w:t>512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670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60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05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3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12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3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2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7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539</w:t>
            </w:r>
          </w:p>
        </w:tc>
      </w:tr>
    </w:tbl>
    <w:p>
      <w:pPr>
        <w:pStyle w:val="Normal"/>
        <w:rPr>
          <w:b/>
          <w:b/>
          <w:sz w:val="20"/>
        </w:rPr>
      </w:pPr>
      <w:r>
        <w:rPr>
          <w:sz w:val="20"/>
        </w:rPr>
        <w:t xml:space="preserve">                                                                  </w:t>
      </w:r>
      <w:r>
        <w:rPr>
          <w:b/>
          <w:sz w:val="20"/>
        </w:rPr>
        <w:t>Посещение по  неотложной помощи – 23293; по диспансеризации-17599.</w:t>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bookmarkStart w:id="824" w:name="z2400_001_03"/>
            <w:bookmarkEnd w:id="824"/>
            <w:r>
              <w:rPr>
                <w:sz w:val="20"/>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bookmarkStart w:id="825" w:name="z2400_002_03"/>
            <w:bookmarkEnd w:id="825"/>
            <w:r>
              <w:rPr>
                <w:sz w:val="20"/>
                <w:lang w:val="en-US" w:eastAsia="en-US"/>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26" w:name="z2400_003_03"/>
            <w:bookmarkStart w:id="827" w:name="z2400_003_03"/>
            <w:bookmarkEnd w:id="827"/>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bookmarkStart w:id="828" w:name="z2400_004_03"/>
            <w:bookmarkEnd w:id="828"/>
            <w:r>
              <w:rPr>
                <w:sz w:val="20"/>
                <w:lang w:val="en-US" w:eastAsia="en-US"/>
              </w:rPr>
              <w:t>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9" w:name="z2400_005_03"/>
            <w:bookmarkStart w:id="830" w:name="z2400_005_03"/>
            <w:bookmarkEnd w:id="83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1" w:name="z2400_006_03"/>
            <w:bookmarkStart w:id="832" w:name="z2400_006_03"/>
            <w:bookmarkEnd w:id="83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3" w:name="z2610_001_01"/>
            <w:bookmarkEnd w:id="833"/>
            <w:r>
              <w:rPr>
                <w:b/>
                <w:bCs/>
                <w:sz w:val="20"/>
              </w:rPr>
              <w:t>1018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4" w:name="z2610_001_02"/>
            <w:bookmarkEnd w:id="834"/>
            <w:r>
              <w:rPr>
                <w:b/>
                <w:bCs/>
                <w:sz w:val="20"/>
              </w:rPr>
              <w:t>156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5" w:name="z2610_001_03"/>
            <w:bookmarkEnd w:id="835"/>
            <w:r>
              <w:rPr>
                <w:b/>
                <w:bCs/>
                <w:sz w:val="20"/>
              </w:rPr>
              <w:t>227</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6" w:name="z2402_001_01"/>
            <w:bookmarkEnd w:id="836"/>
            <w:r>
              <w:rPr>
                <w:b/>
                <w:bCs/>
                <w:sz w:val="20"/>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7" w:name="z2402_001_02"/>
            <w:bookmarkEnd w:id="837"/>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8" w:name="z2402_001_03"/>
            <w:bookmarkEnd w:id="838"/>
            <w:r>
              <w:rPr>
                <w:b/>
                <w:bCs/>
                <w:sz w:val="20"/>
              </w:rPr>
              <w:t>14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9" w:name="z2402_001_04"/>
            <w:bookmarkEnd w:id="839"/>
            <w:r>
              <w:rPr>
                <w:b/>
                <w:bCs/>
                <w:sz w:val="20"/>
              </w:rPr>
              <w:t>70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0" w:name="z2402_001_05"/>
            <w:bookmarkEnd w:id="840"/>
            <w:r>
              <w:rPr>
                <w:b/>
                <w:bCs/>
                <w:sz w:val="20"/>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1" w:name="z2402_001_06"/>
            <w:bookmarkEnd w:id="841"/>
            <w:r>
              <w:rPr>
                <w:b/>
                <w:bCs/>
                <w:sz w:val="20"/>
              </w:rPr>
              <w:t>6</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0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2" w:name="z2510_001_03"/>
            <w:bookmarkEnd w:id="842"/>
            <w:r>
              <w:rPr>
                <w:b/>
                <w:bCs/>
                <w:sz w:val="20"/>
              </w:rPr>
              <w:t>26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3" w:name="z2510_001_04"/>
            <w:bookmarkEnd w:id="843"/>
            <w:r>
              <w:rPr>
                <w:b/>
                <w:bCs/>
                <w:sz w:val="20"/>
              </w:rPr>
              <w:t>26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4" w:name="z2510_002_03"/>
            <w:bookmarkEnd w:id="844"/>
            <w:r>
              <w:rPr>
                <w:b/>
                <w:bCs/>
                <w:sz w:val="20"/>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5" w:name="z2510_002_04"/>
            <w:bookmarkEnd w:id="845"/>
            <w:r>
              <w:rPr>
                <w:b/>
                <w:bCs/>
                <w:sz w:val="20"/>
              </w:rPr>
              <w:t>3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6" w:name="z2510_003_03"/>
            <w:bookmarkEnd w:id="846"/>
            <w:r>
              <w:rPr>
                <w:b/>
                <w:bCs/>
                <w:sz w:val="20"/>
              </w:rPr>
              <w:t>1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7" w:name="z2510_003_04"/>
            <w:bookmarkEnd w:id="847"/>
            <w:r>
              <w:rPr>
                <w:b/>
                <w:bCs/>
                <w:sz w:val="20"/>
              </w:rPr>
              <w:t>16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4_03"/>
            <w:bookmarkEnd w:id="848"/>
            <w:r>
              <w:rPr>
                <w:b/>
                <w:bCs/>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4_04"/>
            <w:bookmarkEnd w:id="849"/>
            <w:r>
              <w:rPr>
                <w:b/>
                <w:bCs/>
                <w:sz w:val="20"/>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5_03"/>
            <w:bookmarkEnd w:id="850"/>
            <w:r>
              <w:rPr>
                <w:b/>
                <w:bCs/>
                <w:sz w:val="20"/>
              </w:rPr>
              <w:t>1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5_04"/>
            <w:bookmarkEnd w:id="851"/>
            <w:r>
              <w:rPr>
                <w:b/>
                <w:bCs/>
                <w:sz w:val="20"/>
              </w:rPr>
              <w:t>14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7_03"/>
            <w:bookmarkEnd w:id="852"/>
            <w:r>
              <w:rPr>
                <w:b/>
                <w:bCs/>
                <w:sz w:val="20"/>
              </w:rPr>
              <w:t>2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7_04"/>
            <w:bookmarkEnd w:id="853"/>
            <w:r>
              <w:rPr>
                <w:b/>
                <w:bCs/>
                <w:sz w:val="20"/>
              </w:rPr>
              <w:t>24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4" w:name="z2510_008_03"/>
            <w:bookmarkEnd w:id="854"/>
            <w:r>
              <w:rPr>
                <w:b/>
                <w:bCs/>
                <w:sz w:val="20"/>
              </w:rPr>
              <w:t>88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5" w:name="z2510_008_04"/>
            <w:bookmarkEnd w:id="855"/>
            <w:r>
              <w:rPr>
                <w:b/>
                <w:bCs/>
                <w:sz w:val="20"/>
              </w:rPr>
              <w:t>885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6" w:name="z2510_009_03"/>
            <w:bookmarkEnd w:id="856"/>
            <w:r>
              <w:rPr>
                <w:b/>
                <w:bCs/>
                <w:sz w:val="20"/>
              </w:rPr>
              <w:t>9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7" w:name="z2510_009_04"/>
            <w:bookmarkEnd w:id="857"/>
            <w:r>
              <w:rPr>
                <w:b/>
                <w:bCs/>
                <w:sz w:val="20"/>
              </w:rPr>
              <w:t>9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10_03"/>
            <w:bookmarkEnd w:id="858"/>
            <w:r>
              <w:rPr>
                <w:b/>
                <w:bCs/>
                <w:sz w:val="20"/>
              </w:rPr>
              <w:t>5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10_04"/>
            <w:bookmarkEnd w:id="859"/>
            <w:r>
              <w:rPr>
                <w:b/>
                <w:bCs/>
                <w:sz w:val="20"/>
              </w:rPr>
              <w:t>5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11_03"/>
            <w:bookmarkEnd w:id="860"/>
            <w:r>
              <w:rPr>
                <w:b/>
                <w:bCs/>
                <w:sz w:val="20"/>
              </w:rPr>
              <w:t>68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11_04"/>
            <w:bookmarkEnd w:id="861"/>
            <w:r>
              <w:rPr>
                <w:b/>
                <w:bCs/>
                <w:sz w:val="20"/>
              </w:rPr>
              <w:t>6858</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2" w:name="z2511_001_01"/>
            <w:bookmarkEnd w:id="862"/>
            <w:r>
              <w:rPr>
                <w:b/>
                <w:bCs/>
                <w:sz w:val="20"/>
              </w:rPr>
              <w:t>2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3" w:name="z2511_001_02"/>
            <w:bookmarkEnd w:id="863"/>
            <w:r>
              <w:rPr>
                <w:b/>
                <w:bCs/>
                <w:sz w:val="20"/>
              </w:rPr>
              <w:t>1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4" w:name="z2511_001_03"/>
            <w:bookmarkEnd w:id="864"/>
            <w:r>
              <w:rPr>
                <w:b/>
                <w:bCs/>
                <w:sz w:val="20"/>
              </w:rPr>
              <w:t>14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5" w:name="z2511_001_04"/>
            <w:bookmarkEnd w:id="865"/>
            <w:r>
              <w:rPr>
                <w:b/>
                <w:bCs/>
                <w:sz w:val="20"/>
              </w:rPr>
              <w:t>6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6" w:name="z2511_001_05"/>
            <w:bookmarkEnd w:id="866"/>
            <w:r>
              <w:rPr>
                <w:b/>
                <w:bCs/>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7" w:name="z2511_001_06"/>
            <w:bookmarkEnd w:id="867"/>
            <w:r>
              <w:rPr>
                <w:b/>
                <w:bCs/>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8" w:name="z2511_001_07"/>
            <w:bookmarkEnd w:id="868"/>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9" w:name="z2511_001_08"/>
            <w:bookmarkEnd w:id="869"/>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9"/>
            <w:bookmarkEnd w:id="870"/>
            <w:r>
              <w:rPr>
                <w:b/>
                <w:bCs/>
                <w:sz w:val="20"/>
              </w:rPr>
              <w:t>5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10"/>
            <w:bookmarkEnd w:id="871"/>
            <w:r>
              <w:rPr>
                <w:b/>
                <w:bCs/>
                <w:sz w:val="20"/>
              </w:rPr>
              <w:t>3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11"/>
            <w:bookmarkEnd w:id="872"/>
            <w:r>
              <w:rPr>
                <w:b/>
                <w:bCs/>
                <w:sz w:val="20"/>
              </w:rPr>
              <w:t>4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12"/>
            <w:bookmarkEnd w:id="873"/>
            <w:r>
              <w:rPr>
                <w:b/>
                <w:bCs/>
                <w:sz w:val="20"/>
              </w:rPr>
              <w:t>31</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4" w:name="z2512_001_01"/>
            <w:bookmarkEnd w:id="874"/>
            <w:r>
              <w:rPr>
                <w:b/>
                <w:bCs/>
                <w:sz w:val="22"/>
              </w:rPr>
              <w:t>7975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5" w:name="z2512_001_02"/>
            <w:bookmarkEnd w:id="875"/>
            <w:r>
              <w:rPr>
                <w:b/>
                <w:bCs/>
                <w:sz w:val="22"/>
              </w:rPr>
              <w:t>1762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6" w:name="z2512_001_03"/>
            <w:bookmarkEnd w:id="876"/>
            <w:r>
              <w:rPr>
                <w:b/>
                <w:bCs/>
                <w:sz w:val="22"/>
              </w:rPr>
              <w:t>295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7" w:name="z2512_001_04"/>
            <w:bookmarkEnd w:id="877"/>
            <w:r>
              <w:rPr>
                <w:b/>
                <w:bCs/>
                <w:sz w:val="22"/>
              </w:rPr>
              <w:t>613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8" w:name="z2512_001_05"/>
            <w:bookmarkEnd w:id="878"/>
            <w:r>
              <w:rPr>
                <w:b/>
                <w:bCs/>
                <w:sz w:val="22"/>
              </w:rPr>
              <w:t>1762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79" w:name="z2512_001_06"/>
            <w:bookmarkStart w:id="880" w:name="z2512_001_06"/>
            <w:bookmarkEnd w:id="8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1" w:name="z2512_001_07"/>
            <w:bookmarkEnd w:id="881"/>
            <w:r>
              <w:rPr>
                <w:b/>
                <w:bCs/>
                <w:sz w:val="22"/>
              </w:rPr>
              <w:t>7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2" w:name="z2512_001_08"/>
            <w:bookmarkEnd w:id="882"/>
            <w:r>
              <w:rPr>
                <w:b/>
                <w:bCs/>
                <w:sz w:val="22"/>
              </w:rPr>
              <w:t>7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3" w:name="z2512_001_09"/>
            <w:bookmarkStart w:id="884" w:name="z2512_001_09"/>
            <w:bookmarkEnd w:id="88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5" w:name="z2512_001_10"/>
            <w:bookmarkEnd w:id="885"/>
            <w:r>
              <w:rPr>
                <w:b/>
                <w:bCs/>
                <w:sz w:val="22"/>
              </w:rPr>
              <w:t>5131</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886" w:name="z2513_001_01"/>
            <w:bookmarkEnd w:id="886"/>
            <w:r>
              <w:rPr>
                <w:b/>
                <w:bCs/>
                <w:sz w:val="22"/>
              </w:rPr>
              <w:t>56667</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7" w:name="z2514_001_03"/>
            <w:bookmarkEnd w:id="887"/>
            <w:r>
              <w:rPr>
                <w:b/>
                <w:bCs/>
                <w:sz w:val="20"/>
              </w:rPr>
              <w:t>15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3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88" w:name="z2514_001_05"/>
            <w:bookmarkStart w:id="889" w:name="z2514_001_04"/>
            <w:bookmarkEnd w:id="888"/>
            <w:bookmarkEnd w:id="889"/>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0" w:name="z2514_012_03"/>
            <w:bookmarkEnd w:id="890"/>
            <w:r>
              <w:rPr>
                <w:b/>
                <w:bCs/>
                <w:sz w:val="20"/>
              </w:rPr>
              <w:t>4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1" w:name="z2514_012_05"/>
            <w:bookmarkStart w:id="892" w:name="z2514_012_04"/>
            <w:bookmarkEnd w:id="891"/>
            <w:bookmarkEnd w:id="892"/>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7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3" w:name="z2514_013_03"/>
            <w:bookmarkEnd w:id="893"/>
            <w:r>
              <w:rPr>
                <w:b/>
                <w:bCs/>
                <w:sz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4" w:name="z2514_013_05"/>
            <w:bookmarkStart w:id="895" w:name="z2514_013_04"/>
            <w:bookmarkEnd w:id="894"/>
            <w:bookmarkEnd w:id="895"/>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6" w:name="z2514_014_03"/>
            <w:bookmarkEnd w:id="896"/>
            <w:r>
              <w:rPr>
                <w:b/>
                <w:bCs/>
                <w:sz w:val="20"/>
              </w:rPr>
              <w:t>3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7" w:name="z2514_014_05"/>
            <w:bookmarkStart w:id="898" w:name="z2514_014_04"/>
            <w:bookmarkEnd w:id="897"/>
            <w:bookmarkEnd w:id="898"/>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9" w:name="z2514_015_03"/>
            <w:bookmarkEnd w:id="899"/>
            <w:r>
              <w:rPr>
                <w:b/>
                <w:bCs/>
                <w:sz w:val="20"/>
              </w:rPr>
              <w:t>5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0" w:name="z2514_015_05"/>
            <w:bookmarkStart w:id="901" w:name="z2514_015_04"/>
            <w:bookmarkEnd w:id="900"/>
            <w:bookmarkEnd w:id="901"/>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2" w:name="z2600_001_03"/>
            <w:bookmarkEnd w:id="902"/>
            <w:r>
              <w:rPr>
                <w:b/>
                <w:sz w:val="20"/>
                <w:lang w:val="en-US" w:eastAsia="en-US"/>
              </w:rPr>
              <w:t>1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3" w:name="z2600_001_04"/>
            <w:bookmarkEnd w:id="903"/>
            <w:r>
              <w:rPr>
                <w:b/>
                <w:sz w:val="20"/>
                <w:lang w:val="en-US" w:eastAsia="en-US"/>
              </w:rPr>
              <w:t>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4" w:name="z2600_001_05"/>
            <w:bookmarkEnd w:id="904"/>
            <w:r>
              <w:rPr>
                <w:b/>
                <w:sz w:val="20"/>
                <w:lang w:val="en-US" w:eastAsia="en-US"/>
              </w:rPr>
              <w:t>9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05" w:name="z2600_002_03"/>
            <w:bookmarkEnd w:id="905"/>
            <w:r>
              <w:rPr>
                <w:b/>
                <w:bCs/>
                <w:sz w:val="22"/>
                <w:szCs w:val="22"/>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06" w:name="z2600_002_04"/>
            <w:bookmarkEnd w:id="906"/>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7" w:name="z2600_002_05"/>
            <w:bookmarkStart w:id="908" w:name="z2600_002_05"/>
            <w:bookmarkEnd w:id="908"/>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09" w:name="z2600_003_03"/>
            <w:bookmarkEnd w:id="909"/>
            <w:r>
              <w:rPr>
                <w:b/>
                <w:bCs/>
                <w:sz w:val="22"/>
                <w:szCs w:val="22"/>
              </w:rPr>
              <w:t>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0" w:name="z2600_003_04"/>
            <w:bookmarkEnd w:id="910"/>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1" w:name="z2600_003_05"/>
            <w:bookmarkEnd w:id="911"/>
            <w:r>
              <w:rPr>
                <w:b/>
                <w:bCs/>
                <w:sz w:val="22"/>
                <w:szCs w:val="22"/>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2" w:name="z2600_004_03"/>
            <w:bookmarkEnd w:id="912"/>
            <w:r>
              <w:rPr>
                <w:b/>
                <w:bCs/>
                <w:sz w:val="22"/>
                <w:szCs w:val="22"/>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3" w:name="z2600_004_04"/>
            <w:bookmarkEnd w:id="913"/>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4" w:name="z2600_004_05"/>
            <w:bookmarkEnd w:id="914"/>
            <w:r>
              <w:rPr>
                <w:b/>
                <w:bCs/>
                <w:sz w:val="22"/>
                <w:szCs w:val="22"/>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5" w:name="z2600_005_03"/>
            <w:bookmarkEnd w:id="915"/>
            <w:r>
              <w:rPr>
                <w:b/>
                <w:bCs/>
                <w:sz w:val="22"/>
                <w:szCs w:val="22"/>
              </w:rPr>
              <w:t>2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5_04"/>
            <w:bookmarkEnd w:id="916"/>
            <w:r>
              <w:rPr>
                <w:b/>
                <w:bCs/>
                <w:sz w:val="22"/>
                <w:szCs w:val="22"/>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7" w:name="z2600_005_05"/>
            <w:bookmarkStart w:id="918" w:name="z2600_005_05"/>
            <w:bookmarkEnd w:id="918"/>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9" w:name="z2600_006_03"/>
            <w:bookmarkEnd w:id="919"/>
            <w:r>
              <w:rPr>
                <w:b/>
                <w:bCs/>
                <w:sz w:val="22"/>
                <w:szCs w:val="22"/>
              </w:rPr>
              <w:t>1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0" w:name="z2600_006_04"/>
            <w:bookmarkEnd w:id="920"/>
            <w:r>
              <w:rPr>
                <w:b/>
                <w:bCs/>
                <w:sz w:val="22"/>
                <w:szCs w:val="22"/>
              </w:rPr>
              <w:t>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6_05"/>
            <w:bookmarkEnd w:id="921"/>
            <w:r>
              <w:rPr>
                <w:b/>
                <w:bCs/>
                <w:sz w:val="22"/>
                <w:szCs w:val="22"/>
              </w:rPr>
              <w:t>9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2" w:name="z2600_007_03"/>
            <w:bookmarkEnd w:id="922"/>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3" w:name="z2600_007_04"/>
            <w:bookmarkEnd w:id="923"/>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4" w:name="z2600_007_05"/>
            <w:bookmarkEnd w:id="924"/>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5" w:name="z2600_008_03"/>
            <w:bookmarkEnd w:id="925"/>
            <w:r>
              <w:rPr>
                <w:b/>
                <w:bCs/>
                <w:sz w:val="22"/>
                <w:szCs w:val="22"/>
                <w:lang w:val="en-US"/>
              </w:rPr>
              <w:t>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6" w:name="z2600_008_04"/>
            <w:bookmarkEnd w:id="926"/>
            <w:r>
              <w:rPr>
                <w:b/>
                <w:bCs/>
                <w:sz w:val="22"/>
                <w:szCs w:val="22"/>
                <w:lang w:val="en-US"/>
              </w:rPr>
              <w:t>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7" w:name="z2600_008_05"/>
            <w:bookmarkEnd w:id="927"/>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8" w:name="z2600_009_03"/>
            <w:bookmarkEnd w:id="928"/>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9" w:name="z2600_009_04"/>
            <w:bookmarkEnd w:id="929"/>
            <w:r>
              <w:rPr>
                <w:b/>
                <w:bCs/>
                <w:sz w:val="22"/>
                <w:szCs w:val="22"/>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0" w:name="z2600_009_05"/>
            <w:bookmarkEnd w:id="930"/>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1" w:name="z2600_010_03"/>
            <w:bookmarkEnd w:id="931"/>
            <w:r>
              <w:rPr>
                <w:b/>
                <w:bCs/>
                <w:sz w:val="22"/>
                <w:szCs w:val="22"/>
              </w:rPr>
              <w:t>1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2" w:name="z2600_010_04"/>
            <w:bookmarkEnd w:id="932"/>
            <w:r>
              <w:rPr>
                <w:b/>
                <w:bCs/>
                <w:sz w:val="22"/>
                <w:szCs w:val="22"/>
              </w:rPr>
              <w:t>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3" w:name="z2600_010_05"/>
            <w:bookmarkEnd w:id="933"/>
            <w:r>
              <w:rPr>
                <w:b/>
                <w:bCs/>
                <w:sz w:val="22"/>
                <w:szCs w:val="22"/>
              </w:rPr>
              <w:t>8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4" w:name="z2600_011_03"/>
            <w:bookmarkEnd w:id="934"/>
            <w:r>
              <w:rPr>
                <w:b/>
                <w:bCs/>
                <w:sz w:val="22"/>
                <w:szCs w:val="22"/>
              </w:rPr>
              <w:t>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5" w:name="z2600_011_04"/>
            <w:bookmarkEnd w:id="935"/>
            <w:r>
              <w:rPr>
                <w:b/>
                <w:bCs/>
                <w:sz w:val="22"/>
                <w:szCs w:val="22"/>
              </w:rPr>
              <w:t>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11_05"/>
            <w:bookmarkEnd w:id="936"/>
            <w:r>
              <w:rPr>
                <w:b/>
                <w:bCs/>
                <w:sz w:val="22"/>
                <w:szCs w:val="22"/>
              </w:rPr>
              <w:t>3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12_03"/>
            <w:bookmarkEnd w:id="937"/>
            <w:r>
              <w:rPr>
                <w:b/>
                <w:bCs/>
                <w:sz w:val="22"/>
                <w:szCs w:val="22"/>
              </w:rPr>
              <w:t>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12_04"/>
            <w:bookmarkEnd w:id="938"/>
            <w:r>
              <w:rPr>
                <w:b/>
                <w:bCs/>
                <w:sz w:val="22"/>
                <w:szCs w:val="22"/>
              </w:rPr>
              <w:t>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2_05"/>
            <w:bookmarkEnd w:id="939"/>
            <w:r>
              <w:rPr>
                <w:b/>
                <w:bCs/>
                <w:sz w:val="22"/>
                <w:szCs w:val="22"/>
              </w:rPr>
              <w:t>3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3_03"/>
            <w:bookmarkEnd w:id="940"/>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3_04"/>
            <w:bookmarkEnd w:id="941"/>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3_05"/>
            <w:bookmarkEnd w:id="942"/>
            <w:r>
              <w:rPr>
                <w:b/>
                <w:bCs/>
                <w:sz w:val="22"/>
                <w:szCs w:val="22"/>
              </w:rPr>
              <w:t>5</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3" w:name="z2601_001_03"/>
            <w:bookmarkEnd w:id="943"/>
            <w:r>
              <w:rPr>
                <w:b/>
                <w:bCs/>
                <w:sz w:val="20"/>
              </w:rPr>
              <w:t>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4" w:name="z2601_001_04"/>
            <w:bookmarkEnd w:id="944"/>
            <w:r>
              <w:rPr>
                <w:b/>
                <w:bCs/>
                <w:sz w:val="20"/>
              </w:rPr>
              <w:t>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5" w:name="z2601_001_05"/>
            <w:bookmarkEnd w:id="945"/>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6" w:name="z2601_001_06"/>
            <w:bookmarkStart w:id="947" w:name="z2601_001_06"/>
            <w:bookmarkEnd w:id="947"/>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48" w:name="z2601_001_07"/>
            <w:bookmarkStart w:id="949" w:name="z2601_001_07"/>
            <w:bookmarkEnd w:id="949"/>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0" w:name="z2601_001_08"/>
            <w:bookmarkStart w:id="951" w:name="z2601_001_08"/>
            <w:bookmarkEnd w:id="951"/>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2" w:name="z2601_002_03"/>
            <w:bookmarkEnd w:id="952"/>
            <w:r>
              <w:rPr>
                <w:b/>
                <w:bCs/>
                <w:sz w:val="20"/>
              </w:rPr>
              <w:t>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3" w:name="z2601_002_04"/>
            <w:bookmarkEnd w:id="953"/>
            <w:r>
              <w:rPr>
                <w:b/>
                <w:bCs/>
                <w:sz w:val="20"/>
              </w:rPr>
              <w:t>2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4" w:name="z2601_002_05"/>
            <w:bookmarkEnd w:id="954"/>
            <w:r>
              <w:rPr>
                <w:b/>
                <w:bCs/>
                <w:sz w:val="20"/>
              </w:rPr>
              <w:t>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5" w:name="z2601_002_06"/>
            <w:bookmarkStart w:id="956" w:name="z2601_002_06"/>
            <w:bookmarkEnd w:id="956"/>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7" w:name="z2601_002_07"/>
            <w:bookmarkStart w:id="958" w:name="z2601_002_07"/>
            <w:bookmarkEnd w:id="958"/>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9" w:name="z2601_002_08"/>
            <w:bookmarkStart w:id="960" w:name="z2601_002_08"/>
            <w:bookmarkEnd w:id="960"/>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1" w:name="z2601_003_03"/>
            <w:bookmarkEnd w:id="961"/>
            <w:r>
              <w:rPr>
                <w:b/>
                <w:bCs/>
                <w:sz w:val="20"/>
              </w:rPr>
              <w:t>3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2" w:name="z2601_003_04"/>
            <w:bookmarkEnd w:id="962"/>
            <w:r>
              <w:rPr>
                <w:b/>
                <w:bCs/>
                <w:sz w:val="20"/>
              </w:rPr>
              <w:t>2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3" w:name="z2601_003_05"/>
            <w:bookmarkEnd w:id="963"/>
            <w:r>
              <w:rPr>
                <w:b/>
                <w:bCs/>
                <w:sz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4" w:name="z2601_003_06"/>
            <w:bookmarkStart w:id="965" w:name="z2601_003_06"/>
            <w:bookmarkEnd w:id="96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6" w:name="z2601_003_07"/>
            <w:bookmarkStart w:id="967" w:name="z2601_003_07"/>
            <w:bookmarkEnd w:id="96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8" w:name="z2601_003_08"/>
            <w:bookmarkStart w:id="969" w:name="z2601_003_08"/>
            <w:bookmarkEnd w:id="96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0" w:name="z2601_004_03"/>
            <w:bookmarkEnd w:id="970"/>
            <w:r>
              <w:rPr>
                <w:b/>
                <w:bCs/>
                <w:sz w:val="20"/>
              </w:rPr>
              <w:t>7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1" w:name="z2601_004_04"/>
            <w:bookmarkEnd w:id="971"/>
            <w:r>
              <w:rPr>
                <w:b/>
                <w:bCs/>
                <w:sz w:val="20"/>
              </w:rPr>
              <w:t>57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2" w:name="z2601_004_05"/>
            <w:bookmarkEnd w:id="972"/>
            <w:r>
              <w:rPr>
                <w:b/>
                <w:bCs/>
                <w:sz w:val="20"/>
              </w:rPr>
              <w:t>7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3" w:name="z2601_004_06"/>
            <w:bookmarkStart w:id="974" w:name="z2601_004_06"/>
            <w:bookmarkEnd w:id="97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5" w:name="z2601_004_07"/>
            <w:bookmarkEnd w:id="975"/>
            <w:r>
              <w:rPr>
                <w:b/>
                <w:bCs/>
                <w:sz w:val="20"/>
              </w:rPr>
              <w:t>2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6" w:name="z2601_004_08"/>
            <w:bookmarkStart w:id="977" w:name="z2601_004_08"/>
            <w:bookmarkEnd w:id="977"/>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8" w:name="z2700_001_03"/>
            <w:bookmarkEnd w:id="978"/>
            <w:r>
              <w:rPr>
                <w:b/>
                <w:bCs/>
                <w:sz w:val="20"/>
              </w:rPr>
              <w:t>28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9" w:name="z2700_001_04"/>
            <w:bookmarkEnd w:id="979"/>
            <w:r>
              <w:rPr>
                <w:b/>
                <w:bCs/>
                <w:sz w:val="20"/>
              </w:rPr>
              <w:t>15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0" w:name="z2700_001_05"/>
            <w:bookmarkEnd w:id="980"/>
            <w:r>
              <w:rPr>
                <w:b/>
                <w:bCs/>
                <w:sz w:val="20"/>
              </w:rPr>
              <w:t>17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1" w:name="z2700_001_06"/>
            <w:bookmarkEnd w:id="981"/>
            <w:r>
              <w:rPr>
                <w:b/>
                <w:bCs/>
                <w:sz w:val="20"/>
              </w:rPr>
              <w:t>1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2" w:name="z2700_001_07"/>
            <w:bookmarkEnd w:id="982"/>
            <w:r>
              <w:rPr>
                <w:b/>
                <w:bCs/>
                <w:sz w:val="20"/>
              </w:rPr>
              <w:t>4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3" w:name="z2700_001_08"/>
            <w:bookmarkEnd w:id="983"/>
            <w:r>
              <w:rPr>
                <w:b/>
                <w:bCs/>
                <w:sz w:val="20"/>
              </w:rPr>
              <w:t>8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4" w:name="z2700_001_09"/>
            <w:bookmarkEnd w:id="984"/>
            <w:r>
              <w:rPr>
                <w:b/>
                <w:bCs/>
                <w:sz w:val="20"/>
              </w:rPr>
              <w:t>8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5" w:name="z2700_001_10"/>
            <w:bookmarkEnd w:id="985"/>
            <w:r>
              <w:rPr>
                <w:b/>
                <w:bCs/>
                <w:sz w:val="20"/>
              </w:rPr>
              <w:t>705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2_03"/>
            <w:bookmarkEnd w:id="986"/>
            <w:r>
              <w:rPr>
                <w:b/>
                <w:bCs/>
                <w:sz w:val="20"/>
              </w:rPr>
              <w:t>1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2_04"/>
            <w:bookmarkEnd w:id="987"/>
            <w:r>
              <w:rPr>
                <w:b/>
                <w:bCs/>
                <w:sz w:val="20"/>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2_05"/>
            <w:bookmarkEnd w:id="988"/>
            <w:r>
              <w:rPr>
                <w:b/>
                <w:bCs/>
                <w:sz w:val="20"/>
              </w:rPr>
              <w:t>2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9" w:name="z2700_002_06"/>
            <w:bookmarkEnd w:id="989"/>
            <w:r>
              <w:rPr>
                <w:b/>
                <w:bCs/>
                <w:sz w:val="20"/>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0" w:name="z2700_002_07"/>
            <w:bookmarkEnd w:id="990"/>
            <w:r>
              <w:rPr>
                <w:b/>
                <w:bCs/>
                <w:sz w:val="20"/>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1" w:name="z2700_002_08"/>
            <w:bookmarkEnd w:id="991"/>
            <w:r>
              <w:rPr>
                <w:b/>
                <w:bCs/>
                <w:sz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2" w:name="z2700_002_09"/>
            <w:bookmarkStart w:id="993" w:name="z2700_002_09"/>
            <w:bookmarkEnd w:id="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4" w:name="z2700_002_10"/>
            <w:bookmarkEnd w:id="994"/>
            <w:r>
              <w:rPr>
                <w:b/>
                <w:bCs/>
                <w:sz w:val="20"/>
              </w:rPr>
              <w:t>34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5" w:name="z2700_003_03"/>
            <w:bookmarkEnd w:id="995"/>
            <w:r>
              <w:rPr>
                <w:b/>
                <w:bCs/>
                <w:sz w:val="20"/>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3_04"/>
            <w:bookmarkEnd w:id="996"/>
            <w:r>
              <w:rPr>
                <w:b/>
                <w:bCs/>
                <w:sz w:val="20"/>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3_05"/>
            <w:bookmarkEnd w:id="997"/>
            <w:r>
              <w:rPr>
                <w:b/>
                <w:bCs/>
                <w:sz w:val="20"/>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8" w:name="z2700_003_06"/>
            <w:bookmarkEnd w:id="998"/>
            <w:r>
              <w:rPr>
                <w:b/>
                <w:bCs/>
                <w:sz w:val="20"/>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9" w:name="z2700_003_07"/>
            <w:bookmarkEnd w:id="999"/>
            <w:r>
              <w:rPr>
                <w:b/>
                <w:bCs/>
                <w:sz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0" w:name="z2700_003_08"/>
            <w:bookmarkEnd w:id="1000"/>
            <w:r>
              <w:rPr>
                <w:b/>
                <w:bCs/>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1" w:name="z2700_003_09"/>
            <w:bookmarkEnd w:id="1001"/>
            <w:r>
              <w:rPr>
                <w:b/>
                <w:bCs/>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2" w:name="z2700_003_10"/>
            <w:bookmarkEnd w:id="1002"/>
            <w:r>
              <w:rPr>
                <w:b/>
                <w:bCs/>
                <w:sz w:val="20"/>
              </w:rPr>
              <w:t>13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585</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3" w:name="z2700_001_11"/>
            <w:bookmarkEnd w:id="1003"/>
            <w:r>
              <w:rPr>
                <w:b/>
                <w:bCs/>
                <w:sz w:val="20"/>
              </w:rPr>
              <w:t>3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1_12"/>
            <w:bookmarkEnd w:id="1004"/>
            <w:r>
              <w:rPr>
                <w:b/>
                <w:bCs/>
                <w:sz w:val="20"/>
              </w:rPr>
              <w:t>27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1_13"/>
            <w:bookmarkEnd w:id="1005"/>
            <w:r>
              <w:rPr>
                <w:b/>
                <w:bCs/>
                <w:sz w:val="20"/>
              </w:rPr>
              <w:t>14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1_14"/>
            <w:bookmarkEnd w:id="1006"/>
            <w:r>
              <w:rPr>
                <w:b/>
                <w:bCs/>
                <w:sz w:val="20"/>
              </w:rPr>
              <w:t>2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1_15"/>
            <w:bookmarkEnd w:id="1007"/>
            <w:r>
              <w:rPr>
                <w:b/>
                <w:bCs/>
                <w:sz w:val="20"/>
              </w:rPr>
              <w:t>2854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8" w:name="z2700_001_16"/>
            <w:bookmarkEnd w:id="1008"/>
            <w:r>
              <w:rPr>
                <w:b/>
                <w:bCs/>
                <w:sz w:val="20"/>
              </w:rPr>
              <w:t>1389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9" w:name="z2700_001_17"/>
            <w:bookmarkEnd w:id="1009"/>
            <w:r>
              <w:rPr>
                <w:b/>
                <w:bCs/>
                <w:sz w:val="20"/>
              </w:rPr>
              <w:t>1377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0" w:name="z2700_002_11"/>
            <w:bookmarkEnd w:id="1010"/>
            <w:r>
              <w:rPr>
                <w:b/>
                <w:bCs/>
                <w:sz w:val="20"/>
              </w:rPr>
              <w:t>5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1" w:name="z2700_002_12"/>
            <w:bookmarkEnd w:id="1011"/>
            <w:r>
              <w:rPr>
                <w:b/>
                <w:bCs/>
                <w:sz w:val="20"/>
              </w:rPr>
              <w:t>3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2" w:name="z2700_002_13"/>
            <w:bookmarkEnd w:id="1012"/>
            <w:r>
              <w:rPr>
                <w:b/>
                <w:bCs/>
                <w:sz w:val="20"/>
              </w:rPr>
              <w:t>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3" w:name="z2700_002_14"/>
            <w:bookmarkEnd w:id="1013"/>
            <w:r>
              <w:rPr>
                <w:b/>
                <w:bCs/>
                <w:sz w:val="20"/>
              </w:rPr>
              <w:t>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4" w:name="z2700_002_15"/>
            <w:bookmarkEnd w:id="1014"/>
            <w:r>
              <w:rPr>
                <w:b/>
                <w:bCs/>
                <w:sz w:val="20"/>
              </w:rPr>
              <w:t>1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2_16"/>
            <w:bookmarkEnd w:id="1015"/>
            <w:r>
              <w:rPr>
                <w:b/>
                <w:bCs/>
                <w:sz w:val="20"/>
              </w:rPr>
              <w:t>56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2_17"/>
            <w:bookmarkEnd w:id="1016"/>
            <w:r>
              <w:rPr>
                <w:b/>
                <w:bCs/>
                <w:sz w:val="20"/>
              </w:rPr>
              <w:t>55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3_11"/>
            <w:bookmarkEnd w:id="1017"/>
            <w:r>
              <w:rPr>
                <w:b/>
                <w:bCs/>
                <w:sz w:val="20"/>
              </w:rPr>
              <w:t>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8" w:name="z2700_003_12"/>
            <w:bookmarkEnd w:id="1018"/>
            <w:r>
              <w:rPr>
                <w:b/>
                <w:bCs/>
                <w:sz w:val="20"/>
              </w:rPr>
              <w:t>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9" w:name="z2700_003_13"/>
            <w:bookmarkEnd w:id="1019"/>
            <w:r>
              <w:rPr>
                <w:b/>
                <w:bCs/>
                <w:sz w:val="20"/>
              </w:rPr>
              <w:t>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3_14"/>
            <w:bookmarkEnd w:id="1020"/>
            <w:r>
              <w:rPr>
                <w:b/>
                <w:bCs/>
                <w:sz w:val="20"/>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3_15"/>
            <w:bookmarkEnd w:id="1021"/>
            <w:r>
              <w:rPr>
                <w:b/>
                <w:bCs/>
                <w:sz w:val="20"/>
              </w:rPr>
              <w:t>3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3_16"/>
            <w:bookmarkEnd w:id="1022"/>
            <w:r>
              <w:rPr>
                <w:b/>
                <w:bCs/>
                <w:sz w:val="20"/>
              </w:rPr>
              <w:t>39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3_17"/>
            <w:bookmarkEnd w:id="1023"/>
            <w:r>
              <w:rPr>
                <w:b/>
                <w:bCs/>
                <w:sz w:val="20"/>
              </w:rPr>
              <w:t>38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6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935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260</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1_001_01"/>
            <w:bookmarkEnd w:id="1024"/>
            <w:r>
              <w:rPr>
                <w:b/>
                <w:bCs/>
                <w:sz w:val="20"/>
              </w:rPr>
              <w:t>26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1_001_02"/>
            <w:bookmarkEnd w:id="1025"/>
            <w:r>
              <w:rPr>
                <w:b/>
                <w:bCs/>
                <w:sz w:val="20"/>
              </w:rPr>
              <w:t>23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6" w:name="z2701_001_03"/>
            <w:bookmarkEnd w:id="1026"/>
            <w:r>
              <w:rPr>
                <w:b/>
                <w:bCs/>
                <w:sz w:val="20"/>
              </w:rPr>
              <w:t>524</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7" w:name="z2701_001_04"/>
            <w:bookmarkEnd w:id="1027"/>
            <w:r>
              <w:rPr>
                <w:b/>
                <w:bCs/>
                <w:sz w:val="20"/>
              </w:rPr>
              <w:t>258</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28" w:name="z2702_001_01"/>
            <w:bookmarkStart w:id="1029" w:name="z2702_001_01"/>
            <w:bookmarkEnd w:id="102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0" w:name="z2702_001_02"/>
            <w:bookmarkStart w:id="1031" w:name="z2702_001_02"/>
            <w:bookmarkEnd w:id="103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2" w:name="z2702_001_03"/>
            <w:bookmarkStart w:id="1033" w:name="z2702_001_03"/>
            <w:bookmarkEnd w:id="1033"/>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51</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5215</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4" w:name="z2800_001_03"/>
            <w:bookmarkEnd w:id="1034"/>
            <w:r>
              <w:rPr>
                <w:b/>
                <w:bCs/>
                <w:sz w:val="20"/>
              </w:rPr>
              <w:t>9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5" w:name="z2800_001_04"/>
            <w:bookmarkEnd w:id="1035"/>
            <w:r>
              <w:rPr>
                <w:b/>
                <w:bCs/>
                <w:sz w:val="20"/>
              </w:rPr>
              <w:t>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6" w:name="z2800_002_03"/>
            <w:bookmarkStart w:id="1037" w:name="z2800_002_03"/>
            <w:bookmarkEnd w:id="103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38" w:name="z2800_002_04"/>
            <w:bookmarkStart w:id="1039" w:name="z2800_002_04"/>
            <w:bookmarkEnd w:id="103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0" w:name="z2800_003_03"/>
            <w:bookmarkStart w:id="1041" w:name="z2800_003_03"/>
            <w:bookmarkEnd w:id="104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42" w:name="z2800_003_04"/>
            <w:bookmarkStart w:id="1043" w:name="z2800_003_04"/>
            <w:bookmarkEnd w:id="104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4" w:name="z2800_004_03"/>
            <w:bookmarkStart w:id="1045" w:name="z2800_004_03"/>
            <w:bookmarkEnd w:id="104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46" w:name="z2800_004_04"/>
            <w:bookmarkStart w:id="1047" w:name="z2800_004_04"/>
            <w:bookmarkEnd w:id="104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8" w:name="z2800_005_03"/>
            <w:bookmarkStart w:id="1049" w:name="z2800_005_03"/>
            <w:bookmarkEnd w:id="104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0" w:name="z2800_005_04"/>
            <w:bookmarkStart w:id="1051" w:name="z2800_005_04"/>
            <w:bookmarkEnd w:id="105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52" w:name="z2800_006_03"/>
            <w:bookmarkEnd w:id="1052"/>
            <w:r>
              <w:rPr>
                <w:b/>
                <w:bCs/>
                <w:sz w:val="20"/>
              </w:rPr>
              <w:t>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3" w:name="z2800_006_04"/>
            <w:bookmarkStart w:id="1054" w:name="z2800_006_04"/>
            <w:bookmarkEnd w:id="105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55" w:name="z2800_007_03"/>
            <w:bookmarkEnd w:id="1055"/>
            <w:r>
              <w:rPr>
                <w:b/>
                <w:bCs/>
                <w:sz w:val="20"/>
              </w:rPr>
              <w:t>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6" w:name="z2800_007_04"/>
            <w:bookmarkStart w:id="1057" w:name="z2800_007_04"/>
            <w:bookmarkEnd w:id="105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8" w:name="z2800_008_03"/>
            <w:bookmarkStart w:id="1059" w:name="z2800_008_03"/>
            <w:bookmarkEnd w:id="105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0" w:name="z2800_008_04"/>
            <w:bookmarkStart w:id="1061" w:name="z2800_008_04"/>
            <w:bookmarkEnd w:id="106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2" w:name="z2800_009_03"/>
            <w:bookmarkStart w:id="1063" w:name="z2800_009_03"/>
            <w:bookmarkEnd w:id="106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4" w:name="z2800_009_04"/>
            <w:bookmarkStart w:id="1065" w:name="z2800_009_04"/>
            <w:bookmarkEnd w:id="106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6" w:name="z2800_010_03"/>
            <w:bookmarkStart w:id="1067" w:name="z2800_010_03"/>
            <w:bookmarkEnd w:id="106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8" w:name="z2800_010_04"/>
            <w:bookmarkStart w:id="1069" w:name="z2800_010_04"/>
            <w:bookmarkEnd w:id="106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0" w:name="z2800_011_03"/>
            <w:bookmarkStart w:id="1071" w:name="z2800_011_03"/>
            <w:bookmarkEnd w:id="107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2" w:name="z2800_011_04"/>
            <w:bookmarkStart w:id="1073" w:name="z2800_011_04"/>
            <w:bookmarkEnd w:id="107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4" w:name="z2800_012_03"/>
            <w:bookmarkStart w:id="1075" w:name="z2800_012_03"/>
            <w:bookmarkEnd w:id="107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6" w:name="z2800_012_04"/>
            <w:bookmarkStart w:id="1077" w:name="z2800_012_04"/>
            <w:bookmarkEnd w:id="107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8" w:name="z2800_013_03"/>
            <w:bookmarkStart w:id="1079" w:name="z2800_013_03"/>
            <w:bookmarkEnd w:id="107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0" w:name="z2800_013_04"/>
            <w:bookmarkStart w:id="1081" w:name="z2800_013_04"/>
            <w:bookmarkEnd w:id="108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2" w:name="z2800_014_03"/>
            <w:bookmarkStart w:id="1083" w:name="z2800_014_03"/>
            <w:bookmarkEnd w:id="108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4" w:name="z2800_014_04"/>
            <w:bookmarkStart w:id="1085" w:name="z2800_014_04"/>
            <w:bookmarkEnd w:id="108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6" w:name="z2800_015_03"/>
            <w:bookmarkStart w:id="1087" w:name="z2800_015_03"/>
            <w:bookmarkEnd w:id="108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8" w:name="z2800_015_04"/>
            <w:bookmarkStart w:id="1089" w:name="z2800_015_04"/>
            <w:bookmarkEnd w:id="108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0" w:name="z2800_016_03"/>
            <w:bookmarkStart w:id="1091" w:name="z2800_016_03"/>
            <w:bookmarkEnd w:id="109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2" w:name="z2800_016_04"/>
            <w:bookmarkStart w:id="1093" w:name="z2800_016_04"/>
            <w:bookmarkEnd w:id="109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94" w:name="z2800_017_03"/>
            <w:bookmarkEnd w:id="1094"/>
            <w:r>
              <w:rPr>
                <w:b/>
                <w:bCs/>
                <w:sz w:val="20"/>
              </w:rPr>
              <w:t>8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95" w:name="z2800_017_04"/>
            <w:bookmarkEnd w:id="1095"/>
            <w:r>
              <w:rPr>
                <w:b/>
                <w:bCs/>
                <w:sz w:val="20"/>
              </w:rPr>
              <w:t>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6</w:t>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6" w:name="z2800_018_03"/>
            <w:bookmarkStart w:id="1097" w:name="z2800_018_03"/>
            <w:bookmarkEnd w:id="109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8" w:name="z2800_018_04"/>
            <w:bookmarkStart w:id="1099" w:name="z2800_018_04"/>
            <w:bookmarkEnd w:id="109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0" w:name="z2801_001_01"/>
            <w:bookmarkEnd w:id="1100"/>
            <w:r>
              <w:rPr>
                <w:b/>
                <w:bCs/>
                <w:sz w:val="20"/>
              </w:rPr>
              <w:t>9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1" w:name="z2801_001_02"/>
            <w:bookmarkEnd w:id="1101"/>
            <w:r>
              <w:rPr>
                <w:b/>
                <w:bCs/>
                <w:sz w:val="20"/>
              </w:rPr>
              <w:t>4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2" w:name="z2801_001_03"/>
            <w:bookmarkEnd w:id="1102"/>
            <w:r>
              <w:rPr>
                <w:b/>
                <w:bCs/>
                <w:sz w:val="20"/>
              </w:rPr>
              <w:t>1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 w:name="z2801_001_04"/>
            <w:bookmarkStart w:id="1104" w:name="z2801_001_04"/>
            <w:bookmarkEnd w:id="1104"/>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0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7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5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05" w:name="z3100_001_09"/>
            <w:bookmarkEnd w:id="1105"/>
            <w:r>
              <w:rPr>
                <w:b/>
                <w:bCs/>
                <w:sz w:val="20"/>
              </w:rPr>
              <w:t>21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06" w:name="z3100_001_10"/>
            <w:bookmarkEnd w:id="1106"/>
            <w:r>
              <w:rPr>
                <w:b/>
                <w:bCs/>
                <w:sz w:val="20"/>
              </w:rPr>
              <w:t>53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7" w:name="z3100_001_11"/>
            <w:bookmarkStart w:id="1108" w:name="z3100_001_11"/>
            <w:bookmarkEnd w:id="1108"/>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09" w:name="z3100_001_12"/>
            <w:bookmarkEnd w:id="1109"/>
            <w:r>
              <w:rPr>
                <w:b/>
                <w:bCs/>
                <w:sz w:val="20"/>
              </w:rPr>
              <w:t>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0" w:name="z3100_001_13"/>
            <w:bookmarkEnd w:id="1110"/>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1" w:name="z3100_001_14"/>
            <w:bookmarkEnd w:id="1111"/>
            <w:r>
              <w:rPr>
                <w:b/>
                <w:bCs/>
                <w:sz w:val="20"/>
              </w:rPr>
              <w:t>1636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2" w:name="z3100_001_15"/>
            <w:bookmarkEnd w:id="1112"/>
            <w:r>
              <w:rPr>
                <w:b/>
                <w:bCs/>
                <w:sz w:val="20"/>
              </w:rPr>
              <w:t>49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3" w:name="z3100_001_16"/>
            <w:bookmarkStart w:id="1114" w:name="z3100_001_16"/>
            <w:bookmarkEnd w:id="1114"/>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0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6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9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2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5" w:name="z3101_001_01"/>
            <w:bookmarkEnd w:id="1115"/>
            <w:r>
              <w:rPr>
                <w:b/>
                <w:bCs/>
                <w:sz w:val="20"/>
              </w:rPr>
              <w:t>9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6" w:name="z3101_001_02"/>
            <w:bookmarkEnd w:id="1116"/>
            <w:r>
              <w:rPr>
                <w:b/>
                <w:bCs/>
                <w:sz w:val="20"/>
              </w:rPr>
              <w:t>189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7" w:name="z3101_001_03"/>
            <w:bookmarkEnd w:id="1117"/>
            <w:r>
              <w:rPr>
                <w:b/>
                <w:bCs/>
                <w:sz w:val="20"/>
              </w:rPr>
              <w:t>216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8" w:name="z3101_001_04"/>
            <w:bookmarkEnd w:id="1118"/>
            <w:r>
              <w:rPr>
                <w:b/>
                <w:bCs/>
                <w:sz w:val="20"/>
              </w:rPr>
              <w:t>1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9" w:name="z3101_001_05"/>
            <w:bookmarkEnd w:id="1119"/>
            <w:r>
              <w:rPr>
                <w:b/>
                <w:bCs/>
                <w:sz w:val="20"/>
              </w:rPr>
              <w:t>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0" w:name="z3101_001_06"/>
            <w:bookmarkEnd w:id="1120"/>
            <w:r>
              <w:rPr>
                <w:b/>
                <w:bCs/>
                <w:sz w:val="20"/>
              </w:rPr>
              <w:t>16341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1" w:name="z3101_001_07"/>
            <w:bookmarkEnd w:id="1121"/>
            <w:r>
              <w:rPr>
                <w:b/>
                <w:bCs/>
                <w:sz w:val="20"/>
              </w:rPr>
              <w:t>2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2" w:name="z3101_001_08"/>
            <w:bookmarkEnd w:id="1122"/>
            <w:r>
              <w:rPr>
                <w:b/>
                <w:bCs/>
                <w:sz w:val="20"/>
              </w:rPr>
              <w:t>66</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3" w:name="z3200_001_01"/>
            <w:bookmarkEnd w:id="1123"/>
            <w:r>
              <w:rPr>
                <w:b/>
                <w:bCs/>
                <w:sz w:val="20"/>
              </w:rPr>
              <w:t>845</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4" w:name="z3200_001_02"/>
            <w:bookmarkEnd w:id="1124"/>
            <w:r>
              <w:rPr>
                <w:b/>
                <w:bCs/>
                <w:sz w:val="20"/>
              </w:rPr>
              <w:t>1211</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5" w:name="z3200_001_03"/>
            <w:bookmarkEnd w:id="1125"/>
            <w:r>
              <w:rPr>
                <w:b/>
                <w:bCs/>
                <w:sz w:val="20"/>
              </w:rPr>
              <w:t>623.087</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26" w:name="z3200_001_04"/>
            <w:bookmarkStart w:id="1127" w:name="z3200_001_04"/>
            <w:bookmarkEnd w:id="1127"/>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28" w:name="z3200_001_05"/>
            <w:bookmarkStart w:id="1129" w:name="z3200_001_05"/>
            <w:bookmarkEnd w:id="1129"/>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0" w:name="z3200_001_06"/>
            <w:bookmarkStart w:id="1131" w:name="z3200_001_06"/>
            <w:bookmarkEnd w:id="1131"/>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32" w:name="z3201_001_03"/>
            <w:bookmarkEnd w:id="1132"/>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3" w:name="z3201_001_04"/>
            <w:bookmarkStart w:id="1134" w:name="z3201_001_04"/>
            <w:bookmarkEnd w:id="1134"/>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5" w:name="z3201_001_05"/>
            <w:bookmarkStart w:id="1136" w:name="z3201_001_05"/>
            <w:bookmarkEnd w:id="1136"/>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37" w:name="z3201_002_03"/>
            <w:bookmarkEnd w:id="1137"/>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8" w:name="z3201_002_04"/>
            <w:bookmarkEnd w:id="1138"/>
            <w:r>
              <w:rPr>
                <w:b/>
                <w:bCs/>
                <w:sz w:val="20"/>
              </w:rPr>
              <w:t>4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9" w:name="z3201_002_05"/>
            <w:bookmarkStart w:id="1140" w:name="z3201_002_05"/>
            <w:bookmarkEnd w:id="1140"/>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1" w:name="z3201_003_03"/>
            <w:bookmarkEnd w:id="1141"/>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2" w:name="z3201_003_04"/>
            <w:bookmarkEnd w:id="1142"/>
            <w:r>
              <w:rPr>
                <w:b/>
                <w:bCs/>
                <w:sz w:val="20"/>
              </w:rPr>
              <w:t>3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3" w:name="z3201_003_05"/>
            <w:bookmarkStart w:id="1144" w:name="z3201_003_05"/>
            <w:bookmarkEnd w:id="1144"/>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5" w:name="z3201_004_03"/>
            <w:bookmarkEnd w:id="1145"/>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3201_004_04"/>
            <w:bookmarkStart w:id="1147" w:name="z3201_004_04"/>
            <w:bookmarkEnd w:id="114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4_05"/>
            <w:bookmarkStart w:id="1149" w:name="z3201_004_05"/>
            <w:bookmarkEnd w:id="114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0" w:name="z3201_005_03"/>
            <w:bookmarkEnd w:id="1150"/>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1" w:name="z3201_005_04"/>
            <w:bookmarkStart w:id="1152" w:name="z3201_005_04"/>
            <w:bookmarkEnd w:id="1152"/>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3" w:name="z3201_005_05"/>
            <w:bookmarkStart w:id="1154" w:name="z3201_005_05"/>
            <w:bookmarkEnd w:id="1154"/>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5" w:name="z3201_006_03"/>
            <w:bookmarkEnd w:id="1155"/>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6" w:name="z3201_006_04"/>
            <w:bookmarkEnd w:id="1156"/>
            <w:r>
              <w:rPr>
                <w:b/>
                <w:bCs/>
                <w:sz w:val="20"/>
              </w:rPr>
              <w:t>4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7" w:name="z3201_006_05"/>
            <w:bookmarkStart w:id="1158" w:name="z3201_006_05"/>
            <w:bookmarkEnd w:id="1158"/>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9" w:name="z3600_001_04"/>
            <w:bookmarkEnd w:id="1159"/>
            <w:r>
              <w:rPr>
                <w:b/>
                <w:bCs/>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0" w:name="z3600_001_05"/>
            <w:bookmarkStart w:id="1161" w:name="z3600_001_05"/>
            <w:bookmarkEnd w:id="1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2" w:name="z3600_001_06"/>
            <w:bookmarkEnd w:id="1162"/>
            <w:r>
              <w:rPr>
                <w:b/>
                <w:bCs/>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3" w:name="z3600_001_07"/>
            <w:bookmarkEnd w:id="1163"/>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4" w:name="z3600_002_04"/>
            <w:bookmarkEnd w:id="1164"/>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5" w:name="z3600_002_05"/>
            <w:bookmarkStart w:id="1166" w:name="z3600_002_05"/>
            <w:bookmarkEnd w:id="1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7" w:name="z3600_002_06"/>
            <w:bookmarkEnd w:id="1167"/>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8" w:name="z3600_002_07"/>
            <w:bookmarkEnd w:id="1168"/>
            <w:r>
              <w:rPr>
                <w:b/>
                <w:bCs/>
                <w:sz w:val="20"/>
              </w:rPr>
              <w:t>1</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9" w:name="z3600_003_04"/>
            <w:bookmarkStart w:id="1170" w:name="z3600_003_04"/>
            <w:bookmarkEnd w:id="1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1" w:name="z3600_003_05"/>
            <w:bookmarkStart w:id="1172" w:name="z3600_003_05"/>
            <w:bookmarkEnd w:id="1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3" w:name="z3600_003_06"/>
            <w:bookmarkEnd w:id="1173"/>
            <w:r>
              <w:rPr>
                <w:b/>
                <w:bCs/>
                <w:sz w:val="2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4" w:name="z3600_003_07"/>
            <w:bookmarkEnd w:id="1174"/>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5" w:name="z3600_004_04"/>
            <w:bookmarkStart w:id="1176" w:name="z3600_004_04"/>
            <w:bookmarkEnd w:id="1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3600_004_05"/>
            <w:bookmarkStart w:id="1178" w:name="z3600_004_05"/>
            <w:bookmarkEnd w:id="1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9" w:name="z3600_004_06"/>
            <w:bookmarkEnd w:id="1179"/>
            <w:r>
              <w:rPr>
                <w:b/>
                <w:bCs/>
                <w:sz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0" w:name="z3600_004_07"/>
            <w:bookmarkStart w:id="1181" w:name="z3600_004_07"/>
            <w:bookmarkEnd w:id="1181"/>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3600_005_04"/>
            <w:bookmarkStart w:id="1183" w:name="z3600_005_04"/>
            <w:bookmarkEnd w:id="1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5_05"/>
            <w:bookmarkStart w:id="1185" w:name="z3600_005_05"/>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6" w:name="z3600_005_06"/>
            <w:bookmarkEnd w:id="1186"/>
            <w:r>
              <w:rPr>
                <w:b/>
                <w:bCs/>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7" w:name="z3600_005_07"/>
            <w:bookmarkEnd w:id="1187"/>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8" w:name="z3600_006_04"/>
            <w:bookmarkStart w:id="1189" w:name="z3600_006_04"/>
            <w:bookmarkEnd w:id="1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0" w:name="z3600_006_05"/>
            <w:bookmarkStart w:id="1191" w:name="z3600_006_05"/>
            <w:bookmarkEnd w:id="1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2" w:name="z3600_006_06"/>
            <w:bookmarkEnd w:id="1192"/>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3600_006_07"/>
            <w:bookmarkStart w:id="1194" w:name="z3600_006_07"/>
            <w:bookmarkEnd w:id="119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5" w:name="z3600_007_04"/>
            <w:bookmarkEnd w:id="1195"/>
            <w:r>
              <w:rPr>
                <w:b/>
                <w:bCs/>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6" w:name="z3600_007_05"/>
            <w:bookmarkStart w:id="1197" w:name="z3600_007_05"/>
            <w:bookmarkEnd w:id="1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8" w:name="z3600_007_06"/>
            <w:bookmarkEnd w:id="1198"/>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9" w:name="z3600_007_07"/>
            <w:bookmarkEnd w:id="1199"/>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0" w:name="z3600_008_04"/>
            <w:bookmarkEnd w:id="1200"/>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1" w:name="z3600_008_05"/>
            <w:bookmarkStart w:id="1202" w:name="z3600_008_05"/>
            <w:bookmarkEnd w:id="1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3" w:name="z3600_008_06"/>
            <w:bookmarkEnd w:id="1203"/>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4" w:name="z3600_008_07"/>
            <w:bookmarkStart w:id="1205" w:name="z3600_008_07"/>
            <w:bookmarkEnd w:id="1205"/>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6" w:name="z3600_009_04"/>
            <w:bookmarkEnd w:id="1206"/>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7" w:name="z3600_009_05"/>
            <w:bookmarkStart w:id="1208" w:name="z3600_009_05"/>
            <w:bookmarkEnd w:id="1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9" w:name="z3600_009_06"/>
            <w:bookmarkEnd w:id="1209"/>
            <w:r>
              <w:rPr>
                <w:b/>
                <w:bCs/>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0" w:name="z3600_009_07"/>
            <w:bookmarkEnd w:id="1210"/>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3600_010_04"/>
            <w:bookmarkEnd w:id="1211"/>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2" w:name="z3600_010_05"/>
            <w:bookmarkStart w:id="1213" w:name="z3600_010_05"/>
            <w:bookmarkEnd w:id="1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3600_010_06"/>
            <w:bookmarkEnd w:id="1214"/>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5" w:name="z3600_010_07"/>
            <w:bookmarkStart w:id="1216" w:name="z3600_010_07"/>
            <w:bookmarkEnd w:id="121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7" w:name="z3600_011_04"/>
            <w:bookmarkEnd w:id="1217"/>
            <w:r>
              <w:rPr>
                <w:b/>
                <w:bCs/>
                <w:sz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8" w:name="z3600_011_05"/>
            <w:bookmarkStart w:id="1219" w:name="z3600_011_05"/>
            <w:bookmarkEnd w:id="1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0" w:name="z3600_011_06"/>
            <w:bookmarkEnd w:id="1220"/>
            <w:r>
              <w:rPr>
                <w:b/>
                <w:bCs/>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3600_011_07"/>
            <w:bookmarkStart w:id="1222" w:name="z3600_011_07"/>
            <w:bookmarkEnd w:id="122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3" w:name="z3600_012_04"/>
            <w:bookmarkEnd w:id="1223"/>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4" w:name="z3600_012_05"/>
            <w:bookmarkStart w:id="1225" w:name="z3600_012_05"/>
            <w:bookmarkEnd w:id="1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6" w:name="z3600_012_06"/>
            <w:bookmarkEnd w:id="1226"/>
            <w:r>
              <w:rPr>
                <w:b/>
                <w:bCs/>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3600_012_07"/>
            <w:bookmarkStart w:id="1228" w:name="z3600_012_07"/>
            <w:bookmarkEnd w:id="1228"/>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9" w:name="z3600_013_04"/>
            <w:bookmarkEnd w:id="1229"/>
            <w:r>
              <w:rPr>
                <w:b/>
                <w:bCs/>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0" w:name="z3600_013_05"/>
            <w:bookmarkEnd w:id="1230"/>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1" w:name="z3600_013_06"/>
            <w:bookmarkEnd w:id="1231"/>
            <w:r>
              <w:rPr>
                <w:b/>
                <w:bCs/>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2" w:name="z3600_013_07"/>
            <w:bookmarkEnd w:id="1232"/>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3" w:name="z3600_014_04"/>
            <w:bookmarkEnd w:id="1233"/>
            <w:r>
              <w:rPr>
                <w:b/>
                <w:bCs/>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4" w:name="z3600_014_05"/>
            <w:bookmarkStart w:id="1235" w:name="z3600_014_05"/>
            <w:bookmarkEnd w:id="1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6" w:name="z3600_014_06"/>
            <w:bookmarkEnd w:id="1236"/>
            <w:r>
              <w:rPr>
                <w:b/>
                <w:bCs/>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7" w:name="z3600_014_07"/>
            <w:bookmarkStart w:id="1238" w:name="z3600_014_07"/>
            <w:bookmarkEnd w:id="1238"/>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9" w:name="z3600_015_04"/>
            <w:bookmarkStart w:id="1240" w:name="z3600_015_04"/>
            <w:bookmarkEnd w:id="1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3600_015_05"/>
            <w:bookmarkStart w:id="1242" w:name="z3600_015_05"/>
            <w:bookmarkEnd w:id="1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3" w:name="z3600_015_06"/>
            <w:bookmarkEnd w:id="1243"/>
            <w:r>
              <w:rPr>
                <w:b/>
                <w:bCs/>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3600_015_07"/>
            <w:bookmarkStart w:id="1245" w:name="z3600_015_07"/>
            <w:bookmarkEnd w:id="1245"/>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6" w:name="z3600_016_04"/>
            <w:bookmarkStart w:id="1247" w:name="z3600_016_04"/>
            <w:bookmarkEnd w:id="1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8" w:name="z3600_016_05"/>
            <w:bookmarkStart w:id="1249" w:name="z3600_016_05"/>
            <w:bookmarkEnd w:id="1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0" w:name="z3600_016_06"/>
            <w:bookmarkEnd w:id="1250"/>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3600_016_07"/>
            <w:bookmarkStart w:id="1252" w:name="z3600_016_07"/>
            <w:bookmarkEnd w:id="1252"/>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3" w:name="z4201_001_01"/>
            <w:bookmarkStart w:id="1254" w:name="z4201_001_01"/>
            <w:bookmarkEnd w:id="1254"/>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5" w:name="z4201_001_02"/>
            <w:bookmarkStart w:id="1256" w:name="z4201_001_02"/>
            <w:bookmarkEnd w:id="1256"/>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7" w:name="z4201_001_03"/>
            <w:bookmarkStart w:id="1258" w:name="z4201_001_03"/>
            <w:bookmarkEnd w:id="1258"/>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9" w:name="z4201_001_04"/>
            <w:bookmarkStart w:id="1260" w:name="z4201_001_04"/>
            <w:bookmarkEnd w:id="1260"/>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1" w:name="z4201_001_05"/>
            <w:bookmarkStart w:id="1262" w:name="z4201_001_05"/>
            <w:bookmarkEnd w:id="1262"/>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3" w:name="z4601_001_03"/>
            <w:bookmarkEnd w:id="1263"/>
            <w:r>
              <w:rPr>
                <w:b/>
                <w:bCs/>
                <w:sz w:val="20"/>
              </w:rPr>
              <w:t>132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64" w:name="z4601_001_04"/>
            <w:bookmarkEnd w:id="1264"/>
            <w:r>
              <w:rPr>
                <w:b/>
                <w:bCs/>
                <w:sz w:val="20"/>
                <w:lang w:val="en-US"/>
              </w:rPr>
              <w:t>88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5" w:name="z4601_001_05"/>
            <w:bookmarkEnd w:id="1265"/>
            <w:r>
              <w:rPr>
                <w:b/>
                <w:bCs/>
                <w:sz w:val="20"/>
              </w:rPr>
              <w:t>1456</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6" w:name="z4601_002_03"/>
            <w:bookmarkEnd w:id="1266"/>
            <w:r>
              <w:rPr>
                <w:b/>
                <w:bCs/>
                <w:sz w:val="20"/>
              </w:rPr>
              <w:t>537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7" w:name="z4601_002_04"/>
            <w:bookmarkEnd w:id="1267"/>
            <w:r>
              <w:rPr>
                <w:b/>
                <w:bCs/>
                <w:sz w:val="20"/>
              </w:rPr>
              <w:t>36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68" w:name="z4601_002_05"/>
            <w:bookmarkEnd w:id="1268"/>
            <w:r>
              <w:rPr>
                <w:b/>
                <w:bCs/>
                <w:sz w:val="20"/>
                <w:lang w:val="en-US"/>
              </w:rPr>
              <w:t>1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9" w:name="z4601_003_03"/>
            <w:bookmarkEnd w:id="1269"/>
            <w:r>
              <w:rPr>
                <w:b/>
                <w:bCs/>
                <w:sz w:val="20"/>
              </w:rPr>
              <w:t>18913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70" w:name="z4601_003_04"/>
            <w:bookmarkEnd w:id="1270"/>
            <w:r>
              <w:rPr>
                <w:b/>
                <w:bCs/>
                <w:sz w:val="20"/>
                <w:lang w:val="en-US"/>
              </w:rPr>
              <w:t>1183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1" w:name="z4601_003_05"/>
            <w:bookmarkEnd w:id="1271"/>
            <w:r>
              <w:rPr>
                <w:b/>
                <w:bCs/>
                <w:sz w:val="20"/>
              </w:rPr>
              <w:t>195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2" w:name="z4601_004_03"/>
            <w:bookmarkEnd w:id="1272"/>
            <w:r>
              <w:rPr>
                <w:b/>
                <w:bCs/>
                <w:sz w:val="20"/>
              </w:rPr>
              <w:t>7426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3" w:name="z4601_004_04"/>
            <w:bookmarkEnd w:id="1273"/>
            <w:r>
              <w:rPr>
                <w:b/>
                <w:bCs/>
                <w:sz w:val="20"/>
              </w:rPr>
              <w:t>362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74" w:name="z4601_004_05"/>
            <w:bookmarkEnd w:id="1274"/>
            <w:r>
              <w:rPr>
                <w:b/>
                <w:bCs/>
                <w:sz w:val="20"/>
                <w:lang w:val="en-US"/>
              </w:rPr>
              <w:t>127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1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32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7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1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5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312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21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9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2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54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5" w:name="z4802_001_01"/>
            <w:bookmarkEnd w:id="1275"/>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6" w:name="z4802_001_02"/>
            <w:bookmarkEnd w:id="1276"/>
            <w:r>
              <w:rPr>
                <w:b/>
                <w:bCs/>
                <w:sz w:val="20"/>
              </w:rPr>
              <w:t>3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7" w:name="z4802_001_03"/>
            <w:bookmarkEnd w:id="1277"/>
            <w:r>
              <w:rPr>
                <w:b/>
                <w:bCs/>
                <w:sz w:val="20"/>
              </w:rPr>
              <w:t>2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8" w:name="z4802_001_04"/>
            <w:bookmarkEnd w:id="1278"/>
            <w:r>
              <w:rPr>
                <w:b/>
                <w:bCs/>
                <w:sz w:val="20"/>
              </w:rPr>
              <w:t>187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9" w:name="z4802_001_05"/>
            <w:bookmarkEnd w:id="1279"/>
            <w:r>
              <w:rPr>
                <w:b/>
                <w:bCs/>
                <w:sz w:val="20"/>
              </w:rPr>
              <w:t>187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80" w:name="z4802_001_06"/>
            <w:bookmarkStart w:id="1281" w:name="z4802_001_06"/>
            <w:bookmarkEnd w:id="1281"/>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82" w:name="z4802_001_07"/>
            <w:bookmarkEnd w:id="1282"/>
            <w:r>
              <w:rPr>
                <w:b/>
                <w:bCs/>
                <w:sz w:val="20"/>
              </w:rPr>
              <w:t>1879</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3" w:name="z4803_001_01"/>
            <w:bookmarkStart w:id="1284" w:name="z4803_001_01"/>
            <w:bookmarkEnd w:id="1284"/>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5" w:name="z4803_001_02"/>
            <w:bookmarkStart w:id="1286" w:name="z4803_001_02"/>
            <w:bookmarkEnd w:id="1286"/>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7" w:name="z4803_001_03"/>
            <w:bookmarkStart w:id="1288" w:name="z4803_001_03"/>
            <w:bookmarkEnd w:id="1288"/>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9" w:name="z4803_001_04"/>
            <w:bookmarkStart w:id="1290" w:name="z4803_001_04"/>
            <w:bookmarkEnd w:id="1290"/>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1" w:name="z4804_001_03"/>
            <w:bookmarkEnd w:id="1291"/>
            <w:r>
              <w:rPr>
                <w:b/>
                <w:bCs/>
                <w:sz w:val="20"/>
              </w:rPr>
              <w:t>3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2" w:name="z4804_002_03"/>
            <w:bookmarkEnd w:id="1292"/>
            <w:r>
              <w:rPr>
                <w:b/>
                <w:bCs/>
                <w:sz w:val="20"/>
              </w:rPr>
              <w:t>3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3" w:name="z4804_003_03"/>
            <w:bookmarkStart w:id="1294" w:name="z4804_003_03"/>
            <w:bookmarkEnd w:id="1294"/>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5" w:name="z4805_001_03"/>
            <w:bookmarkStart w:id="1296" w:name="z4805_001_03"/>
            <w:bookmarkEnd w:id="129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7" w:name="z4805_001_04"/>
            <w:bookmarkStart w:id="1298" w:name="z4805_001_04"/>
            <w:bookmarkEnd w:id="129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9" w:name="z4805_001_05"/>
            <w:bookmarkStart w:id="1300" w:name="z4805_001_05"/>
            <w:bookmarkEnd w:id="1300"/>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1" w:name="z4805_002_03"/>
            <w:bookmarkStart w:id="1302" w:name="z4805_002_03"/>
            <w:bookmarkEnd w:id="130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3" w:name="z4805_002_04"/>
            <w:bookmarkStart w:id="1304" w:name="z4805_002_04"/>
            <w:bookmarkEnd w:id="1304"/>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5" w:name="z4805_002_05"/>
            <w:bookmarkStart w:id="1306" w:name="z4805_002_05"/>
            <w:bookmarkEnd w:id="1306"/>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7" w:name="z4805_003_03"/>
            <w:bookmarkStart w:id="1308" w:name="z4805_003_03"/>
            <w:bookmarkEnd w:id="130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9" w:name="z4805_003_04"/>
            <w:bookmarkStart w:id="1310" w:name="z4805_003_04"/>
            <w:bookmarkEnd w:id="131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1" w:name="z4805_003_05"/>
            <w:bookmarkStart w:id="1312" w:name="z4805_003_05"/>
            <w:bookmarkEnd w:id="1312"/>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3" w:name="z4805_004_03"/>
            <w:bookmarkStart w:id="1314" w:name="z4805_004_03"/>
            <w:bookmarkEnd w:id="131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5" w:name="z4805_004_04"/>
            <w:bookmarkStart w:id="1316" w:name="z4805_004_04"/>
            <w:bookmarkEnd w:id="1316"/>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7" w:name="z4805_004_05"/>
            <w:bookmarkStart w:id="1318" w:name="z4805_004_05"/>
            <w:bookmarkEnd w:id="1318"/>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9" w:name="z4805_005_03"/>
            <w:bookmarkStart w:id="1320" w:name="z4805_005_03"/>
            <w:bookmarkEnd w:id="132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1" w:name="z4805_005_04"/>
            <w:bookmarkStart w:id="1322" w:name="z4805_005_04"/>
            <w:bookmarkEnd w:id="132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3" w:name="z4805_005_05"/>
            <w:bookmarkStart w:id="1324" w:name="z4805_005_05"/>
            <w:bookmarkEnd w:id="1324"/>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5" w:name="z4805_006_03"/>
            <w:bookmarkStart w:id="1326" w:name="z4805_006_03"/>
            <w:bookmarkEnd w:id="132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7" w:name="z4805_006_04"/>
            <w:bookmarkStart w:id="1328" w:name="z4805_006_04"/>
            <w:bookmarkEnd w:id="132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9" w:name="z4805_006_05"/>
            <w:bookmarkStart w:id="1330" w:name="z4805_006_05"/>
            <w:bookmarkEnd w:id="1330"/>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1" w:name="z4806_001_01"/>
            <w:bookmarkStart w:id="1332" w:name="z4806_001_01"/>
            <w:bookmarkEnd w:id="1332"/>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3" w:name="z4806_001_02"/>
            <w:bookmarkStart w:id="1334" w:name="z4806_001_02"/>
            <w:bookmarkEnd w:id="1334"/>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5" w:name="z4806_001_03"/>
            <w:bookmarkStart w:id="1336" w:name="z4806_001_03"/>
            <w:bookmarkEnd w:id="1336"/>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7" w:name="z4806_001_04"/>
            <w:bookmarkStart w:id="1338" w:name="z4806_001_04"/>
            <w:bookmarkEnd w:id="1338"/>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9" w:name="z4806_001_05"/>
            <w:bookmarkStart w:id="1340" w:name="z4806_001_05"/>
            <w:bookmarkEnd w:id="1340"/>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1" w:name="z4809_001_03"/>
            <w:bookmarkEnd w:id="1341"/>
            <w:r>
              <w:rPr>
                <w:b/>
                <w:bCs/>
                <w:sz w:val="20"/>
              </w:rPr>
              <w:t>13213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2" w:name="z4809_002_03"/>
            <w:bookmarkEnd w:id="1342"/>
            <w:r>
              <w:rPr>
                <w:b/>
                <w:bCs/>
                <w:sz w:val="20"/>
              </w:rPr>
              <w:t>187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3" w:name="z4809_003_03"/>
            <w:bookmarkEnd w:id="1343"/>
            <w:r>
              <w:rPr>
                <w:b/>
                <w:bCs/>
                <w:sz w:val="20"/>
              </w:rPr>
              <w:t>294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4" w:name="z4809_004_03"/>
            <w:bookmarkEnd w:id="1344"/>
            <w:r>
              <w:rPr>
                <w:b/>
                <w:bCs/>
                <w:sz w:val="20"/>
              </w:rPr>
              <w:t>153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5" w:name="z4809_005_03"/>
            <w:bookmarkEnd w:id="1345"/>
            <w:r>
              <w:rPr>
                <w:b/>
                <w:bCs/>
                <w:sz w:val="20"/>
              </w:rPr>
              <w:t>19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6" w:name="z4809_006_03"/>
            <w:bookmarkStart w:id="1347" w:name="z4809_006_03"/>
            <w:bookmarkEnd w:id="134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8" w:name="z4809_007_03"/>
            <w:bookmarkEnd w:id="1348"/>
            <w:r>
              <w:rPr>
                <w:b/>
                <w:bCs/>
                <w:sz w:val="20"/>
              </w:rPr>
              <w:t>31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9" w:name="z4809_008_03"/>
            <w:bookmarkStart w:id="1350" w:name="z4809_008_03"/>
            <w:bookmarkEnd w:id="135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1" w:name="z4809_009_03"/>
            <w:bookmarkEnd w:id="1351"/>
            <w:r>
              <w:rPr>
                <w:b/>
                <w:bCs/>
                <w:sz w:val="20"/>
              </w:rPr>
              <w:t>8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2" w:name="z4809_010_03"/>
            <w:bookmarkEnd w:id="1352"/>
            <w:r>
              <w:rPr>
                <w:b/>
                <w:bCs/>
                <w:sz w:val="20"/>
              </w:rPr>
              <w:t>12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3" w:name="z4809_011_03"/>
            <w:bookmarkEnd w:id="1353"/>
            <w:r>
              <w:rPr>
                <w:b/>
                <w:bCs/>
                <w:sz w:val="20"/>
              </w:rPr>
              <w:t>58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4" w:name="z4809_012_03"/>
            <w:bookmarkEnd w:id="1354"/>
            <w:r>
              <w:rPr>
                <w:b/>
                <w:bCs/>
                <w:sz w:val="20"/>
              </w:rPr>
              <w:t>1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5" w:name="z4809_013_03"/>
            <w:bookmarkEnd w:id="1355"/>
            <w:r>
              <w:rPr>
                <w:b/>
                <w:bCs/>
                <w:sz w:val="20"/>
              </w:rPr>
              <w:t>3481</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r>
              <w:rPr>
                <w:b/>
                <w:sz w:val="20"/>
                <w:lang w:val="en-US" w:eastAsia="en-US"/>
              </w:rPr>
              <w:t>423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1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7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8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9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60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8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36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6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5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3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3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4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1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2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5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4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6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p>
    <w:p>
      <w:pPr>
        <w:pStyle w:val="Normal"/>
        <w:jc w:val="center"/>
        <w:rPr>
          <w:b/>
          <w:b/>
        </w:rPr>
      </w:pPr>
      <w:r>
        <w:rPr>
          <w:b/>
        </w:rPr>
        <w:t xml:space="preserve">Заведующий  отделением лучевой диагностики: Ю.А.Тоцкий  ____________                  </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jc w:val="both"/>
              <w:rPr>
                <w:b/>
                <w:b/>
                <w:sz w:val="20"/>
              </w:rPr>
            </w:pPr>
            <w:r>
              <w:rPr>
                <w:b/>
                <w:sz w:val="20"/>
              </w:rPr>
              <w:t>41</w:t>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jc w:val="both"/>
              <w:rPr>
                <w:b/>
                <w:b/>
                <w:sz w:val="20"/>
              </w:rPr>
            </w:pPr>
            <w:r>
              <w:rPr>
                <w:b/>
                <w:sz w:val="20"/>
              </w:rPr>
              <w:t>30</w:t>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jc w:val="both"/>
              <w:rPr>
                <w:b/>
                <w:b/>
                <w:sz w:val="20"/>
              </w:rPr>
            </w:pPr>
            <w:r>
              <w:rPr>
                <w:b/>
                <w:sz w:val="20"/>
              </w:rPr>
              <w:t>141</w:t>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8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1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5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2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4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8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8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0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37</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56" w:name="z5115_001_03"/>
            <w:bookmarkEnd w:id="1356"/>
            <w:r>
              <w:rPr>
                <w:b/>
                <w:bCs/>
                <w:sz w:val="22"/>
                <w:szCs w:val="22"/>
              </w:rPr>
              <w:t>808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57" w:name="z5115_001_04"/>
            <w:bookmarkEnd w:id="1357"/>
            <w:r>
              <w:rPr>
                <w:b/>
                <w:bCs/>
                <w:sz w:val="22"/>
                <w:szCs w:val="22"/>
              </w:rPr>
              <w:t>60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58" w:name="z5115_001_05"/>
            <w:bookmarkStart w:id="1359" w:name="z5115_001_05"/>
            <w:bookmarkEnd w:id="135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60" w:name="z5115_001_06"/>
            <w:bookmarkEnd w:id="1360"/>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61" w:name="z5115_002_03"/>
            <w:bookmarkEnd w:id="1361"/>
            <w:r>
              <w:rPr>
                <w:b/>
                <w:bCs/>
                <w:sz w:val="22"/>
                <w:szCs w:val="22"/>
              </w:rPr>
              <w:t>865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62" w:name="z5115_002_04"/>
            <w:bookmarkEnd w:id="1362"/>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3" w:name="z5115_002_05"/>
            <w:bookmarkStart w:id="1364" w:name="z5115_002_05"/>
            <w:bookmarkEnd w:id="13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65" w:name="z5115_002_06"/>
            <w:bookmarkEnd w:id="1365"/>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6" w:name="z5115_003_03"/>
            <w:bookmarkStart w:id="1367" w:name="z5115_003_03"/>
            <w:bookmarkEnd w:id="136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8" w:name="z5115_003_04"/>
            <w:bookmarkStart w:id="1369" w:name="z5115_003_04"/>
            <w:bookmarkEnd w:id="13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0" w:name="z5115_003_05"/>
            <w:bookmarkStart w:id="1371" w:name="z5115_003_05"/>
            <w:bookmarkEnd w:id="137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72" w:name="z5115_003_06"/>
            <w:bookmarkEnd w:id="1372"/>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3" w:name="z5115_004_03"/>
            <w:bookmarkEnd w:id="1373"/>
            <w:r>
              <w:rPr>
                <w:b/>
                <w:bCs/>
                <w:sz w:val="22"/>
                <w:szCs w:val="22"/>
              </w:rPr>
              <w:t>82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4" w:name="z5115_004_04"/>
            <w:bookmarkEnd w:id="1374"/>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5" w:name="z5115_004_05"/>
            <w:bookmarkStart w:id="1376" w:name="z5115_004_05"/>
            <w:bookmarkEnd w:id="137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77" w:name="z5115_004_06"/>
            <w:bookmarkEnd w:id="1377"/>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8" w:name="z5115_005_03"/>
            <w:bookmarkEnd w:id="1378"/>
            <w:r>
              <w:rPr>
                <w:b/>
                <w:bCs/>
                <w:sz w:val="22"/>
                <w:szCs w:val="22"/>
              </w:rPr>
              <w:t>82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9" w:name="z5115_005_04"/>
            <w:bookmarkEnd w:id="1379"/>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0" w:name="z5115_005_05"/>
            <w:bookmarkStart w:id="1381" w:name="z5115_005_05"/>
            <w:bookmarkEnd w:id="138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82" w:name="z5115_005_06"/>
            <w:bookmarkEnd w:id="1382"/>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3" w:name="z5115_006_03"/>
            <w:bookmarkStart w:id="1384" w:name="z5115_006_03"/>
            <w:bookmarkEnd w:id="138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5" w:name="z5115_006_04"/>
            <w:bookmarkStart w:id="1386" w:name="z5115_006_04"/>
            <w:bookmarkEnd w:id="13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6_05"/>
            <w:bookmarkStart w:id="1388" w:name="z5115_006_05"/>
            <w:bookmarkEnd w:id="138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389" w:name="z5115_006_06"/>
            <w:bookmarkEnd w:id="1389"/>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0" w:name="z5115_007_03"/>
            <w:bookmarkEnd w:id="1390"/>
            <w:r>
              <w:rPr>
                <w:b/>
                <w:bCs/>
                <w:sz w:val="22"/>
                <w:szCs w:val="22"/>
              </w:rPr>
              <w:t>1817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1" w:name="z5115_007_04"/>
            <w:bookmarkEnd w:id="1391"/>
            <w:r>
              <w:rPr>
                <w:b/>
                <w:bCs/>
                <w:sz w:val="22"/>
                <w:szCs w:val="22"/>
              </w:rPr>
              <w:t>12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2" w:name="z5115_007_05"/>
            <w:bookmarkStart w:id="1393" w:name="z5115_007_05"/>
            <w:bookmarkEnd w:id="13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394" w:name="z5115_007_06"/>
            <w:bookmarkEnd w:id="1394"/>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5" w:name="z5115_008_03"/>
            <w:bookmarkEnd w:id="1395"/>
            <w:r>
              <w:rPr>
                <w:b/>
                <w:bCs/>
                <w:sz w:val="22"/>
                <w:szCs w:val="22"/>
              </w:rPr>
              <w:t>195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6" w:name="z5115_008_04"/>
            <w:bookmarkEnd w:id="1396"/>
            <w:r>
              <w:rPr>
                <w:b/>
                <w:bCs/>
                <w:sz w:val="22"/>
                <w:szCs w:val="22"/>
              </w:rPr>
              <w:t>15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7" w:name="z5115_008_05"/>
            <w:bookmarkStart w:id="1398" w:name="z5115_008_05"/>
            <w:bookmarkEnd w:id="139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399" w:name="z5115_008_06"/>
            <w:bookmarkEnd w:id="1399"/>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0" w:name="z5115_009_03"/>
            <w:bookmarkEnd w:id="1400"/>
            <w:r>
              <w:rPr>
                <w:b/>
                <w:bCs/>
                <w:sz w:val="22"/>
                <w:szCs w:val="22"/>
              </w:rPr>
              <w:t>91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1" w:name="z5115_009_04"/>
            <w:bookmarkEnd w:id="1401"/>
            <w:r>
              <w:rPr>
                <w:b/>
                <w:bCs/>
                <w:sz w:val="22"/>
                <w:szCs w:val="22"/>
              </w:rPr>
              <w:t>4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2" w:name="z5115_009_05"/>
            <w:bookmarkStart w:id="1403" w:name="z5115_009_05"/>
            <w:bookmarkEnd w:id="140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4" w:name="z5115_009_06"/>
            <w:bookmarkEnd w:id="1404"/>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5" w:name="z5115_010_03"/>
            <w:bookmarkEnd w:id="1405"/>
            <w:r>
              <w:rPr>
                <w:b/>
                <w:bCs/>
                <w:sz w:val="22"/>
                <w:szCs w:val="22"/>
              </w:rPr>
              <w:t>97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6" w:name="z5115_010_04"/>
            <w:bookmarkEnd w:id="1406"/>
            <w:r>
              <w:rPr>
                <w:b/>
                <w:bCs/>
                <w:sz w:val="22"/>
                <w:szCs w:val="22"/>
              </w:rPr>
              <w:t>8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7" w:name="z5115_010_05"/>
            <w:bookmarkStart w:id="1408" w:name="z5115_010_05"/>
            <w:bookmarkEnd w:id="140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09" w:name="z5115_010_06"/>
            <w:bookmarkEnd w:id="1409"/>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0" w:name="z5115_011_03"/>
            <w:bookmarkEnd w:id="1410"/>
            <w:r>
              <w:rPr>
                <w:b/>
                <w:bCs/>
                <w:sz w:val="22"/>
                <w:szCs w:val="22"/>
              </w:rPr>
              <w:t>1463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1" w:name="z5115_011_04"/>
            <w:bookmarkEnd w:id="1411"/>
            <w:r>
              <w:rPr>
                <w:b/>
                <w:bCs/>
                <w:sz w:val="22"/>
                <w:szCs w:val="22"/>
              </w:rPr>
              <w:t>12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2" w:name="z5115_011_05"/>
            <w:bookmarkStart w:id="1413" w:name="z5115_011_05"/>
            <w:bookmarkEnd w:id="141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4" w:name="z5115_011_06"/>
            <w:bookmarkEnd w:id="1414"/>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5" w:name="z5115_012_03"/>
            <w:bookmarkEnd w:id="1415"/>
            <w:r>
              <w:rPr>
                <w:b/>
                <w:bCs/>
                <w:sz w:val="22"/>
                <w:szCs w:val="22"/>
              </w:rPr>
              <w:t>22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6" w:name="z5115_012_04"/>
            <w:bookmarkEnd w:id="1416"/>
            <w:r>
              <w:rPr>
                <w:b/>
                <w:bCs/>
                <w:sz w:val="22"/>
                <w:szCs w:val="22"/>
              </w:rPr>
              <w:t>1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7" w:name="z5115_012_05"/>
            <w:bookmarkStart w:id="1418" w:name="z5115_012_05"/>
            <w:bookmarkEnd w:id="141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19" w:name="z5115_012_06"/>
            <w:bookmarkEnd w:id="1419"/>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0" w:name="z5115_013_03"/>
            <w:bookmarkStart w:id="1421" w:name="z5115_013_03"/>
            <w:bookmarkEnd w:id="142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2" w:name="z5115_013_04"/>
            <w:bookmarkStart w:id="1423" w:name="z5115_013_04"/>
            <w:bookmarkEnd w:id="14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4" w:name="z5115_013_05"/>
            <w:bookmarkStart w:id="1425" w:name="z5115_013_05"/>
            <w:bookmarkEnd w:id="142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26" w:name="z5115_013_06"/>
            <w:bookmarkEnd w:id="1426"/>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7" w:name="z5115_014_03"/>
            <w:bookmarkEnd w:id="1427"/>
            <w:r>
              <w:rPr>
                <w:b/>
                <w:bCs/>
                <w:sz w:val="22"/>
                <w:szCs w:val="22"/>
              </w:rPr>
              <w:t>303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8" w:name="z5115_014_04"/>
            <w:bookmarkEnd w:id="1428"/>
            <w:r>
              <w:rPr>
                <w:b/>
                <w:bCs/>
                <w:sz w:val="22"/>
                <w:szCs w:val="22"/>
              </w:rPr>
              <w:t>2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9" w:name="z5115_014_05"/>
            <w:bookmarkStart w:id="1430" w:name="z5115_014_05"/>
            <w:bookmarkEnd w:id="143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31" w:name="z5115_014_06"/>
            <w:bookmarkEnd w:id="1431"/>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2" w:name="z5115_015_03"/>
            <w:bookmarkEnd w:id="1432"/>
            <w:r>
              <w:rPr>
                <w:b/>
                <w:bCs/>
                <w:sz w:val="22"/>
                <w:szCs w:val="22"/>
              </w:rPr>
              <w:t>77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3" w:name="z5115_015_04"/>
            <w:bookmarkEnd w:id="1433"/>
            <w:r>
              <w:rPr>
                <w:b/>
                <w:bCs/>
                <w:sz w:val="22"/>
                <w:szCs w:val="22"/>
              </w:rPr>
              <w:t>6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4" w:name="z5115_015_05"/>
            <w:bookmarkStart w:id="1435" w:name="z5115_015_05"/>
            <w:bookmarkEnd w:id="143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36" w:name="z5115_015_06"/>
            <w:bookmarkEnd w:id="1436"/>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7" w:name="z5115_016_03"/>
            <w:bookmarkEnd w:id="1437"/>
            <w:r>
              <w:rPr>
                <w:b/>
                <w:bCs/>
                <w:sz w:val="22"/>
                <w:szCs w:val="22"/>
              </w:rPr>
              <w:t>11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8" w:name="z5115_016_04"/>
            <w:bookmarkEnd w:id="1438"/>
            <w:r>
              <w:rPr>
                <w:b/>
                <w:bCs/>
                <w:sz w:val="22"/>
                <w:szCs w:val="22"/>
              </w:rPr>
              <w:t>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9" w:name="z5115_016_05"/>
            <w:bookmarkStart w:id="1440" w:name="z5115_016_05"/>
            <w:bookmarkEnd w:id="144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1" w:name="z5115_016_06"/>
            <w:bookmarkEnd w:id="1441"/>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2" w:name="z5115_017_03"/>
            <w:bookmarkEnd w:id="1442"/>
            <w:r>
              <w:rPr>
                <w:b/>
                <w:bCs/>
                <w:sz w:val="22"/>
                <w:szCs w:val="22"/>
              </w:rPr>
              <w:t>18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3" w:name="z5115_017_04"/>
            <w:bookmarkStart w:id="1444" w:name="z5115_017_04"/>
            <w:bookmarkEnd w:id="14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5" w:name="z5115_017_05"/>
            <w:bookmarkStart w:id="1446" w:name="z5115_017_05"/>
            <w:bookmarkEnd w:id="144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7" w:name="z5115_017_06"/>
            <w:bookmarkEnd w:id="1447"/>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8" w:name="z5115_018_03"/>
            <w:bookmarkEnd w:id="1448"/>
            <w:r>
              <w:rPr>
                <w:b/>
                <w:bCs/>
                <w:sz w:val="22"/>
                <w:szCs w:val="22"/>
              </w:rPr>
              <w:t>303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9" w:name="z5115_018_04"/>
            <w:bookmarkEnd w:id="1449"/>
            <w:r>
              <w:rPr>
                <w:b/>
                <w:bCs/>
                <w:sz w:val="22"/>
                <w:szCs w:val="22"/>
              </w:rPr>
              <w:t>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0" w:name="z5115_018_05"/>
            <w:bookmarkStart w:id="1451" w:name="z5115_018_05"/>
            <w:bookmarkEnd w:id="145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2" w:name="z5115_018_06"/>
            <w:bookmarkEnd w:id="1452"/>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3" w:name="z5115_019_03"/>
            <w:bookmarkStart w:id="1454" w:name="z5115_019_03"/>
            <w:bookmarkEnd w:id="145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5" w:name="z5115_019_04"/>
            <w:bookmarkStart w:id="1456" w:name="z5115_019_04"/>
            <w:bookmarkEnd w:id="14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7" w:name="z5115_019_05"/>
            <w:bookmarkStart w:id="1458" w:name="z5115_019_05"/>
            <w:bookmarkEnd w:id="145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9" w:name="z5115_019_06"/>
            <w:bookmarkEnd w:id="1459"/>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0" w:name="z5115_020_03"/>
            <w:bookmarkEnd w:id="1460"/>
            <w:r>
              <w:rPr>
                <w:b/>
                <w:bCs/>
                <w:sz w:val="22"/>
                <w:szCs w:val="22"/>
              </w:rPr>
              <w:t>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1" w:name="z5115_020_04"/>
            <w:bookmarkEnd w:id="1461"/>
            <w:r>
              <w:rPr>
                <w:b/>
                <w:bCs/>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2" w:name="z5115_020_05"/>
            <w:bookmarkStart w:id="1463" w:name="z5115_020_05"/>
            <w:bookmarkEnd w:id="146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4" w:name="z5115_020_06"/>
            <w:bookmarkEnd w:id="1464"/>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5" w:name="z5115_021_03"/>
            <w:bookmarkStart w:id="1466" w:name="z5115_021_03"/>
            <w:bookmarkEnd w:id="146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7" w:name="z5115_021_04"/>
            <w:bookmarkStart w:id="1468" w:name="z5115_021_04"/>
            <w:bookmarkEnd w:id="14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9" w:name="z5115_021_05"/>
            <w:bookmarkStart w:id="1470" w:name="z5115_021_05"/>
            <w:bookmarkEnd w:id="147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71" w:name="z5115_021_06"/>
            <w:bookmarkEnd w:id="1471"/>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2" w:name="z5115_022_03"/>
            <w:bookmarkEnd w:id="1472"/>
            <w:r>
              <w:rPr>
                <w:b/>
                <w:bCs/>
                <w:sz w:val="22"/>
                <w:szCs w:val="22"/>
              </w:rPr>
              <w:t>230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3" w:name="z5115_022_04"/>
            <w:bookmarkEnd w:id="1473"/>
            <w:r>
              <w:rPr>
                <w:b/>
                <w:bCs/>
                <w:sz w:val="22"/>
                <w:szCs w:val="22"/>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4" w:name="z5115_022_05"/>
            <w:bookmarkStart w:id="1475" w:name="z5115_022_05"/>
            <w:bookmarkEnd w:id="1475"/>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76" w:name="z5115_022_06"/>
            <w:bookmarkEnd w:id="1476"/>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7" w:name="z5115_023_03"/>
            <w:bookmarkEnd w:id="1477"/>
            <w:r>
              <w:rPr>
                <w:b/>
                <w:bCs/>
                <w:sz w:val="22"/>
                <w:szCs w:val="22"/>
              </w:rPr>
              <w:t>67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8" w:name="z5115_023_04"/>
            <w:bookmarkEnd w:id="1478"/>
            <w:r>
              <w:rPr>
                <w:b/>
                <w:bCs/>
                <w:sz w:val="22"/>
                <w:szCs w:val="22"/>
              </w:rPr>
              <w:t>1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9" w:name="z5115_023_05"/>
            <w:bookmarkStart w:id="1480" w:name="z5115_023_05"/>
            <w:bookmarkEnd w:id="148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481" w:name="z5115_023_06"/>
            <w:bookmarkEnd w:id="148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2" w:name="z5115_024_03"/>
            <w:bookmarkStart w:id="1483" w:name="z5115_024_03"/>
            <w:bookmarkEnd w:id="148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4" w:name="z5115_024_04"/>
            <w:bookmarkStart w:id="1485" w:name="z5115_024_04"/>
            <w:bookmarkEnd w:id="14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6" w:name="z5115_024_05"/>
            <w:bookmarkStart w:id="1487" w:name="z5115_024_05"/>
            <w:bookmarkEnd w:id="148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488" w:name="z5115_024_06"/>
            <w:bookmarkEnd w:id="148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9" w:name="z5115_025_03"/>
            <w:bookmarkStart w:id="1490" w:name="z5115_025_03"/>
            <w:bookmarkEnd w:id="149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1" w:name="z5115_025_04"/>
            <w:bookmarkStart w:id="1492" w:name="z5115_025_04"/>
            <w:bookmarkEnd w:id="14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3" w:name="z5115_025_05"/>
            <w:bookmarkEnd w:id="149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494" w:name="z5115_025_06"/>
      <w:bookmarkStart w:id="1495" w:name="z5115_025_06"/>
      <w:bookmarkEnd w:id="149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6" w:name="z5117_001_03"/>
            <w:bookmarkStart w:id="1497" w:name="z5117_001_03"/>
            <w:bookmarkEnd w:id="14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8" w:name="z5117_001_04"/>
            <w:bookmarkStart w:id="1499" w:name="z5117_001_04"/>
            <w:bookmarkEnd w:id="14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0" w:name="z5117_001_05"/>
            <w:bookmarkStart w:id="1501" w:name="z5117_001_05"/>
            <w:bookmarkEnd w:id="15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2" w:name="z5117_001_06"/>
            <w:bookmarkStart w:id="1503" w:name="z5117_001_06"/>
            <w:bookmarkEnd w:id="15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4" w:name="z5117_002_03"/>
            <w:bookmarkEnd w:id="1504"/>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5" w:name="z5117_002_04"/>
            <w:bookmarkEnd w:id="1505"/>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6" w:name="z5117_002_05"/>
            <w:bookmarkEnd w:id="1506"/>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7" w:name="z5117_002_06"/>
            <w:bookmarkStart w:id="1508" w:name="z5117_002_06"/>
            <w:bookmarkEnd w:id="15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9" w:name="z5117_003_03"/>
            <w:bookmarkStart w:id="1510" w:name="z5117_003_03"/>
            <w:bookmarkEnd w:id="15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1" w:name="z5117_003_04"/>
            <w:bookmarkStart w:id="1512" w:name="z5117_003_04"/>
            <w:bookmarkEnd w:id="15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3" w:name="z5117_003_05"/>
            <w:bookmarkStart w:id="1514" w:name="z5117_003_05"/>
            <w:bookmarkEnd w:id="15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5" w:name="z5117_003_06"/>
            <w:bookmarkStart w:id="1516" w:name="z5117_003_06"/>
            <w:bookmarkEnd w:id="15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7" w:name="z5117_004_03"/>
            <w:bookmarkEnd w:id="1517"/>
            <w:r>
              <w:rPr>
                <w:b/>
                <w:bCs/>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8" w:name="z5117_004_04"/>
            <w:bookmarkEnd w:id="1518"/>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9" w:name="z5117_004_05"/>
            <w:bookmarkEnd w:id="1519"/>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0" w:name="z5117_004_06"/>
            <w:bookmarkEnd w:id="1520"/>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1" w:name="z5117_005_03"/>
            <w:bookmarkStart w:id="1522" w:name="z5117_005_03"/>
            <w:bookmarkEnd w:id="15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3" w:name="z5117_005_04"/>
            <w:bookmarkStart w:id="1524" w:name="z5117_005_04"/>
            <w:bookmarkEnd w:id="15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5" w:name="z5117_005_05"/>
            <w:bookmarkStart w:id="1526" w:name="z5117_005_05"/>
            <w:bookmarkEnd w:id="15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5117_005_06"/>
            <w:bookmarkStart w:id="1528" w:name="z5117_005_06"/>
            <w:bookmarkEnd w:id="15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9" w:name="z5117_006_03"/>
            <w:bookmarkEnd w:id="1529"/>
            <w:r>
              <w:rPr>
                <w:b/>
                <w:bCs/>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0" w:name="z5117_006_04"/>
            <w:bookmarkEnd w:id="1530"/>
            <w:r>
              <w:rPr>
                <w:b/>
                <w:bCs/>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1" w:name="z5117_006_05"/>
            <w:bookmarkEnd w:id="1531"/>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2" w:name="z5117_006_06"/>
            <w:bookmarkEnd w:id="1532"/>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3" w:name="z5117_007_03"/>
            <w:bookmarkEnd w:id="153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4" w:name="z5117_007_04"/>
            <w:bookmarkEnd w:id="153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5" w:name="z5117_007_05"/>
            <w:bookmarkEnd w:id="153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6" w:name="z5117_007_06"/>
            <w:bookmarkStart w:id="1537" w:name="z5117_007_06"/>
            <w:bookmarkEnd w:id="15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8" w:name="z5117_008_03"/>
            <w:bookmarkEnd w:id="153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9" w:name="z5117_008_04"/>
            <w:bookmarkEnd w:id="153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5117_008_05"/>
            <w:bookmarkStart w:id="1541" w:name="z5117_008_05"/>
            <w:bookmarkEnd w:id="15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2" w:name="z5117_008_06"/>
            <w:bookmarkEnd w:id="154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3" w:name="z5117_009_03"/>
            <w:bookmarkEnd w:id="154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4" w:name="z5117_009_04"/>
            <w:bookmarkEnd w:id="154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5117_009_05"/>
            <w:bookmarkStart w:id="1546" w:name="z5117_009_05"/>
            <w:bookmarkEnd w:id="154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7" w:name="z5117_009_06"/>
            <w:bookmarkEnd w:id="1547"/>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8" w:name="z5117_010_03"/>
            <w:bookmarkEnd w:id="1548"/>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9" w:name="z5117_010_04"/>
            <w:bookmarkEnd w:id="1549"/>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0" w:name="z5117_010_05"/>
            <w:bookmarkEnd w:id="1550"/>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1" w:name="z5117_010_06"/>
            <w:bookmarkEnd w:id="1551"/>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2" w:name="z5117_011_03"/>
            <w:bookmarkEnd w:id="1552"/>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3" w:name="z5117_011_04"/>
            <w:bookmarkStart w:id="1554" w:name="z5117_011_04"/>
            <w:bookmarkEnd w:id="15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5" w:name="z5117_011_05"/>
            <w:bookmarkEnd w:id="1555"/>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6" w:name="z5117_011_06"/>
            <w:bookmarkStart w:id="1557" w:name="z5117_011_06"/>
            <w:bookmarkEnd w:id="15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8" w:name="z5117_012_03"/>
            <w:bookmarkStart w:id="1559" w:name="z5117_012_03"/>
            <w:bookmarkEnd w:id="15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0" w:name="z5117_012_04"/>
            <w:bookmarkStart w:id="1561" w:name="z5117_012_04"/>
            <w:bookmarkEnd w:id="15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5117_012_05"/>
            <w:bookmarkStart w:id="1563" w:name="z5117_012_05"/>
            <w:bookmarkEnd w:id="156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12_06"/>
            <w:bookmarkStart w:id="1565" w:name="z5117_012_06"/>
            <w:bookmarkEnd w:id="15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6" w:name="z5117_013_03"/>
            <w:bookmarkEnd w:id="156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7" w:name="z5117_013_04"/>
            <w:bookmarkEnd w:id="156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8" w:name="z5117_013_05"/>
            <w:bookmarkEnd w:id="156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9" w:name="z5117_013_06"/>
            <w:bookmarkStart w:id="1570" w:name="z5117_013_06"/>
            <w:bookmarkEnd w:id="157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1" w:name="z5117_131_03"/>
            <w:bookmarkEnd w:id="1571"/>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2" w:name="z5117_131_04"/>
            <w:bookmarkEnd w:id="1572"/>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3" w:name="z5117_131_05"/>
            <w:bookmarkEnd w:id="1573"/>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5117_131_06"/>
            <w:bookmarkStart w:id="1575" w:name="z5117_131_06"/>
            <w:bookmarkEnd w:id="15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6" w:name="z5117_014_03"/>
            <w:bookmarkEnd w:id="1576"/>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7" w:name="z5117_014_04"/>
            <w:bookmarkEnd w:id="1577"/>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8" w:name="z5117_014_05"/>
            <w:bookmarkEnd w:id="1578"/>
            <w:r>
              <w:rPr>
                <w:b/>
                <w:bCs/>
                <w:sz w:val="20"/>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9" w:name="z5117_014_06"/>
            <w:bookmarkEnd w:id="1579"/>
            <w:r>
              <w:rPr>
                <w:b/>
                <w:bCs/>
                <w:sz w:val="20"/>
              </w:rPr>
              <w:t>2</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0" w:name="z5117_015_03"/>
            <w:bookmarkEnd w:id="1580"/>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1" w:name="z5117_015_04"/>
            <w:bookmarkEnd w:id="1581"/>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2" w:name="z5117_015_05"/>
            <w:bookmarkEnd w:id="1582"/>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3" w:name="z5117_015_06"/>
            <w:bookmarkStart w:id="1584" w:name="z5117_015_06"/>
            <w:bookmarkEnd w:id="15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5" w:name="z5117_016_03"/>
            <w:bookmarkEnd w:id="158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6" w:name="z5117_016_04"/>
            <w:bookmarkEnd w:id="158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7" w:name="z5117_016_05"/>
            <w:bookmarkEnd w:id="158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8" w:name="z5117_016_06"/>
            <w:bookmarkStart w:id="1589" w:name="z5117_016_06"/>
            <w:bookmarkEnd w:id="15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0" w:name="z5117_017_03"/>
            <w:bookmarkEnd w:id="159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1" w:name="z5117_017_04"/>
            <w:bookmarkStart w:id="1592" w:name="z5117_017_04"/>
            <w:bookmarkEnd w:id="15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3" w:name="z5117_017_05"/>
            <w:bookmarkEnd w:id="1593"/>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4" w:name="z5117_017_06"/>
            <w:bookmarkStart w:id="1595" w:name="z5117_017_06"/>
            <w:bookmarkEnd w:id="15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6" w:name="z5117_018_03"/>
            <w:bookmarkEnd w:id="1596"/>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7" w:name="z5117_018_04"/>
            <w:bookmarkEnd w:id="159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8_05"/>
            <w:bookmarkEnd w:id="1598"/>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9" w:name="z5117_018_06"/>
            <w:bookmarkStart w:id="1600" w:name="z5117_018_06"/>
            <w:bookmarkEnd w:id="16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1" w:name="z5117_181_03"/>
            <w:bookmarkStart w:id="1602" w:name="z5117_181_03"/>
            <w:bookmarkEnd w:id="16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3" w:name="z5117_181_04"/>
            <w:bookmarkStart w:id="1604" w:name="z5117_181_04"/>
            <w:bookmarkEnd w:id="16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5" w:name="z5117_181_05"/>
            <w:bookmarkStart w:id="1606" w:name="z5117_181_05"/>
            <w:bookmarkEnd w:id="16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7" w:name="z5117_181_06"/>
            <w:bookmarkStart w:id="1608" w:name="z5117_181_06"/>
            <w:bookmarkEnd w:id="16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9" w:name="z5117_182_03"/>
            <w:bookmarkStart w:id="1610" w:name="z5117_182_03"/>
            <w:bookmarkEnd w:id="16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1" w:name="z5117_182_04"/>
            <w:bookmarkStart w:id="1612" w:name="z5117_182_04"/>
            <w:bookmarkEnd w:id="16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5117_182_05"/>
            <w:bookmarkStart w:id="1614" w:name="z5117_182_05"/>
            <w:bookmarkEnd w:id="16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182_06"/>
            <w:bookmarkStart w:id="1616" w:name="z5117_182_06"/>
            <w:bookmarkEnd w:id="16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17" w:name="z5117_183_03"/>
            <w:bookmarkEnd w:id="161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18" w:name="z5117_183_04"/>
            <w:bookmarkEnd w:id="1618"/>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19" w:name="z5117_183_05"/>
            <w:bookmarkEnd w:id="1619"/>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0" w:name="z5117_183_06"/>
            <w:bookmarkStart w:id="1621" w:name="z5117_183_06"/>
            <w:bookmarkEnd w:id="16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2" w:name="z5117_184_03"/>
            <w:bookmarkStart w:id="1623" w:name="z5117_184_03"/>
            <w:bookmarkEnd w:id="16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4" w:name="z5117_184_04"/>
            <w:bookmarkStart w:id="1625" w:name="z5117_184_04"/>
            <w:bookmarkEnd w:id="16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6" w:name="z5117_184_05"/>
            <w:bookmarkStart w:id="1627" w:name="z5117_184_05"/>
            <w:bookmarkEnd w:id="16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5117_184_06"/>
            <w:bookmarkStart w:id="1629" w:name="z5117_184_06"/>
            <w:bookmarkEnd w:id="16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0" w:name="z5117_185_03"/>
            <w:bookmarkStart w:id="1631" w:name="z5117_185_03"/>
            <w:bookmarkEnd w:id="16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2" w:name="z5117_185_04"/>
            <w:bookmarkStart w:id="1633" w:name="z5117_185_04"/>
            <w:bookmarkEnd w:id="16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4" w:name="z5117_185_05"/>
            <w:bookmarkStart w:id="1635" w:name="z5117_185_05"/>
            <w:bookmarkEnd w:id="163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6" w:name="z5117_185_06"/>
            <w:bookmarkStart w:id="1637" w:name="z5117_185_06"/>
            <w:bookmarkEnd w:id="16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8" w:name="z5117_186_03"/>
            <w:bookmarkEnd w:id="163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39" w:name="z5117_186_04"/>
            <w:bookmarkEnd w:id="163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40" w:name="z5117_186_05"/>
            <w:bookmarkEnd w:id="164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1" w:name="z5117_186_06"/>
            <w:bookmarkStart w:id="1642" w:name="z5117_186_06"/>
            <w:bookmarkEnd w:id="164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3" w:name="z5117_187_03"/>
            <w:bookmarkStart w:id="1644" w:name="z5117_187_03"/>
            <w:bookmarkEnd w:id="164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5" w:name="z5117_187_04"/>
            <w:bookmarkStart w:id="1646" w:name="z5117_187_04"/>
            <w:bookmarkEnd w:id="16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7" w:name="z5117_187_05"/>
            <w:bookmarkStart w:id="1648" w:name="z5117_187_05"/>
            <w:bookmarkEnd w:id="164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9" w:name="z5117_187_06"/>
            <w:bookmarkStart w:id="1650" w:name="z5117_187_06"/>
            <w:bookmarkEnd w:id="16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1" w:name="z5117_019_03"/>
            <w:bookmarkStart w:id="1652" w:name="z5117_019_03"/>
            <w:bookmarkEnd w:id="165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3" w:name="z5117_019_04"/>
            <w:bookmarkStart w:id="1654" w:name="z5117_019_04"/>
            <w:bookmarkEnd w:id="16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5" w:name="z5117_019_05"/>
            <w:bookmarkStart w:id="1656" w:name="z5117_019_05"/>
            <w:bookmarkEnd w:id="165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7" w:name="z5117_019_06"/>
            <w:bookmarkStart w:id="1658" w:name="z5117_019_06"/>
            <w:bookmarkEnd w:id="16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9" w:name="z5117_020_03"/>
            <w:bookmarkStart w:id="1660" w:name="z5117_020_03"/>
            <w:bookmarkEnd w:id="1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1" w:name="z5117_020_04"/>
            <w:bookmarkStart w:id="1662" w:name="z5117_020_04"/>
            <w:bookmarkEnd w:id="1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020_05"/>
            <w:bookmarkStart w:id="1664" w:name="z5117_020_05"/>
            <w:bookmarkEnd w:id="16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020_06"/>
            <w:bookmarkStart w:id="1666" w:name="z5117_020_06"/>
            <w:bookmarkEnd w:id="16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67" w:name="z5117_021_03"/>
            <w:bookmarkEnd w:id="1667"/>
            <w:r>
              <w:rPr>
                <w:b/>
                <w:bCs/>
                <w:sz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68" w:name="z5117_021_04"/>
            <w:bookmarkEnd w:id="1668"/>
            <w:r>
              <w:rPr>
                <w:b/>
                <w:bCs/>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69" w:name="z5117_021_05"/>
            <w:bookmarkEnd w:id="1669"/>
            <w:r>
              <w:rPr>
                <w:b/>
                <w:bCs/>
                <w:sz w:val="20"/>
              </w:rPr>
              <w:t>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0" w:name="z5117_021_06"/>
            <w:bookmarkEnd w:id="1670"/>
            <w:r>
              <w:rPr>
                <w:b/>
                <w:bCs/>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1" w:name="z5117_022_03"/>
            <w:bookmarkEnd w:id="1671"/>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2" w:name="z5117_022_04"/>
            <w:bookmarkEnd w:id="1672"/>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3" w:name="z5117_022_05"/>
            <w:bookmarkEnd w:id="1673"/>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4" w:name="z5117_022_06"/>
            <w:bookmarkStart w:id="1675" w:name="z5117_022_06"/>
            <w:bookmarkEnd w:id="16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76" w:name="z5117_221_03"/>
            <w:bookmarkStart w:id="1677" w:name="z5117_221_03"/>
            <w:bookmarkEnd w:id="16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8" w:name="z5117_221_04"/>
            <w:bookmarkStart w:id="1679" w:name="z5117_221_04"/>
            <w:bookmarkEnd w:id="16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0" w:name="z5117_221_05"/>
            <w:bookmarkStart w:id="1681" w:name="z5117_221_05"/>
            <w:bookmarkEnd w:id="168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2" w:name="z5117_221_06"/>
            <w:bookmarkStart w:id="1683" w:name="z5117_221_06"/>
            <w:bookmarkEnd w:id="16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4" w:name="z5117_222_03"/>
            <w:bookmarkStart w:id="1685" w:name="z5117_222_03"/>
            <w:bookmarkEnd w:id="16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6" w:name="z5117_222_04"/>
            <w:bookmarkStart w:id="1687" w:name="z5117_222_04"/>
            <w:bookmarkEnd w:id="16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8" w:name="z5117_222_05"/>
            <w:bookmarkStart w:id="1689" w:name="z5117_222_05"/>
            <w:bookmarkEnd w:id="168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0" w:name="z5117_222_06"/>
            <w:bookmarkStart w:id="1691" w:name="z5117_222_06"/>
            <w:bookmarkEnd w:id="16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2" w:name="z5117_223_03"/>
            <w:bookmarkEnd w:id="169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3" w:name="z5117_223_04"/>
            <w:bookmarkEnd w:id="1693"/>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4" w:name="z5117_223_05"/>
            <w:bookmarkEnd w:id="1694"/>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5" w:name="z5117_223_06"/>
            <w:bookmarkStart w:id="1696" w:name="z5117_223_06"/>
            <w:bookmarkEnd w:id="16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7" w:name="z5117_224_03"/>
            <w:bookmarkStart w:id="1698" w:name="z5117_224_03"/>
            <w:bookmarkEnd w:id="16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9" w:name="z5117_224_04"/>
            <w:bookmarkStart w:id="1700" w:name="z5117_224_04"/>
            <w:bookmarkEnd w:id="17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1" w:name="z5117_224_05"/>
            <w:bookmarkStart w:id="1702" w:name="z5117_224_05"/>
            <w:bookmarkEnd w:id="17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3" w:name="z5117_224_06"/>
            <w:bookmarkStart w:id="1704" w:name="z5117_224_06"/>
            <w:bookmarkEnd w:id="17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5" w:name="z5117_023_03"/>
            <w:bookmarkEnd w:id="1705"/>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6" w:name="z5117_023_04"/>
            <w:bookmarkEnd w:id="1706"/>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3_05"/>
            <w:bookmarkEnd w:id="1707"/>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8" w:name="z5117_023_06"/>
            <w:bookmarkStart w:id="1709" w:name="z5117_023_06"/>
            <w:bookmarkEnd w:id="17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0" w:name="z5117_024_03"/>
            <w:bookmarkStart w:id="1711" w:name="z5117_024_03"/>
            <w:bookmarkEnd w:id="17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2" w:name="z5117_024_04"/>
            <w:bookmarkStart w:id="1713" w:name="z5117_024_04"/>
            <w:bookmarkEnd w:id="17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4" w:name="z5117_024_05"/>
            <w:bookmarkStart w:id="1715" w:name="z5117_024_05"/>
            <w:bookmarkEnd w:id="171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6" w:name="z5117_024_06"/>
            <w:bookmarkStart w:id="1717" w:name="z5117_024_06"/>
            <w:bookmarkEnd w:id="17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8" w:name="z5117_025_03"/>
            <w:bookmarkStart w:id="1719" w:name="z5117_025_03"/>
            <w:bookmarkEnd w:id="17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0" w:name="z5117_025_04"/>
            <w:bookmarkStart w:id="1721" w:name="z5117_025_04"/>
            <w:bookmarkEnd w:id="17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2" w:name="z5117_025_05"/>
            <w:bookmarkStart w:id="1723" w:name="z5117_025_05"/>
            <w:bookmarkEnd w:id="172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4" w:name="z5117_025_06"/>
            <w:bookmarkStart w:id="1725" w:name="z5117_025_06"/>
            <w:bookmarkEnd w:id="17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6" w:name="z5117_026_03"/>
            <w:bookmarkEnd w:id="1726"/>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7" w:name="z5117_026_04"/>
            <w:bookmarkEnd w:id="1727"/>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8" w:name="z5117_026_05"/>
            <w:bookmarkEnd w:id="1728"/>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9" w:name="z5117_026_06"/>
            <w:bookmarkEnd w:id="1729"/>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0" w:name="z5117_261_03"/>
            <w:bookmarkEnd w:id="1730"/>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1" w:name="z5117_261_04"/>
            <w:bookmarkEnd w:id="1731"/>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2" w:name="z5117_261_05"/>
            <w:bookmarkEnd w:id="1732"/>
            <w:r>
              <w:rPr>
                <w:b/>
                <w:bCs/>
                <w:sz w:val="20"/>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3" w:name="z5117_261_06"/>
            <w:bookmarkEnd w:id="1733"/>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4" w:name="z5117_262_03"/>
            <w:bookmarkStart w:id="1735" w:name="z5117_262_03"/>
            <w:bookmarkEnd w:id="17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6" w:name="z5117_262_04"/>
            <w:bookmarkStart w:id="1737" w:name="z5117_262_04"/>
            <w:bookmarkEnd w:id="1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8" w:name="z5117_262_05"/>
            <w:bookmarkStart w:id="1739" w:name="z5117_262_05"/>
            <w:bookmarkEnd w:id="173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62_06"/>
            <w:bookmarkStart w:id="1741" w:name="z5117_262_06"/>
            <w:bookmarkEnd w:id="17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2" w:name="z5117_263_03"/>
            <w:bookmarkEnd w:id="1742"/>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3" w:name="z5117_263_04"/>
            <w:bookmarkEnd w:id="1743"/>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4" w:name="z5117_263_05"/>
            <w:bookmarkEnd w:id="1744"/>
            <w:r>
              <w:rPr>
                <w:b/>
                <w:bCs/>
                <w:sz w:val="20"/>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5" w:name="z5117_263_06"/>
            <w:bookmarkEnd w:id="1745"/>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264_03"/>
            <w:bookmarkEnd w:id="1746"/>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7" w:name="z5117_264_04"/>
            <w:bookmarkEnd w:id="1747"/>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8" w:name="z5117_264_05"/>
            <w:bookmarkEnd w:id="1748"/>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9" w:name="z5117_264_06"/>
            <w:bookmarkStart w:id="1750" w:name="z5117_264_06"/>
            <w:bookmarkEnd w:id="175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1" w:name="z5117_027_03"/>
            <w:bookmarkStart w:id="1752" w:name="z5117_027_03"/>
            <w:bookmarkEnd w:id="175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3" w:name="z5117_027_04"/>
            <w:bookmarkStart w:id="1754" w:name="z5117_027_04"/>
            <w:bookmarkEnd w:id="1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7_05"/>
            <w:bookmarkStart w:id="1756" w:name="z5117_027_05"/>
            <w:bookmarkEnd w:id="175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7" w:name="z5117_027_06"/>
            <w:bookmarkStart w:id="1758" w:name="z5117_027_06"/>
            <w:bookmarkEnd w:id="175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9" w:name="z5117_271_03"/>
            <w:bookmarkStart w:id="1760" w:name="z5117_271_03"/>
            <w:bookmarkEnd w:id="17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1" w:name="z5117_271_04"/>
            <w:bookmarkStart w:id="1762" w:name="z5117_271_04"/>
            <w:bookmarkEnd w:id="1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271_05"/>
            <w:bookmarkStart w:id="1764" w:name="z5117_271_05"/>
            <w:bookmarkEnd w:id="176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5" w:name="z5117_271_06"/>
            <w:bookmarkStart w:id="1766" w:name="z5117_271_06"/>
            <w:bookmarkEnd w:id="176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67" w:name="z5117_272_03"/>
            <w:bookmarkStart w:id="1768" w:name="z5117_272_03"/>
            <w:bookmarkEnd w:id="17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9" w:name="z5117_272_04"/>
            <w:bookmarkStart w:id="1770" w:name="z5117_272_04"/>
            <w:bookmarkEnd w:id="17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1" w:name="z5117_272_05"/>
            <w:bookmarkStart w:id="1772" w:name="z5117_272_05"/>
            <w:bookmarkEnd w:id="177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3" w:name="z5117_272_06"/>
            <w:bookmarkStart w:id="1774" w:name="z5117_272_06"/>
            <w:bookmarkEnd w:id="177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5" w:name="z5117_273_03"/>
            <w:bookmarkStart w:id="1776" w:name="z5117_273_03"/>
            <w:bookmarkEnd w:id="177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7" w:name="z5117_273_04"/>
            <w:bookmarkStart w:id="1778" w:name="z5117_273_04"/>
            <w:bookmarkEnd w:id="17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73_05"/>
            <w:bookmarkStart w:id="1780" w:name="z5117_273_05"/>
            <w:bookmarkEnd w:id="178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1" w:name="z5117_273_06"/>
            <w:bookmarkStart w:id="1782" w:name="z5117_273_06"/>
            <w:bookmarkEnd w:id="178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83" w:name="z5117_275_03"/>
            <w:bookmarkStart w:id="1784" w:name="z5117_275_03"/>
            <w:bookmarkEnd w:id="178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5" w:name="z5117_275_04"/>
            <w:bookmarkStart w:id="1786" w:name="z5117_275_04"/>
            <w:bookmarkEnd w:id="17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7" w:name="z5117_275_05"/>
            <w:bookmarkStart w:id="1788" w:name="z5117_275_05"/>
            <w:bookmarkEnd w:id="178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9" w:name="z5117_275_06"/>
            <w:bookmarkStart w:id="1790" w:name="z5117_275_06"/>
            <w:bookmarkEnd w:id="179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1" w:name="z5117_276_03"/>
            <w:bookmarkStart w:id="1792" w:name="z5117_276_03"/>
            <w:bookmarkEnd w:id="179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3" w:name="z5117_276_04"/>
            <w:bookmarkStart w:id="1794" w:name="z5117_276_04"/>
            <w:bookmarkEnd w:id="17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276_05"/>
            <w:bookmarkStart w:id="1796" w:name="z5117_276_05"/>
            <w:bookmarkEnd w:id="179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7" w:name="z5117_276_06"/>
            <w:bookmarkStart w:id="1798" w:name="z5117_276_06"/>
            <w:bookmarkEnd w:id="179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9" w:name="z5117_278_03"/>
            <w:bookmarkStart w:id="1800" w:name="z5117_278_03"/>
            <w:bookmarkEnd w:id="180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1" w:name="z5117_278_04"/>
            <w:bookmarkStart w:id="1802" w:name="z5117_278_04"/>
            <w:bookmarkEnd w:id="18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8_05"/>
            <w:bookmarkStart w:id="1804" w:name="z5117_278_05"/>
            <w:bookmarkEnd w:id="180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5" w:name="z5117_278_06"/>
            <w:bookmarkStart w:id="1806" w:name="z5117_278_06"/>
            <w:bookmarkEnd w:id="180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7" w:name="z5117_279_03"/>
            <w:bookmarkStart w:id="1808" w:name="z5117_279_03"/>
            <w:bookmarkEnd w:id="180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9" w:name="z5117_279_04"/>
            <w:bookmarkStart w:id="1810" w:name="z5117_279_04"/>
            <w:bookmarkEnd w:id="18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9_05"/>
            <w:bookmarkStart w:id="1812" w:name="z5117_279_05"/>
            <w:bookmarkEnd w:id="181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3" w:name="z5117_279_06"/>
            <w:bookmarkStart w:id="1814" w:name="z5117_279_06"/>
            <w:bookmarkEnd w:id="181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5" w:name="z5117_310_03"/>
            <w:bookmarkStart w:id="1816" w:name="z5117_310_03"/>
            <w:bookmarkEnd w:id="181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7" w:name="z5117_310_04"/>
            <w:bookmarkStart w:id="1818" w:name="z5117_310_04"/>
            <w:bookmarkEnd w:id="18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310_05"/>
            <w:bookmarkStart w:id="1820" w:name="z5117_310_05"/>
            <w:bookmarkEnd w:id="182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1" w:name="z5117_310_06"/>
            <w:bookmarkStart w:id="1822" w:name="z5117_310_06"/>
            <w:bookmarkEnd w:id="182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3" w:name="z5117_311_03"/>
            <w:bookmarkStart w:id="1824" w:name="z5117_311_03"/>
            <w:bookmarkEnd w:id="182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5" w:name="z5117_311_04"/>
            <w:bookmarkStart w:id="1826" w:name="z5117_311_04"/>
            <w:bookmarkEnd w:id="18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311_05"/>
            <w:bookmarkStart w:id="1828" w:name="z5117_311_05"/>
            <w:bookmarkEnd w:id="182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9" w:name="z5117_311_06"/>
            <w:bookmarkStart w:id="1830" w:name="z5117_311_06"/>
            <w:bookmarkEnd w:id="183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31" w:name="z5119_001_03"/>
            <w:bookmarkEnd w:id="1831"/>
            <w:r>
              <w:rPr>
                <w:b/>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32" w:name="z5119_001_04"/>
            <w:bookmarkEnd w:id="1832"/>
            <w:r>
              <w:rPr>
                <w:b/>
                <w:bCs/>
                <w:sz w:val="22"/>
                <w:szCs w:val="22"/>
              </w:rPr>
              <w:t>1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3" w:name="z5119_001_06"/>
            <w:bookmarkStart w:id="1834" w:name="z5119_001_05"/>
            <w:bookmarkStart w:id="1835" w:name="z5119_001_06"/>
            <w:bookmarkStart w:id="1836" w:name="z5119_001_05"/>
            <w:bookmarkEnd w:id="1835"/>
            <w:bookmarkEnd w:id="183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7" w:name="z5119_002_03"/>
            <w:bookmarkStart w:id="1838" w:name="z5119_002_03"/>
            <w:bookmarkEnd w:id="18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9" w:name="z5119_002_04"/>
            <w:bookmarkStart w:id="1840" w:name="z5119_002_04"/>
            <w:bookmarkEnd w:id="184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1" w:name="z5119_002_06"/>
            <w:bookmarkStart w:id="1842" w:name="z5119_002_05"/>
            <w:bookmarkStart w:id="1843" w:name="z5119_002_06"/>
            <w:bookmarkStart w:id="1844" w:name="z5119_002_05"/>
            <w:bookmarkEnd w:id="1843"/>
            <w:bookmarkEnd w:id="184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5" w:name="z5119_003_03"/>
            <w:bookmarkStart w:id="1846" w:name="z5119_003_03"/>
            <w:bookmarkEnd w:id="1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7" w:name="z5119_003_04"/>
            <w:bookmarkStart w:id="1848" w:name="z5119_003_04"/>
            <w:bookmarkEnd w:id="184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9" w:name="z5119_003_06"/>
            <w:bookmarkStart w:id="1850" w:name="z5119_003_05"/>
            <w:bookmarkStart w:id="1851" w:name="z5119_003_06"/>
            <w:bookmarkStart w:id="1852" w:name="z5119_003_05"/>
            <w:bookmarkEnd w:id="1851"/>
            <w:bookmarkEnd w:id="185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3" w:name="z5119_004_03"/>
            <w:bookmarkStart w:id="1854" w:name="z5119_004_03"/>
            <w:bookmarkEnd w:id="18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55" w:name="z5119_004_04"/>
            <w:bookmarkEnd w:id="1855"/>
            <w:r>
              <w:rPr>
                <w:b/>
                <w:bCs/>
                <w:sz w:val="22"/>
                <w:szCs w:val="22"/>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6" w:name="z5119_004_06"/>
            <w:bookmarkStart w:id="1857" w:name="z5119_004_05"/>
            <w:bookmarkStart w:id="1858" w:name="z5119_004_06"/>
            <w:bookmarkStart w:id="1859" w:name="z5119_004_05"/>
            <w:bookmarkEnd w:id="1858"/>
            <w:bookmarkEnd w:id="185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0" w:name="z5119_005_03"/>
            <w:bookmarkStart w:id="1861" w:name="z5119_005_03"/>
            <w:bookmarkEnd w:id="1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62" w:name="z5119_005_04"/>
            <w:bookmarkEnd w:id="1862"/>
            <w:r>
              <w:rPr>
                <w:b/>
                <w:bCs/>
                <w:sz w:val="22"/>
                <w:szCs w:val="22"/>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3" w:name="z5119_005_06"/>
            <w:bookmarkStart w:id="1864" w:name="z5119_005_05"/>
            <w:bookmarkStart w:id="1865" w:name="z5119_005_06"/>
            <w:bookmarkStart w:id="1866" w:name="z5119_005_05"/>
            <w:bookmarkEnd w:id="1865"/>
            <w:bookmarkEnd w:id="186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7" w:name="z5119_006_03"/>
            <w:bookmarkStart w:id="1868" w:name="z5119_006_03"/>
            <w:bookmarkEnd w:id="18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9" w:name="z5119_006_04"/>
            <w:bookmarkStart w:id="1870" w:name="z5119_006_04"/>
            <w:bookmarkEnd w:id="187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6_06"/>
            <w:bookmarkStart w:id="1872" w:name="z5119_006_05"/>
            <w:bookmarkStart w:id="1873" w:name="z5119_006_06"/>
            <w:bookmarkStart w:id="1874" w:name="z5119_006_05"/>
            <w:bookmarkEnd w:id="1873"/>
            <w:bookmarkEnd w:id="187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75" w:name="z5119_007_03"/>
            <w:bookmarkEnd w:id="1875"/>
            <w:r>
              <w:rPr>
                <w:b/>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76" w:name="z5119_007_04"/>
            <w:bookmarkEnd w:id="1876"/>
            <w:r>
              <w:rPr>
                <w:b/>
                <w:bCs/>
                <w:sz w:val="22"/>
                <w:szCs w:val="22"/>
              </w:rPr>
              <w:t>6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7" w:name="z5119_007_06"/>
            <w:bookmarkStart w:id="1878" w:name="z5119_007_05"/>
            <w:bookmarkStart w:id="1879" w:name="z5119_007_06"/>
            <w:bookmarkStart w:id="1880" w:name="z5119_007_05"/>
            <w:bookmarkEnd w:id="1879"/>
            <w:bookmarkEnd w:id="188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1" w:name="z5119_008_03"/>
            <w:bookmarkStart w:id="1882" w:name="z5119_008_03"/>
            <w:bookmarkEnd w:id="18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83" w:name="z5119_008_04"/>
            <w:bookmarkEnd w:id="1883"/>
            <w:r>
              <w:rPr>
                <w:b/>
                <w:bCs/>
                <w:sz w:val="22"/>
                <w:szCs w:val="22"/>
              </w:rPr>
              <w:t>8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4" w:name="z5119_008_06"/>
            <w:bookmarkStart w:id="1885" w:name="z5119_008_05"/>
            <w:bookmarkStart w:id="1886" w:name="z5119_008_06"/>
            <w:bookmarkStart w:id="1887" w:name="z5119_008_05"/>
            <w:bookmarkEnd w:id="1886"/>
            <w:bookmarkEnd w:id="188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8" w:name="z5119_009_03"/>
            <w:bookmarkStart w:id="1889" w:name="z5119_009_03"/>
            <w:bookmarkEnd w:id="18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90" w:name="z5119_009_04"/>
            <w:bookmarkEnd w:id="1890"/>
            <w:r>
              <w:rPr>
                <w:b/>
                <w:bCs/>
                <w:sz w:val="22"/>
                <w:szCs w:val="22"/>
              </w:rPr>
              <w:t>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1" w:name="z5119_009_06"/>
            <w:bookmarkStart w:id="1892" w:name="z5119_009_05"/>
            <w:bookmarkStart w:id="1893" w:name="z5119_009_06"/>
            <w:bookmarkStart w:id="1894" w:name="z5119_009_05"/>
            <w:bookmarkEnd w:id="1893"/>
            <w:bookmarkEnd w:id="189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5" w:name="z5119_010_03"/>
            <w:bookmarkStart w:id="1896" w:name="z5119_010_03"/>
            <w:bookmarkEnd w:id="18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97" w:name="z5119_010_04"/>
            <w:bookmarkEnd w:id="1897"/>
            <w:r>
              <w:rPr>
                <w:b/>
                <w:bCs/>
                <w:sz w:val="22"/>
                <w:szCs w:val="22"/>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8" w:name="z5119_010_06"/>
            <w:bookmarkStart w:id="1899" w:name="z5119_010_05"/>
            <w:bookmarkStart w:id="1900" w:name="z5119_010_06"/>
            <w:bookmarkStart w:id="1901" w:name="z5119_010_05"/>
            <w:bookmarkEnd w:id="1900"/>
            <w:bookmarkEnd w:id="190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2" w:name="z5119_011_03"/>
            <w:bookmarkStart w:id="1903" w:name="z5119_011_03"/>
            <w:bookmarkEnd w:id="19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4" w:name="z5119_011_04"/>
            <w:bookmarkStart w:id="1905" w:name="z5119_011_04"/>
            <w:bookmarkEnd w:id="190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6" w:name="z5119_011_06"/>
            <w:bookmarkStart w:id="1907" w:name="z5119_011_05"/>
            <w:bookmarkStart w:id="1908" w:name="z5119_011_06"/>
            <w:bookmarkStart w:id="1909" w:name="z5119_011_05"/>
            <w:bookmarkEnd w:id="1908"/>
            <w:bookmarkEnd w:id="190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0" w:name="z5119_012_03"/>
            <w:bookmarkStart w:id="1911" w:name="z5119_012_03"/>
            <w:bookmarkEnd w:id="19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2" w:name="z5119_012_04"/>
            <w:bookmarkStart w:id="1913" w:name="z5119_012_04"/>
            <w:bookmarkEnd w:id="191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4" w:name="z5119_012_06"/>
            <w:bookmarkStart w:id="1915" w:name="z5119_012_05"/>
            <w:bookmarkStart w:id="1916" w:name="z5119_012_06"/>
            <w:bookmarkStart w:id="1917" w:name="z5119_012_05"/>
            <w:bookmarkEnd w:id="1916"/>
            <w:bookmarkEnd w:id="1917"/>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18" w:name="z5123_001_03"/>
            <w:bookmarkStart w:id="1919" w:name="z5123_001_03"/>
            <w:bookmarkEnd w:id="19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0" w:name="z5123_001_04"/>
            <w:bookmarkStart w:id="1921" w:name="z5123_001_04"/>
            <w:bookmarkEnd w:id="1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2" w:name="z5123_001_05"/>
            <w:bookmarkStart w:id="1923" w:name="z5123_001_05"/>
            <w:bookmarkEnd w:id="1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4" w:name="z5123_001_06"/>
            <w:bookmarkStart w:id="1925" w:name="z5123_001_06"/>
            <w:bookmarkEnd w:id="1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6" w:name="z5123_001_07"/>
            <w:bookmarkStart w:id="1927" w:name="z5123_001_07"/>
            <w:bookmarkEnd w:id="192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8" w:name="z5123_001_08"/>
            <w:bookmarkStart w:id="1929" w:name="z5123_001_08"/>
            <w:bookmarkEnd w:id="192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30" w:name="z5123_012_03"/>
            <w:bookmarkStart w:id="1931" w:name="z5123_012_03"/>
            <w:bookmarkEnd w:id="19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2" w:name="z5123_012_04"/>
            <w:bookmarkStart w:id="1933" w:name="z5123_012_04"/>
            <w:bookmarkEnd w:id="1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4" w:name="z5123_012_05"/>
            <w:bookmarkStart w:id="1935" w:name="z5123_012_05"/>
            <w:bookmarkEnd w:id="1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6" w:name="z5123_012_06"/>
            <w:bookmarkStart w:id="1937" w:name="z5123_012_06"/>
            <w:bookmarkEnd w:id="1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8" w:name="z5123_012_07"/>
            <w:bookmarkStart w:id="1939" w:name="z5123_012_07"/>
            <w:bookmarkEnd w:id="193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0" w:name="z5123_012_08"/>
            <w:bookmarkStart w:id="1941" w:name="z5123_012_08"/>
            <w:bookmarkEnd w:id="194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42" w:name="z5123_013_03"/>
            <w:bookmarkStart w:id="1943" w:name="z5123_013_03"/>
            <w:bookmarkEnd w:id="19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4" w:name="z5123_013_04"/>
            <w:bookmarkStart w:id="1945" w:name="z5123_013_04"/>
            <w:bookmarkEnd w:id="1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6" w:name="z5123_013_05"/>
            <w:bookmarkStart w:id="1947" w:name="z5123_013_05"/>
            <w:bookmarkEnd w:id="1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8" w:name="z5123_013_06"/>
            <w:bookmarkStart w:id="1949" w:name="z5123_013_06"/>
            <w:bookmarkEnd w:id="1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0" w:name="z5123_013_07"/>
            <w:bookmarkStart w:id="1951" w:name="z5123_013_07"/>
            <w:bookmarkEnd w:id="195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2" w:name="z5123_013_08"/>
            <w:bookmarkStart w:id="1953" w:name="z5123_013_08"/>
            <w:bookmarkEnd w:id="195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54" w:name="z5123_014_03"/>
            <w:bookmarkStart w:id="1955" w:name="z5123_014_03"/>
            <w:bookmarkEnd w:id="19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6" w:name="z5123_014_04"/>
            <w:bookmarkStart w:id="1957" w:name="z5123_014_04"/>
            <w:bookmarkEnd w:id="1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8" w:name="z5123_014_05"/>
            <w:bookmarkStart w:id="1959" w:name="z5123_014_05"/>
            <w:bookmarkEnd w:id="1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0" w:name="z5123_014_06"/>
            <w:bookmarkStart w:id="1961" w:name="z5123_014_06"/>
            <w:bookmarkEnd w:id="1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2" w:name="z5123_014_07"/>
            <w:bookmarkStart w:id="1963" w:name="z5123_014_07"/>
            <w:bookmarkEnd w:id="196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4" w:name="z5123_014_08"/>
            <w:bookmarkStart w:id="1965" w:name="z5123_014_08"/>
            <w:bookmarkEnd w:id="196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6" w:name="z5123_015_03"/>
            <w:bookmarkStart w:id="1967" w:name="z5123_015_03"/>
            <w:bookmarkEnd w:id="19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8" w:name="z5123_015_04"/>
            <w:bookmarkStart w:id="1969" w:name="z5123_015_04"/>
            <w:bookmarkEnd w:id="1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0" w:name="z5123_015_05"/>
            <w:bookmarkStart w:id="1971" w:name="z5123_015_05"/>
            <w:bookmarkEnd w:id="1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2" w:name="z5123_015_06"/>
            <w:bookmarkStart w:id="1973" w:name="z5123_015_06"/>
            <w:bookmarkEnd w:id="1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4" w:name="z5123_015_07"/>
            <w:bookmarkStart w:id="1975" w:name="z5123_015_07"/>
            <w:bookmarkEnd w:id="197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6" w:name="z5123_015_08"/>
            <w:bookmarkStart w:id="1977" w:name="z5123_015_08"/>
            <w:bookmarkEnd w:id="197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78" w:name="z5123_151_03"/>
            <w:bookmarkStart w:id="1979" w:name="z5123_151_03"/>
            <w:bookmarkEnd w:id="19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0" w:name="z5123_151_04"/>
            <w:bookmarkStart w:id="1981" w:name="z5123_151_04"/>
            <w:bookmarkEnd w:id="1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2" w:name="z5123_151_05"/>
            <w:bookmarkStart w:id="1983" w:name="z5123_151_05"/>
            <w:bookmarkEnd w:id="1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4" w:name="z5123_151_06"/>
            <w:bookmarkStart w:id="1985" w:name="z5123_151_06"/>
            <w:bookmarkEnd w:id="1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6" w:name="z5123_151_07"/>
            <w:bookmarkStart w:id="1987" w:name="z5123_151_07"/>
            <w:bookmarkEnd w:id="198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8" w:name="z5123_151_08"/>
            <w:bookmarkStart w:id="1989" w:name="z5123_151_08"/>
            <w:bookmarkEnd w:id="198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90" w:name="z5123_152_03"/>
            <w:bookmarkStart w:id="1991" w:name="z5123_152_03"/>
            <w:bookmarkEnd w:id="19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2" w:name="z5123_152_04"/>
            <w:bookmarkStart w:id="1993" w:name="z5123_152_04"/>
            <w:bookmarkEnd w:id="1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4" w:name="z5123_152_05"/>
            <w:bookmarkStart w:id="1995" w:name="z5123_152_05"/>
            <w:bookmarkEnd w:id="1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6" w:name="z5123_152_06"/>
            <w:bookmarkStart w:id="1997" w:name="z5123_152_06"/>
            <w:bookmarkEnd w:id="1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8" w:name="z5123_152_07"/>
            <w:bookmarkStart w:id="1999" w:name="z5123_152_07"/>
            <w:bookmarkEnd w:id="199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0" w:name="z5123_152_08"/>
            <w:bookmarkStart w:id="2001" w:name="z5123_152_08"/>
            <w:bookmarkEnd w:id="200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2" w:name="z5123_153_03"/>
            <w:bookmarkStart w:id="2003" w:name="z5123_153_03"/>
            <w:bookmarkEnd w:id="2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4" w:name="z5123_153_04"/>
            <w:bookmarkStart w:id="2005" w:name="z5123_153_04"/>
            <w:bookmarkEnd w:id="2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6" w:name="z5123_153_05"/>
            <w:bookmarkStart w:id="2007" w:name="z5123_153_05"/>
            <w:bookmarkEnd w:id="2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8" w:name="z5123_153_06"/>
            <w:bookmarkStart w:id="2009" w:name="z5123_153_06"/>
            <w:bookmarkEnd w:id="2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0" w:name="z5123_153_07"/>
            <w:bookmarkStart w:id="2011" w:name="z5123_153_07"/>
            <w:bookmarkEnd w:id="201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2" w:name="z5123_153_08"/>
            <w:bookmarkStart w:id="2013" w:name="z5123_153_08"/>
            <w:bookmarkEnd w:id="201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4" w:name="z5123_154_03"/>
            <w:bookmarkStart w:id="2015" w:name="z5123_154_03"/>
            <w:bookmarkEnd w:id="20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6" w:name="z5123_154_04"/>
            <w:bookmarkStart w:id="2017" w:name="z5123_154_04"/>
            <w:bookmarkEnd w:id="2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8" w:name="z5123_154_05"/>
            <w:bookmarkStart w:id="2019" w:name="z5123_154_05"/>
            <w:bookmarkEnd w:id="2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0" w:name="z5123_154_06"/>
            <w:bookmarkStart w:id="2021" w:name="z5123_154_06"/>
            <w:bookmarkEnd w:id="2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2" w:name="z5123_154_07"/>
            <w:bookmarkStart w:id="2023" w:name="z5123_154_07"/>
            <w:bookmarkEnd w:id="202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4" w:name="z5123_154_08"/>
            <w:bookmarkStart w:id="2025" w:name="z5123_154_08"/>
            <w:bookmarkEnd w:id="202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6" w:name="z5123_155_03"/>
            <w:bookmarkStart w:id="2027" w:name="z5123_155_03"/>
            <w:bookmarkEnd w:id="20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8" w:name="z5123_155_04"/>
            <w:bookmarkStart w:id="2029" w:name="z5123_155_04"/>
            <w:bookmarkEnd w:id="2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0" w:name="z5123_155_05"/>
            <w:bookmarkStart w:id="2031" w:name="z5123_155_05"/>
            <w:bookmarkEnd w:id="2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2" w:name="z5123_155_06"/>
            <w:bookmarkStart w:id="2033" w:name="z5123_155_06"/>
            <w:bookmarkEnd w:id="2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4" w:name="z5123_155_07"/>
            <w:bookmarkStart w:id="2035" w:name="z5123_155_07"/>
            <w:bookmarkEnd w:id="203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6" w:name="z5123_155_08"/>
            <w:bookmarkStart w:id="2037" w:name="z5123_155_08"/>
            <w:bookmarkEnd w:id="203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38" w:name="z5123_156_03"/>
            <w:bookmarkStart w:id="2039" w:name="z5123_156_03"/>
            <w:bookmarkEnd w:id="20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0" w:name="z5123_156_04"/>
            <w:bookmarkStart w:id="2041" w:name="z5123_156_04"/>
            <w:bookmarkEnd w:id="2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2" w:name="z5123_156_05"/>
            <w:bookmarkStart w:id="2043" w:name="z5123_156_05"/>
            <w:bookmarkEnd w:id="2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4" w:name="z5123_156_06"/>
            <w:bookmarkStart w:id="2045" w:name="z5123_156_06"/>
            <w:bookmarkEnd w:id="2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6" w:name="z5123_156_07"/>
            <w:bookmarkStart w:id="2047" w:name="z5123_156_07"/>
            <w:bookmarkEnd w:id="204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8" w:name="z5123_156_08"/>
            <w:bookmarkStart w:id="2049" w:name="z5123_156_08"/>
            <w:bookmarkEnd w:id="204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50" w:name="z5123_157_03"/>
            <w:bookmarkStart w:id="2051" w:name="z5123_157_03"/>
            <w:bookmarkEnd w:id="20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2" w:name="z5123_157_04"/>
            <w:bookmarkStart w:id="2053" w:name="z5123_157_04"/>
            <w:bookmarkEnd w:id="2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4" w:name="z5123_157_05"/>
            <w:bookmarkStart w:id="2055" w:name="z5123_157_05"/>
            <w:bookmarkEnd w:id="2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6" w:name="z5123_157_06"/>
            <w:bookmarkStart w:id="2057" w:name="z5123_157_06"/>
            <w:bookmarkEnd w:id="2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8" w:name="z5123_157_07"/>
            <w:bookmarkStart w:id="2059" w:name="z5123_157_07"/>
            <w:bookmarkEnd w:id="205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0" w:name="z5123_157_08"/>
            <w:bookmarkStart w:id="2061" w:name="z5123_157_08"/>
            <w:bookmarkEnd w:id="206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2" w:name="z5123_158_03"/>
            <w:bookmarkStart w:id="2063" w:name="z5123_158_03"/>
            <w:bookmarkEnd w:id="20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4" w:name="z5123_158_04"/>
            <w:bookmarkStart w:id="2065" w:name="z5123_158_04"/>
            <w:bookmarkEnd w:id="2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6" w:name="z5123_158_05"/>
            <w:bookmarkStart w:id="2067" w:name="z5123_158_05"/>
            <w:bookmarkEnd w:id="2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8" w:name="z5123_158_06"/>
            <w:bookmarkStart w:id="2069" w:name="z5123_158_06"/>
            <w:bookmarkEnd w:id="2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0" w:name="z5123_158_07"/>
            <w:bookmarkStart w:id="2071" w:name="z5123_158_07"/>
            <w:bookmarkEnd w:id="207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2" w:name="z5123_158_08"/>
            <w:bookmarkStart w:id="2073" w:name="z5123_158_08"/>
            <w:bookmarkEnd w:id="207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4" w:name="z5123_159_03"/>
            <w:bookmarkStart w:id="2075" w:name="z5123_159_03"/>
            <w:bookmarkEnd w:id="20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6" w:name="z5123_159_04"/>
            <w:bookmarkStart w:id="2077" w:name="z5123_159_04"/>
            <w:bookmarkEnd w:id="2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8" w:name="z5123_159_05"/>
            <w:bookmarkStart w:id="2079" w:name="z5123_159_05"/>
            <w:bookmarkEnd w:id="2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0" w:name="z5123_159_06"/>
            <w:bookmarkStart w:id="2081" w:name="z5123_159_06"/>
            <w:bookmarkEnd w:id="2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2" w:name="z5123_159_07"/>
            <w:bookmarkStart w:id="2083" w:name="z5123_159_07"/>
            <w:bookmarkEnd w:id="208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4" w:name="z5123_159_08"/>
            <w:bookmarkStart w:id="2085" w:name="z5123_159_08"/>
            <w:bookmarkEnd w:id="208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6" w:name="z5123_200_03"/>
            <w:bookmarkStart w:id="2087" w:name="z5123_200_03"/>
            <w:bookmarkEnd w:id="20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8" w:name="z5123_200_04"/>
            <w:bookmarkStart w:id="2089" w:name="z5123_200_04"/>
            <w:bookmarkEnd w:id="2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0" w:name="z5123_200_05"/>
            <w:bookmarkStart w:id="2091" w:name="z5123_200_05"/>
            <w:bookmarkEnd w:id="2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2" w:name="z5123_200_06"/>
            <w:bookmarkStart w:id="2093" w:name="z5123_200_06"/>
            <w:bookmarkEnd w:id="2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4" w:name="z5123_200_07"/>
            <w:bookmarkStart w:id="2095" w:name="z5123_200_07"/>
            <w:bookmarkEnd w:id="209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6" w:name="z5123_200_08"/>
            <w:bookmarkStart w:id="2097" w:name="z5123_200_08"/>
            <w:bookmarkEnd w:id="209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98" w:name="z5123_201_03"/>
            <w:bookmarkStart w:id="2099" w:name="z5123_201_03"/>
            <w:bookmarkEnd w:id="20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0" w:name="z5123_201_04"/>
            <w:bookmarkStart w:id="2101" w:name="z5123_201_04"/>
            <w:bookmarkEnd w:id="2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2" w:name="z5123_201_05"/>
            <w:bookmarkStart w:id="2103" w:name="z5123_201_05"/>
            <w:bookmarkEnd w:id="2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4" w:name="z5123_201_06"/>
            <w:bookmarkStart w:id="2105" w:name="z5123_201_06"/>
            <w:bookmarkEnd w:id="2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6" w:name="z5123_201_07"/>
            <w:bookmarkStart w:id="2107" w:name="z5123_201_07"/>
            <w:bookmarkEnd w:id="210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8" w:name="z5123_201_08"/>
            <w:bookmarkStart w:id="2109" w:name="z5123_201_08"/>
            <w:bookmarkEnd w:id="210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10" w:name="z5123_202_03"/>
            <w:bookmarkStart w:id="2111" w:name="z5123_202_03"/>
            <w:bookmarkEnd w:id="21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2" w:name="z5123_202_04"/>
            <w:bookmarkStart w:id="2113" w:name="z5123_202_04"/>
            <w:bookmarkEnd w:id="2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4" w:name="z5123_202_05"/>
            <w:bookmarkStart w:id="2115" w:name="z5123_202_05"/>
            <w:bookmarkEnd w:id="2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6" w:name="z5123_202_06"/>
            <w:bookmarkStart w:id="2117" w:name="z5123_202_06"/>
            <w:bookmarkEnd w:id="2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8" w:name="z5123_202_07"/>
            <w:bookmarkStart w:id="2119" w:name="z5123_202_07"/>
            <w:bookmarkEnd w:id="211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0" w:name="z5123_202_08"/>
            <w:bookmarkStart w:id="2121" w:name="z5123_202_08"/>
            <w:bookmarkEnd w:id="212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2" w:name="z5123_203_03"/>
            <w:bookmarkStart w:id="2123" w:name="z5123_203_03"/>
            <w:bookmarkEnd w:id="2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4" w:name="z5123_203_04"/>
            <w:bookmarkStart w:id="2125" w:name="z5123_203_04"/>
            <w:bookmarkEnd w:id="2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6" w:name="z5123_203_05"/>
            <w:bookmarkStart w:id="2127" w:name="z5123_203_05"/>
            <w:bookmarkEnd w:id="2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8" w:name="z5123_203_06"/>
            <w:bookmarkStart w:id="2129" w:name="z5123_203_06"/>
            <w:bookmarkEnd w:id="2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0" w:name="z5123_203_07"/>
            <w:bookmarkStart w:id="2131" w:name="z5123_203_07"/>
            <w:bookmarkEnd w:id="213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2" w:name="z5123_203_08"/>
            <w:bookmarkStart w:id="2133" w:name="z5123_203_08"/>
            <w:bookmarkEnd w:id="213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4" w:name="z5123_204_03"/>
            <w:bookmarkStart w:id="2135" w:name="z5123_204_03"/>
            <w:bookmarkEnd w:id="21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6" w:name="z5123_204_04"/>
            <w:bookmarkStart w:id="2137" w:name="z5123_204_04"/>
            <w:bookmarkEnd w:id="2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8" w:name="z5123_204_05"/>
            <w:bookmarkStart w:id="2139" w:name="z5123_204_05"/>
            <w:bookmarkEnd w:id="2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0" w:name="z5123_204_06"/>
            <w:bookmarkStart w:id="2141" w:name="z5123_204_06"/>
            <w:bookmarkEnd w:id="2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2" w:name="z5123_204_07"/>
            <w:bookmarkStart w:id="2143" w:name="z5123_204_07"/>
            <w:bookmarkEnd w:id="214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4" w:name="z5123_204_08"/>
            <w:bookmarkStart w:id="2145" w:name="z5123_204_08"/>
            <w:bookmarkEnd w:id="214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6" w:name="z5123_205_03"/>
            <w:bookmarkStart w:id="2147" w:name="z5123_205_03"/>
            <w:bookmarkEnd w:id="2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8" w:name="z5123_205_04"/>
            <w:bookmarkStart w:id="2149" w:name="z5123_205_04"/>
            <w:bookmarkEnd w:id="2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0" w:name="z5123_205_05"/>
            <w:bookmarkStart w:id="2151" w:name="z5123_205_05"/>
            <w:bookmarkEnd w:id="2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2" w:name="z5123_205_06"/>
            <w:bookmarkStart w:id="2153" w:name="z5123_205_06"/>
            <w:bookmarkEnd w:id="2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4" w:name="z5123_205_07"/>
            <w:bookmarkStart w:id="2155" w:name="z5123_205_07"/>
            <w:bookmarkEnd w:id="215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6" w:name="z5123_205_08"/>
            <w:bookmarkStart w:id="2157" w:name="z5123_205_08"/>
            <w:bookmarkEnd w:id="215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58" w:name="z5123_206_03"/>
            <w:bookmarkStart w:id="2159" w:name="z5123_206_03"/>
            <w:bookmarkEnd w:id="21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0" w:name="z5123_206_04"/>
            <w:bookmarkStart w:id="2161" w:name="z5123_206_04"/>
            <w:bookmarkEnd w:id="2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2" w:name="z5123_206_05"/>
            <w:bookmarkStart w:id="2163" w:name="z5123_206_05"/>
            <w:bookmarkEnd w:id="2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4" w:name="z5123_206_06"/>
            <w:bookmarkStart w:id="2165" w:name="z5123_206_06"/>
            <w:bookmarkEnd w:id="2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6" w:name="z5123_206_07"/>
            <w:bookmarkStart w:id="2167" w:name="z5123_206_07"/>
            <w:bookmarkEnd w:id="216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8" w:name="z5123_206_08"/>
            <w:bookmarkStart w:id="2169" w:name="z5123_206_08"/>
            <w:bookmarkEnd w:id="216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70" w:name="z5123_016_03"/>
            <w:bookmarkStart w:id="2171" w:name="z5123_016_03"/>
            <w:bookmarkEnd w:id="21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2" w:name="z5123_016_04"/>
            <w:bookmarkStart w:id="2173" w:name="z5123_016_04"/>
            <w:bookmarkEnd w:id="2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4" w:name="z5123_016_05"/>
            <w:bookmarkStart w:id="2175" w:name="z5123_016_05"/>
            <w:bookmarkEnd w:id="2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6" w:name="z5123_016_06"/>
            <w:bookmarkStart w:id="2177" w:name="z5123_016_06"/>
            <w:bookmarkEnd w:id="2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8" w:name="z5123_016_07"/>
            <w:bookmarkStart w:id="2179" w:name="z5123_016_07"/>
            <w:bookmarkEnd w:id="217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0" w:name="z5123_016_08"/>
            <w:bookmarkStart w:id="2181" w:name="z5123_016_08"/>
            <w:bookmarkEnd w:id="218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2" w:name="z5123_161_03"/>
            <w:bookmarkStart w:id="2183" w:name="z5123_161_03"/>
            <w:bookmarkEnd w:id="21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4" w:name="z5123_161_04"/>
            <w:bookmarkStart w:id="2185" w:name="z5123_161_04"/>
            <w:bookmarkEnd w:id="2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6" w:name="z5123_161_05"/>
            <w:bookmarkStart w:id="2187" w:name="z5123_161_05"/>
            <w:bookmarkEnd w:id="2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8" w:name="z5123_161_06"/>
            <w:bookmarkStart w:id="2189" w:name="z5123_161_06"/>
            <w:bookmarkEnd w:id="2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0" w:name="z5123_161_07"/>
            <w:bookmarkStart w:id="2191" w:name="z5123_161_07"/>
            <w:bookmarkEnd w:id="219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2" w:name="z5123_161_08"/>
            <w:bookmarkStart w:id="2193" w:name="z5123_161_08"/>
            <w:bookmarkEnd w:id="219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4" w:name="z5123_162_03"/>
            <w:bookmarkStart w:id="2195" w:name="z5123_162_03"/>
            <w:bookmarkEnd w:id="21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6" w:name="z5123_162_04"/>
            <w:bookmarkStart w:id="2197" w:name="z5123_162_04"/>
            <w:bookmarkEnd w:id="2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8" w:name="z5123_162_05"/>
            <w:bookmarkStart w:id="2199" w:name="z5123_162_05"/>
            <w:bookmarkEnd w:id="2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0" w:name="z5123_162_06"/>
            <w:bookmarkStart w:id="2201" w:name="z5123_162_06"/>
            <w:bookmarkEnd w:id="2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2" w:name="z5123_162_07"/>
            <w:bookmarkStart w:id="2203" w:name="z5123_162_07"/>
            <w:bookmarkEnd w:id="220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4" w:name="z5123_162_08"/>
            <w:bookmarkStart w:id="2205" w:name="z5123_162_08"/>
            <w:bookmarkEnd w:id="220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6" w:name="z5123_163_03"/>
            <w:bookmarkStart w:id="2207" w:name="z5123_163_03"/>
            <w:bookmarkEnd w:id="22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8" w:name="z5123_163_04"/>
            <w:bookmarkStart w:id="2209" w:name="z5123_163_04"/>
            <w:bookmarkEnd w:id="2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0" w:name="z5123_163_05"/>
            <w:bookmarkStart w:id="2211" w:name="z5123_163_05"/>
            <w:bookmarkEnd w:id="2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2" w:name="z5123_163_06"/>
            <w:bookmarkStart w:id="2213" w:name="z5123_163_06"/>
            <w:bookmarkEnd w:id="2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4" w:name="z5123_163_07"/>
            <w:bookmarkStart w:id="2215" w:name="z5123_163_07"/>
            <w:bookmarkEnd w:id="221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6" w:name="z5123_163_08"/>
            <w:bookmarkStart w:id="2217" w:name="z5123_163_08"/>
            <w:bookmarkEnd w:id="221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18" w:name="z5123_164_03"/>
            <w:bookmarkStart w:id="2219" w:name="z5123_164_03"/>
            <w:bookmarkEnd w:id="22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0" w:name="z5123_164_04"/>
            <w:bookmarkStart w:id="2221" w:name="z5123_164_04"/>
            <w:bookmarkEnd w:id="2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2" w:name="z5123_164_05"/>
            <w:bookmarkStart w:id="2223" w:name="z5123_164_05"/>
            <w:bookmarkEnd w:id="2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4" w:name="z5123_164_06"/>
            <w:bookmarkStart w:id="2225" w:name="z5123_164_06"/>
            <w:bookmarkEnd w:id="2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6" w:name="z5123_164_07"/>
            <w:bookmarkStart w:id="2227" w:name="z5123_164_07"/>
            <w:bookmarkEnd w:id="222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8" w:name="z5123_164_08"/>
            <w:bookmarkStart w:id="2229" w:name="z5123_164_08"/>
            <w:bookmarkEnd w:id="222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30" w:name="z5123_165_03"/>
            <w:bookmarkStart w:id="2231" w:name="z5123_165_03"/>
            <w:bookmarkEnd w:id="2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2" w:name="z5123_165_04"/>
            <w:bookmarkStart w:id="2233" w:name="z5123_165_04"/>
            <w:bookmarkEnd w:id="2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4" w:name="z5123_165_05"/>
            <w:bookmarkStart w:id="2235" w:name="z5123_165_05"/>
            <w:bookmarkEnd w:id="2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6" w:name="z5123_165_06"/>
            <w:bookmarkStart w:id="2237" w:name="z5123_165_06"/>
            <w:bookmarkEnd w:id="2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8" w:name="z5123_165_07"/>
            <w:bookmarkStart w:id="2239" w:name="z5123_165_07"/>
            <w:bookmarkEnd w:id="223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0" w:name="z5123_165_08"/>
            <w:bookmarkStart w:id="2241" w:name="z5123_165_08"/>
            <w:bookmarkEnd w:id="224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2" w:name="z5123_166_03"/>
            <w:bookmarkStart w:id="2243" w:name="z5123_166_03"/>
            <w:bookmarkEnd w:id="2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4" w:name="z5123_166_04"/>
            <w:bookmarkStart w:id="2245" w:name="z5123_166_04"/>
            <w:bookmarkEnd w:id="2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6" w:name="z5123_166_05"/>
            <w:bookmarkStart w:id="2247" w:name="z5123_166_05"/>
            <w:bookmarkEnd w:id="2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8" w:name="z5123_166_06"/>
            <w:bookmarkStart w:id="2249" w:name="z5123_166_06"/>
            <w:bookmarkEnd w:id="2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0" w:name="z5123_166_07"/>
            <w:bookmarkStart w:id="2251" w:name="z5123_166_07"/>
            <w:bookmarkEnd w:id="225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2" w:name="z5123_166_08"/>
            <w:bookmarkStart w:id="2253" w:name="z5123_166_08"/>
            <w:bookmarkEnd w:id="225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4" w:name="z5123_167_03"/>
            <w:bookmarkStart w:id="2255" w:name="z5123_167_03"/>
            <w:bookmarkEnd w:id="22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6" w:name="z5123_167_04"/>
            <w:bookmarkStart w:id="2257" w:name="z5123_167_04"/>
            <w:bookmarkEnd w:id="2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8" w:name="z5123_167_05"/>
            <w:bookmarkStart w:id="2259" w:name="z5123_167_05"/>
            <w:bookmarkEnd w:id="2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0" w:name="z5123_167_06"/>
            <w:bookmarkStart w:id="2261" w:name="z5123_167_06"/>
            <w:bookmarkEnd w:id="2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2" w:name="z5123_167_07"/>
            <w:bookmarkStart w:id="2263" w:name="z5123_167_07"/>
            <w:bookmarkEnd w:id="226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4" w:name="z5123_167_08"/>
            <w:bookmarkStart w:id="2265" w:name="z5123_167_08"/>
            <w:bookmarkEnd w:id="226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6" w:name="z5123_168_03"/>
            <w:bookmarkStart w:id="2267" w:name="z5123_168_03"/>
            <w:bookmarkEnd w:id="22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8" w:name="z5123_168_04"/>
            <w:bookmarkStart w:id="2269" w:name="z5123_168_04"/>
            <w:bookmarkEnd w:id="2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0" w:name="z5123_168_05"/>
            <w:bookmarkStart w:id="2271" w:name="z5123_168_05"/>
            <w:bookmarkEnd w:id="2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2" w:name="z5123_168_06"/>
            <w:bookmarkStart w:id="2273" w:name="z5123_168_06"/>
            <w:bookmarkEnd w:id="2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4" w:name="z5123_168_07"/>
            <w:bookmarkStart w:id="2275" w:name="z5123_168_07"/>
            <w:bookmarkEnd w:id="227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6" w:name="z5123_168_08"/>
            <w:bookmarkStart w:id="2277" w:name="z5123_168_08"/>
            <w:bookmarkEnd w:id="227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78" w:name="z5123_017_03"/>
            <w:bookmarkStart w:id="2279" w:name="z5123_017_03"/>
            <w:bookmarkEnd w:id="22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0" w:name="z5123_017_04"/>
            <w:bookmarkStart w:id="2281" w:name="z5123_017_04"/>
            <w:bookmarkEnd w:id="2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2" w:name="z5123_017_05"/>
            <w:bookmarkStart w:id="2283" w:name="z5123_017_05"/>
            <w:bookmarkEnd w:id="2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4" w:name="z5123_017_06"/>
            <w:bookmarkStart w:id="2285" w:name="z5123_017_06"/>
            <w:bookmarkEnd w:id="2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6" w:name="z5123_017_07"/>
            <w:bookmarkStart w:id="2287" w:name="z5123_017_07"/>
            <w:bookmarkEnd w:id="228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8" w:name="z5123_017_08"/>
            <w:bookmarkStart w:id="2289" w:name="z5123_017_08"/>
            <w:bookmarkEnd w:id="228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90" w:name="z5123_018_03"/>
            <w:bookmarkStart w:id="2291" w:name="z5123_018_03"/>
            <w:bookmarkEnd w:id="22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2" w:name="z5123_018_04"/>
            <w:bookmarkStart w:id="2293" w:name="z5123_018_04"/>
            <w:bookmarkEnd w:id="2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4" w:name="z5123_018_05"/>
            <w:bookmarkStart w:id="2295" w:name="z5123_018_05"/>
            <w:bookmarkEnd w:id="2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6" w:name="z5123_018_06"/>
            <w:bookmarkStart w:id="2297" w:name="z5123_018_06"/>
            <w:bookmarkEnd w:id="2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8" w:name="z5123_018_07"/>
            <w:bookmarkStart w:id="2299" w:name="z5123_018_07"/>
            <w:bookmarkEnd w:id="229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0" w:name="z5123_018_08"/>
            <w:bookmarkStart w:id="2301" w:name="z5123_018_08"/>
            <w:bookmarkEnd w:id="230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2" w:name="z5123_019_03"/>
            <w:bookmarkStart w:id="2303" w:name="z5123_019_03"/>
            <w:bookmarkEnd w:id="23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4" w:name="z5123_019_04"/>
            <w:bookmarkStart w:id="2305" w:name="z5123_019_04"/>
            <w:bookmarkEnd w:id="2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6" w:name="z5123_019_05"/>
            <w:bookmarkStart w:id="2307" w:name="z5123_019_05"/>
            <w:bookmarkEnd w:id="2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8" w:name="z5123_019_06"/>
            <w:bookmarkStart w:id="2309" w:name="z5123_019_06"/>
            <w:bookmarkEnd w:id="2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0" w:name="z5123_019_07"/>
            <w:bookmarkStart w:id="2311" w:name="z5123_019_07"/>
            <w:bookmarkEnd w:id="231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2" w:name="z5123_019_08"/>
            <w:bookmarkStart w:id="2313" w:name="z5123_019_08"/>
            <w:bookmarkEnd w:id="231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4" w:name="z5123_110_03"/>
            <w:bookmarkStart w:id="2315" w:name="z5123_110_03"/>
            <w:bookmarkEnd w:id="23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6" w:name="z5123_110_04"/>
            <w:bookmarkStart w:id="2317" w:name="z5123_110_04"/>
            <w:bookmarkEnd w:id="2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8" w:name="z5123_110_05"/>
            <w:bookmarkStart w:id="2319" w:name="z5123_110_05"/>
            <w:bookmarkEnd w:id="2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0" w:name="z5123_110_06"/>
            <w:bookmarkStart w:id="2321" w:name="z5123_110_06"/>
            <w:bookmarkEnd w:id="2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2" w:name="z5123_110_07"/>
            <w:bookmarkStart w:id="2323" w:name="z5123_110_07"/>
            <w:bookmarkEnd w:id="232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4" w:name="z5123_110_08"/>
            <w:bookmarkStart w:id="2325" w:name="z5123_110_08"/>
            <w:bookmarkEnd w:id="2325"/>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6" w:name="z5100_001_01"/>
            <w:bookmarkStart w:id="2327" w:name="z5100_001_01"/>
            <w:bookmarkEnd w:id="2327"/>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8" w:name="z5100_001_02"/>
            <w:bookmarkStart w:id="2329" w:name="z5100_001_02"/>
            <w:bookmarkEnd w:id="2329"/>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0" w:name="z5100_001_03"/>
            <w:bookmarkStart w:id="2331" w:name="z5100_001_03"/>
            <w:bookmarkEnd w:id="2331"/>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2" w:name="z5100_001_04"/>
            <w:bookmarkStart w:id="2333" w:name="z5100_001_04"/>
            <w:bookmarkEnd w:id="2333"/>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34" w:name="z5124_001_01"/>
            <w:bookmarkStart w:id="2335" w:name="z5124_001_01"/>
            <w:bookmarkEnd w:id="2335"/>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6" w:name="z5125_001_03"/>
            <w:bookmarkEnd w:id="2336"/>
            <w:r>
              <w:rPr>
                <w:b/>
                <w:bCs/>
                <w:sz w:val="22"/>
                <w:szCs w:val="22"/>
              </w:rPr>
              <w:t>70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7" w:name="z5125_001_04"/>
            <w:bookmarkEnd w:id="2337"/>
            <w:r>
              <w:rPr>
                <w:b/>
                <w:bCs/>
                <w:sz w:val="22"/>
                <w:szCs w:val="22"/>
              </w:rPr>
              <w:t>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8" w:name="z5125_001_05"/>
            <w:bookmarkEnd w:id="2338"/>
            <w:r>
              <w:rPr>
                <w:b/>
                <w:bCs/>
                <w:sz w:val="22"/>
                <w:szCs w:val="22"/>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9" w:name="z5125_001_06"/>
            <w:bookmarkEnd w:id="2339"/>
            <w:r>
              <w:rPr>
                <w:b/>
                <w:bCs/>
                <w:sz w:val="22"/>
                <w:szCs w:val="22"/>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0" w:name="z5125_001_07"/>
            <w:bookmarkEnd w:id="2340"/>
            <w:r>
              <w:rPr>
                <w:b/>
                <w:bCs/>
                <w:sz w:val="22"/>
                <w:szCs w:val="22"/>
              </w:rPr>
              <w:t>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5_001_09"/>
            <w:bookmarkStart w:id="2342" w:name="z5125_001_10"/>
            <w:bookmarkStart w:id="2343" w:name="z5125_001_08"/>
            <w:bookmarkStart w:id="2344" w:name="z5125_001_09"/>
            <w:bookmarkStart w:id="2345" w:name="z5125_001_10"/>
            <w:bookmarkStart w:id="2346" w:name="z5125_001_08"/>
            <w:bookmarkEnd w:id="2344"/>
            <w:bookmarkEnd w:id="2345"/>
            <w:bookmarkEnd w:id="2346"/>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7" w:name="z5125_002_03"/>
            <w:bookmarkEnd w:id="2347"/>
            <w:r>
              <w:rPr>
                <w:b/>
                <w:bCs/>
                <w:sz w:val="22"/>
                <w:szCs w:val="22"/>
              </w:rPr>
              <w:t>47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8" w:name="z5125_002_04"/>
            <w:bookmarkEnd w:id="2348"/>
            <w:r>
              <w:rPr>
                <w:b/>
                <w:bCs/>
                <w:sz w:val="22"/>
                <w:szCs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9" w:name="z5125_002_05"/>
            <w:bookmarkEnd w:id="2349"/>
            <w:r>
              <w:rPr>
                <w:b/>
                <w:bCs/>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0" w:name="z5125_002_06"/>
            <w:bookmarkEnd w:id="2350"/>
            <w:r>
              <w:rPr>
                <w:b/>
                <w:bCs/>
                <w:sz w:val="22"/>
                <w:szCs w:val="22"/>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1" w:name="z5125_002_07"/>
            <w:bookmarkEnd w:id="2351"/>
            <w:r>
              <w:rPr>
                <w:b/>
                <w:bCs/>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2" w:name="z5125_002_09"/>
            <w:bookmarkStart w:id="2353" w:name="z5125_002_10"/>
            <w:bookmarkStart w:id="2354" w:name="z5125_002_08"/>
            <w:bookmarkStart w:id="2355" w:name="z5125_002_09"/>
            <w:bookmarkStart w:id="2356" w:name="z5125_002_10"/>
            <w:bookmarkStart w:id="2357" w:name="z5125_002_08"/>
            <w:bookmarkEnd w:id="2355"/>
            <w:bookmarkEnd w:id="2356"/>
            <w:bookmarkEnd w:id="235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8" w:name="z5125_003_03"/>
            <w:bookmarkEnd w:id="2358"/>
            <w:r>
              <w:rPr>
                <w:b/>
                <w:bCs/>
                <w:sz w:val="22"/>
                <w:szCs w:val="22"/>
              </w:rPr>
              <w:t>7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9" w:name="z5125_003_04"/>
            <w:bookmarkEnd w:id="2359"/>
            <w:r>
              <w:rPr>
                <w:b/>
                <w:bCs/>
                <w:sz w:val="22"/>
                <w:szCs w:val="22"/>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0" w:name="z5125_003_05"/>
            <w:bookmarkEnd w:id="2360"/>
            <w:r>
              <w:rPr>
                <w:b/>
                <w:bCs/>
                <w:sz w:val="22"/>
                <w:szCs w:val="22"/>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1" w:name="z5125_003_06"/>
            <w:bookmarkEnd w:id="2361"/>
            <w:r>
              <w:rPr>
                <w:b/>
                <w:bCs/>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2" w:name="z5125_003_07"/>
            <w:bookmarkEnd w:id="2362"/>
            <w:r>
              <w:rPr>
                <w:b/>
                <w:bCs/>
                <w:sz w:val="22"/>
                <w:szCs w:val="22"/>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25_003_09"/>
            <w:bookmarkStart w:id="2364" w:name="z5125_003_10"/>
            <w:bookmarkStart w:id="2365" w:name="z5125_003_08"/>
            <w:bookmarkStart w:id="2366" w:name="z5125_003_09"/>
            <w:bookmarkStart w:id="2367" w:name="z5125_003_10"/>
            <w:bookmarkStart w:id="2368" w:name="z5125_003_08"/>
            <w:bookmarkEnd w:id="2366"/>
            <w:bookmarkEnd w:id="2367"/>
            <w:bookmarkEnd w:id="236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69" w:name="z5300_001_03"/>
            <w:bookmarkEnd w:id="2369"/>
            <w:r>
              <w:rPr>
                <w:b/>
                <w:bCs/>
                <w:sz w:val="20"/>
              </w:rPr>
              <w:t>21392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0" w:name="z5300_001_04"/>
            <w:bookmarkEnd w:id="2370"/>
            <w:r>
              <w:rPr>
                <w:b/>
                <w:bCs/>
                <w:sz w:val="20"/>
              </w:rPr>
              <w:t>7116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1" w:name="z5300_001_05"/>
            <w:bookmarkEnd w:id="2371"/>
            <w:r>
              <w:rPr>
                <w:b/>
                <w:bCs/>
                <w:sz w:val="20"/>
              </w:rPr>
              <w:t>410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2" w:name="z5300_001_06"/>
            <w:bookmarkEnd w:id="2372"/>
            <w:r>
              <w:rPr>
                <w:b/>
                <w:bCs/>
                <w:sz w:val="20"/>
              </w:rPr>
              <w:t>6093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3" w:name="z5300_001_07"/>
            <w:bookmarkEnd w:id="2373"/>
            <w:r>
              <w:rPr>
                <w:b/>
                <w:bCs/>
                <w:sz w:val="20"/>
              </w:rPr>
              <w:t>1210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4" w:name="z5300_001_08"/>
            <w:bookmarkEnd w:id="2374"/>
            <w:r>
              <w:rPr>
                <w:b/>
                <w:bCs/>
                <w:sz w:val="20"/>
              </w:rPr>
              <w:t>1975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5" w:name="z5300_001_09"/>
            <w:bookmarkEnd w:id="2375"/>
            <w:r>
              <w:rPr>
                <w:b/>
                <w:bCs/>
                <w:sz w:val="20"/>
              </w:rPr>
              <w:t>999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6" w:name="z5300_002_03"/>
            <w:bookmarkEnd w:id="2376"/>
            <w:r>
              <w:rPr>
                <w:b/>
                <w:bCs/>
                <w:sz w:val="20"/>
              </w:rPr>
              <w:t>13805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7" w:name="z5300_002_04"/>
            <w:bookmarkEnd w:id="2377"/>
            <w:r>
              <w:rPr>
                <w:b/>
                <w:bCs/>
                <w:sz w:val="20"/>
              </w:rPr>
              <w:t>4614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8" w:name="z5300_002_05"/>
            <w:bookmarkEnd w:id="2378"/>
            <w:r>
              <w:rPr>
                <w:b/>
                <w:bCs/>
                <w:sz w:val="20"/>
              </w:rPr>
              <w:t>407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9" w:name="z5300_002_06"/>
            <w:bookmarkEnd w:id="2379"/>
            <w:r>
              <w:rPr>
                <w:b/>
                <w:bCs/>
                <w:sz w:val="20"/>
              </w:rPr>
              <w:t>3753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0" w:name="z5300_002_07"/>
            <w:bookmarkEnd w:id="2380"/>
            <w:r>
              <w:rPr>
                <w:b/>
                <w:bCs/>
                <w:sz w:val="20"/>
              </w:rPr>
              <w:t>547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1" w:name="z5300_002_08"/>
            <w:bookmarkEnd w:id="2381"/>
            <w:r>
              <w:rPr>
                <w:b/>
                <w:bCs/>
                <w:sz w:val="20"/>
              </w:rPr>
              <w:t>1486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2" w:name="z5300_002_09"/>
            <w:bookmarkEnd w:id="2382"/>
            <w:r>
              <w:rPr>
                <w:b/>
                <w:bCs/>
                <w:sz w:val="20"/>
              </w:rPr>
              <w:t>603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5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96</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3" w:name="z5301_001_01"/>
            <w:bookmarkEnd w:id="2383"/>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4" w:name="z5301_001_02"/>
            <w:bookmarkEnd w:id="2384"/>
            <w:r>
              <w:rPr>
                <w:b/>
                <w:bCs/>
                <w:sz w:val="20"/>
              </w:rPr>
              <w:t>35</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5" w:name="z5301_001_03"/>
            <w:bookmarkStart w:id="2386" w:name="z5301_001_03"/>
            <w:bookmarkEnd w:id="238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7" w:name="z5301_001_04"/>
            <w:bookmarkEnd w:id="2387"/>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8" w:name="z5301_001_05"/>
            <w:bookmarkEnd w:id="2388"/>
            <w:r>
              <w:rPr>
                <w:b/>
                <w:bCs/>
                <w:sz w:val="20"/>
              </w:rPr>
              <w:t>1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9" w:name="z5301_001_06"/>
            <w:bookmarkEnd w:id="2389"/>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5301_001_07"/>
            <w:bookmarkStart w:id="2391" w:name="z5301_001_07"/>
            <w:bookmarkEnd w:id="239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5301_001_08"/>
            <w:bookmarkStart w:id="2393" w:name="z5301_001_08"/>
            <w:bookmarkEnd w:id="239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4" w:name="z5301_001_09"/>
            <w:bookmarkEnd w:id="239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5" w:name="z5301_001_10"/>
            <w:bookmarkEnd w:id="2395"/>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6" w:name="z5301_001_11"/>
            <w:bookmarkEnd w:id="2396"/>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7" w:name="z5301_001_12"/>
            <w:bookmarkStart w:id="2398" w:name="z5301_001_12"/>
            <w:bookmarkEnd w:id="239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9" w:name="z5301_001_13"/>
            <w:bookmarkEnd w:id="2399"/>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00" w:name="z5301_001_14"/>
            <w:bookmarkEnd w:id="2400"/>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1" w:name="z5301_001_15"/>
            <w:bookmarkStart w:id="2402" w:name="z5301_001_15"/>
            <w:bookmarkEnd w:id="240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3" w:name="z5301_001_16"/>
            <w:bookmarkStart w:id="2404" w:name="z5301_001_16"/>
            <w:bookmarkEnd w:id="240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5" w:name="z5301_001_17"/>
            <w:bookmarkStart w:id="2406" w:name="z5301_001_17"/>
            <w:bookmarkEnd w:id="240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7" w:name="z5301_001_18"/>
            <w:bookmarkStart w:id="2408" w:name="z5301_001_18"/>
            <w:bookmarkEnd w:id="240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09" w:name="z5301_001_19"/>
            <w:bookmarkEnd w:id="2409"/>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0" w:name="z5301_001_20"/>
            <w:bookmarkEnd w:id="2410"/>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1" w:name="z5301_001_21"/>
            <w:bookmarkEnd w:id="2411"/>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5301_001_22"/>
            <w:bookmarkStart w:id="2413" w:name="z5301_001_22"/>
            <w:bookmarkEnd w:id="241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4" w:name="z5301_001_23"/>
            <w:bookmarkEnd w:id="2414"/>
            <w:r>
              <w:rPr>
                <w:b/>
                <w:bCs/>
                <w:sz w:val="20"/>
              </w:rPr>
              <w:t>1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5" w:name="z5301_001_24"/>
            <w:bookmarkStart w:id="2416" w:name="z5301_001_24"/>
            <w:bookmarkEnd w:id="241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7" w:name="z5301_001_25"/>
            <w:bookmarkStart w:id="2418" w:name="z5301_001_25"/>
            <w:bookmarkEnd w:id="241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9" w:name="z5301_001_26"/>
            <w:bookmarkStart w:id="2420" w:name="z5301_001_26"/>
            <w:bookmarkEnd w:id="242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1" w:name="z5301_001_27"/>
            <w:bookmarkStart w:id="2422" w:name="z5301_001_27"/>
            <w:bookmarkEnd w:id="2422"/>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3" w:name="z5302_001_01"/>
            <w:bookmarkEnd w:id="2423"/>
            <w:r>
              <w:rPr>
                <w:b/>
                <w:bCs/>
                <w:sz w:val="20"/>
              </w:rPr>
              <w:t>1148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4" w:name="z5302_001_02"/>
            <w:bookmarkEnd w:id="2424"/>
            <w:r>
              <w:rPr>
                <w:b/>
                <w:bCs/>
                <w:sz w:val="20"/>
              </w:rPr>
              <w:t>11507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2_001_03"/>
            <w:bookmarkEnd w:id="2425"/>
            <w:r>
              <w:rPr>
                <w:b/>
                <w:bCs/>
                <w:sz w:val="20"/>
              </w:rPr>
              <w:t>7661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26" w:name="z5302_001_04"/>
            <w:bookmarkStart w:id="2427" w:name="z5302_001_04"/>
            <w:bookmarkEnd w:id="242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28" w:name="z5302_001_05"/>
            <w:bookmarkStart w:id="2429" w:name="z5302_001_05"/>
            <w:bookmarkEnd w:id="242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0" w:name="z5302_001_06"/>
            <w:bookmarkEnd w:id="2430"/>
            <w:r>
              <w:rPr>
                <w:b/>
                <w:bCs/>
                <w:sz w:val="20"/>
              </w:rPr>
              <w:t>23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1" w:name="z5302_001_07"/>
            <w:bookmarkEnd w:id="2431"/>
            <w:r>
              <w:rPr>
                <w:b/>
                <w:bCs/>
                <w:sz w:val="20"/>
              </w:rPr>
              <w:t>14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2" w:name="z5302_001_08"/>
            <w:bookmarkStart w:id="2433" w:name="z5302_001_08"/>
            <w:bookmarkEnd w:id="243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4" w:name="z5302_001_09"/>
            <w:bookmarkEnd w:id="2434"/>
            <w:r>
              <w:rPr>
                <w:b/>
                <w:bCs/>
                <w:sz w:val="20"/>
              </w:rPr>
              <w:t>2922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5" w:name="z5302_001_10"/>
            <w:bookmarkEnd w:id="2435"/>
            <w:r>
              <w:rPr>
                <w:b/>
                <w:bCs/>
                <w:sz w:val="20"/>
              </w:rPr>
              <w:t>3512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6" w:name="z5302_001_11"/>
            <w:bookmarkEnd w:id="2436"/>
            <w:r>
              <w:rPr>
                <w:b/>
                <w:bCs/>
                <w:sz w:val="20"/>
              </w:rPr>
              <w:t>56667</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7" w:name="z5302_001_12"/>
            <w:bookmarkStart w:id="2438" w:name="z5302_001_12"/>
            <w:bookmarkEnd w:id="243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9" w:name="z5302_001_13"/>
            <w:bookmarkStart w:id="2440" w:name="z5302_001_13"/>
            <w:bookmarkEnd w:id="244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41" w:name="z5302_001_14"/>
            <w:bookmarkStart w:id="2442" w:name="z5302_001_14"/>
            <w:bookmarkEnd w:id="244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43" w:name="z5302_001_15"/>
            <w:bookmarkStart w:id="2444" w:name="z5302_001_15"/>
            <w:bookmarkEnd w:id="2444"/>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5" w:name="z5401_001_03"/>
            <w:bookmarkEnd w:id="2445"/>
            <w:r>
              <w:rPr>
                <w:b/>
                <w:bCs/>
                <w:sz w:val="20"/>
              </w:rPr>
              <w:t>825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46" w:name="z5401_001_04"/>
            <w:bookmarkEnd w:id="2446"/>
            <w:r>
              <w:rPr>
                <w:b/>
                <w:bCs/>
                <w:sz w:val="20"/>
                <w:lang w:val="en-US"/>
              </w:rPr>
              <w:t>673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7" w:name="z5401_001_05"/>
            <w:bookmarkEnd w:id="2447"/>
            <w:r>
              <w:rPr>
                <w:b/>
                <w:bCs/>
                <w:sz w:val="20"/>
              </w:rPr>
              <w:t>637</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8" w:name="z5401_003_03"/>
            <w:bookmarkEnd w:id="2448"/>
            <w:r>
              <w:rPr>
                <w:b/>
                <w:bCs/>
                <w:sz w:val="20"/>
              </w:rPr>
              <w:t>1322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9" w:name="z5401_003_04"/>
            <w:bookmarkEnd w:id="2449"/>
            <w:r>
              <w:rPr>
                <w:b/>
                <w:bCs/>
                <w:sz w:val="20"/>
              </w:rPr>
              <w:t>115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50" w:name="z5401_003_05"/>
            <w:bookmarkStart w:id="2451" w:name="z5401_003_05"/>
            <w:bookmarkEnd w:id="2451"/>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2" w:name="z5401_005_03"/>
            <w:bookmarkEnd w:id="2452"/>
            <w:r>
              <w:rPr>
                <w:b/>
                <w:bCs/>
                <w:sz w:val="20"/>
              </w:rPr>
              <w:t>287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3" w:name="z5401_005_04"/>
            <w:bookmarkEnd w:id="2453"/>
            <w:r>
              <w:rPr>
                <w:b/>
                <w:bCs/>
                <w:sz w:val="20"/>
              </w:rPr>
              <w:t>2296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4" w:name="z5401_005_05"/>
            <w:bookmarkEnd w:id="2454"/>
            <w:r>
              <w:rPr>
                <w:b/>
                <w:bCs/>
                <w:sz w:val="20"/>
              </w:rPr>
              <w:t>167</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5" w:name="z5401_007_03"/>
            <w:bookmarkEnd w:id="2455"/>
            <w:r>
              <w:rPr>
                <w:b/>
                <w:bCs/>
                <w:sz w:val="20"/>
              </w:rPr>
              <w:t>9802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6" w:name="z5401_007_04"/>
            <w:bookmarkEnd w:id="2456"/>
            <w:r>
              <w:rPr>
                <w:b/>
                <w:bCs/>
                <w:sz w:val="20"/>
              </w:rPr>
              <w:t>781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7" w:name="z5401_007_05"/>
            <w:bookmarkEnd w:id="2457"/>
            <w:r>
              <w:rPr>
                <w:b/>
                <w:bCs/>
                <w:sz w:val="20"/>
              </w:rPr>
              <w:t>73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58" w:name="z5401_009_03"/>
            <w:bookmarkEnd w:id="2458"/>
            <w:r>
              <w:rPr>
                <w:b/>
                <w:bCs/>
                <w:sz w:val="20"/>
              </w:rPr>
              <w:t>19266</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59" w:name="z5401_009_04"/>
            <w:bookmarkEnd w:id="2459"/>
            <w:r>
              <w:rPr>
                <w:b/>
                <w:bCs/>
                <w:sz w:val="20"/>
              </w:rPr>
              <w:t>17314</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460" w:name="z5401_009_05"/>
            <w:bookmarkStart w:id="2461" w:name="z5401_009_05"/>
            <w:bookmarkEnd w:id="2461"/>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2" w:name="z5401_010_03"/>
            <w:bookmarkEnd w:id="2462"/>
            <w:r>
              <w:rPr>
                <w:b/>
                <w:bCs/>
                <w:sz w:val="20"/>
              </w:rPr>
              <w:t>32470</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3" w:name="z5401_010_04"/>
            <w:bookmarkEnd w:id="2463"/>
            <w:r>
              <w:rPr>
                <w:b/>
                <w:bCs/>
                <w:sz w:val="20"/>
              </w:rPr>
              <w:t>25370</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4" w:name="z5401_010_05"/>
            <w:bookmarkEnd w:id="2464"/>
            <w:r>
              <w:rPr>
                <w:b/>
                <w:bCs/>
                <w:sz w:val="20"/>
              </w:rPr>
              <w:t>167</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5" w:name="z5401_011_03"/>
            <w:bookmarkEnd w:id="2465"/>
            <w:r>
              <w:rPr>
                <w:b/>
                <w:bCs/>
                <w:sz w:val="20"/>
              </w:rPr>
              <w:t>79322</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6" w:name="z5401_011_04"/>
            <w:bookmarkEnd w:id="2466"/>
            <w:r>
              <w:rPr>
                <w:b/>
                <w:bCs/>
                <w:sz w:val="20"/>
              </w:rPr>
              <w:t>71712</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7" w:name="z5401_011_05"/>
            <w:bookmarkEnd w:id="2467"/>
            <w:r>
              <w:rPr>
                <w:b/>
                <w:bCs/>
                <w:sz w:val="20"/>
              </w:rPr>
              <w:t>73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68" w:name="z5401_012_03"/>
            <w:bookmarkEnd w:id="2468"/>
            <w:r>
              <w:rPr>
                <w:b/>
                <w:bCs/>
                <w:sz w:val="20"/>
              </w:rPr>
              <w:t>28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69" w:name="z5401_012_04"/>
            <w:bookmarkEnd w:id="2469"/>
            <w:r>
              <w:rPr>
                <w:b/>
                <w:bCs/>
                <w:sz w:val="20"/>
              </w:rPr>
              <w:t>286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70" w:name="z5401_012_05"/>
            <w:bookmarkStart w:id="2471" w:name="z5401_012_05"/>
            <w:bookmarkEnd w:id="2471"/>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2" w:name="z5401_013_03"/>
            <w:bookmarkEnd w:id="2472"/>
            <w:r>
              <w:rPr>
                <w:b/>
                <w:bCs/>
                <w:sz w:val="20"/>
              </w:rPr>
              <w:t>158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3" w:name="z5401_013_04"/>
            <w:bookmarkEnd w:id="2473"/>
            <w:r>
              <w:rPr>
                <w:b/>
                <w:bCs/>
                <w:sz w:val="20"/>
              </w:rPr>
              <w:t>35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74" w:name="z5401_013_05"/>
            <w:bookmarkStart w:id="2475" w:name="z5401_013_05"/>
            <w:bookmarkEnd w:id="2475"/>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6" w:name="z5401_014_03"/>
            <w:bookmarkStart w:id="2477" w:name="z5401_014_03"/>
            <w:bookmarkEnd w:id="2477"/>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78" w:name="z5401_014_04"/>
            <w:bookmarkStart w:id="2479" w:name="z5401_014_04"/>
            <w:bookmarkEnd w:id="2479"/>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80" w:name="z5401_014_05"/>
            <w:bookmarkStart w:id="2481" w:name="z5401_014_05"/>
            <w:bookmarkEnd w:id="2481"/>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2" w:name="z5402_001_01"/>
            <w:bookmarkEnd w:id="2482"/>
            <w:r>
              <w:rPr>
                <w:b/>
                <w:bCs/>
                <w:sz w:val="20"/>
              </w:rPr>
              <w:t>7236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3" w:name="z5402_001_02"/>
            <w:bookmarkEnd w:id="2483"/>
            <w:r>
              <w:rPr>
                <w:b/>
                <w:bCs/>
                <w:sz w:val="20"/>
              </w:rPr>
              <w:t>19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4" w:name="z5402_001_03"/>
            <w:bookmarkStart w:id="2485" w:name="z5402_001_03"/>
            <w:bookmarkEnd w:id="24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6" w:name="z5402_001_04"/>
            <w:bookmarkStart w:id="2487" w:name="z5402_001_04"/>
            <w:bookmarkEnd w:id="24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8" w:name="z5402_001_05"/>
            <w:bookmarkStart w:id="2489" w:name="z5402_001_05"/>
            <w:bookmarkEnd w:id="24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0" w:name="z5402_001_06"/>
            <w:bookmarkEnd w:id="2490"/>
            <w:r>
              <w:rPr>
                <w:b/>
                <w:bCs/>
                <w:sz w:val="20"/>
              </w:rPr>
              <w:t>17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1" w:name="z5402_001_07"/>
            <w:bookmarkEnd w:id="2491"/>
            <w:r>
              <w:rPr>
                <w:b/>
                <w:bCs/>
                <w:sz w:val="20"/>
              </w:rPr>
              <w:t>94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2" w:name="z5402_001_08"/>
            <w:bookmarkStart w:id="2493" w:name="z5402_001_08"/>
            <w:bookmarkEnd w:id="24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402_001_09"/>
            <w:bookmarkStart w:id="2495" w:name="z5402_001_09"/>
            <w:bookmarkEnd w:id="24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6" w:name="z5402_001_10"/>
            <w:bookmarkStart w:id="2497" w:name="z5402_001_10"/>
            <w:bookmarkEnd w:id="24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8" w:name="z5402_001_11"/>
            <w:bookmarkEnd w:id="2498"/>
            <w:r>
              <w:rPr>
                <w:b/>
                <w:bCs/>
                <w:sz w:val="20"/>
              </w:rPr>
              <w:t>5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9" w:name="z5402_001_12"/>
            <w:bookmarkEnd w:id="2499"/>
            <w:r>
              <w:rPr>
                <w:b/>
                <w:bCs/>
                <w:sz w:val="20"/>
              </w:rPr>
              <w:t>5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2_001_13"/>
            <w:bookmarkEnd w:id="2500"/>
            <w:r>
              <w:rPr>
                <w:b/>
                <w:bCs/>
                <w:sz w:val="20"/>
              </w:rPr>
              <w:t>36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1" w:name="z5402_001_14"/>
            <w:bookmarkEnd w:id="2501"/>
            <w:r>
              <w:rPr>
                <w:b/>
                <w:bCs/>
                <w:sz w:val="20"/>
              </w:rPr>
              <w:t>78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2" w:name="z5402_001_15"/>
            <w:bookmarkEnd w:id="2502"/>
            <w:r>
              <w:rPr>
                <w:b/>
                <w:bCs/>
                <w:sz w:val="20"/>
              </w:rPr>
              <w:t>78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03" w:name="z5402_001_16"/>
            <w:bookmarkStart w:id="2504" w:name="z5402_001_16"/>
            <w:bookmarkEnd w:id="25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5" w:name="z5402_001_17"/>
            <w:bookmarkEnd w:id="2505"/>
            <w:r>
              <w:rPr>
                <w:b/>
                <w:bCs/>
                <w:sz w:val="20"/>
              </w:rPr>
              <w:t>116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6" w:name="z5402_001_18"/>
            <w:bookmarkEnd w:id="2506"/>
            <w:r>
              <w:rPr>
                <w:b/>
                <w:bCs/>
                <w:sz w:val="20"/>
              </w:rPr>
              <w:t>116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07" w:name="z5402_001_19"/>
            <w:bookmarkStart w:id="2508" w:name="z5402_001_19"/>
            <w:bookmarkEnd w:id="25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09" w:name="z5402_001_20"/>
            <w:bookmarkStart w:id="2510" w:name="z5402_001_20"/>
            <w:bookmarkEnd w:id="25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3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3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1" w:name="z5404_001_01"/>
            <w:bookmarkEnd w:id="2511"/>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2" w:name="z5404_001_02"/>
            <w:bookmarkEnd w:id="2512"/>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3" w:name="z5404_001_03"/>
            <w:bookmarkEnd w:id="2513"/>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4" w:name="z5404_001_04"/>
            <w:bookmarkEnd w:id="2514"/>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5" w:name="z5404_001_05"/>
            <w:bookmarkEnd w:id="2515"/>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6" w:name="z5404_001_06"/>
            <w:bookmarkEnd w:id="2516"/>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7" w:name="z5404_001_07"/>
            <w:bookmarkEnd w:id="2517"/>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8" w:name="z5404_001_08"/>
            <w:bookmarkEnd w:id="2518"/>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9" w:name="z5404_001_09"/>
            <w:bookmarkEnd w:id="2519"/>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0" w:name="z5404_001_10"/>
            <w:bookmarkEnd w:id="2520"/>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1" w:name="z5404_001_11"/>
            <w:bookmarkStart w:id="2522" w:name="z5404_001_11"/>
            <w:bookmarkEnd w:id="25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3" w:name="z5404_001_12"/>
            <w:bookmarkEnd w:id="2523"/>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4" w:name="z5404_001_13"/>
            <w:bookmarkEnd w:id="2524"/>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5" w:name="z5404_001_14"/>
            <w:bookmarkEnd w:id="252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6" w:name="z5404_001_15"/>
            <w:bookmarkEnd w:id="2526"/>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7" w:name="z5404_001_16"/>
            <w:bookmarkEnd w:id="2527"/>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8" w:name="z5404_001_17"/>
            <w:bookmarkEnd w:id="2528"/>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9" w:name="z5404_001_18"/>
            <w:bookmarkEnd w:id="2529"/>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0" w:name="z5404_001_19"/>
            <w:bookmarkEnd w:id="253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1" w:name="z5404_001_20"/>
            <w:bookmarkEnd w:id="2531"/>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2" w:name="z5404_001_21"/>
            <w:bookmarkEnd w:id="2532"/>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3" w:name="z5405_001_01"/>
            <w:bookmarkStart w:id="2534" w:name="z5405_001_01"/>
            <w:bookmarkEnd w:id="2534"/>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5" w:name="z5405_001_02"/>
            <w:bookmarkStart w:id="2536" w:name="z5405_001_02"/>
            <w:bookmarkEnd w:id="25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5_001_03"/>
            <w:bookmarkStart w:id="2538" w:name="z5405_001_03"/>
            <w:bookmarkEnd w:id="25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5_001_04"/>
            <w:bookmarkStart w:id="2540" w:name="z5405_001_04"/>
            <w:bookmarkEnd w:id="25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1" w:name="z5405_001_05"/>
            <w:bookmarkStart w:id="2542" w:name="z5405_001_05"/>
            <w:bookmarkEnd w:id="25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3" w:name="z5405_001_06"/>
            <w:bookmarkEnd w:id="2543"/>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4" w:name="z5405_001_07"/>
            <w:bookmarkEnd w:id="2544"/>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5" w:name="z5405_001_08"/>
            <w:bookmarkEnd w:id="2545"/>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6" w:name="z5405_001_09"/>
            <w:bookmarkEnd w:id="2546"/>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7" w:name="z5405_001_10"/>
            <w:bookmarkEnd w:id="2547"/>
            <w:r>
              <w:rPr>
                <w:b/>
                <w:bCs/>
                <w:sz w:val="20"/>
              </w:rPr>
              <w:t>2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8" w:name="z5405_001_11"/>
            <w:bookmarkEnd w:id="2548"/>
            <w:r>
              <w:rPr>
                <w:b/>
                <w:bCs/>
                <w:sz w:val="20"/>
              </w:rPr>
              <w:t>9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9" w:name="z5405_001_12"/>
            <w:bookmarkEnd w:id="2549"/>
            <w:r>
              <w:rPr>
                <w:b/>
                <w:bCs/>
                <w:sz w:val="20"/>
              </w:rPr>
              <w:t>4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0" w:name="z5405_001_13"/>
            <w:bookmarkEnd w:id="2550"/>
            <w:r>
              <w:rPr>
                <w:b/>
                <w:bCs/>
                <w:sz w:val="20"/>
              </w:rPr>
              <w:t>83</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551" w:name="z5406_001_01"/>
            <w:bookmarkEnd w:id="2551"/>
            <w:r>
              <w:rPr>
                <w:b/>
                <w:bCs/>
                <w:sz w:val="22"/>
                <w:szCs w:val="22"/>
              </w:rPr>
              <w:t>78104</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8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16550</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41181</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4007</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4</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0</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6100_001_03"/>
            <w:bookmarkEnd w:id="2552"/>
            <w:r>
              <w:rPr>
                <w:b/>
                <w:bCs/>
                <w:sz w:val="20"/>
              </w:rPr>
              <w:t>1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3" w:name="z6100_001_04"/>
            <w:bookmarkEnd w:id="2553"/>
            <w:r>
              <w:rPr>
                <w:b/>
                <w:bCs/>
                <w:sz w:val="20"/>
              </w:rPr>
              <w:t>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54" w:name="z6100_001_05"/>
            <w:bookmarkStart w:id="2555" w:name="z6100_001_05"/>
            <w:bookmarkEnd w:id="255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56" w:name="z6100_001_06"/>
            <w:bookmarkStart w:id="2557" w:name="z6100_001_06"/>
            <w:bookmarkEnd w:id="255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58" w:name="z6100_001_07"/>
            <w:bookmarkStart w:id="2559" w:name="z6100_001_07"/>
            <w:bookmarkEnd w:id="255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0" w:name="z6100_001_08"/>
            <w:bookmarkEnd w:id="2560"/>
            <w:r>
              <w:rPr>
                <w:b/>
                <w:bCs/>
                <w:sz w:val="20"/>
              </w:rPr>
              <w:t>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1" w:name="z6100_001_09"/>
            <w:bookmarkEnd w:id="2561"/>
            <w:r>
              <w:rPr>
                <w:b/>
                <w:bCs/>
                <w:sz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2" w:name="z6100_001_10"/>
            <w:bookmarkStart w:id="2563" w:name="z6100_001_10"/>
            <w:bookmarkEnd w:id="256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4" w:name="z6100_001_11"/>
            <w:bookmarkStart w:id="2565" w:name="z6100_001_11"/>
            <w:bookmarkEnd w:id="256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66" w:name="z6100_002_03"/>
            <w:bookmarkStart w:id="2567" w:name="z6100_002_03"/>
            <w:bookmarkEnd w:id="2567"/>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8" w:name="z6100_002_04"/>
            <w:bookmarkStart w:id="2569" w:name="z6100_002_04"/>
            <w:bookmarkEnd w:id="256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0" w:name="z6100_002_05"/>
            <w:bookmarkStart w:id="2571" w:name="z6100_002_05"/>
            <w:bookmarkEnd w:id="257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2" w:name="z6100_002_06"/>
            <w:bookmarkStart w:id="2573" w:name="z6100_002_06"/>
            <w:bookmarkEnd w:id="257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4" w:name="z6100_002_07"/>
            <w:bookmarkStart w:id="2575" w:name="z6100_002_07"/>
            <w:bookmarkEnd w:id="257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6" w:name="z6100_002_08"/>
            <w:bookmarkStart w:id="2577" w:name="z6100_002_08"/>
            <w:bookmarkEnd w:id="257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8" w:name="z6100_002_09"/>
            <w:bookmarkStart w:id="2579" w:name="z6100_002_09"/>
            <w:bookmarkEnd w:id="257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80" w:name="z6100_002_10"/>
            <w:bookmarkStart w:id="2581" w:name="z6100_002_10"/>
            <w:bookmarkEnd w:id="258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82" w:name="z6100_002_11"/>
            <w:bookmarkStart w:id="2583" w:name="z6100_002_11"/>
            <w:bookmarkEnd w:id="2583"/>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6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9649</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584" w:name="z8001_001_01"/>
            <w:bookmarkStart w:id="2585" w:name="z8001_001_01"/>
            <w:bookmarkEnd w:id="2585"/>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586" w:name="z8001_001_02"/>
            <w:bookmarkStart w:id="2587" w:name="z8001_001_02"/>
            <w:bookmarkEnd w:id="2587"/>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588" w:name="z8001_001_03"/>
            <w:bookmarkStart w:id="2589" w:name="z8001_001_03"/>
            <w:bookmarkEnd w:id="2589"/>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590" w:name="z8001_001_04"/>
            <w:bookmarkStart w:id="2591" w:name="z8001_001_04"/>
            <w:bookmarkEnd w:id="2591"/>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2" w:name="z8002_001_03"/>
            <w:bookmarkEnd w:id="2592"/>
            <w:r>
              <w:rPr>
                <w:b/>
                <w:bCs/>
                <w:sz w:val="20"/>
              </w:rPr>
              <w:t>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93" w:name="z8002_001_04"/>
            <w:bookmarkStart w:id="2594" w:name="z8002_001_04"/>
            <w:bookmarkEnd w:id="25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95" w:name="z8002_001_05"/>
            <w:bookmarkStart w:id="2596" w:name="z8002_001_05"/>
            <w:bookmarkEnd w:id="25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7" w:name="z8002_001_06"/>
            <w:bookmarkEnd w:id="2597"/>
            <w:r>
              <w:rPr>
                <w:b/>
                <w:bCs/>
                <w:sz w:val="20"/>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8" w:name="z8002_001_07"/>
            <w:bookmarkEnd w:id="2598"/>
            <w:r>
              <w:rPr>
                <w:b/>
                <w:bCs/>
                <w:sz w:val="20"/>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99" w:name="z8002_001_08"/>
            <w:bookmarkStart w:id="2600" w:name="z8002_001_08"/>
            <w:bookmarkEnd w:id="260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1" w:name="z8002_001_09"/>
            <w:bookmarkEnd w:id="2601"/>
            <w:r>
              <w:rPr>
                <w:b/>
                <w:bCs/>
                <w:sz w:val="20"/>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2" w:name="z8002_001_10"/>
            <w:bookmarkEnd w:id="2602"/>
            <w:r>
              <w:rPr>
                <w:b/>
                <w:bCs/>
                <w:sz w:val="20"/>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8002_001_11"/>
            <w:bookmarkEnd w:id="2603"/>
            <w:r>
              <w:rPr>
                <w:b/>
                <w:bCs/>
                <w:sz w:val="20"/>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4" w:name="z8002_001_12"/>
            <w:bookmarkEnd w:id="2604"/>
            <w:r>
              <w:rPr>
                <w:b/>
                <w:bCs/>
                <w:sz w:val="20"/>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8002_001_13"/>
            <w:bookmarkEnd w:id="2605"/>
            <w:r>
              <w:rPr>
                <w:b/>
                <w:bCs/>
                <w:sz w:val="20"/>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6" w:name="z8002_001_14"/>
            <w:bookmarkEnd w:id="2606"/>
            <w:r>
              <w:rPr>
                <w:b/>
                <w:bCs/>
                <w:sz w:val="20"/>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7" w:name="z8002_001_15"/>
            <w:bookmarkEnd w:id="2607"/>
            <w:r>
              <w:rPr>
                <w:b/>
                <w:bCs/>
                <w:sz w:val="20"/>
              </w:rPr>
              <w:t>3154.0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08" w:name="z8002_002_03"/>
            <w:bookmarkStart w:id="2609" w:name="z8002_002_03"/>
            <w:bookmarkEnd w:id="260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0" w:name="z8002_002_04"/>
            <w:bookmarkStart w:id="2611" w:name="z8002_002_04"/>
            <w:bookmarkEnd w:id="261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8002_002_05"/>
            <w:bookmarkStart w:id="2613" w:name="z8002_002_05"/>
            <w:bookmarkEnd w:id="261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8002_002_06"/>
            <w:bookmarkStart w:id="2615" w:name="z8002_002_06"/>
            <w:bookmarkEnd w:id="26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8002_002_07"/>
            <w:bookmarkStart w:id="2617" w:name="z8002_002_07"/>
            <w:bookmarkEnd w:id="2617"/>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8" w:name="z8002_002_08"/>
            <w:bookmarkStart w:id="2619" w:name="z8002_002_08"/>
            <w:bookmarkEnd w:id="2619"/>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0" w:name="z8002_002_09"/>
            <w:bookmarkStart w:id="2621" w:name="z8002_002_09"/>
            <w:bookmarkEnd w:id="2621"/>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8002_002_10"/>
            <w:bookmarkStart w:id="2623" w:name="z8002_002_10"/>
            <w:bookmarkEnd w:id="2623"/>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8002_002_11"/>
            <w:bookmarkStart w:id="2625" w:name="z8002_002_11"/>
            <w:bookmarkEnd w:id="2625"/>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8002_002_12"/>
            <w:bookmarkStart w:id="2627" w:name="z8002_002_12"/>
            <w:bookmarkEnd w:id="2627"/>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8002_002_13"/>
            <w:bookmarkStart w:id="2629" w:name="z8002_002_13"/>
            <w:bookmarkEnd w:id="2629"/>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8002_002_14"/>
            <w:bookmarkStart w:id="2631" w:name="z8002_002_14"/>
            <w:bookmarkEnd w:id="263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8002_002_15"/>
            <w:bookmarkStart w:id="2633" w:name="z8002_002_15"/>
            <w:bookmarkEnd w:id="2633"/>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 (34551) 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7 января 2014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52:00Z</dcterms:created>
  <dc:creator>555</dc:creator>
  <dc:description/>
  <cp:keywords/>
  <dc:language>en-US</dc:language>
  <cp:lastModifiedBy>OMO1</cp:lastModifiedBy>
  <cp:lastPrinted>2014-01-18T10:55:00Z</cp:lastPrinted>
  <dcterms:modified xsi:type="dcterms:W3CDTF">2014-01-18T09:56:00Z</dcterms:modified>
  <cp:revision>13</cp:revision>
  <dc:subject/>
  <dc:title>ФЕДЕРАЛЬНОЕ ГОСУДАРСТВЕННОЕ СТАТИСТИЧЕСКОЕ НАБЛЮДЕНИЕ	</dc:title>
</cp:coreProperties>
</file>