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00" w:hRule="atLeast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2"/>
        <w:gridCol w:w="6237"/>
      </w:tblGrid>
      <w:tr>
        <w:trPr>
          <w:trHeight w:val="390" w:hRule="atLeast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 ПРЕРЫВАНИИ БЕРЕМ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СРОКИ ДО 28 НЕДЕЛЬ)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3</w:t>
            </w:r>
          </w:p>
        </w:tc>
        <w:tc>
          <w:tcPr>
            <w:tcW w:w="6237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лечебно-профилактические учреждения, производившие аборты:</w:t>
            </w:r>
          </w:p>
          <w:p>
            <w:pPr>
              <w:pStyle w:val="TextBodyIndent"/>
              <w:spacing w:lineRule="auto" w:line="240" w:before="40" w:after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Style15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(городская) больница, орган местного самоуправления в сфере здравоохранения:</w:t>
            </w:r>
          </w:p>
          <w:p>
            <w:pPr>
              <w:pStyle w:val="TextBodyIndent"/>
              <w:spacing w:before="40" w:after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Style15"/>
              <w:spacing w:lineRule="exact" w:line="18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>- Минздравсоц развития России;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 xml:space="preserve">- территориальному органу Росстата в субъекте Российской Федерации  </w:t>
              <w:br/>
              <w:t xml:space="preserve">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20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9.07.2009 № 154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Годов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spacing w:before="0" w:after="0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</w:t>
            </w:r>
            <w:r>
              <w:rPr>
                <w:color w:val="003300"/>
              </w:rPr>
              <w:t xml:space="preserve"> ГБУЗ ТО «Областная больница № 4»  ( г.Ишим)</w:t>
            </w:r>
            <w:r>
              <w:rPr/>
              <w:t>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>
                <w:color w:val="003300"/>
              </w:rPr>
              <w:t>627750, Тюменская обл., г. Ишим, ул. Республики, 78</w:t>
            </w:r>
            <w:r>
              <w:rPr/>
              <w:t xml:space="preserve"> ____________________________________________________________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48505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Cs w:val="22"/>
        </w:rPr>
        <w:t>(1000)</w:t>
      </w:r>
      <w:r>
        <w:rPr>
          <w:szCs w:val="22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792</w:t>
      </w:r>
    </w:p>
    <w:tbl>
      <w:tblPr>
        <w:tblW w:w="153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610"/>
        <w:gridCol w:w="913"/>
        <w:gridCol w:w="1047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ересмотр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у женщин в возраст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14 лет включ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ль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5-1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0-2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5-2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0-3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5-3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0-4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8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Всего прерываний беременности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у  первобеременных, всего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у ВИЧ - инфицированных женщин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Прерываний беременности в сроки до 12 недель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самопроизвольный аборт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02-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медицинский аборт  (лег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–часть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>в ранние сро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36" w:hanging="0"/>
              <w:jc w:val="center"/>
              <w:rPr/>
            </w:pPr>
            <w:r>
              <w:rPr/>
              <w:t xml:space="preserve">из них медикаментозным методом 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>2.2.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19" w:hanging="0"/>
              <w:rPr/>
            </w:pPr>
            <w:r>
              <w:rPr/>
              <w:t>из них у первобеременны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.2.1.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аборт по медицинским показаниям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-часть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другие  виды аборта (кримин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аборт неуточненный (внебольничный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/>
              <w:t>Прерываний беременности в сроки 12-21 неделя включительно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О04-часть, О05-</w:t>
            </w:r>
            <w:r>
              <w:rPr>
                <w:sz w:val="18"/>
                <w:szCs w:val="18"/>
                <w:lang w:val="en-US"/>
              </w:rPr>
              <w:t xml:space="preserve"> O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самопроизвольный абор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02</w:t>
            </w:r>
            <w:r>
              <w:rPr>
                <w:sz w:val="18"/>
                <w:szCs w:val="18"/>
              </w:rPr>
              <w:t>, O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аборт по медицински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4-ч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</w:t>
            </w:r>
            <w:r>
              <w:rPr/>
              <w:t xml:space="preserve">из них в связи с выявленными               </w:t>
            </w:r>
          </w:p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</w:t>
            </w:r>
            <w:r>
              <w:rPr/>
              <w:t xml:space="preserve">врожденными пороками </w:t>
            </w:r>
          </w:p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 </w:t>
            </w:r>
            <w:r>
              <w:rPr/>
              <w:t>(аномалиями) развития плод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4-ч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 </w:t>
            </w:r>
            <w:r>
              <w:rPr/>
              <w:t>аборт по социальны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 </w:t>
            </w:r>
            <w:r>
              <w:rPr/>
              <w:t xml:space="preserve">другие виды аборта (криминальный)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аборт неуточненный (внебольничный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610"/>
        <w:gridCol w:w="913"/>
        <w:gridCol w:w="1047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ересмотр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у женщин в возраст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14 лет включ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ль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5-1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0-2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5-2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0-3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5-3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0-4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8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женщин, умерших после прерывания беременности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737" w:hanging="0"/>
              <w:rPr/>
            </w:pPr>
            <w:r>
              <w:rPr/>
              <w:t>в том числе от аборта:</w:t>
            </w:r>
          </w:p>
          <w:p>
            <w:pPr>
              <w:pStyle w:val="Normal"/>
              <w:ind w:left="454" w:hanging="0"/>
              <w:rPr/>
            </w:pPr>
            <w:r>
              <w:rPr/>
              <w:t xml:space="preserve">самопроизвольного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медицинского (легаль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по медицински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по социальны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других видов (криминаль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неуточненного (внебольнич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/>
            </w:pPr>
            <w:r>
              <w:rPr/>
              <w:t xml:space="preserve">от причин, не связанных с </w:t>
              <w:br/>
              <w:t>беременность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/>
      </w:pPr>
      <w:r>
        <w:rPr/>
        <w:t>(2000)</w:t>
      </w:r>
    </w:p>
    <w:tbl>
      <w:tblPr>
        <w:tblW w:w="14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276"/>
        <w:gridCol w:w="3907"/>
        <w:gridCol w:w="1361"/>
        <w:gridCol w:w="1536"/>
        <w:gridCol w:w="1361"/>
      </w:tblGrid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/>
              <w:t xml:space="preserve">Из числа женщин, умерших после прерывания беременности (стр. 4), умерло в сроки беременности: до 12 недель   </w:t>
            </w:r>
            <w:r>
              <w:rPr>
                <w:b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en-US"/>
              </w:rPr>
            </w:pPr>
            <w:r>
              <w:rPr/>
              <w:t>, 12-21 неделя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из общего числа умерших умерло первобеременных   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969"/>
        <w:gridCol w:w="426"/>
        <w:gridCol w:w="7"/>
        <w:gridCol w:w="2827"/>
        <w:gridCol w:w="567"/>
        <w:gridCol w:w="3248"/>
      </w:tblGrid>
      <w:tr>
        <w:trPr>
          <w:tblHeader w:val="true"/>
        </w:trPr>
        <w:tc>
          <w:tcPr>
            <w:tcW w:w="3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уководитель медицинской организации 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тов Д.И.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врача по акушерско-гинекологической помощ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бедьков К.Н.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/>
            </w:pPr>
            <w:r>
              <w:rPr/>
              <w:t>за составление отчетной формы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34551)6-57-5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gridSpan w:val="3"/>
            <w:tcBorders/>
          </w:tcPr>
          <w:p>
            <w:pPr>
              <w:pStyle w:val="Normal"/>
              <w:ind w:left="-109" w:right="-108" w:hanging="0"/>
              <w:rPr/>
            </w:pPr>
            <w:r>
              <w:rPr/>
              <w:t>«___» _______________ 20_____ год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М.П.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дата составления документа)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FR2"/>
        <w:spacing w:lineRule="auto" w:line="240" w:before="120" w:after="120"/>
        <w:ind w:right="0" w:hanging="0"/>
        <w:jc w:val="center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3 «Сведения о прерывании беременности (в сроки до 28 недель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ind w:firstLine="709"/>
        <w:jc w:val="both"/>
        <w:rPr/>
      </w:pPr>
      <w:r>
        <w:rPr/>
        <w:t>Основным источником информации при составлении Формы являются: в стационаре - форма № 066/у «Статистическая карта выбывшего из стационара»; в амбулаторно-поликлинических учреждениях - форма № 069/у «Журнал  записи амбулаторных операций»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бо всех случаях прерывания беременности в течение 27 полных недель (27 недель 6 дней), как  проведенных в лечебно-профилактическом учреждении (включая аборты, проведенные в ранние сроки методами вакуум-аспирации и медикаментозным), так и начатые или начавшиеся вне лечебного учреждения, по поводу которых женщина поступила в стационар.</w:t>
      </w:r>
    </w:p>
    <w:p>
      <w:pPr>
        <w:pStyle w:val="Normal"/>
        <w:ind w:firstLine="709"/>
        <w:jc w:val="both"/>
        <w:rPr/>
      </w:pPr>
      <w:r>
        <w:rPr/>
        <w:t>Из общего числа проведенных абортов, выделяются аборты в соответствии с Международной статистической классификацией болезней и проблем, связанных со здоровьем, 10 пересмотра: самопроизвольные, медицинские, по медицинским показаниям, криминальные и неуточненные. Кроме того, показываются аборты по  социальным показаниям (в сроки до 22 недель).</w:t>
      </w:r>
    </w:p>
    <w:p>
      <w:pPr>
        <w:pStyle w:val="Normal"/>
        <w:ind w:firstLine="709"/>
        <w:jc w:val="both"/>
        <w:rPr/>
      </w:pPr>
      <w:r>
        <w:rPr/>
        <w:t>В число медицинских абортов, проведенных в лечебно-профилактическом учреждении по желанию женщины (в сроки до 12 недель), включаются аборты, проведенные в ранние сроки методом вакуум-аспирации и медикаментозным методом.</w:t>
      </w:r>
    </w:p>
    <w:p>
      <w:pPr>
        <w:pStyle w:val="Normal"/>
        <w:ind w:firstLine="709"/>
        <w:jc w:val="both"/>
        <w:rPr/>
      </w:pPr>
      <w:r>
        <w:rPr/>
        <w:t>В число абортов по медицинским показаниям включаются  аборты, проведенные в сроки беременности до 27 полных недель, при угрозе состоянию здоровья женщины или по показаниям со стороны плода, независимо от метода операции.</w:t>
      </w:r>
    </w:p>
    <w:p>
      <w:pPr>
        <w:pStyle w:val="Normal"/>
        <w:ind w:firstLine="709"/>
        <w:jc w:val="both"/>
        <w:rPr/>
      </w:pPr>
      <w:r>
        <w:rPr/>
        <w:t>В число других видов абортов (криминальных) включаются  случаи, когда установлено вмешательство с целью прерывания беременности самой беременной или другими лицами вне лечебного учреждения.</w:t>
      </w:r>
    </w:p>
    <w:p>
      <w:pPr>
        <w:pStyle w:val="Normal"/>
        <w:ind w:firstLine="709"/>
        <w:jc w:val="both"/>
        <w:rPr/>
      </w:pPr>
      <w:r>
        <w:rPr/>
        <w:t>В число неуточненных (внебольничных) абортов включаются  случаи, когда не выявлено достаточных данных, позволяющих судить о характере аборта (спонтанном прерывании беременности  или имевшем место вмешательстве с целью ее прерывания).</w:t>
      </w:r>
    </w:p>
    <w:p>
      <w:pPr>
        <w:pStyle w:val="Normal"/>
        <w:ind w:firstLine="709"/>
        <w:jc w:val="both"/>
        <w:rPr/>
      </w:pPr>
      <w:r>
        <w:rPr/>
        <w:t>В число женщин, умерших после прерывания беременности, включаются сведения о числе женщин, умерших во время проведения аборта или в течение 42 дней после аборта, от причины, связанной с абортом (в результате вмешательств, упущений, неправильного лечения или ряда событий, последовавших за одной из перечисленных причин), а также в результате болезни, существовавшей до беременности, возникшей в период беременности или в течение 42 дней после проведения аборта, но не от несчастного случая (убийство, утопление и др.). Сведения о женщинах, умерших беременными в течение 27 полных недель беременности от других причин, кроме аборта, включаются на общих основаниях в форму  № 14 «Отчет о деятельности стационара»  в класс «осложнения беременности, родов и послеродового периода».</w:t>
      </w:r>
    </w:p>
    <w:p>
      <w:pPr>
        <w:pStyle w:val="Normal"/>
        <w:ind w:firstLine="709"/>
        <w:jc w:val="both"/>
        <w:rPr/>
      </w:pPr>
      <w:r>
        <w:rPr/>
        <w:t>Из общего числа женщин умерших, после прерывания беременности,  выделяются сведения о числе женщин, умерших в результате существовавшей прежде болезни или болезни возникшей в период беременности, вне связи с непосредственной акушерской причиной, но отягощенной физиологическим воздействием беременности, аборта.</w:t>
      </w:r>
    </w:p>
    <w:p>
      <w:pPr>
        <w:pStyle w:val="Normal"/>
        <w:ind w:firstLine="709"/>
        <w:jc w:val="both"/>
        <w:rPr/>
      </w:pPr>
      <w:r>
        <w:rPr/>
        <w:t xml:space="preserve">Отдельными строками выделяются сведения о числе женщин, умерших после аборта самопроизвольного, медицинского (легального),  по медицинским показаниям, других видов (криминального), неуточненного (внебольничного), по социальным показаниям и  от причин,   не   связанных с беременностью. </w:t>
      </w:r>
    </w:p>
    <w:p>
      <w:pPr>
        <w:pStyle w:val="Normal"/>
        <w:ind w:firstLine="709"/>
        <w:jc w:val="both"/>
        <w:rPr/>
      </w:pPr>
      <w:r>
        <w:rPr/>
        <w:t>Случаи смерти женщин по истечении 42 дней после прерывания беременности в Форму № 13 не включаются. Сведения об этих случаях смерти показываются в форме  № 14 «Отчет о деятельности стационара» на общих основаниях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</w:t>
      </w:r>
      <w:r>
        <w:rPr>
          <w:b w:val="false"/>
          <w:bCs w:val="false"/>
          <w:sz w:val="24"/>
        </w:rPr>
        <w:t>ОКПО, направляемого (выдаваемого)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организациям </w:t>
      </w:r>
      <w:r>
        <w:rPr>
          <w:b w:val="false"/>
          <w:sz w:val="24"/>
        </w:rPr>
        <w:t>территориальными органами Росстата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13 «Сведения о прерывании беременности (в сроки до 28 недель)» предоставляется  10 января следующего за отчетным года лечебно-профилактическими учреждениями, проводившими аборты и имеющими лицензию на этот вид деятельности,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52:00Z</dcterms:created>
  <dc:creator>IMM</dc:creator>
  <dc:description/>
  <cp:keywords/>
  <dc:language>en-US</dc:language>
  <cp:lastModifiedBy>OMO3</cp:lastModifiedBy>
  <cp:lastPrinted>2014-01-17T17:01:00Z</cp:lastPrinted>
  <dcterms:modified xsi:type="dcterms:W3CDTF">2014-01-17T11:04:00Z</dcterms:modified>
  <cp:revision>5</cp:revision>
  <dc:subject/>
  <dc:title>ФЕДЕРАЛЬНОЕ ГОСУДАРСТВЕННОЕ СТАТИСТИЧЕСКОЕ НАБЛЮДЕНИЕ	</dc:title>
</cp:coreProperties>
</file>