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 13_ 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0">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 ГБУЗ ТО «Областная больница № 4» Первопесьяновская амбулатория</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627750, Тюменская обл., г. Ишим, ул. Республики, 78</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 w:name="z1001_003_03"/>
            <w:bookmarkStart w:id="8" w:name="z1001_003_03"/>
            <w:bookmarkEnd w:id="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 w:name="z1001_003_04"/>
            <w:bookmarkEnd w:id="9"/>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 w:name="z1001_004_03"/>
            <w:bookmarkStart w:id="11" w:name="z1001_004_03"/>
            <w:bookmarkEnd w:id="1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 w:name="z1001_004_04"/>
            <w:bookmarkEnd w:id="12"/>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 w:name="z1001_005_03"/>
            <w:bookmarkStart w:id="14" w:name="z1001_005_03"/>
            <w:bookmarkEnd w:id="1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5_04"/>
            <w:bookmarkEnd w:id="15"/>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6_03"/>
            <w:bookmarkStart w:id="17" w:name="z1001_006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6_04"/>
            <w:bookmarkEnd w:id="18"/>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 w:name="z1001_007_03"/>
            <w:bookmarkStart w:id="20" w:name="z1001_007_03"/>
            <w:bookmarkEnd w:id="2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 w:name="z1001_007_04"/>
            <w:bookmarkEnd w:id="21"/>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 w:name="z1001_008_03"/>
            <w:bookmarkStart w:id="23" w:name="z1001_008_03"/>
            <w:bookmarkEnd w:id="2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4" w:name="z1001_008_04"/>
            <w:bookmarkEnd w:id="24"/>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 w:name="z1001_009_03"/>
            <w:bookmarkStart w:id="26" w:name="z1001_009_03"/>
            <w:bookmarkEnd w:id="26"/>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7" w:name="z1001_009_04"/>
            <w:bookmarkEnd w:id="27"/>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8" w:name="z1001_010_03"/>
            <w:bookmarkStart w:id="29" w:name="z1001_010_03"/>
            <w:bookmarkEnd w:id="29"/>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0_04"/>
            <w:bookmarkEnd w:id="30"/>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1_03"/>
            <w:bookmarkStart w:id="32" w:name="z1001_011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1_04"/>
            <w:bookmarkEnd w:id="33"/>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4" w:name="z1001_012_03"/>
            <w:bookmarkStart w:id="35" w:name="z1001_012_03"/>
            <w:bookmarkEnd w:id="3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6" w:name="z1001_012_04"/>
            <w:bookmarkEnd w:id="36"/>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7" w:name="z1001_013_03"/>
            <w:bookmarkStart w:id="38" w:name="z1001_013_03"/>
            <w:bookmarkEnd w:id="3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3_04"/>
            <w:bookmarkEnd w:id="39"/>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0" w:name="z1001_014_03"/>
            <w:bookmarkStart w:id="41" w:name="z1001_014_03"/>
            <w:bookmarkEnd w:id="4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2" w:name="z1001_014_04"/>
            <w:bookmarkEnd w:id="42"/>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3" w:name="z1001_015_03"/>
            <w:bookmarkStart w:id="44" w:name="z1001_015_03"/>
            <w:bookmarkEnd w:id="4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5" w:name="z1001_015_04"/>
            <w:bookmarkEnd w:id="45"/>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6" w:name="z1001_016_03"/>
            <w:bookmarkStart w:id="47" w:name="z1001_016_03"/>
            <w:bookmarkEnd w:id="4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16_04"/>
            <w:bookmarkEnd w:id="48"/>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17_03"/>
            <w:bookmarkStart w:id="50" w:name="z1001_017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17_04"/>
            <w:bookmarkEnd w:id="5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2" w:name="z1001_018_03"/>
            <w:bookmarkStart w:id="53" w:name="z1001_018_03"/>
            <w:bookmarkEnd w:id="5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4" w:name="z1001_018_04"/>
            <w:bookmarkEnd w:id="5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5" w:name="z1001_019_03"/>
            <w:bookmarkStart w:id="56" w:name="z1001_019_03"/>
            <w:bookmarkEnd w:id="56"/>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7" w:name="z1001_019_04"/>
            <w:bookmarkEnd w:id="57"/>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8" w:name="z1001_020_03"/>
            <w:bookmarkStart w:id="59" w:name="z1001_020_03"/>
            <w:bookmarkEnd w:id="59"/>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0" w:name="z1001_020_04"/>
            <w:bookmarkEnd w:id="60"/>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1" w:name="z1001_021_03"/>
            <w:bookmarkStart w:id="62" w:name="z1001_021_03"/>
            <w:bookmarkEnd w:id="6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3" w:name="z1001_021_04"/>
            <w:bookmarkEnd w:id="63"/>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4" w:name="z1001_022_03"/>
            <w:bookmarkStart w:id="65" w:name="z1001_022_03"/>
            <w:bookmarkEnd w:id="6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6" w:name="z1001_022_04"/>
            <w:bookmarkEnd w:id="66"/>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7" w:name="z1001_023_03"/>
            <w:bookmarkStart w:id="68" w:name="z1001_023_03"/>
            <w:bookmarkEnd w:id="6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9" w:name="z1001_023_04"/>
            <w:bookmarkEnd w:id="69"/>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0" w:name="z1001_024_03"/>
            <w:bookmarkStart w:id="71" w:name="z1001_024_03"/>
            <w:bookmarkEnd w:id="7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2" w:name="z1001_024_04"/>
            <w:bookmarkEnd w:id="72"/>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73" w:name="z1001_025_03"/>
            <w:bookmarkStart w:id="74" w:name="z1001_025_03"/>
            <w:bookmarkEnd w:id="7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5" w:name="z1001_025_04"/>
            <w:bookmarkEnd w:id="75"/>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 w:name="z1001_029_03"/>
            <w:bookmarkStart w:id="77" w:name="z1001_029_03"/>
            <w:bookmarkEnd w:id="7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78" w:name="z1001_029_04"/>
            <w:bookmarkEnd w:id="78"/>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0_03"/>
            <w:bookmarkStart w:id="80" w:name="z1001_030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0_04"/>
            <w:bookmarkEnd w:id="81"/>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1_03"/>
            <w:bookmarkStart w:id="83" w:name="z1001_031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1_04"/>
            <w:bookmarkEnd w:id="84"/>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5" w:name="z1001_032_03"/>
            <w:bookmarkStart w:id="86" w:name="z1001_032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2_04"/>
            <w:bookmarkEnd w:id="87"/>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3_03"/>
            <w:bookmarkStart w:id="89" w:name="z1001_033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3_04"/>
            <w:bookmarkEnd w:id="90"/>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34_03"/>
            <w:bookmarkStart w:id="92" w:name="z1001_034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34_04"/>
            <w:bookmarkEnd w:id="93"/>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35_03"/>
            <w:bookmarkStart w:id="95" w:name="z1001_035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35_04"/>
            <w:bookmarkEnd w:id="96"/>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36_03"/>
            <w:bookmarkStart w:id="98" w:name="z1001_036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36_04"/>
            <w:bookmarkEnd w:id="99"/>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0" w:name="z1001_037_03"/>
            <w:bookmarkStart w:id="101" w:name="z1001_037_03"/>
            <w:bookmarkEnd w:id="10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2" w:name="z1001_037_04"/>
            <w:bookmarkEnd w:id="102"/>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03" w:name="z1001_038_03"/>
            <w:bookmarkStart w:id="104" w:name="z1001_038_03"/>
            <w:bookmarkEnd w:id="10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38_04"/>
            <w:bookmarkEnd w:id="105"/>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6" w:name="z1001_039_03"/>
            <w:bookmarkStart w:id="107" w:name="z1001_039_03"/>
            <w:bookmarkEnd w:id="10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8" w:name="z1001_039_04"/>
            <w:bookmarkEnd w:id="108"/>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9" w:name="z1001_040_03"/>
            <w:bookmarkStart w:id="110" w:name="z1001_040_03"/>
            <w:bookmarkEnd w:id="11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1" w:name="z1001_040_04"/>
            <w:bookmarkEnd w:id="111"/>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2" w:name="z1001_041_03"/>
            <w:bookmarkStart w:id="113" w:name="z1001_041_03"/>
            <w:bookmarkEnd w:id="11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1_04"/>
            <w:bookmarkEnd w:id="114"/>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5" w:name="z1001_042_03"/>
            <w:bookmarkStart w:id="116" w:name="z1001_042_03"/>
            <w:bookmarkEnd w:id="11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7" w:name="z1001_042_04"/>
            <w:bookmarkEnd w:id="117"/>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8" w:name="z1001_043_03"/>
            <w:bookmarkStart w:id="119" w:name="z1001_043_03"/>
            <w:bookmarkEnd w:id="11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0" w:name="z1001_043_04"/>
            <w:bookmarkEnd w:id="120"/>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1" w:name="z1001_044_03"/>
            <w:bookmarkStart w:id="122" w:name="z1001_044_03"/>
            <w:bookmarkEnd w:id="12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3" w:name="z1001_044_04"/>
            <w:bookmarkEnd w:id="12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4" w:name="z1001_045_03"/>
            <w:bookmarkStart w:id="125" w:name="z1001_045_03"/>
            <w:bookmarkEnd w:id="12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6" w:name="z1001_045_04"/>
            <w:bookmarkEnd w:id="126"/>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7" w:name="z1001_046_03"/>
            <w:bookmarkStart w:id="128" w:name="z1001_046_03"/>
            <w:bookmarkEnd w:id="12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9" w:name="z1001_046_04"/>
            <w:bookmarkEnd w:id="129"/>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0" w:name="z1001_047_03"/>
            <w:bookmarkStart w:id="131" w:name="z1001_047_03"/>
            <w:bookmarkEnd w:id="13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2" w:name="z1001_047_04"/>
            <w:bookmarkEnd w:id="132"/>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3" w:name="z1001_048_03"/>
            <w:bookmarkStart w:id="134" w:name="z1001_048_03"/>
            <w:bookmarkEnd w:id="13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5" w:name="z1001_048_04"/>
            <w:bookmarkEnd w:id="135"/>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6" w:name="z1001_049_03"/>
            <w:bookmarkStart w:id="137" w:name="z1001_049_03"/>
            <w:bookmarkEnd w:id="13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8" w:name="z1001_049_04"/>
            <w:bookmarkEnd w:id="138"/>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9" w:name="z1001_050_03"/>
            <w:bookmarkStart w:id="140" w:name="z1001_050_03"/>
            <w:bookmarkEnd w:id="14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1" w:name="z1001_050_04"/>
            <w:bookmarkEnd w:id="141"/>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2" w:name="z1001_051_03"/>
            <w:bookmarkStart w:id="143" w:name="z1001_051_03"/>
            <w:bookmarkEnd w:id="14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4" w:name="z1001_051_04"/>
            <w:bookmarkEnd w:id="144"/>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5" w:name="z1001_052_03"/>
            <w:bookmarkStart w:id="146" w:name="z1001_052_03"/>
            <w:bookmarkEnd w:id="14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7" w:name="z1001_052_04"/>
            <w:bookmarkEnd w:id="147"/>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8" w:name="z1001_057_03"/>
            <w:bookmarkStart w:id="149" w:name="z1001_057_03"/>
            <w:bookmarkEnd w:id="14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0" w:name="z1001_057_04"/>
            <w:bookmarkEnd w:id="150"/>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1" w:name="z1001_571_03"/>
            <w:bookmarkStart w:id="152" w:name="z1001_571_03"/>
            <w:bookmarkEnd w:id="15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3" w:name="z1001_571_04"/>
            <w:bookmarkEnd w:id="153"/>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4" w:name="z1001_572_03"/>
            <w:bookmarkStart w:id="155" w:name="z1001_572_03"/>
            <w:bookmarkEnd w:id="15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6" w:name="z1001_572_04"/>
            <w:bookmarkEnd w:id="156"/>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7" w:name="z1001_700_03"/>
            <w:bookmarkStart w:id="158" w:name="z1001_700_03"/>
            <w:bookmarkEnd w:id="15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9" w:name="z1001_700_04"/>
            <w:bookmarkEnd w:id="159"/>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0" w:name="z1001_573_03"/>
            <w:bookmarkStart w:id="161" w:name="z1001_573_03"/>
            <w:bookmarkEnd w:id="16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2" w:name="z1001_573_04"/>
            <w:bookmarkEnd w:id="162"/>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3" w:name="z1001_701_03"/>
            <w:bookmarkStart w:id="164" w:name="z1001_701_03"/>
            <w:bookmarkEnd w:id="16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5" w:name="z1001_701_04"/>
            <w:bookmarkEnd w:id="165"/>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6" w:name="z1001_574_03"/>
            <w:bookmarkStart w:id="167" w:name="z1001_574_03"/>
            <w:bookmarkEnd w:id="1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8" w:name="z1001_574_04"/>
            <w:bookmarkEnd w:id="168"/>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9" w:name="z1001_702_03"/>
            <w:bookmarkStart w:id="170" w:name="z1001_702_03"/>
            <w:bookmarkEnd w:id="1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1" w:name="z1001_702_04"/>
            <w:bookmarkEnd w:id="171"/>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2" w:name="z1001_575_03"/>
            <w:bookmarkStart w:id="173" w:name="z1001_575_03"/>
            <w:bookmarkEnd w:id="1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4" w:name="z1001_575_04"/>
            <w:bookmarkEnd w:id="174"/>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75" w:name="z1001_703_03"/>
            <w:bookmarkStart w:id="176" w:name="z1001_703_03"/>
            <w:bookmarkEnd w:id="17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7" w:name="z1001_703_04"/>
            <w:bookmarkEnd w:id="177"/>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8" w:name="z1001_576_03"/>
            <w:bookmarkStart w:id="179" w:name="z1001_576_03"/>
            <w:bookmarkEnd w:id="17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0" w:name="z1001_576_04"/>
            <w:bookmarkEnd w:id="180"/>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1" w:name="z1001_704_03"/>
            <w:bookmarkStart w:id="182" w:name="z1001_704_03"/>
            <w:bookmarkEnd w:id="18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3" w:name="z1001_704_04"/>
            <w:bookmarkEnd w:id="183"/>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4" w:name="z1001_577_03"/>
            <w:bookmarkStart w:id="185" w:name="z1001_577_03"/>
            <w:bookmarkEnd w:id="18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6" w:name="z1001_577_04"/>
            <w:bookmarkEnd w:id="186"/>
            <w:r>
              <w:rPr>
                <w:sz w:val="22"/>
                <w:lang w:val="en-US" w:eastAsia="en-US"/>
              </w:rPr>
              <w:t>59.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7" w:name="z1001_578_03"/>
            <w:bookmarkStart w:id="188" w:name="z1001_578_03"/>
            <w:bookmarkEnd w:id="18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9" w:name="z1001_578_04"/>
            <w:bookmarkEnd w:id="189"/>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0" w:name="z1001_058_03"/>
            <w:bookmarkStart w:id="191" w:name="z1001_058_03"/>
            <w:bookmarkEnd w:id="19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2" w:name="z1001_058_04"/>
            <w:bookmarkEnd w:id="192"/>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3" w:name="z1001_581_03"/>
            <w:bookmarkStart w:id="194" w:name="z1001_581_03"/>
            <w:bookmarkEnd w:id="19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5" w:name="z1001_581_04"/>
            <w:bookmarkEnd w:id="195"/>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6" w:name="z1001_582_03"/>
            <w:bookmarkStart w:id="197" w:name="z1001_582_03"/>
            <w:bookmarkEnd w:id="19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8" w:name="z1001_582_04"/>
            <w:bookmarkEnd w:id="198"/>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9" w:name="z1001_059_03"/>
            <w:bookmarkStart w:id="200" w:name="z1001_059_03"/>
            <w:bookmarkEnd w:id="20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1" w:name="z1001_059_04"/>
            <w:bookmarkEnd w:id="201"/>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2" w:name="z1001_060_03"/>
            <w:bookmarkStart w:id="203" w:name="z1001_060_03"/>
            <w:bookmarkEnd w:id="20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4" w:name="z1001_060_04"/>
            <w:bookmarkEnd w:id="204"/>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5" w:name="z1001_061_03"/>
            <w:bookmarkStart w:id="206" w:name="z1001_061_03"/>
            <w:bookmarkEnd w:id="20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7" w:name="z1001_061_04"/>
            <w:bookmarkEnd w:id="207"/>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8" w:name="z1001_062_03"/>
            <w:bookmarkStart w:id="209" w:name="z1001_062_03"/>
            <w:bookmarkEnd w:id="20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0" w:name="z1001_062_04"/>
            <w:bookmarkEnd w:id="210"/>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1" w:name="z1001_063_03"/>
            <w:bookmarkStart w:id="212" w:name="z1001_063_03"/>
            <w:bookmarkEnd w:id="21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3" w:name="z1001_063_04"/>
            <w:bookmarkEnd w:id="213"/>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4" w:name="z1001_064_03"/>
            <w:bookmarkStart w:id="215" w:name="z1001_064_03"/>
            <w:bookmarkEnd w:id="21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6" w:name="z1001_064_04"/>
            <w:bookmarkEnd w:id="216"/>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7" w:name="z1001_065_03"/>
            <w:bookmarkStart w:id="218" w:name="z1001_065_03"/>
            <w:bookmarkEnd w:id="2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9" w:name="z1001_065_04"/>
            <w:bookmarkEnd w:id="219"/>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0" w:name="z1001_066_03"/>
            <w:bookmarkStart w:id="221" w:name="z1001_066_03"/>
            <w:bookmarkEnd w:id="2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2" w:name="z1001_066_04"/>
            <w:bookmarkEnd w:id="222"/>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3" w:name="z1001_067_03"/>
            <w:bookmarkStart w:id="224" w:name="z1001_067_03"/>
            <w:bookmarkEnd w:id="22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5" w:name="z1001_067_04"/>
            <w:bookmarkEnd w:id="225"/>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6" w:name="z1001_068_03"/>
            <w:bookmarkStart w:id="227" w:name="z1001_068_03"/>
            <w:bookmarkEnd w:id="2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8" w:name="z1001_068_04"/>
            <w:bookmarkEnd w:id="228"/>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9" w:name="z1001_069_03"/>
            <w:bookmarkStart w:id="230" w:name="z1001_069_03"/>
            <w:bookmarkEnd w:id="23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1" w:name="z1001_069_04"/>
            <w:bookmarkEnd w:id="231"/>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2" w:name="z1001_070_03"/>
            <w:bookmarkStart w:id="233" w:name="z1001_070_03"/>
            <w:bookmarkEnd w:id="23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34" w:name="z1001_070_04"/>
      <w:bookmarkStart w:id="235" w:name="z1001_070_04"/>
      <w:bookmarkEnd w:id="235"/>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6" w:name="z1001_071_03"/>
            <w:bookmarkStart w:id="237" w:name="z1001_071_03"/>
            <w:bookmarkEnd w:id="23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8" w:name="z1001_071_04"/>
            <w:bookmarkEnd w:id="238"/>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9" w:name="z1001_072_03"/>
            <w:bookmarkStart w:id="240" w:name="z1001_072_03"/>
            <w:bookmarkEnd w:id="24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1" w:name="z1001_072_04"/>
            <w:bookmarkEnd w:id="241"/>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2" w:name="z1001_073_03"/>
            <w:bookmarkStart w:id="243" w:name="z1001_073_03"/>
            <w:bookmarkEnd w:id="24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4" w:name="z1001_073_04"/>
            <w:bookmarkEnd w:id="244"/>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5" w:name="z1001_074_03"/>
            <w:bookmarkStart w:id="246" w:name="z1001_074_03"/>
            <w:bookmarkEnd w:id="246"/>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7" w:name="z1001_074_04"/>
            <w:bookmarkEnd w:id="247"/>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8" w:name="z1001_075_03"/>
            <w:bookmarkStart w:id="249" w:name="z1001_075_03"/>
            <w:bookmarkEnd w:id="24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0" w:name="z1001_075_04"/>
            <w:bookmarkEnd w:id="250"/>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1" w:name="z1001_076_03"/>
            <w:bookmarkStart w:id="252" w:name="z1001_076_03"/>
            <w:bookmarkEnd w:id="252"/>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3" w:name="z1001_076_04"/>
            <w:bookmarkEnd w:id="253"/>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4" w:name="z1001_077_03"/>
            <w:bookmarkStart w:id="255" w:name="z1001_077_03"/>
            <w:bookmarkEnd w:id="25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6" w:name="z1001_077_04"/>
            <w:bookmarkEnd w:id="256"/>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7" w:name="z1001_078_03"/>
            <w:bookmarkStart w:id="258" w:name="z1001_078_03"/>
            <w:bookmarkEnd w:id="258"/>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9" w:name="z1001_078_04"/>
            <w:bookmarkEnd w:id="259"/>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0" w:name="z1001_079_03"/>
            <w:bookmarkStart w:id="261" w:name="z1001_079_03"/>
            <w:bookmarkEnd w:id="26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62" w:name="z1001_079_04"/>
            <w:bookmarkEnd w:id="262"/>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3" w:name="z1001_080_03"/>
            <w:bookmarkStart w:id="264" w:name="z1001_080_03"/>
            <w:bookmarkEnd w:id="264"/>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65" w:name="z1001_080_04"/>
            <w:bookmarkEnd w:id="265"/>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6" w:name="z1003_001_01"/>
            <w:bookmarkStart w:id="267" w:name="z1003_001_01"/>
            <w:bookmarkEnd w:id="267"/>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8" w:name="z1003_002_01"/>
            <w:bookmarkStart w:id="269" w:name="z1003_002_01"/>
            <w:bookmarkEnd w:id="269"/>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0" w:name="z1003_003_01"/>
            <w:bookmarkStart w:id="271" w:name="z1003_003_01"/>
            <w:bookmarkEnd w:id="271"/>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2" w:name="z1003_004_01"/>
            <w:bookmarkStart w:id="273" w:name="z1003_004_01"/>
            <w:bookmarkEnd w:id="273"/>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4" w:name="z1003_005_01"/>
            <w:bookmarkStart w:id="275" w:name="z1003_005_01"/>
            <w:bookmarkEnd w:id="275"/>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6" w:name="z1003_006_01"/>
            <w:bookmarkStart w:id="277" w:name="z1003_006_01"/>
            <w:bookmarkEnd w:id="277"/>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8" w:name="z1003_007_01"/>
            <w:bookmarkStart w:id="279" w:name="z1003_007_01"/>
            <w:bookmarkEnd w:id="279"/>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0" w:name="z1004_001_01"/>
            <w:bookmarkStart w:id="281" w:name="z1004_001_01"/>
            <w:bookmarkEnd w:id="28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2" w:name="z1004_111_01"/>
            <w:bookmarkStart w:id="283" w:name="z1004_111_01"/>
            <w:bookmarkEnd w:id="28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4" w:name="z1004_002_01"/>
            <w:bookmarkStart w:id="285" w:name="z1004_002_01"/>
            <w:bookmarkEnd w:id="28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6" w:name="z1004_003_01"/>
            <w:bookmarkStart w:id="287" w:name="z1004_003_01"/>
            <w:bookmarkEnd w:id="28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8" w:name="z1004_004_01"/>
            <w:bookmarkStart w:id="289" w:name="z1004_004_01"/>
            <w:bookmarkEnd w:id="28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0" w:name="z1004_041_01"/>
            <w:bookmarkStart w:id="291" w:name="z1004_041_01"/>
            <w:bookmarkEnd w:id="29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2" w:name="z1004_042_01"/>
            <w:bookmarkStart w:id="293" w:name="z1004_042_01"/>
            <w:bookmarkEnd w:id="29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4" w:name="z1004_043_01"/>
            <w:bookmarkStart w:id="295" w:name="z1004_043_01"/>
            <w:bookmarkEnd w:id="29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6" w:name="z1004_005_01"/>
            <w:bookmarkStart w:id="297" w:name="z1004_005_01"/>
            <w:bookmarkEnd w:id="29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8" w:name="z1004_006_01"/>
            <w:bookmarkStart w:id="299" w:name="z1004_006_01"/>
            <w:bookmarkEnd w:id="29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0" w:name="z1004_061_01"/>
            <w:bookmarkStart w:id="301" w:name="z1004_061_01"/>
            <w:bookmarkEnd w:id="30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2" w:name="z1004_062_01"/>
            <w:bookmarkStart w:id="303" w:name="z1004_062_01"/>
            <w:bookmarkEnd w:id="30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304" w:name="z1004_007_01"/>
            <w:bookmarkEnd w:id="304"/>
            <w:r>
              <w:rPr>
                <w:b/>
                <w:bCs/>
                <w:sz w:val="22"/>
                <w:szCs w:val="22"/>
                <w:lang w:val="en-US" w:eastAsia="en-US"/>
              </w:rPr>
              <w:t>2</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305" w:name="z1004_072_01"/>
            <w:bookmarkEnd w:id="305"/>
            <w:r>
              <w:rPr>
                <w:b/>
                <w:bCs/>
                <w:sz w:val="22"/>
                <w:szCs w:val="22"/>
                <w:lang w:val="en-US" w:eastAsia="en-US"/>
              </w:rPr>
              <w:t>2</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6" w:name="z1004_073_01"/>
            <w:bookmarkStart w:id="307" w:name="z1004_073_01"/>
            <w:bookmarkEnd w:id="30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8" w:name="z1004_074_01"/>
            <w:bookmarkStart w:id="309" w:name="z1004_074_01"/>
            <w:bookmarkEnd w:id="30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0" w:name="z1004_008_01"/>
            <w:bookmarkStart w:id="311" w:name="z1004_008_01"/>
            <w:bookmarkEnd w:id="31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2" w:name="z1004_009_01"/>
            <w:bookmarkStart w:id="313" w:name="z1004_009_01"/>
            <w:bookmarkEnd w:id="31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4" w:name="z1004_010_01"/>
            <w:bookmarkStart w:id="315" w:name="z1004_010_01"/>
            <w:bookmarkEnd w:id="31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6" w:name="z1004_011_01"/>
            <w:bookmarkStart w:id="317" w:name="z1004_011_01"/>
            <w:bookmarkEnd w:id="31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8" w:name="z1004_016_01"/>
            <w:bookmarkStart w:id="319" w:name="z1004_016_01"/>
            <w:bookmarkEnd w:id="31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20" w:name="z1004_017_01"/>
            <w:bookmarkStart w:id="321" w:name="z1004_017_01"/>
            <w:bookmarkEnd w:id="32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2" w:name="z1006_001_01"/>
            <w:bookmarkStart w:id="323" w:name="z1006_001_01"/>
            <w:bookmarkEnd w:id="323"/>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4" w:name="z1006_002_01"/>
            <w:bookmarkStart w:id="325" w:name="z1006_002_01"/>
            <w:bookmarkEnd w:id="325"/>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6" w:name="z1006_003_01"/>
            <w:bookmarkStart w:id="327" w:name="z1006_003_01"/>
            <w:bookmarkEnd w:id="327"/>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8" w:name="z1006_004_01"/>
            <w:bookmarkStart w:id="329" w:name="z1006_004_01"/>
            <w:bookmarkEnd w:id="329"/>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0" w:name="z1006_008_01"/>
            <w:bookmarkStart w:id="331" w:name="z1006_008_01"/>
            <w:bookmarkEnd w:id="331"/>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2" w:name="z1006_009_01"/>
            <w:bookmarkStart w:id="333" w:name="z1006_009_01"/>
            <w:bookmarkEnd w:id="333"/>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4" w:name="z1006_010_01"/>
            <w:bookmarkStart w:id="335" w:name="z1006_010_01"/>
            <w:bookmarkEnd w:id="335"/>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6" w:name="z1006_011_01"/>
            <w:bookmarkStart w:id="337" w:name="z1006_011_01"/>
            <w:bookmarkEnd w:id="337"/>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8" w:name="z1006_012_01"/>
            <w:bookmarkStart w:id="339" w:name="z1006_012_01"/>
            <w:bookmarkEnd w:id="339"/>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0" w:name="z1006_013_01"/>
            <w:bookmarkStart w:id="341" w:name="z1006_013_01"/>
            <w:bookmarkEnd w:id="341"/>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2" w:name="z1006_015_01"/>
            <w:bookmarkStart w:id="343" w:name="z1006_015_01"/>
            <w:bookmarkEnd w:id="343"/>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4" w:name="z1006_016_01"/>
            <w:bookmarkStart w:id="345" w:name="z1006_016_01"/>
            <w:bookmarkEnd w:id="345"/>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6" w:name="z1006_017_01"/>
            <w:bookmarkStart w:id="347" w:name="z1006_017_01"/>
            <w:bookmarkEnd w:id="347"/>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 79</w:t>
      </w:r>
      <w:r>
        <w:rPr/>
        <w:t>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48" w:name="z1009_001_01"/>
            <w:bookmarkStart w:id="349" w:name="z1009_001_01"/>
            <w:bookmarkEnd w:id="349"/>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50" w:name="z1009_002_01"/>
            <w:bookmarkStart w:id="351" w:name="z1008_002_01"/>
            <w:bookmarkStart w:id="352" w:name="z1009_002_01"/>
            <w:bookmarkStart w:id="353" w:name="z1008_002_01"/>
            <w:bookmarkEnd w:id="352"/>
            <w:bookmarkEnd w:id="353"/>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54" w:name="z1009_003_01"/>
            <w:bookmarkStart w:id="355" w:name="z1008_003_01"/>
            <w:bookmarkStart w:id="356" w:name="z1009_003_01"/>
            <w:bookmarkStart w:id="357" w:name="z1008_003_01"/>
            <w:bookmarkEnd w:id="356"/>
            <w:bookmarkEnd w:id="357"/>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58" w:name="z1010_001_01"/>
            <w:bookmarkEnd w:id="358"/>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59" w:name="z1010_002_01"/>
            <w:bookmarkEnd w:id="359"/>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60" w:name="z1010_003_01"/>
            <w:bookmarkEnd w:id="360"/>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61" w:name="z1010_004_01"/>
            <w:bookmarkEnd w:id="361"/>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62" w:name="z1010_005_01"/>
            <w:bookmarkEnd w:id="362"/>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63" w:name="z1010_006_01"/>
            <w:bookmarkEnd w:id="363"/>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4" w:name="z1010_007_01"/>
            <w:bookmarkEnd w:id="364"/>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0</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5" w:name="z1010_008_01"/>
            <w:bookmarkEnd w:id="365"/>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6" w:name="z1010_009_01"/>
            <w:bookmarkEnd w:id="366"/>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67" w:name="z1010_010_01"/>
            <w:bookmarkStart w:id="368" w:name="z1010_010_01"/>
            <w:bookmarkEnd w:id="368"/>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0</w:t>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8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69" w:name="z1050_001_01"/>
            <w:bookmarkEnd w:id="369"/>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70" w:name="z1050_001_02"/>
            <w:bookmarkEnd w:id="370"/>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71" w:name="z1050_001_03"/>
            <w:bookmarkEnd w:id="371"/>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8</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72" w:name="z1050_001_04"/>
            <w:bookmarkEnd w:id="372"/>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5</w:t>
            </w:r>
          </w:p>
        </w:tc>
      </w:tr>
    </w:tbl>
    <w:p>
      <w:pPr>
        <w:pStyle w:val="Header"/>
        <w:tabs>
          <w:tab w:val="clear" w:pos="4536"/>
          <w:tab w:val="clear" w:pos="9072"/>
        </w:tabs>
        <w:rPr>
          <w:b/>
          <w:b/>
          <w:sz w:val="28"/>
          <w:szCs w:val="24"/>
          <w:lang w:val="en-US" w:eastAsia="en-US"/>
        </w:rPr>
      </w:pPr>
      <w:bookmarkStart w:id="373" w:name="z1050_001_05"/>
      <w:bookmarkStart w:id="374" w:name="z1050_001_06"/>
      <w:bookmarkEnd w:id="373"/>
      <w:bookmarkEnd w:id="374"/>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оды по ОКЕИ: человек – 792, единица – 642</w:t>
      </w:r>
    </w:p>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75" w:name="z1100_021_03"/>
      <w:bookmarkEnd w:id="375"/>
      <w:r>
        <w:rPr>
          <w:rFonts w:cs="Times New Roman" w:ascii="Times New Roman" w:hAnsi="Times New Roman"/>
          <w:b/>
          <w:sz w:val="22"/>
          <w:szCs w:val="22"/>
          <w:lang w:val="en-US" w:eastAsia="en-US"/>
        </w:rPr>
        <w:t xml:space="preserve">       </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76" w:name="z1100_001_08"/>
            <w:bookmarkEnd w:id="376"/>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02_08"/>
            <w:bookmarkStart w:id="378" w:name="z1100_002_08"/>
            <w:bookmarkEnd w:id="37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79" w:name="z1100_003_08"/>
            <w:bookmarkEnd w:id="379"/>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80" w:name="z1100_004_08"/>
            <w:bookmarkEnd w:id="380"/>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05_08"/>
            <w:bookmarkStart w:id="382" w:name="z1100_005_08"/>
            <w:bookmarkEnd w:id="38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06_08"/>
            <w:bookmarkStart w:id="384" w:name="z1100_006_08"/>
            <w:bookmarkEnd w:id="38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07_08"/>
            <w:bookmarkStart w:id="386" w:name="z1100_007_08"/>
            <w:bookmarkEnd w:id="386"/>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08_08"/>
            <w:bookmarkStart w:id="388" w:name="z1100_008_08"/>
            <w:bookmarkEnd w:id="38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09_08"/>
            <w:bookmarkStart w:id="390" w:name="z1100_009_08"/>
            <w:bookmarkEnd w:id="39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10_08"/>
            <w:bookmarkStart w:id="392" w:name="z1100_010_08"/>
            <w:bookmarkEnd w:id="39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11_08"/>
            <w:bookmarkStart w:id="394" w:name="z1100_011_08"/>
            <w:bookmarkEnd w:id="394"/>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12_08"/>
            <w:bookmarkStart w:id="396" w:name="z1100_012_08"/>
            <w:bookmarkEnd w:id="396"/>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100_013_08"/>
            <w:bookmarkStart w:id="398" w:name="z1100_013_08"/>
            <w:bookmarkEnd w:id="39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9" w:name="z1100_014_08"/>
            <w:bookmarkStart w:id="400" w:name="z1100_014_08"/>
            <w:bookmarkEnd w:id="40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1" w:name="z1100_015_08"/>
            <w:bookmarkStart w:id="402" w:name="z1100_015_08"/>
            <w:bookmarkEnd w:id="402"/>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3" w:name="z1100_016_08"/>
            <w:bookmarkStart w:id="404" w:name="z1100_016_08"/>
            <w:bookmarkEnd w:id="40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5" w:name="z1100_017_03"/>
            <w:bookmarkStart w:id="406" w:name="z1100_017_03"/>
            <w:bookmarkEnd w:id="406"/>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7" w:name="z1100_017_04"/>
            <w:bookmarkStart w:id="408" w:name="z1100_017_04"/>
            <w:bookmarkEnd w:id="40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9" w:name="z1100_017_05"/>
            <w:bookmarkStart w:id="410" w:name="z1100_017_05"/>
            <w:bookmarkEnd w:id="41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1" w:name="z1100_017_06"/>
            <w:bookmarkStart w:id="412" w:name="z1100_017_06"/>
            <w:bookmarkEnd w:id="41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3" w:name="z1100_017_07"/>
            <w:bookmarkStart w:id="414" w:name="z1100_017_07"/>
            <w:bookmarkEnd w:id="41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5" w:name="z1100_017_08"/>
            <w:bookmarkStart w:id="416" w:name="z1100_017_08"/>
            <w:bookmarkEnd w:id="41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7" w:name="z1100_018_03"/>
            <w:bookmarkStart w:id="418" w:name="z1100_018_03"/>
            <w:bookmarkEnd w:id="418"/>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9" w:name="z1100_018_04"/>
            <w:bookmarkStart w:id="420" w:name="z1100_018_04"/>
            <w:bookmarkEnd w:id="42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1" w:name="z1100_018_05"/>
            <w:bookmarkStart w:id="422" w:name="z1100_018_05"/>
            <w:bookmarkEnd w:id="42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3" w:name="z1100_018_06"/>
            <w:bookmarkStart w:id="424" w:name="z1100_018_06"/>
            <w:bookmarkEnd w:id="42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5" w:name="z1100_018_07"/>
            <w:bookmarkStart w:id="426" w:name="z1100_018_07"/>
            <w:bookmarkEnd w:id="42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7" w:name="z1100_018_08"/>
            <w:bookmarkStart w:id="428" w:name="z1100_018_08"/>
            <w:bookmarkEnd w:id="42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9" w:name="z1100_019_03"/>
            <w:bookmarkStart w:id="430" w:name="z1100_019_03"/>
            <w:bookmarkEnd w:id="430"/>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1" w:name="z1100_019_04"/>
            <w:bookmarkStart w:id="432" w:name="z1100_019_04"/>
            <w:bookmarkEnd w:id="43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3" w:name="z1100_019_05"/>
            <w:bookmarkStart w:id="434" w:name="z1100_019_05"/>
            <w:bookmarkEnd w:id="43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5" w:name="z1100_019_06"/>
            <w:bookmarkStart w:id="436" w:name="z1100_019_06"/>
            <w:bookmarkEnd w:id="43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7" w:name="z1100_019_07"/>
            <w:bookmarkStart w:id="438" w:name="z1100_019_07"/>
            <w:bookmarkEnd w:id="43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9" w:name="z1100_019_08"/>
            <w:bookmarkStart w:id="440" w:name="z1100_019_08"/>
            <w:bookmarkEnd w:id="440"/>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1" w:name="z1100_020_03"/>
            <w:bookmarkStart w:id="442" w:name="z1100_020_03"/>
            <w:bookmarkEnd w:id="442"/>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3" w:name="z1100_020_04"/>
            <w:bookmarkStart w:id="444" w:name="z1100_020_04"/>
            <w:bookmarkEnd w:id="44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5" w:name="z1100_020_05"/>
            <w:bookmarkStart w:id="446" w:name="z1100_020_05"/>
            <w:bookmarkEnd w:id="44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7" w:name="z1100_020_06"/>
            <w:bookmarkStart w:id="448" w:name="z1100_020_06"/>
            <w:bookmarkEnd w:id="44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9" w:name="z1100_020_07"/>
            <w:bookmarkStart w:id="450" w:name="z1100_020_07"/>
            <w:bookmarkEnd w:id="45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1" w:name="z1100_020_08"/>
            <w:bookmarkStart w:id="452" w:name="z1100_020_08"/>
            <w:bookmarkEnd w:id="452"/>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ConsPlusNonformat"/>
        <w:widowControl/>
        <w:autoSpaceDE w:val="true"/>
        <w:rPr>
          <w:rFonts w:ascii="Times New Roman" w:hAnsi="Times New Roman" w:cs="Times New Roman"/>
          <w:b/>
          <w:b/>
          <w:sz w:val="24"/>
          <w:szCs w:val="24"/>
        </w:rPr>
      </w:pPr>
      <w:r>
        <w:br w:type="page"/>
      </w: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3" w:name="z1101_001_01"/>
            <w:bookmarkStart w:id="454" w:name="z1101_001_01"/>
            <w:bookmarkEnd w:id="4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5" w:name="z1101_001_02"/>
            <w:bookmarkStart w:id="456" w:name="z1101_001_02"/>
            <w:bookmarkEnd w:id="456"/>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7" w:name="z1102_001_01"/>
            <w:bookmarkEnd w:id="457"/>
            <w:r>
              <w:rPr>
                <w:b/>
                <w:bCs/>
                <w:sz w:val="20"/>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8" w:name="z1102_001_02"/>
            <w:bookmarkEnd w:id="458"/>
            <w:r>
              <w:rPr>
                <w:b/>
                <w:bCs/>
                <w:sz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9" w:name="z1103_001_01"/>
            <w:bookmarkStart w:id="460" w:name="z1103_001_01"/>
            <w:bookmarkEnd w:id="460"/>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1" w:name="z1103_001_02"/>
            <w:bookmarkStart w:id="462" w:name="z1103_001_02"/>
            <w:bookmarkEnd w:id="462"/>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3" w:name="z1103_001_03"/>
            <w:bookmarkStart w:id="464" w:name="z1103_001_03"/>
            <w:bookmarkEnd w:id="464"/>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rPr>
              <w:t>младшие медицинские сестры по уходу за пациента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pPr>
      <w:r>
        <w:br w:type="page"/>
      </w: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65" w:name="z1107_001_01"/>
            <w:bookmarkEnd w:id="465"/>
            <w:r>
              <w:rPr>
                <w:b/>
                <w:bCs/>
                <w:sz w:val="20"/>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66" w:name="z1107_001_02"/>
            <w:bookmarkStart w:id="467" w:name="z1107_001_02"/>
            <w:bookmarkEnd w:id="467"/>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68" w:name="z1107_001_03"/>
            <w:bookmarkStart w:id="469" w:name="z1107_001_03"/>
            <w:bookmarkEnd w:id="469"/>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0" w:name="z1107_001_04"/>
            <w:bookmarkStart w:id="471" w:name="z1107_001_04"/>
            <w:bookmarkEnd w:id="471"/>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2" w:name="z1107_001_05"/>
            <w:bookmarkStart w:id="473" w:name="z1107_001_05"/>
            <w:bookmarkEnd w:id="473"/>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4" w:name="z1107_001_06"/>
            <w:bookmarkStart w:id="475" w:name="z1107_001_06"/>
            <w:bookmarkEnd w:id="475"/>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76" w:name="z1108_001_01"/>
            <w:bookmarkStart w:id="477" w:name="z1108_001_01"/>
            <w:bookmarkEnd w:id="477"/>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78" w:name="z1108_001_02"/>
            <w:bookmarkStart w:id="479" w:name="z1108_001_02"/>
            <w:bookmarkEnd w:id="479"/>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80" w:name="z1108_001_03"/>
            <w:bookmarkStart w:id="481" w:name="z1108_001_03"/>
            <w:bookmarkEnd w:id="481"/>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2" w:name="z1109_001_03"/>
            <w:bookmarkStart w:id="483" w:name="z1109_001_03"/>
            <w:bookmarkEnd w:id="483"/>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4" w:name="z1109_001_04"/>
            <w:bookmarkStart w:id="485" w:name="z1109_001_04"/>
            <w:bookmarkEnd w:id="4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6" w:name="z1109_001_05"/>
            <w:bookmarkStart w:id="487" w:name="z1109_001_05"/>
            <w:bookmarkEnd w:id="487"/>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8" w:name="z1109_001_06"/>
            <w:bookmarkStart w:id="489" w:name="z1109_001_06"/>
            <w:bookmarkEnd w:id="489"/>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0" w:name="z1109_002_03"/>
            <w:bookmarkStart w:id="491" w:name="z1109_002_03"/>
            <w:bookmarkEnd w:id="491"/>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2" w:name="z1109_002_04"/>
            <w:bookmarkStart w:id="493" w:name="z1109_002_04"/>
            <w:bookmarkEnd w:id="4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4" w:name="z1109_002_05"/>
            <w:bookmarkStart w:id="495" w:name="z1109_002_05"/>
            <w:bookmarkEnd w:id="495"/>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6" w:name="z1109_002_06"/>
            <w:bookmarkStart w:id="497" w:name="z1109_002_06"/>
            <w:bookmarkEnd w:id="497"/>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8" w:name="z1109_003_03"/>
            <w:bookmarkStart w:id="499" w:name="z1109_003_03"/>
            <w:bookmarkEnd w:id="499"/>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0" w:name="z1109_003_04"/>
            <w:bookmarkStart w:id="501" w:name="z1109_003_04"/>
            <w:bookmarkEnd w:id="5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2" w:name="z1109_003_05"/>
            <w:bookmarkStart w:id="503" w:name="z1109_003_05"/>
            <w:bookmarkEnd w:id="503"/>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4" w:name="z1109_003_06"/>
            <w:bookmarkStart w:id="505" w:name="z1109_003_06"/>
            <w:bookmarkEnd w:id="505"/>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6" w:name="z1109_004_03"/>
            <w:bookmarkStart w:id="507" w:name="z1109_004_03"/>
            <w:bookmarkEnd w:id="507"/>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8" w:name="z1109_004_04"/>
            <w:bookmarkStart w:id="509" w:name="z1109_004_04"/>
            <w:bookmarkEnd w:id="5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0" w:name="z1109_004_05"/>
            <w:bookmarkStart w:id="511" w:name="z1109_004_05"/>
            <w:bookmarkEnd w:id="511"/>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2" w:name="z1109_004_06"/>
            <w:bookmarkStart w:id="513" w:name="z1109_004_06"/>
            <w:bookmarkEnd w:id="513"/>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4" w:name="z1109_005_03"/>
            <w:bookmarkStart w:id="515" w:name="z1109_005_03"/>
            <w:bookmarkEnd w:id="515"/>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6" w:name="z1109_005_04"/>
            <w:bookmarkStart w:id="517" w:name="z1109_005_04"/>
            <w:bookmarkEnd w:id="5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8" w:name="z1109_005_05"/>
            <w:bookmarkStart w:id="519" w:name="z1109_005_05"/>
            <w:bookmarkEnd w:id="519"/>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0" w:name="z1109_005_06"/>
            <w:bookmarkStart w:id="521" w:name="z1109_005_06"/>
            <w:bookmarkEnd w:id="521"/>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2" w:name="z1109_006_03"/>
            <w:bookmarkStart w:id="523" w:name="z1109_006_03"/>
            <w:bookmarkEnd w:id="523"/>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4" w:name="z1109_006_04"/>
            <w:bookmarkStart w:id="525" w:name="z1109_006_04"/>
            <w:bookmarkEnd w:id="5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6" w:name="z1109_006_05"/>
            <w:bookmarkStart w:id="527" w:name="z1109_006_05"/>
            <w:bookmarkEnd w:id="527"/>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8" w:name="z1109_006_06"/>
            <w:bookmarkStart w:id="529" w:name="z1109_006_06"/>
            <w:bookmarkEnd w:id="529"/>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0" w:name="z1109_007_03"/>
            <w:bookmarkStart w:id="531" w:name="z1109_007_03"/>
            <w:bookmarkEnd w:id="531"/>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2" w:name="z1109_007_04"/>
            <w:bookmarkStart w:id="533" w:name="z1109_007_04"/>
            <w:bookmarkEnd w:id="5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4" w:name="z1109_007_05"/>
            <w:bookmarkStart w:id="535" w:name="z1109_007_05"/>
            <w:bookmarkEnd w:id="535"/>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6" w:name="z1109_007_06"/>
            <w:bookmarkStart w:id="537" w:name="z1109_007_06"/>
            <w:bookmarkEnd w:id="537"/>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t xml:space="preserve">  </w:t>
        <w:tab/>
        <w:tab/>
        <w:tab/>
        <w:tab/>
        <w:tab/>
        <w:tab/>
        <w:tab/>
        <w:tab/>
        <w:tab/>
        <w:tab/>
        <w:tab/>
        <w:tab/>
        <w:tab/>
        <w:tab/>
        <w:tab/>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38" w:name="z2100_001_03"/>
            <w:bookmarkEnd w:id="538"/>
            <w:r>
              <w:rPr>
                <w:b/>
                <w:bCs/>
                <w:sz w:val="18"/>
              </w:rPr>
              <w:t>16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39" w:name="z2100_001_04"/>
            <w:bookmarkEnd w:id="539"/>
            <w:r>
              <w:rPr>
                <w:b/>
                <w:bCs/>
                <w:sz w:val="18"/>
              </w:rPr>
              <w:t>15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0" w:name="z2100_001_05"/>
            <w:bookmarkStart w:id="541" w:name="z2100_001_05"/>
            <w:bookmarkEnd w:id="54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2" w:name="z2100_001_06"/>
            <w:bookmarkEnd w:id="542"/>
            <w:r>
              <w:rPr>
                <w:b/>
                <w:bCs/>
                <w:sz w:val="18"/>
              </w:rPr>
              <w:t>143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3" w:name="z2100_001_07"/>
            <w:bookmarkStart w:id="544" w:name="z2100_001_07"/>
            <w:bookmarkEnd w:id="5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5" w:name="z2100_001_08"/>
            <w:bookmarkEnd w:id="545"/>
            <w:r>
              <w:rPr>
                <w:b/>
                <w:bCs/>
                <w:sz w:val="18"/>
              </w:rPr>
              <w:t>1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6" w:name="z2100_001_09"/>
            <w:bookmarkEnd w:id="546"/>
            <w:r>
              <w:rPr>
                <w:b/>
                <w:bCs/>
                <w:sz w:val="18"/>
              </w:rPr>
              <w:t>11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7" w:name="z2100_001_10"/>
            <w:bookmarkStart w:id="548" w:name="z2100_001_10"/>
            <w:bookmarkEnd w:id="54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9" w:name="z2100_001_11"/>
            <w:bookmarkStart w:id="550" w:name="z2100_001_11"/>
            <w:bookmarkEnd w:id="55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1" w:name="z2100_002_03"/>
            <w:bookmarkStart w:id="552" w:name="z2100_002_03"/>
            <w:bookmarkEnd w:id="55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3" w:name="z2100_002_04"/>
            <w:bookmarkStart w:id="554" w:name="z2100_002_04"/>
            <w:bookmarkEnd w:id="5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5" w:name="z2100_002_05"/>
            <w:bookmarkStart w:id="556" w:name="z2100_002_05"/>
            <w:bookmarkEnd w:id="5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7" w:name="z2100_002_06"/>
            <w:bookmarkStart w:id="558" w:name="z2100_002_06"/>
            <w:bookmarkEnd w:id="55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9" w:name="z2100_002_07"/>
            <w:bookmarkStart w:id="560" w:name="z2100_002_07"/>
            <w:bookmarkEnd w:id="5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1" w:name="z2100_002_08"/>
            <w:bookmarkStart w:id="562" w:name="z2100_002_08"/>
            <w:bookmarkEnd w:id="56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3" w:name="z2100_002_09"/>
            <w:bookmarkStart w:id="564" w:name="z2100_002_09"/>
            <w:bookmarkEnd w:id="56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5" w:name="z2100_002_10"/>
            <w:bookmarkStart w:id="566" w:name="z2100_002_10"/>
            <w:bookmarkEnd w:id="56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7" w:name="z2100_002_11"/>
            <w:bookmarkStart w:id="568" w:name="z2100_002_11"/>
            <w:bookmarkEnd w:id="568"/>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9" w:name="z2100_003_03"/>
            <w:bookmarkStart w:id="570" w:name="z2100_003_03"/>
            <w:bookmarkEnd w:id="57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1" w:name="z2100_003_04"/>
            <w:bookmarkStart w:id="572" w:name="z2100_003_04"/>
            <w:bookmarkEnd w:id="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3" w:name="z2100_003_05"/>
            <w:bookmarkStart w:id="574" w:name="z2100_003_05"/>
            <w:bookmarkEnd w:id="57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5" w:name="z2100_003_06"/>
            <w:bookmarkStart w:id="576" w:name="z2100_003_06"/>
            <w:bookmarkEnd w:id="57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7" w:name="z2100_003_07"/>
            <w:bookmarkStart w:id="578" w:name="z2100_003_07"/>
            <w:bookmarkEnd w:id="5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9" w:name="z2100_003_08"/>
            <w:bookmarkStart w:id="580" w:name="z2100_003_08"/>
            <w:bookmarkEnd w:id="58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1" w:name="z2100_003_09"/>
            <w:bookmarkStart w:id="582" w:name="z2100_003_09"/>
            <w:bookmarkEnd w:id="58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3" w:name="z2100_003_10"/>
            <w:bookmarkStart w:id="584" w:name="z2100_003_10"/>
            <w:bookmarkEnd w:id="58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5" w:name="z2100_003_11"/>
            <w:bookmarkStart w:id="586" w:name="z2100_003_11"/>
            <w:bookmarkEnd w:id="586"/>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7" w:name="z2100_004_03"/>
            <w:bookmarkStart w:id="588" w:name="z2100_004_03"/>
            <w:bookmarkEnd w:id="58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9" w:name="z2100_004_04"/>
            <w:bookmarkStart w:id="590" w:name="z2100_004_04"/>
            <w:bookmarkEnd w:id="5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1" w:name="z2100_004_05"/>
            <w:bookmarkStart w:id="592" w:name="z2100_004_05"/>
            <w:bookmarkEnd w:id="59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3" w:name="z2100_004_06"/>
            <w:bookmarkStart w:id="594" w:name="z2100_004_06"/>
            <w:bookmarkEnd w:id="59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5" w:name="z2100_004_07"/>
            <w:bookmarkStart w:id="596" w:name="z2100_004_07"/>
            <w:bookmarkEnd w:id="5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7" w:name="z2100_004_08"/>
            <w:bookmarkStart w:id="598" w:name="z2100_004_08"/>
            <w:bookmarkEnd w:id="59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9" w:name="z2100_004_09"/>
            <w:bookmarkStart w:id="600" w:name="z2100_004_09"/>
            <w:bookmarkEnd w:id="60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1" w:name="z2100_004_10"/>
            <w:bookmarkStart w:id="602" w:name="z2100_004_10"/>
            <w:bookmarkEnd w:id="60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3" w:name="z2100_004_11"/>
            <w:bookmarkStart w:id="604" w:name="z2100_004_11"/>
            <w:bookmarkEnd w:id="60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5" w:name="z2100_005_03"/>
            <w:bookmarkStart w:id="606" w:name="z2100_005_03"/>
            <w:bookmarkEnd w:id="60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7" w:name="z2100_005_04"/>
            <w:bookmarkStart w:id="608" w:name="z2100_005_04"/>
            <w:bookmarkEnd w:id="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9" w:name="z2100_005_05"/>
            <w:bookmarkStart w:id="610" w:name="z2100_005_05"/>
            <w:bookmarkEnd w:id="61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1" w:name="z2100_005_06"/>
            <w:bookmarkStart w:id="612" w:name="z2100_005_06"/>
            <w:bookmarkEnd w:id="61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3" w:name="z2100_005_07"/>
            <w:bookmarkStart w:id="614" w:name="z2100_005_07"/>
            <w:bookmarkEnd w:id="6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5" w:name="z2100_005_08"/>
            <w:bookmarkStart w:id="616" w:name="z2100_005_08"/>
            <w:bookmarkEnd w:id="61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7" w:name="z2100_005_09"/>
            <w:bookmarkStart w:id="618" w:name="z2100_005_09"/>
            <w:bookmarkEnd w:id="61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9" w:name="z2100_005_10"/>
            <w:bookmarkStart w:id="620" w:name="z2100_005_10"/>
            <w:bookmarkEnd w:id="62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1" w:name="z2100_005_11"/>
            <w:bookmarkStart w:id="622" w:name="z2100_005_11"/>
            <w:bookmarkEnd w:id="62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3" w:name="z2100_006_03"/>
            <w:bookmarkStart w:id="624" w:name="z2100_006_03"/>
            <w:bookmarkEnd w:id="62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5" w:name="z2100_006_04"/>
            <w:bookmarkStart w:id="626" w:name="z2100_006_04"/>
            <w:bookmarkEnd w:id="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7" w:name="z2100_006_05"/>
            <w:bookmarkStart w:id="628" w:name="z2100_006_05"/>
            <w:bookmarkEnd w:id="6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9" w:name="z2100_006_06"/>
            <w:bookmarkStart w:id="630" w:name="z2100_006_06"/>
            <w:bookmarkEnd w:id="63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1" w:name="z2100_006_07"/>
            <w:bookmarkStart w:id="632" w:name="z2100_006_07"/>
            <w:bookmarkEnd w:id="6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3" w:name="z2100_006_08"/>
            <w:bookmarkStart w:id="634" w:name="z2100_006_08"/>
            <w:bookmarkEnd w:id="63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5" w:name="z2100_006_09"/>
            <w:bookmarkStart w:id="636" w:name="z2100_006_09"/>
            <w:bookmarkEnd w:id="63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7" w:name="z2100_006_10"/>
            <w:bookmarkStart w:id="638" w:name="z2100_006_10"/>
            <w:bookmarkEnd w:id="63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9" w:name="z2100_006_11"/>
            <w:bookmarkStart w:id="640" w:name="z2100_006_11"/>
            <w:bookmarkEnd w:id="64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641" w:name="z2100_007_03"/>
            <w:bookmarkEnd w:id="641"/>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2" w:name="z2100_008_03"/>
            <w:bookmarkStart w:id="643" w:name="z2100_008_03"/>
            <w:bookmarkEnd w:id="64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4" w:name="z2100_008_04"/>
            <w:bookmarkStart w:id="645" w:name="z2100_008_04"/>
            <w:bookmarkEnd w:id="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6" w:name="z2100_008_05"/>
            <w:bookmarkStart w:id="647" w:name="z2100_008_05"/>
            <w:bookmarkEnd w:id="64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8" w:name="z2100_008_06"/>
            <w:bookmarkStart w:id="649" w:name="z2100_008_06"/>
            <w:bookmarkEnd w:id="64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0" w:name="z2100_008_07"/>
            <w:bookmarkStart w:id="651" w:name="z2100_008_07"/>
            <w:bookmarkEnd w:id="6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2" w:name="z2100_008_08"/>
            <w:bookmarkStart w:id="653" w:name="z2100_008_08"/>
            <w:bookmarkEnd w:id="65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4" w:name="z2100_008_09"/>
            <w:bookmarkStart w:id="655" w:name="z2100_008_09"/>
            <w:bookmarkEnd w:id="65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6" w:name="z2100_008_10"/>
            <w:bookmarkStart w:id="657" w:name="z2100_008_10"/>
            <w:bookmarkEnd w:id="65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8" w:name="z2100_008_11"/>
            <w:bookmarkStart w:id="659" w:name="z2100_008_11"/>
            <w:bookmarkEnd w:id="65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0" w:name="z2100_009_03"/>
            <w:bookmarkStart w:id="661" w:name="z2100_009_03"/>
            <w:bookmarkEnd w:id="66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2" w:name="z2100_009_04"/>
            <w:bookmarkStart w:id="663" w:name="z2100_009_04"/>
            <w:bookmarkEnd w:id="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4" w:name="z2100_009_05"/>
            <w:bookmarkStart w:id="665" w:name="z2100_009_05"/>
            <w:bookmarkEnd w:id="6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6" w:name="z2100_009_06"/>
            <w:bookmarkStart w:id="667" w:name="z2100_009_06"/>
            <w:bookmarkEnd w:id="66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8" w:name="z2100_009_07"/>
            <w:bookmarkStart w:id="669" w:name="z2100_009_07"/>
            <w:bookmarkEnd w:id="6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0" w:name="z2100_009_08"/>
            <w:bookmarkStart w:id="671" w:name="z2100_009_08"/>
            <w:bookmarkEnd w:id="67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2" w:name="z2100_009_09"/>
            <w:bookmarkStart w:id="673" w:name="z2100_009_09"/>
            <w:bookmarkEnd w:id="6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4" w:name="z2100_009_10"/>
            <w:bookmarkStart w:id="675" w:name="z2100_009_10"/>
            <w:bookmarkEnd w:id="67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6" w:name="z2100_009_11"/>
            <w:bookmarkStart w:id="677" w:name="z2100_009_11"/>
            <w:bookmarkEnd w:id="67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8" w:name="z2100_010_03"/>
            <w:bookmarkStart w:id="679" w:name="z2100_010_03"/>
            <w:bookmarkEnd w:id="67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0" w:name="z2100_010_04"/>
            <w:bookmarkStart w:id="681" w:name="z2100_010_04"/>
            <w:bookmarkEnd w:id="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2" w:name="z2100_010_05"/>
            <w:bookmarkStart w:id="683" w:name="z2100_010_05"/>
            <w:bookmarkEnd w:id="6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4" w:name="z2100_010_06"/>
            <w:bookmarkStart w:id="685" w:name="z2100_010_06"/>
            <w:bookmarkEnd w:id="68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6" w:name="z2100_010_07"/>
            <w:bookmarkStart w:id="687" w:name="z2100_010_07"/>
            <w:bookmarkEnd w:id="6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8" w:name="z2100_010_08"/>
            <w:bookmarkStart w:id="689" w:name="z2100_010_08"/>
            <w:bookmarkEnd w:id="68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0" w:name="z2100_010_09"/>
            <w:bookmarkStart w:id="691" w:name="z2100_010_09"/>
            <w:bookmarkEnd w:id="6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2" w:name="z2100_010_10"/>
            <w:bookmarkStart w:id="693" w:name="z2100_010_10"/>
            <w:bookmarkEnd w:id="69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4" w:name="z2100_010_11"/>
            <w:bookmarkStart w:id="695" w:name="z2100_010_11"/>
            <w:bookmarkEnd w:id="69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6" w:name="z2100_011_03"/>
            <w:bookmarkStart w:id="697" w:name="z2100_011_03"/>
            <w:bookmarkEnd w:id="69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8" w:name="z2100_011_04"/>
            <w:bookmarkStart w:id="699" w:name="z2100_011_04"/>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0" w:name="z2100_011_05"/>
            <w:bookmarkStart w:id="701" w:name="z2100_011_05"/>
            <w:bookmarkEnd w:id="7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2" w:name="z2100_011_06"/>
            <w:bookmarkStart w:id="703" w:name="z2100_011_06"/>
            <w:bookmarkEnd w:id="70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4" w:name="z2100_011_07"/>
            <w:bookmarkStart w:id="705" w:name="z2100_011_07"/>
            <w:bookmarkEnd w:id="7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6" w:name="z2100_011_08"/>
            <w:bookmarkStart w:id="707" w:name="z2100_011_08"/>
            <w:bookmarkEnd w:id="70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8" w:name="z2100_011_09"/>
            <w:bookmarkStart w:id="709" w:name="z2100_011_09"/>
            <w:bookmarkEnd w:id="7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0" w:name="z2100_011_10"/>
            <w:bookmarkStart w:id="711" w:name="z2100_011_10"/>
            <w:bookmarkEnd w:id="71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2" w:name="z2100_011_11"/>
            <w:bookmarkStart w:id="713" w:name="z2100_011_11"/>
            <w:bookmarkEnd w:id="71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4" w:name="z2100_012_03"/>
            <w:bookmarkStart w:id="715" w:name="z2100_012_03"/>
            <w:bookmarkEnd w:id="71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6" w:name="z2100_012_04"/>
            <w:bookmarkStart w:id="717" w:name="z2100_012_04"/>
            <w:bookmarkEnd w:id="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8" w:name="z2100_012_05"/>
            <w:bookmarkStart w:id="719" w:name="z2100_012_05"/>
            <w:bookmarkEnd w:id="7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0" w:name="z2100_012_06"/>
            <w:bookmarkStart w:id="721" w:name="z2100_012_06"/>
            <w:bookmarkEnd w:id="72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2" w:name="z2100_012_07"/>
            <w:bookmarkStart w:id="723" w:name="z2100_012_07"/>
            <w:bookmarkEnd w:id="7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4" w:name="z2100_012_08"/>
            <w:bookmarkStart w:id="725" w:name="z2100_012_08"/>
            <w:bookmarkEnd w:id="72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6" w:name="z2100_012_09"/>
            <w:bookmarkStart w:id="727" w:name="z2100_012_09"/>
            <w:bookmarkEnd w:id="72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8" w:name="z2100_012_10"/>
            <w:bookmarkStart w:id="729" w:name="z2100_012_10"/>
            <w:bookmarkEnd w:id="7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0" w:name="z2100_012_11"/>
            <w:bookmarkStart w:id="731" w:name="z2100_012_11"/>
            <w:bookmarkEnd w:id="73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2" w:name="z2100_013_03"/>
            <w:bookmarkStart w:id="733" w:name="z2100_013_03"/>
            <w:bookmarkEnd w:id="73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4" w:name="z2100_013_04"/>
            <w:bookmarkStart w:id="735" w:name="z2100_013_04"/>
            <w:bookmarkEnd w:id="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6" w:name="z2100_013_05"/>
            <w:bookmarkStart w:id="737" w:name="z2100_013_05"/>
            <w:bookmarkEnd w:id="73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8" w:name="z2100_013_06"/>
            <w:bookmarkStart w:id="739" w:name="z2100_013_06"/>
            <w:bookmarkEnd w:id="73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0" w:name="z2100_013_07"/>
            <w:bookmarkStart w:id="741" w:name="z2100_013_07"/>
            <w:bookmarkEnd w:id="7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2" w:name="z2100_013_08"/>
            <w:bookmarkStart w:id="743" w:name="z2100_013_08"/>
            <w:bookmarkEnd w:id="74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4" w:name="z2100_013_09"/>
            <w:bookmarkStart w:id="745" w:name="z2100_013_09"/>
            <w:bookmarkEnd w:id="74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6" w:name="z2100_013_10"/>
            <w:bookmarkStart w:id="747" w:name="z2100_013_10"/>
            <w:bookmarkEnd w:id="74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8" w:name="z2100_013_11"/>
            <w:bookmarkStart w:id="749" w:name="z2100_013_11"/>
            <w:bookmarkEnd w:id="74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0" w:name="z2100_014_03"/>
            <w:bookmarkStart w:id="751" w:name="z2100_014_03"/>
            <w:bookmarkEnd w:id="75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2" w:name="z2100_014_04"/>
            <w:bookmarkStart w:id="753" w:name="z2100_014_04"/>
            <w:bookmarkEnd w:id="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4" w:name="z2100_014_05"/>
            <w:bookmarkStart w:id="755" w:name="z2100_014_05"/>
            <w:bookmarkEnd w:id="75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6" w:name="z2100_014_06"/>
            <w:bookmarkStart w:id="757" w:name="z2100_014_06"/>
            <w:bookmarkEnd w:id="75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8" w:name="z2100_014_07"/>
            <w:bookmarkStart w:id="759" w:name="z2100_014_07"/>
            <w:bookmarkEnd w:id="7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0" w:name="z2100_014_08"/>
            <w:bookmarkStart w:id="761" w:name="z2100_014_08"/>
            <w:bookmarkEnd w:id="76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2" w:name="z2100_014_09"/>
            <w:bookmarkStart w:id="763" w:name="z2100_014_09"/>
            <w:bookmarkEnd w:id="76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4" w:name="z2100_014_10"/>
            <w:bookmarkStart w:id="765" w:name="z2100_014_10"/>
            <w:bookmarkEnd w:id="7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6" w:name="z2100_014_11"/>
            <w:bookmarkStart w:id="767" w:name="z2100_014_11"/>
            <w:bookmarkEnd w:id="76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8" w:name="z2100_015_03"/>
            <w:bookmarkStart w:id="769" w:name="z2100_015_03"/>
            <w:bookmarkEnd w:id="76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0" w:name="z2100_015_04"/>
            <w:bookmarkStart w:id="771" w:name="z2100_015_04"/>
            <w:bookmarkEnd w:id="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2" w:name="z2100_015_05"/>
            <w:bookmarkStart w:id="773" w:name="z2100_015_05"/>
            <w:bookmarkEnd w:id="7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4" w:name="z2100_015_06"/>
            <w:bookmarkStart w:id="775" w:name="z2100_015_06"/>
            <w:bookmarkEnd w:id="77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6" w:name="z2100_015_07"/>
            <w:bookmarkStart w:id="777" w:name="z2100_015_07"/>
            <w:bookmarkEnd w:id="7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8" w:name="z2100_015_08"/>
            <w:bookmarkStart w:id="779" w:name="z2100_015_08"/>
            <w:bookmarkEnd w:id="77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0" w:name="z2100_015_09"/>
            <w:bookmarkStart w:id="781" w:name="z2100_015_09"/>
            <w:bookmarkEnd w:id="7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2" w:name="z2100_015_10"/>
            <w:bookmarkStart w:id="783" w:name="z2100_015_10"/>
            <w:bookmarkEnd w:id="7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4" w:name="z2100_015_11"/>
            <w:bookmarkStart w:id="785" w:name="z2100_015_11"/>
            <w:bookmarkEnd w:id="78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6" w:name="z2100_016_03"/>
            <w:bookmarkStart w:id="787" w:name="z2100_016_03"/>
            <w:bookmarkEnd w:id="78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8" w:name="z2100_016_04"/>
            <w:bookmarkStart w:id="789" w:name="z2100_016_04"/>
            <w:bookmarkEnd w:id="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0" w:name="z2100_016_05"/>
            <w:bookmarkStart w:id="791" w:name="z2100_016_05"/>
            <w:bookmarkEnd w:id="7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2" w:name="z2100_016_06"/>
            <w:bookmarkStart w:id="793" w:name="z2100_016_06"/>
            <w:bookmarkEnd w:id="79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4" w:name="z2100_016_07"/>
            <w:bookmarkStart w:id="795" w:name="z2100_016_07"/>
            <w:bookmarkEnd w:id="7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6" w:name="z2100_016_08"/>
            <w:bookmarkStart w:id="797" w:name="z2100_016_08"/>
            <w:bookmarkEnd w:id="79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8" w:name="z2100_016_09"/>
            <w:bookmarkStart w:id="799" w:name="z2100_016_09"/>
            <w:bookmarkEnd w:id="7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0" w:name="z2100_016_10"/>
            <w:bookmarkStart w:id="801" w:name="z2100_016_10"/>
            <w:bookmarkEnd w:id="8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2" w:name="z2100_016_11"/>
            <w:bookmarkStart w:id="803" w:name="z2100_016_11"/>
            <w:bookmarkEnd w:id="80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4" w:name="z2100_017_03"/>
            <w:bookmarkStart w:id="805" w:name="z2100_017_03"/>
            <w:bookmarkEnd w:id="80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6" w:name="z2100_017_04"/>
            <w:bookmarkStart w:id="807" w:name="z2100_017_04"/>
            <w:bookmarkEnd w:id="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8" w:name="z2100_017_05"/>
            <w:bookmarkStart w:id="809" w:name="z2100_017_05"/>
            <w:bookmarkEnd w:id="8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0" w:name="z2100_017_06"/>
            <w:bookmarkStart w:id="811" w:name="z2100_017_06"/>
            <w:bookmarkEnd w:id="81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2" w:name="z2100_017_07"/>
            <w:bookmarkStart w:id="813" w:name="z2100_017_07"/>
            <w:bookmarkEnd w:id="8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4" w:name="z2100_017_08"/>
            <w:bookmarkStart w:id="815" w:name="z2100_017_08"/>
            <w:bookmarkEnd w:id="81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6" w:name="z2100_017_09"/>
            <w:bookmarkStart w:id="817" w:name="z2100_017_09"/>
            <w:bookmarkEnd w:id="8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8" w:name="z2100_017_10"/>
            <w:bookmarkStart w:id="819" w:name="z2100_017_10"/>
            <w:bookmarkEnd w:id="8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0" w:name="z2100_017_11"/>
            <w:bookmarkStart w:id="821" w:name="z2100_017_11"/>
            <w:bookmarkEnd w:id="82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2" w:name="z2100_018_03"/>
            <w:bookmarkStart w:id="823" w:name="z2100_018_03"/>
            <w:bookmarkEnd w:id="82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4" w:name="z2100_018_04"/>
            <w:bookmarkStart w:id="825" w:name="z2100_018_04"/>
            <w:bookmarkEnd w:id="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6" w:name="z2100_018_05"/>
            <w:bookmarkStart w:id="827" w:name="z2100_018_05"/>
            <w:bookmarkEnd w:id="82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8" w:name="z2100_018_06"/>
            <w:bookmarkStart w:id="829" w:name="z2100_018_06"/>
            <w:bookmarkEnd w:id="82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0" w:name="z2100_018_07"/>
            <w:bookmarkStart w:id="831" w:name="z2100_018_07"/>
            <w:bookmarkEnd w:id="8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2" w:name="z2100_018_08"/>
            <w:bookmarkStart w:id="833" w:name="z2100_018_08"/>
            <w:bookmarkEnd w:id="83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4" w:name="z2100_018_09"/>
            <w:bookmarkStart w:id="835" w:name="z2100_018_09"/>
            <w:bookmarkEnd w:id="83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6" w:name="z2100_018_10"/>
            <w:bookmarkStart w:id="837" w:name="z2100_018_10"/>
            <w:bookmarkEnd w:id="83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8" w:name="z2100_018_11"/>
            <w:bookmarkStart w:id="839" w:name="z2100_018_11"/>
            <w:bookmarkEnd w:id="83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0" w:name="z2100_019_03"/>
            <w:bookmarkStart w:id="841" w:name="z2100_019_03"/>
            <w:bookmarkEnd w:id="84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2" w:name="z2100_019_04"/>
            <w:bookmarkStart w:id="843" w:name="z2100_019_04"/>
            <w:bookmarkEnd w:id="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4" w:name="z2100_019_05"/>
            <w:bookmarkStart w:id="845" w:name="z2100_019_05"/>
            <w:bookmarkEnd w:id="84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6" w:name="z2100_019_06"/>
            <w:bookmarkStart w:id="847" w:name="z2100_019_06"/>
            <w:bookmarkEnd w:id="84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8" w:name="z2100_019_07"/>
            <w:bookmarkStart w:id="849" w:name="z2100_019_07"/>
            <w:bookmarkEnd w:id="8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0" w:name="z2100_019_08"/>
            <w:bookmarkStart w:id="851" w:name="z2100_019_08"/>
            <w:bookmarkEnd w:id="85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2" w:name="z2100_019_09"/>
            <w:bookmarkStart w:id="853" w:name="z2100_019_09"/>
            <w:bookmarkEnd w:id="85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4" w:name="z2100_019_10"/>
            <w:bookmarkStart w:id="855" w:name="z2100_019_10"/>
            <w:bookmarkEnd w:id="85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6" w:name="z2100_019_11"/>
            <w:bookmarkStart w:id="857" w:name="z2100_019_11"/>
            <w:bookmarkEnd w:id="85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858" w:name="z2100_020_03"/>
            <w:bookmarkEnd w:id="858"/>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9" w:name="z2100_021_03"/>
            <w:bookmarkStart w:id="860" w:name="z2100_021_03"/>
            <w:bookmarkEnd w:id="86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1" w:name="z2100_021_04"/>
            <w:bookmarkStart w:id="862" w:name="z2100_021_04"/>
            <w:bookmarkEnd w:id="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3" w:name="z2100_021_05"/>
            <w:bookmarkStart w:id="864" w:name="z2100_021_05"/>
            <w:bookmarkEnd w:id="86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5" w:name="z2100_021_06"/>
            <w:bookmarkStart w:id="866" w:name="z2100_021_06"/>
            <w:bookmarkEnd w:id="86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7" w:name="z2100_021_07"/>
            <w:bookmarkStart w:id="868" w:name="z2100_021_07"/>
            <w:bookmarkEnd w:id="8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9" w:name="z2100_021_08"/>
            <w:bookmarkStart w:id="870" w:name="z2100_021_08"/>
            <w:bookmarkEnd w:id="87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1" w:name="z2100_021_09"/>
            <w:bookmarkStart w:id="872" w:name="z2100_021_09"/>
            <w:bookmarkEnd w:id="87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3" w:name="z2100_021_10"/>
            <w:bookmarkStart w:id="874" w:name="z2100_021_10"/>
            <w:bookmarkEnd w:id="87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5" w:name="z2100_021_11"/>
            <w:bookmarkStart w:id="876" w:name="z2100_021_11"/>
            <w:bookmarkEnd w:id="87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877" w:name="z2100_022_03"/>
            <w:bookmarkStart w:id="878" w:name="z2100_022_03"/>
            <w:bookmarkEnd w:id="878"/>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879" w:name="z2100_023_03"/>
            <w:bookmarkEnd w:id="879"/>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0" w:name="z2100_024_03"/>
            <w:bookmarkStart w:id="881" w:name="z2100_024_03"/>
            <w:bookmarkEnd w:id="88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2" w:name="z2100_024_04"/>
            <w:bookmarkStart w:id="883" w:name="z2100_024_04"/>
            <w:bookmarkEnd w:id="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4" w:name="z2100_024_05"/>
            <w:bookmarkStart w:id="885" w:name="z2100_024_05"/>
            <w:bookmarkEnd w:id="88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6" w:name="z2100_024_06"/>
            <w:bookmarkStart w:id="887" w:name="z2100_024_06"/>
            <w:bookmarkEnd w:id="88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8" w:name="z2100_024_07"/>
            <w:bookmarkStart w:id="889" w:name="z2100_024_07"/>
            <w:bookmarkEnd w:id="8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0" w:name="z2100_024_08"/>
            <w:bookmarkStart w:id="891" w:name="z2100_024_08"/>
            <w:bookmarkEnd w:id="89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2" w:name="z2100_024_09"/>
            <w:bookmarkStart w:id="893" w:name="z2100_024_09"/>
            <w:bookmarkEnd w:id="89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4" w:name="z2100_024_10"/>
            <w:bookmarkStart w:id="895" w:name="z2100_024_10"/>
            <w:bookmarkEnd w:id="89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6" w:name="z2100_024_11"/>
            <w:bookmarkStart w:id="897" w:name="z2100_024_11"/>
            <w:bookmarkEnd w:id="89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4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4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8" w:name="z2101_001_01"/>
            <w:bookmarkEnd w:id="898"/>
            <w:r>
              <w:rPr>
                <w:b/>
                <w:bCs/>
                <w:sz w:val="20"/>
              </w:rPr>
              <w:t>503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9" w:name="z2101_001_02"/>
            <w:bookmarkEnd w:id="899"/>
            <w:r>
              <w:rPr>
                <w:b/>
                <w:bCs/>
                <w:sz w:val="20"/>
              </w:rPr>
              <w:t>503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0" w:name="z2101_001_03"/>
            <w:bookmarkEnd w:id="900"/>
            <w:r>
              <w:rPr>
                <w:b/>
                <w:bCs/>
                <w:sz w:val="20"/>
              </w:rPr>
              <w:t>4407</w:t>
            </w:r>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1" w:name="z2101_001_04"/>
            <w:bookmarkEnd w:id="901"/>
            <w:r>
              <w:rPr>
                <w:b/>
                <w:bCs/>
                <w:sz w:val="20"/>
              </w:rPr>
              <w:t>503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2" w:name="z2101_001_05"/>
            <w:bookmarkEnd w:id="902"/>
            <w:r>
              <w:rPr>
                <w:b/>
                <w:bCs/>
                <w:sz w:val="20"/>
              </w:rPr>
              <w:t>503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3" w:name="z2101_001_06"/>
            <w:bookmarkEnd w:id="903"/>
            <w:r>
              <w:rPr>
                <w:b/>
                <w:bCs/>
                <w:sz w:val="20"/>
              </w:rPr>
              <w:t>4407</w:t>
            </w:r>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4" w:name="z2102_001_01"/>
            <w:bookmarkStart w:id="905" w:name="z2102_001_01"/>
            <w:bookmarkEnd w:id="905"/>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6" w:name="z2102_001_02"/>
            <w:bookmarkStart w:id="907" w:name="z2102_001_02"/>
            <w:bookmarkEnd w:id="907"/>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8" w:name="z2102_001_03"/>
            <w:bookmarkStart w:id="909" w:name="z2102_001_03"/>
            <w:bookmarkEnd w:id="909"/>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0" w:name="z2103_001_01"/>
            <w:bookmarkStart w:id="911" w:name="z2103_001_01"/>
            <w:bookmarkEnd w:id="911"/>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2" w:name="z2103_001_02"/>
            <w:bookmarkStart w:id="913" w:name="z2103_001_02"/>
            <w:bookmarkEnd w:id="913"/>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4" w:name="z2103_001_03"/>
            <w:bookmarkStart w:id="915" w:name="z2103_001_03"/>
            <w:bookmarkEnd w:id="915"/>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6" w:name="z2104_001_01"/>
            <w:bookmarkEnd w:id="916"/>
            <w:r>
              <w:rPr>
                <w:b/>
                <w:bCs/>
                <w:sz w:val="22"/>
              </w:rPr>
              <w:t>80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7" w:name="z2104_001_02"/>
            <w:bookmarkEnd w:id="917"/>
            <w:r>
              <w:rPr>
                <w:b/>
                <w:bCs/>
                <w:sz w:val="22"/>
              </w:rPr>
              <w:t>80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8" w:name="z2104_001_03"/>
            <w:bookmarkEnd w:id="918"/>
            <w:r>
              <w:rPr>
                <w:b/>
                <w:bCs/>
                <w:sz w:val="22"/>
              </w:rPr>
              <w:t>98</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9" w:name="z2104_001_04"/>
            <w:bookmarkEnd w:id="919"/>
            <w:r>
              <w:rPr>
                <w:b/>
                <w:bCs/>
                <w:sz w:val="22"/>
              </w:rPr>
              <w:t>98</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920" w:name="z2105_001_01"/>
            <w:bookmarkStart w:id="921" w:name="z2105_001_01"/>
            <w:bookmarkEnd w:id="92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922" w:name="z2105_001_02"/>
            <w:bookmarkStart w:id="923" w:name="z2105_001_02"/>
            <w:bookmarkEnd w:id="923"/>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924" w:name="z2105_001_03"/>
            <w:bookmarkStart w:id="925" w:name="z2105_001_03"/>
            <w:bookmarkEnd w:id="925"/>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sz w:val="20"/>
        </w:rPr>
      </w:pPr>
      <w:r>
        <w:rPr>
          <w:sz w:val="20"/>
        </w:rPr>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26" w:name="z2400_001_03"/>
            <w:bookmarkStart w:id="927" w:name="z2400_001_03"/>
            <w:bookmarkEnd w:id="927"/>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eastAsia="en-US"/>
              </w:rPr>
            </w:pPr>
            <w:r>
              <w:rPr>
                <w:b/>
                <w:bCs/>
                <w:sz w:val="20"/>
                <w:szCs w:val="18"/>
                <w:lang w:val="en-US" w:eastAsia="en-US"/>
              </w:rPr>
            </w:r>
            <w:bookmarkStart w:id="928" w:name="z2400_002_03"/>
            <w:bookmarkStart w:id="929" w:name="z2400_002_03"/>
            <w:bookmarkEnd w:id="929"/>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930" w:name="z2400_003_03"/>
            <w:bookmarkStart w:id="931" w:name="z2400_003_03"/>
            <w:bookmarkEnd w:id="931"/>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932" w:name="z2400_004_03"/>
            <w:bookmarkStart w:id="933" w:name="z2400_004_03"/>
            <w:bookmarkEnd w:id="933"/>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34" w:name="z2400_005_03"/>
            <w:bookmarkStart w:id="935" w:name="z2400_005_03"/>
            <w:bookmarkEnd w:id="935"/>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36" w:name="z2400_006_03"/>
            <w:bookmarkStart w:id="937" w:name="z2400_006_03"/>
            <w:bookmarkEnd w:id="937"/>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38" w:name="z2610_001_01"/>
            <w:bookmarkEnd w:id="938"/>
            <w:r>
              <w:rPr>
                <w:b/>
                <w:bCs/>
                <w:sz w:val="20"/>
              </w:rPr>
              <w:t>15</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39" w:name="z2610_001_02"/>
            <w:bookmarkEnd w:id="939"/>
            <w:r>
              <w:rPr>
                <w:b/>
                <w:bCs/>
                <w:sz w:val="20"/>
              </w:rPr>
              <w:t>1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40" w:name="z2610_001_03"/>
            <w:bookmarkStart w:id="941" w:name="z2610_001_03"/>
            <w:bookmarkEnd w:id="941"/>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2" w:name="z2402_001_01"/>
            <w:bookmarkStart w:id="943" w:name="z2402_001_01"/>
            <w:bookmarkEnd w:id="943"/>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4" w:name="z2402_001_02"/>
            <w:bookmarkStart w:id="945" w:name="z2402_001_02"/>
            <w:bookmarkEnd w:id="945"/>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46" w:name="z2402_001_03"/>
            <w:bookmarkEnd w:id="946"/>
            <w:r>
              <w:rPr>
                <w:b/>
                <w:bCs/>
                <w:sz w:val="20"/>
              </w:rPr>
              <w:t>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47" w:name="z2402_001_04"/>
            <w:bookmarkEnd w:id="947"/>
            <w:r>
              <w:rPr>
                <w:b/>
                <w:bCs/>
                <w:sz w:val="20"/>
              </w:rPr>
              <w:t>1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8" w:name="z2402_001_05"/>
            <w:bookmarkStart w:id="949" w:name="z2402_001_05"/>
            <w:bookmarkEnd w:id="949"/>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50" w:name="z2402_001_06"/>
            <w:bookmarkStart w:id="951" w:name="z2402_001_06"/>
            <w:bookmarkEnd w:id="951"/>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2" w:name="z2510_001_03"/>
            <w:bookmarkStart w:id="953" w:name="z2510_001_03"/>
            <w:bookmarkEnd w:id="95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4" w:name="z2510_001_04"/>
            <w:bookmarkStart w:id="955" w:name="z2510_001_04"/>
            <w:bookmarkEnd w:id="955"/>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6" w:name="z2510_002_03"/>
            <w:bookmarkStart w:id="957" w:name="z2510_002_03"/>
            <w:bookmarkEnd w:id="95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8" w:name="z2510_002_04"/>
            <w:bookmarkStart w:id="959" w:name="z2510_002_04"/>
            <w:bookmarkEnd w:id="959"/>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0" w:name="z2510_003_03"/>
            <w:bookmarkStart w:id="961" w:name="z2510_003_03"/>
            <w:bookmarkEnd w:id="96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2" w:name="z2510_003_04"/>
            <w:bookmarkStart w:id="963" w:name="z2510_003_04"/>
            <w:bookmarkEnd w:id="963"/>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4" w:name="z2510_004_03"/>
            <w:bookmarkStart w:id="965" w:name="z2510_004_03"/>
            <w:bookmarkEnd w:id="96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6" w:name="z2510_004_04"/>
            <w:bookmarkStart w:id="967" w:name="z2510_004_04"/>
            <w:bookmarkEnd w:id="967"/>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8" w:name="z2510_005_03"/>
            <w:bookmarkStart w:id="969" w:name="z2510_005_03"/>
            <w:bookmarkEnd w:id="96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0" w:name="z2510_005_04"/>
            <w:bookmarkStart w:id="971" w:name="z2510_005_04"/>
            <w:bookmarkEnd w:id="971"/>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2" w:name="z2510_007_03"/>
            <w:bookmarkStart w:id="973" w:name="z2510_007_03"/>
            <w:bookmarkEnd w:id="97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4" w:name="z2510_007_04"/>
            <w:bookmarkStart w:id="975" w:name="z2510_007_04"/>
            <w:bookmarkEnd w:id="975"/>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6" w:name="z2510_008_03"/>
            <w:bookmarkStart w:id="977" w:name="z2510_008_03"/>
            <w:bookmarkEnd w:id="97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8" w:name="z2510_008_04"/>
            <w:bookmarkStart w:id="979" w:name="z2510_008_04"/>
            <w:bookmarkEnd w:id="979"/>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0" w:name="z2510_009_03"/>
            <w:bookmarkStart w:id="981" w:name="z2510_009_03"/>
            <w:bookmarkEnd w:id="98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2" w:name="z2510_009_04"/>
            <w:bookmarkStart w:id="983" w:name="z2510_009_04"/>
            <w:bookmarkEnd w:id="983"/>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4" w:name="z2510_010_03"/>
            <w:bookmarkStart w:id="985" w:name="z2510_010_03"/>
            <w:bookmarkEnd w:id="98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6" w:name="z2510_010_04"/>
            <w:bookmarkStart w:id="987" w:name="z2510_010_04"/>
            <w:bookmarkEnd w:id="987"/>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8" w:name="z2510_011_03"/>
            <w:bookmarkStart w:id="989" w:name="z2510_011_03"/>
            <w:bookmarkEnd w:id="98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0" w:name="z2510_011_04"/>
            <w:bookmarkStart w:id="991" w:name="z2510_011_04"/>
            <w:bookmarkEnd w:id="991"/>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2" w:name="z2511_001_01"/>
            <w:bookmarkStart w:id="993" w:name="z2511_001_01"/>
            <w:bookmarkEnd w:id="99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4" w:name="z2511_001_02"/>
            <w:bookmarkStart w:id="995" w:name="z2511_001_02"/>
            <w:bookmarkEnd w:id="99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6" w:name="z2511_001_03"/>
            <w:bookmarkStart w:id="997" w:name="z2511_001_03"/>
            <w:bookmarkEnd w:id="99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8" w:name="z2511_001_04"/>
            <w:bookmarkStart w:id="999" w:name="z2511_001_04"/>
            <w:bookmarkEnd w:id="99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0" w:name="z2511_001_05"/>
            <w:bookmarkStart w:id="1001" w:name="z2511_001_05"/>
            <w:bookmarkEnd w:id="100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2" w:name="z2511_001_06"/>
            <w:bookmarkStart w:id="1003" w:name="z2511_001_06"/>
            <w:bookmarkEnd w:id="100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4" w:name="z2511_001_07"/>
            <w:bookmarkStart w:id="1005" w:name="z2511_001_07"/>
            <w:bookmarkEnd w:id="100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6" w:name="z2511_001_08"/>
            <w:bookmarkStart w:id="1007" w:name="z2511_001_08"/>
            <w:bookmarkEnd w:id="100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8" w:name="z2511_001_09"/>
            <w:bookmarkStart w:id="1009" w:name="z2511_001_09"/>
            <w:bookmarkEnd w:id="100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10" w:name="z2511_001_10"/>
            <w:bookmarkStart w:id="1011" w:name="z2511_001_10"/>
            <w:bookmarkEnd w:id="101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12" w:name="z2511_001_11"/>
            <w:bookmarkStart w:id="1013" w:name="z2511_001_11"/>
            <w:bookmarkEnd w:id="101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14" w:name="z2511_001_12"/>
            <w:bookmarkStart w:id="1015" w:name="z2511_001_12"/>
            <w:bookmarkEnd w:id="1015"/>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6" w:name="z2512_001_01"/>
            <w:bookmarkStart w:id="1017" w:name="z2512_001_01"/>
            <w:bookmarkEnd w:id="101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8" w:name="z2512_001_02"/>
            <w:bookmarkStart w:id="1019" w:name="z2512_001_02"/>
            <w:bookmarkEnd w:id="1019"/>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0" w:name="z2512_001_03"/>
            <w:bookmarkStart w:id="1021" w:name="z2512_001_03"/>
            <w:bookmarkEnd w:id="1021"/>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2" w:name="z2512_001_04"/>
            <w:bookmarkStart w:id="1023" w:name="z2512_001_04"/>
            <w:bookmarkEnd w:id="1023"/>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4" w:name="z2512_001_05"/>
            <w:bookmarkStart w:id="1025" w:name="z2512_001_05"/>
            <w:bookmarkEnd w:id="1025"/>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6" w:name="z2512_001_06"/>
            <w:bookmarkStart w:id="1027" w:name="z2512_001_06"/>
            <w:bookmarkEnd w:id="102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8" w:name="z2512_001_07"/>
            <w:bookmarkStart w:id="1029" w:name="z2512_001_07"/>
            <w:bookmarkEnd w:id="1029"/>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30" w:name="z2512_001_08"/>
            <w:bookmarkStart w:id="1031" w:name="z2512_001_08"/>
            <w:bookmarkEnd w:id="1031"/>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32" w:name="z2512_001_09"/>
            <w:bookmarkStart w:id="1033" w:name="z2512_001_09"/>
            <w:bookmarkEnd w:id="1033"/>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34" w:name="z2512_001_10"/>
            <w:bookmarkStart w:id="1035" w:name="z2512_001_10"/>
            <w:bookmarkEnd w:id="1035"/>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rPr>
            </w:pPr>
            <w:bookmarkStart w:id="1036" w:name="z2513_001_01"/>
            <w:bookmarkEnd w:id="1036"/>
            <w:r>
              <w:rPr>
                <w:b/>
                <w:bCs/>
                <w:sz w:val="22"/>
              </w:rPr>
              <w:t>610</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7" w:name="z2514_001_03"/>
            <w:bookmarkStart w:id="1038" w:name="z2514_001_03"/>
            <w:bookmarkEnd w:id="1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39" w:name="z2514_001_05"/>
            <w:bookmarkStart w:id="1040" w:name="z2514_001_04"/>
            <w:bookmarkEnd w:id="1039"/>
            <w:bookmarkEnd w:id="1040"/>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1" w:name="z2514_012_03"/>
            <w:bookmarkStart w:id="1042" w:name="z2514_012_03"/>
            <w:bookmarkEnd w:id="1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3" w:name="z2514_012_05"/>
            <w:bookmarkStart w:id="1044" w:name="z2514_012_04"/>
            <w:bookmarkEnd w:id="1043"/>
            <w:bookmarkEnd w:id="1044"/>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5" w:name="z2514_013_03"/>
            <w:bookmarkStart w:id="1046" w:name="z2514_013_03"/>
            <w:bookmarkEnd w:id="10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7" w:name="z2514_013_05"/>
            <w:bookmarkStart w:id="1048" w:name="z2514_013_04"/>
            <w:bookmarkEnd w:id="1047"/>
            <w:bookmarkEnd w:id="1048"/>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9" w:name="z2514_014_03"/>
            <w:bookmarkStart w:id="1050" w:name="z2514_014_03"/>
            <w:bookmarkEnd w:id="1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51" w:name="z2514_014_05"/>
            <w:bookmarkStart w:id="1052" w:name="z2514_014_04"/>
            <w:bookmarkEnd w:id="1051"/>
            <w:bookmarkEnd w:id="1052"/>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3" w:name="z2514_015_03"/>
            <w:bookmarkStart w:id="1054" w:name="z2514_015_03"/>
            <w:bookmarkEnd w:id="1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1055" w:name="z2514_015_05"/>
            <w:bookmarkStart w:id="1056" w:name="z2514_015_04"/>
            <w:bookmarkEnd w:id="1055"/>
            <w:bookmarkEnd w:id="1056"/>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57" w:name="z2600_001_03"/>
            <w:bookmarkEnd w:id="1057"/>
            <w:r>
              <w:rPr>
                <w:b/>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bookmarkStart w:id="1058" w:name="z2600_001_04"/>
            <w:bookmarkStart w:id="1059" w:name="z2600_001_04"/>
            <w:bookmarkEnd w:id="105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60" w:name="z2600_001_05"/>
            <w:bookmarkEnd w:id="1060"/>
            <w:r>
              <w:rPr>
                <w:b/>
                <w:sz w:val="20"/>
                <w:lang w:val="en-US" w:eastAsia="en-US"/>
              </w:rPr>
              <w:t>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1" w:name="z2600_002_03"/>
            <w:bookmarkStart w:id="1062" w:name="z2600_002_03"/>
            <w:bookmarkEnd w:id="1062"/>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3" w:name="z2600_002_04"/>
            <w:bookmarkStart w:id="1064" w:name="z2600_002_04"/>
            <w:bookmarkEnd w:id="1064"/>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5" w:name="z2600_002_05"/>
            <w:bookmarkStart w:id="1066" w:name="z2600_002_05"/>
            <w:bookmarkEnd w:id="106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7" w:name="z2600_003_03"/>
            <w:bookmarkStart w:id="1068" w:name="z2600_003_03"/>
            <w:bookmarkEnd w:id="1068"/>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9" w:name="z2600_003_04"/>
            <w:bookmarkStart w:id="1070" w:name="z2600_003_04"/>
            <w:bookmarkEnd w:id="1070"/>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1" w:name="z2600_003_05"/>
            <w:bookmarkStart w:id="1072" w:name="z2600_003_05"/>
            <w:bookmarkEnd w:id="1072"/>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3" w:name="z2600_004_03"/>
            <w:bookmarkStart w:id="1074" w:name="z2600_004_03"/>
            <w:bookmarkEnd w:id="1074"/>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5" w:name="z2600_004_04"/>
            <w:bookmarkStart w:id="1076" w:name="z2600_004_04"/>
            <w:bookmarkEnd w:id="1076"/>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7" w:name="z2600_004_05"/>
            <w:bookmarkStart w:id="1078" w:name="z2600_004_05"/>
            <w:bookmarkEnd w:id="1078"/>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9" w:name="z2600_005_03"/>
            <w:bookmarkStart w:id="1080" w:name="z2600_005_03"/>
            <w:bookmarkEnd w:id="1080"/>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81" w:name="z2600_005_04"/>
            <w:bookmarkStart w:id="1082" w:name="z2600_005_04"/>
            <w:bookmarkEnd w:id="1082"/>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83" w:name="z2600_005_05"/>
            <w:bookmarkStart w:id="1084" w:name="z2600_005_05"/>
            <w:bookmarkEnd w:id="1084"/>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85" w:name="z2600_006_03"/>
            <w:bookmarkEnd w:id="1085"/>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86" w:name="z2600_006_04"/>
            <w:bookmarkStart w:id="1087" w:name="z2600_006_04"/>
            <w:bookmarkEnd w:id="1087"/>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88" w:name="z2600_006_05"/>
            <w:bookmarkEnd w:id="1088"/>
            <w:r>
              <w:rPr>
                <w:b/>
                <w:bCs/>
                <w:sz w:val="22"/>
                <w:szCs w:val="22"/>
              </w:rPr>
              <w:t>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9" w:name="z2600_007_03"/>
            <w:bookmarkStart w:id="1090" w:name="z2600_007_03"/>
            <w:bookmarkEnd w:id="1090"/>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91" w:name="z2600_007_04"/>
            <w:bookmarkStart w:id="1092" w:name="z2600_007_04"/>
            <w:bookmarkEnd w:id="1092"/>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93" w:name="z2600_007_05"/>
            <w:bookmarkStart w:id="1094" w:name="z2600_007_05"/>
            <w:bookmarkEnd w:id="1094"/>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1095" w:name="z2600_008_03"/>
            <w:bookmarkEnd w:id="1095"/>
            <w:r>
              <w:rPr>
                <w:b/>
                <w:bCs/>
                <w:sz w:val="22"/>
                <w:szCs w:val="22"/>
                <w:lang w:val="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96" w:name="z2600_008_04"/>
            <w:bookmarkStart w:id="1097" w:name="z2600_008_04"/>
            <w:bookmarkEnd w:id="1097"/>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98" w:name="z2600_008_05"/>
            <w:bookmarkStart w:id="1099" w:name="z2600_008_05"/>
            <w:bookmarkEnd w:id="1099"/>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0" w:name="z2600_009_03"/>
            <w:bookmarkStart w:id="1101" w:name="z2600_009_03"/>
            <w:bookmarkEnd w:id="1101"/>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2" w:name="z2600_009_04"/>
            <w:bookmarkStart w:id="1103" w:name="z2600_009_04"/>
            <w:bookmarkEnd w:id="1103"/>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4" w:name="z2600_009_05"/>
            <w:bookmarkStart w:id="1105" w:name="z2600_009_05"/>
            <w:bookmarkEnd w:id="1105"/>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6" w:name="z2600_010_03"/>
            <w:bookmarkEnd w:id="1106"/>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7" w:name="z2600_010_04"/>
            <w:bookmarkStart w:id="1108" w:name="z2600_010_04"/>
            <w:bookmarkEnd w:id="1108"/>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9" w:name="z2600_010_05"/>
            <w:bookmarkEnd w:id="1109"/>
            <w:r>
              <w:rPr>
                <w:b/>
                <w:bCs/>
                <w:sz w:val="22"/>
                <w:szCs w:val="22"/>
              </w:rPr>
              <w:t>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10" w:name="z2600_011_03"/>
            <w:bookmarkEnd w:id="1110"/>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1" w:name="z2600_011_04"/>
            <w:bookmarkStart w:id="1112" w:name="z2600_011_04"/>
            <w:bookmarkEnd w:id="1112"/>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3" w:name="z2600_011_05"/>
            <w:bookmarkStart w:id="1114" w:name="z2600_011_05"/>
            <w:bookmarkEnd w:id="1114"/>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15" w:name="z2600_012_03"/>
            <w:bookmarkEnd w:id="1115"/>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6" w:name="z2600_012_04"/>
            <w:bookmarkStart w:id="1117" w:name="z2600_012_04"/>
            <w:bookmarkEnd w:id="1117"/>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8" w:name="z2600_012_05"/>
            <w:bookmarkStart w:id="1119" w:name="z2600_012_05"/>
            <w:bookmarkEnd w:id="1119"/>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20" w:name="z2600_013_03"/>
            <w:bookmarkStart w:id="1121" w:name="z2600_013_03"/>
            <w:bookmarkEnd w:id="1121"/>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22" w:name="z2600_013_04"/>
            <w:bookmarkStart w:id="1123" w:name="z2600_013_04"/>
            <w:bookmarkEnd w:id="1123"/>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24" w:name="z2600_013_05"/>
            <w:bookmarkStart w:id="1125" w:name="z2600_013_05"/>
            <w:bookmarkEnd w:id="1125"/>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26" w:name="z2601_001_03"/>
            <w:bookmarkEnd w:id="1126"/>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7" w:name="z2601_001_04"/>
            <w:bookmarkStart w:id="1128" w:name="z2601_001_04"/>
            <w:bookmarkEnd w:id="1128"/>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9" w:name="z2601_001_05"/>
            <w:bookmarkStart w:id="1130" w:name="z2601_001_05"/>
            <w:bookmarkEnd w:id="1130"/>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1" w:name="z2601_001_06"/>
            <w:bookmarkStart w:id="1132" w:name="z2601_001_06"/>
            <w:bookmarkEnd w:id="1132"/>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33" w:name="z2601_001_07"/>
            <w:bookmarkStart w:id="1134" w:name="z2601_001_07"/>
            <w:bookmarkEnd w:id="1134"/>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35" w:name="z2601_001_08"/>
            <w:bookmarkStart w:id="1136" w:name="z2601_001_08"/>
            <w:bookmarkEnd w:id="1136"/>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37" w:name="z2601_002_03"/>
            <w:bookmarkEnd w:id="1137"/>
            <w:r>
              <w:rPr>
                <w:b/>
                <w:bCs/>
                <w:sz w:val="20"/>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8" w:name="z2601_002_04"/>
            <w:bookmarkStart w:id="1139" w:name="z2601_002_04"/>
            <w:bookmarkEnd w:id="1139"/>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0" w:name="z2601_002_05"/>
            <w:bookmarkStart w:id="1141" w:name="z2601_002_05"/>
            <w:bookmarkEnd w:id="1141"/>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2" w:name="z2601_002_06"/>
            <w:bookmarkStart w:id="1143" w:name="z2601_002_06"/>
            <w:bookmarkEnd w:id="1143"/>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44" w:name="z2601_002_07"/>
            <w:bookmarkStart w:id="1145" w:name="z2601_002_07"/>
            <w:bookmarkEnd w:id="1145"/>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46" w:name="z2601_002_08"/>
            <w:bookmarkStart w:id="1147" w:name="z2601_002_08"/>
            <w:bookmarkEnd w:id="1147"/>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48" w:name="z2601_003_03"/>
            <w:bookmarkEnd w:id="1148"/>
            <w:r>
              <w:rPr>
                <w:b/>
                <w:bCs/>
                <w:sz w:val="20"/>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9" w:name="z2601_003_04"/>
            <w:bookmarkStart w:id="1150" w:name="z2601_003_04"/>
            <w:bookmarkEnd w:id="1150"/>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1" w:name="z2601_003_05"/>
            <w:bookmarkStart w:id="1152" w:name="z2601_003_05"/>
            <w:bookmarkEnd w:id="1152"/>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3" w:name="z2601_003_06"/>
            <w:bookmarkStart w:id="1154" w:name="z2601_003_06"/>
            <w:bookmarkEnd w:id="1154"/>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55" w:name="z2601_003_07"/>
            <w:bookmarkStart w:id="1156" w:name="z2601_003_07"/>
            <w:bookmarkEnd w:id="1156"/>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57" w:name="z2601_003_08"/>
            <w:bookmarkStart w:id="1158" w:name="z2601_003_08"/>
            <w:bookmarkEnd w:id="1158"/>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9" w:name="z2601_004_03"/>
            <w:bookmarkEnd w:id="1159"/>
            <w:r>
              <w:rPr>
                <w:b/>
                <w:bCs/>
                <w:sz w:val="20"/>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0" w:name="z2601_004_04"/>
            <w:bookmarkStart w:id="1161" w:name="z2601_004_04"/>
            <w:bookmarkEnd w:id="1161"/>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2" w:name="z2601_004_05"/>
            <w:bookmarkStart w:id="1163" w:name="z2601_004_05"/>
            <w:bookmarkEnd w:id="1163"/>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4" w:name="z2601_004_06"/>
            <w:bookmarkStart w:id="1165" w:name="z2601_004_06"/>
            <w:bookmarkEnd w:id="1165"/>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6" w:name="z2601_004_07"/>
            <w:bookmarkStart w:id="1167" w:name="z2601_004_07"/>
            <w:bookmarkEnd w:id="1167"/>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8" w:name="z2601_004_08"/>
            <w:bookmarkStart w:id="1169" w:name="z2601_004_08"/>
            <w:bookmarkEnd w:id="1169"/>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70" w:name="z2700_001_03"/>
            <w:bookmarkStart w:id="1171" w:name="z2700_001_03"/>
            <w:bookmarkEnd w:id="11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2" w:name="z2700_001_04"/>
            <w:bookmarkStart w:id="1173" w:name="z2700_001_04"/>
            <w:bookmarkEnd w:id="1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4" w:name="z2700_001_05"/>
            <w:bookmarkStart w:id="1175" w:name="z2700_001_05"/>
            <w:bookmarkEnd w:id="11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6" w:name="z2700_001_06"/>
            <w:bookmarkStart w:id="1177" w:name="z2700_001_06"/>
            <w:bookmarkEnd w:id="11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8" w:name="z2700_001_07"/>
            <w:bookmarkStart w:id="1179" w:name="z2700_001_07"/>
            <w:bookmarkEnd w:id="11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0" w:name="z2700_001_08"/>
            <w:bookmarkStart w:id="1181" w:name="z2700_001_08"/>
            <w:bookmarkEnd w:id="11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2" w:name="z2700_001_09"/>
            <w:bookmarkStart w:id="1183" w:name="z2700_001_09"/>
            <w:bookmarkEnd w:id="11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4" w:name="z2700_001_10"/>
            <w:bookmarkStart w:id="1185" w:name="z2700_001_10"/>
            <w:bookmarkEnd w:id="1185"/>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86" w:name="z2700_002_03"/>
            <w:bookmarkStart w:id="1187" w:name="z2700_002_03"/>
            <w:bookmarkEnd w:id="11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8" w:name="z2700_002_04"/>
            <w:bookmarkStart w:id="1189" w:name="z2700_002_04"/>
            <w:bookmarkEnd w:id="1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0" w:name="z2700_002_05"/>
            <w:bookmarkStart w:id="1191" w:name="z2700_002_05"/>
            <w:bookmarkEnd w:id="11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2" w:name="z2700_002_06"/>
            <w:bookmarkStart w:id="1193" w:name="z2700_002_06"/>
            <w:bookmarkEnd w:id="11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4" w:name="z2700_002_07"/>
            <w:bookmarkStart w:id="1195" w:name="z2700_002_07"/>
            <w:bookmarkEnd w:id="11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6" w:name="z2700_002_08"/>
            <w:bookmarkStart w:id="1197" w:name="z2700_002_08"/>
            <w:bookmarkEnd w:id="11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8" w:name="z2700_002_09"/>
            <w:bookmarkStart w:id="1199" w:name="z2700_002_09"/>
            <w:bookmarkEnd w:id="11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0" w:name="z2700_002_10"/>
            <w:bookmarkStart w:id="1201" w:name="z2700_002_10"/>
            <w:bookmarkEnd w:id="1201"/>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02" w:name="z2700_003_03"/>
            <w:bookmarkStart w:id="1203" w:name="z2700_003_03"/>
            <w:bookmarkEnd w:id="12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4" w:name="z2700_003_04"/>
            <w:bookmarkStart w:id="1205" w:name="z2700_003_04"/>
            <w:bookmarkEnd w:id="1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6" w:name="z2700_003_05"/>
            <w:bookmarkStart w:id="1207" w:name="z2700_003_05"/>
            <w:bookmarkEnd w:id="12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8" w:name="z2700_003_06"/>
            <w:bookmarkStart w:id="1209" w:name="z2700_003_06"/>
            <w:bookmarkEnd w:id="12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0" w:name="z2700_003_07"/>
            <w:bookmarkStart w:id="1211" w:name="z2700_003_07"/>
            <w:bookmarkEnd w:id="12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2" w:name="z2700_003_08"/>
            <w:bookmarkStart w:id="1213" w:name="z2700_003_08"/>
            <w:bookmarkEnd w:id="12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4" w:name="z2700_003_09"/>
            <w:bookmarkStart w:id="1215" w:name="z2700_003_09"/>
            <w:bookmarkEnd w:id="12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6" w:name="z2700_003_10"/>
            <w:bookmarkStart w:id="1217" w:name="z2700_003_10"/>
            <w:bookmarkEnd w:id="1217"/>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rPr>
            </w:pPr>
            <w:r>
              <w:rPr>
                <w:b/>
                <w:bCs/>
                <w:sz w:val="20"/>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sz w:val="20"/>
                <w:lang w:val="en-US" w:eastAsia="en-US"/>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18" w:name="z2700_001_11"/>
            <w:bookmarkStart w:id="1219" w:name="z2700_001_11"/>
            <w:bookmarkEnd w:id="1219"/>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0" w:name="z2700_001_12"/>
            <w:bookmarkStart w:id="1221" w:name="z2700_001_12"/>
            <w:bookmarkEnd w:id="1221"/>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2" w:name="z2700_001_13"/>
            <w:bookmarkStart w:id="1223" w:name="z2700_001_13"/>
            <w:bookmarkEnd w:id="1223"/>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4" w:name="z2700_001_14"/>
            <w:bookmarkStart w:id="1225" w:name="z2700_001_14"/>
            <w:bookmarkEnd w:id="1225"/>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6" w:name="z2700_001_15"/>
            <w:bookmarkStart w:id="1227" w:name="z2700_001_15"/>
            <w:bookmarkEnd w:id="1227"/>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8" w:name="z2700_001_16"/>
            <w:bookmarkStart w:id="1229" w:name="z2700_001_16"/>
            <w:bookmarkEnd w:id="1229"/>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0" w:name="z2700_001_17"/>
            <w:bookmarkStart w:id="1231" w:name="z2700_001_17"/>
            <w:bookmarkEnd w:id="1231"/>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32" w:name="z2700_002_11"/>
            <w:bookmarkStart w:id="1233" w:name="z2700_002_11"/>
            <w:bookmarkEnd w:id="1233"/>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4" w:name="z2700_002_12"/>
            <w:bookmarkStart w:id="1235" w:name="z2700_002_12"/>
            <w:bookmarkEnd w:id="1235"/>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6" w:name="z2700_002_13"/>
            <w:bookmarkStart w:id="1237" w:name="z2700_002_13"/>
            <w:bookmarkEnd w:id="1237"/>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8" w:name="z2700_002_14"/>
            <w:bookmarkStart w:id="1239" w:name="z2700_002_14"/>
            <w:bookmarkEnd w:id="1239"/>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0" w:name="z2700_002_15"/>
            <w:bookmarkStart w:id="1241" w:name="z2700_002_15"/>
            <w:bookmarkEnd w:id="1241"/>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2" w:name="z2700_002_16"/>
            <w:bookmarkStart w:id="1243" w:name="z2700_002_16"/>
            <w:bookmarkEnd w:id="1243"/>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4" w:name="z2700_002_17"/>
            <w:bookmarkStart w:id="1245" w:name="z2700_002_17"/>
            <w:bookmarkEnd w:id="1245"/>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46" w:name="z2700_003_11"/>
            <w:bookmarkStart w:id="1247" w:name="z2700_003_11"/>
            <w:bookmarkEnd w:id="1247"/>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8" w:name="z2700_003_12"/>
            <w:bookmarkStart w:id="1249" w:name="z2700_003_12"/>
            <w:bookmarkEnd w:id="1249"/>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0" w:name="z2700_003_13"/>
            <w:bookmarkStart w:id="1251" w:name="z2700_003_13"/>
            <w:bookmarkEnd w:id="1251"/>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2" w:name="z2700_003_14"/>
            <w:bookmarkStart w:id="1253" w:name="z2700_003_14"/>
            <w:bookmarkEnd w:id="1253"/>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4" w:name="z2700_003_15"/>
            <w:bookmarkStart w:id="1255" w:name="z2700_003_15"/>
            <w:bookmarkEnd w:id="1255"/>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6" w:name="z2700_003_16"/>
            <w:bookmarkStart w:id="1257" w:name="z2700_003_16"/>
            <w:bookmarkEnd w:id="1257"/>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8" w:name="z2700_003_17"/>
            <w:bookmarkStart w:id="1259" w:name="z2700_003_17"/>
            <w:bookmarkEnd w:id="1259"/>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rPr>
            </w:pPr>
            <w:r>
              <w:rPr>
                <w:b/>
                <w:bCs/>
                <w:sz w:val="20"/>
                <w:szCs w:val="18"/>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0" w:name="z2701_001_01"/>
            <w:bookmarkStart w:id="1261" w:name="z2701_001_01"/>
            <w:bookmarkEnd w:id="1261"/>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2" w:name="z2701_001_02"/>
            <w:bookmarkStart w:id="1263" w:name="z2701_001_02"/>
            <w:bookmarkEnd w:id="1263"/>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4" w:name="z2701_001_03"/>
            <w:bookmarkStart w:id="1265" w:name="z2701_001_03"/>
            <w:bookmarkEnd w:id="1265"/>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6" w:name="z2701_001_04"/>
            <w:bookmarkStart w:id="1267" w:name="z2701_001_04"/>
            <w:bookmarkEnd w:id="1267"/>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8" w:name="z2702_001_01"/>
            <w:bookmarkStart w:id="1269" w:name="z2702_001_01"/>
            <w:bookmarkEnd w:id="1269"/>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0" w:name="z2702_001_02"/>
            <w:bookmarkStart w:id="1271" w:name="z2702_001_02"/>
            <w:bookmarkEnd w:id="1271"/>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2" w:name="z2702_001_03"/>
            <w:bookmarkStart w:id="1273" w:name="z2702_001_03"/>
            <w:bookmarkEnd w:id="1273"/>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napToGrid w:val="false"/>
              <w:spacing w:before="0" w:after="0"/>
              <w:rPr>
                <w:rFonts w:ascii="Times New Roman" w:hAnsi="Times New Roman" w:cs="Times New Roman"/>
              </w:rPr>
            </w:pPr>
            <w:r>
              <w:rPr>
                <w:rFonts w:cs="Times New Roman" w:ascii="Times New Roman" w:hAnsi="Times New Roman"/>
              </w:rPr>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snapToGrid w:val="false"/>
              <w:rPr>
                <w:sz w:val="20"/>
                <w:szCs w:val="18"/>
              </w:rPr>
            </w:pPr>
            <w:r>
              <w:rPr>
                <w:sz w:val="20"/>
                <w:szCs w:val="18"/>
              </w:rPr>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4" w:name="z2800_001_03"/>
            <w:bookmarkStart w:id="1275" w:name="z2800_001_03"/>
            <w:bookmarkEnd w:id="127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6" w:name="z2800_001_04"/>
            <w:bookmarkStart w:id="1277" w:name="z2800_001_04"/>
            <w:bookmarkEnd w:id="127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8" w:name="z2800_002_03"/>
            <w:bookmarkStart w:id="1279" w:name="z2800_002_03"/>
            <w:bookmarkEnd w:id="127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0" w:name="z2800_002_04"/>
            <w:bookmarkStart w:id="1281" w:name="z2800_002_04"/>
            <w:bookmarkEnd w:id="128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2" w:name="z2800_003_03"/>
            <w:bookmarkStart w:id="1283" w:name="z2800_003_03"/>
            <w:bookmarkEnd w:id="128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4" w:name="z2800_003_04"/>
            <w:bookmarkStart w:id="1285" w:name="z2800_003_04"/>
            <w:bookmarkEnd w:id="128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6" w:name="z2800_004_03"/>
            <w:bookmarkStart w:id="1287" w:name="z2800_004_03"/>
            <w:bookmarkEnd w:id="128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8" w:name="z2800_004_04"/>
            <w:bookmarkStart w:id="1289" w:name="z2800_004_04"/>
            <w:bookmarkEnd w:id="128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0" w:name="z2800_005_03"/>
            <w:bookmarkStart w:id="1291" w:name="z2800_005_03"/>
            <w:bookmarkEnd w:id="129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2" w:name="z2800_005_04"/>
            <w:bookmarkStart w:id="1293" w:name="z2800_005_04"/>
            <w:bookmarkEnd w:id="129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4" w:name="z2800_006_03"/>
            <w:bookmarkStart w:id="1295" w:name="z2800_006_03"/>
            <w:bookmarkEnd w:id="129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6" w:name="z2800_006_04"/>
            <w:bookmarkStart w:id="1297" w:name="z2800_006_04"/>
            <w:bookmarkEnd w:id="129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8" w:name="z2800_007_03"/>
            <w:bookmarkStart w:id="1299" w:name="z2800_007_03"/>
            <w:bookmarkEnd w:id="129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0" w:name="z2800_007_04"/>
            <w:bookmarkStart w:id="1301" w:name="z2800_007_04"/>
            <w:bookmarkEnd w:id="130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2" w:name="z2800_008_03"/>
            <w:bookmarkStart w:id="1303" w:name="z2800_008_03"/>
            <w:bookmarkEnd w:id="130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4" w:name="z2800_008_04"/>
            <w:bookmarkStart w:id="1305" w:name="z2800_008_04"/>
            <w:bookmarkEnd w:id="130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6" w:name="z2800_009_03"/>
            <w:bookmarkStart w:id="1307" w:name="z2800_009_03"/>
            <w:bookmarkEnd w:id="130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8" w:name="z2800_009_04"/>
            <w:bookmarkStart w:id="1309" w:name="z2800_009_04"/>
            <w:bookmarkEnd w:id="130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0" w:name="z2800_010_03"/>
            <w:bookmarkStart w:id="1311" w:name="z2800_010_03"/>
            <w:bookmarkEnd w:id="131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2" w:name="z2800_010_04"/>
            <w:bookmarkStart w:id="1313" w:name="z2800_010_04"/>
            <w:bookmarkEnd w:id="131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4" w:name="z2800_011_03"/>
            <w:bookmarkStart w:id="1315" w:name="z2800_011_03"/>
            <w:bookmarkEnd w:id="131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6" w:name="z2800_011_04"/>
            <w:bookmarkStart w:id="1317" w:name="z2800_011_04"/>
            <w:bookmarkEnd w:id="131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8" w:name="z2800_012_03"/>
            <w:bookmarkStart w:id="1319" w:name="z2800_012_03"/>
            <w:bookmarkEnd w:id="131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0" w:name="z2800_012_04"/>
            <w:bookmarkStart w:id="1321" w:name="z2800_012_04"/>
            <w:bookmarkEnd w:id="132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2" w:name="z2800_013_03"/>
            <w:bookmarkStart w:id="1323" w:name="z2800_013_03"/>
            <w:bookmarkEnd w:id="132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4" w:name="z2800_013_04"/>
            <w:bookmarkStart w:id="1325" w:name="z2800_013_04"/>
            <w:bookmarkEnd w:id="132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6" w:name="z2800_014_03"/>
            <w:bookmarkStart w:id="1327" w:name="z2800_014_03"/>
            <w:bookmarkEnd w:id="132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8" w:name="z2800_014_04"/>
            <w:bookmarkStart w:id="1329" w:name="z2800_014_04"/>
            <w:bookmarkEnd w:id="132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0" w:name="z2800_015_03"/>
            <w:bookmarkStart w:id="1331" w:name="z2800_015_03"/>
            <w:bookmarkEnd w:id="133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2" w:name="z2800_015_04"/>
            <w:bookmarkStart w:id="1333" w:name="z2800_015_04"/>
            <w:bookmarkEnd w:id="133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4" w:name="z2800_016_03"/>
            <w:bookmarkStart w:id="1335" w:name="z2800_016_03"/>
            <w:bookmarkEnd w:id="133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6" w:name="z2800_016_04"/>
            <w:bookmarkStart w:id="1337" w:name="z2800_016_04"/>
            <w:bookmarkEnd w:id="133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8" w:name="z2800_017_03"/>
            <w:bookmarkStart w:id="1339" w:name="z2800_017_03"/>
            <w:bookmarkEnd w:id="133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0" w:name="z2800_017_04"/>
            <w:bookmarkStart w:id="1341" w:name="z2800_017_04"/>
            <w:bookmarkEnd w:id="134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42" w:name="z2800_018_03"/>
            <w:bookmarkStart w:id="1343" w:name="z2800_018_03"/>
            <w:bookmarkEnd w:id="134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4" w:name="z2800_018_04"/>
            <w:bookmarkStart w:id="1345" w:name="z2800_018_04"/>
            <w:bookmarkEnd w:id="134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46" w:name="z2801_001_01"/>
            <w:bookmarkStart w:id="1347" w:name="z2801_001_01"/>
            <w:bookmarkEnd w:id="1347"/>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48" w:name="z2801_001_02"/>
            <w:bookmarkStart w:id="1349" w:name="z2801_001_02"/>
            <w:bookmarkEnd w:id="1349"/>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50" w:name="z2801_001_03"/>
            <w:bookmarkStart w:id="1351" w:name="z2801_001_03"/>
            <w:bookmarkEnd w:id="1351"/>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52" w:name="z2801_001_04"/>
            <w:bookmarkStart w:id="1353" w:name="z2801_001_04"/>
            <w:bookmarkEnd w:id="1353"/>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bookmarkStart w:id="1354" w:name="z3100_001_09"/>
            <w:bookmarkStart w:id="1355" w:name="z3100_001_09"/>
            <w:bookmarkEnd w:id="13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6" w:name="z3100_001_10"/>
            <w:bookmarkStart w:id="1357" w:name="z3100_001_10"/>
            <w:bookmarkEnd w:id="1357"/>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8" w:name="z3100_001_11"/>
            <w:bookmarkStart w:id="1359" w:name="z3100_001_11"/>
            <w:bookmarkEnd w:id="1359"/>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60" w:name="z3100_001_12"/>
            <w:bookmarkStart w:id="1361" w:name="z3100_001_12"/>
            <w:bookmarkEnd w:id="13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62" w:name="z3100_001_13"/>
            <w:bookmarkStart w:id="1363" w:name="z3100_001_13"/>
            <w:bookmarkEnd w:id="1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64" w:name="z3100_001_14"/>
            <w:bookmarkStart w:id="1365" w:name="z3100_001_14"/>
            <w:bookmarkEnd w:id="1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66" w:name="z3100_001_15"/>
            <w:bookmarkStart w:id="1367" w:name="z3100_001_15"/>
            <w:bookmarkEnd w:id="13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68" w:name="z3100_001_16"/>
            <w:bookmarkStart w:id="1369" w:name="z3100_001_16"/>
            <w:bookmarkEnd w:id="1369"/>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    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0" w:name="z3101_001_01"/>
            <w:bookmarkStart w:id="1371" w:name="z3101_001_01"/>
            <w:bookmarkEnd w:id="1371"/>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2" w:name="z3101_001_02"/>
            <w:bookmarkStart w:id="1373" w:name="z3101_001_02"/>
            <w:bookmarkEnd w:id="1373"/>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4" w:name="z3101_001_03"/>
            <w:bookmarkStart w:id="1375" w:name="z3101_001_03"/>
            <w:bookmarkEnd w:id="1375"/>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6" w:name="z3101_001_04"/>
            <w:bookmarkStart w:id="1377" w:name="z3101_001_04"/>
            <w:bookmarkEnd w:id="1377"/>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8" w:name="z3101_001_05"/>
            <w:bookmarkStart w:id="1379" w:name="z3101_001_05"/>
            <w:bookmarkEnd w:id="1379"/>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0" w:name="z3101_001_06"/>
            <w:bookmarkStart w:id="1381" w:name="z3101_001_06"/>
            <w:bookmarkEnd w:id="1381"/>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2" w:name="z3101_001_07"/>
            <w:bookmarkStart w:id="1383" w:name="z3101_001_07"/>
            <w:bookmarkEnd w:id="1383"/>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4" w:name="z3101_001_08"/>
            <w:bookmarkStart w:id="1385" w:name="z3101_001_08"/>
            <w:bookmarkEnd w:id="1385"/>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6" w:name="z3200_001_01"/>
            <w:bookmarkStart w:id="1387" w:name="z3200_001_01"/>
            <w:bookmarkEnd w:id="1387"/>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8" w:name="z3200_001_02"/>
            <w:bookmarkStart w:id="1389" w:name="z3200_001_02"/>
            <w:bookmarkEnd w:id="1389"/>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90" w:name="z3200_001_03"/>
            <w:bookmarkStart w:id="1391" w:name="z3200_001_03"/>
            <w:bookmarkEnd w:id="1391"/>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92" w:name="z3200_001_04"/>
            <w:bookmarkStart w:id="1393" w:name="z3200_001_04"/>
            <w:bookmarkEnd w:id="1393"/>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94" w:name="z3200_001_05"/>
            <w:bookmarkStart w:id="1395" w:name="z3200_001_05"/>
            <w:bookmarkEnd w:id="1395"/>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96" w:name="z3200_001_06"/>
            <w:bookmarkStart w:id="1397" w:name="z3200_001_06"/>
            <w:bookmarkEnd w:id="1397"/>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98" w:name="z3201_001_03"/>
            <w:bookmarkEnd w:id="1398"/>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9" w:name="z3201_001_04"/>
            <w:bookmarkStart w:id="1400" w:name="z3201_001_04"/>
            <w:bookmarkEnd w:id="1400"/>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1" w:name="z3201_001_05"/>
            <w:bookmarkStart w:id="1402" w:name="z3201_001_05"/>
            <w:bookmarkEnd w:id="1402"/>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03" w:name="z3201_002_03"/>
            <w:bookmarkEnd w:id="1403"/>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4" w:name="z3201_002_04"/>
            <w:bookmarkStart w:id="1405" w:name="z3201_002_04"/>
            <w:bookmarkEnd w:id="1405"/>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6" w:name="z3201_002_05"/>
            <w:bookmarkStart w:id="1407" w:name="z3201_002_05"/>
            <w:bookmarkEnd w:id="1407"/>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08" w:name="z3201_003_03"/>
            <w:bookmarkEnd w:id="1408"/>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9" w:name="z3201_003_04"/>
            <w:bookmarkStart w:id="1410" w:name="z3201_003_04"/>
            <w:bookmarkEnd w:id="1410"/>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1" w:name="z3201_003_05"/>
            <w:bookmarkStart w:id="1412" w:name="z3201_003_05"/>
            <w:bookmarkEnd w:id="1412"/>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13" w:name="z3201_004_03"/>
            <w:bookmarkEnd w:id="1413"/>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4" w:name="z3201_004_04"/>
            <w:bookmarkStart w:id="1415" w:name="z3201_004_04"/>
            <w:bookmarkEnd w:id="1415"/>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6" w:name="z3201_004_05"/>
            <w:bookmarkStart w:id="1417" w:name="z3201_004_05"/>
            <w:bookmarkEnd w:id="1417"/>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18" w:name="z3201_005_03"/>
            <w:bookmarkEnd w:id="1418"/>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9" w:name="z3201_005_04"/>
            <w:bookmarkStart w:id="1420" w:name="z3201_005_04"/>
            <w:bookmarkEnd w:id="1420"/>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1" w:name="z3201_005_05"/>
            <w:bookmarkStart w:id="1422" w:name="z3201_005_05"/>
            <w:bookmarkEnd w:id="1422"/>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23" w:name="z3201_006_03"/>
            <w:bookmarkEnd w:id="1423"/>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4" w:name="z3201_006_04"/>
            <w:bookmarkStart w:id="1425" w:name="z3201_006_04"/>
            <w:bookmarkEnd w:id="1425"/>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6" w:name="z3201_006_05"/>
            <w:bookmarkStart w:id="1427" w:name="z3201_006_05"/>
            <w:bookmarkEnd w:id="1427"/>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8" w:name="z3600_001_04"/>
            <w:bookmarkStart w:id="1429" w:name="z3600_001_04"/>
            <w:bookmarkEnd w:id="1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0" w:name="z3600_001_05"/>
            <w:bookmarkStart w:id="1431" w:name="z3600_001_05"/>
            <w:bookmarkEnd w:id="1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2" w:name="z3600_001_06"/>
            <w:bookmarkStart w:id="1433" w:name="z3600_001_06"/>
            <w:bookmarkEnd w:id="1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4" w:name="z3600_001_07"/>
            <w:bookmarkStart w:id="1435" w:name="z3600_001_07"/>
            <w:bookmarkEnd w:id="1435"/>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6" w:name="z3600_002_04"/>
            <w:bookmarkStart w:id="1437" w:name="z3600_002_04"/>
            <w:bookmarkEnd w:id="14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8" w:name="z3600_002_05"/>
            <w:bookmarkStart w:id="1439" w:name="z3600_002_05"/>
            <w:bookmarkEnd w:id="14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0" w:name="z3600_002_06"/>
            <w:bookmarkStart w:id="1441" w:name="z3600_002_06"/>
            <w:bookmarkEnd w:id="14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2" w:name="z3600_002_07"/>
            <w:bookmarkStart w:id="1443" w:name="z3600_002_07"/>
            <w:bookmarkEnd w:id="1443"/>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4" w:name="z3600_003_04"/>
            <w:bookmarkStart w:id="1445" w:name="z3600_003_04"/>
            <w:bookmarkEnd w:id="1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6" w:name="z3600_003_05"/>
            <w:bookmarkStart w:id="1447" w:name="z3600_003_05"/>
            <w:bookmarkEnd w:id="1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8" w:name="z3600_003_06"/>
            <w:bookmarkStart w:id="1449" w:name="z3600_003_06"/>
            <w:bookmarkEnd w:id="14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0" w:name="z3600_003_07"/>
            <w:bookmarkStart w:id="1451" w:name="z3600_003_07"/>
            <w:bookmarkEnd w:id="1451"/>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2" w:name="z3600_004_04"/>
            <w:bookmarkStart w:id="1453" w:name="z3600_004_04"/>
            <w:bookmarkEnd w:id="14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4" w:name="z3600_004_05"/>
            <w:bookmarkStart w:id="1455" w:name="z3600_004_05"/>
            <w:bookmarkEnd w:id="1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6" w:name="z3600_004_06"/>
            <w:bookmarkStart w:id="1457" w:name="z3600_004_06"/>
            <w:bookmarkEnd w:id="1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8" w:name="z3600_004_07"/>
            <w:bookmarkStart w:id="1459" w:name="z3600_004_07"/>
            <w:bookmarkEnd w:id="1459"/>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0" w:name="z3600_005_04"/>
            <w:bookmarkStart w:id="1461" w:name="z3600_005_04"/>
            <w:bookmarkEnd w:id="14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2" w:name="z3600_005_05"/>
            <w:bookmarkStart w:id="1463" w:name="z3600_005_05"/>
            <w:bookmarkEnd w:id="14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4" w:name="z3600_005_06"/>
            <w:bookmarkStart w:id="1465" w:name="z3600_005_06"/>
            <w:bookmarkEnd w:id="1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6" w:name="z3600_005_07"/>
            <w:bookmarkStart w:id="1467" w:name="z3600_005_07"/>
            <w:bookmarkEnd w:id="1467"/>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8" w:name="z3600_006_04"/>
            <w:bookmarkStart w:id="1469" w:name="z3600_006_04"/>
            <w:bookmarkEnd w:id="1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0" w:name="z3600_006_05"/>
            <w:bookmarkStart w:id="1471" w:name="z3600_006_05"/>
            <w:bookmarkEnd w:id="1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2" w:name="z3600_006_06"/>
            <w:bookmarkStart w:id="1473" w:name="z3600_006_06"/>
            <w:bookmarkEnd w:id="14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4" w:name="z3600_006_07"/>
            <w:bookmarkStart w:id="1475" w:name="z3600_006_07"/>
            <w:bookmarkEnd w:id="147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6" w:name="z3600_007_04"/>
            <w:bookmarkStart w:id="1477" w:name="z3600_007_04"/>
            <w:bookmarkEnd w:id="1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8" w:name="z3600_007_05"/>
            <w:bookmarkStart w:id="1479" w:name="z3600_007_05"/>
            <w:bookmarkEnd w:id="1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0" w:name="z3600_007_06"/>
            <w:bookmarkStart w:id="1481" w:name="z3600_007_06"/>
            <w:bookmarkEnd w:id="1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2" w:name="z3600_007_07"/>
            <w:bookmarkStart w:id="1483" w:name="z3600_007_07"/>
            <w:bookmarkEnd w:id="1483"/>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4" w:name="z3600_008_04"/>
            <w:bookmarkStart w:id="1485" w:name="z3600_008_04"/>
            <w:bookmarkEnd w:id="1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6" w:name="z3600_008_05"/>
            <w:bookmarkStart w:id="1487" w:name="z3600_008_05"/>
            <w:bookmarkEnd w:id="14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8" w:name="z3600_008_06"/>
            <w:bookmarkStart w:id="1489" w:name="z3600_008_06"/>
            <w:bookmarkEnd w:id="14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0" w:name="z3600_008_07"/>
            <w:bookmarkStart w:id="1491" w:name="z3600_008_07"/>
            <w:bookmarkEnd w:id="1491"/>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2" w:name="z3600_009_04"/>
            <w:bookmarkStart w:id="1493" w:name="z3600_009_04"/>
            <w:bookmarkEnd w:id="1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4" w:name="z3600_009_05"/>
            <w:bookmarkStart w:id="1495" w:name="z3600_009_05"/>
            <w:bookmarkEnd w:id="14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6" w:name="z3600_009_06"/>
            <w:bookmarkStart w:id="1497" w:name="z3600_009_06"/>
            <w:bookmarkEnd w:id="14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8" w:name="z3600_009_07"/>
            <w:bookmarkStart w:id="1499" w:name="z3600_009_07"/>
            <w:bookmarkEnd w:id="1499"/>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0" w:name="z3600_010_04"/>
            <w:bookmarkStart w:id="1501" w:name="z3600_010_04"/>
            <w:bookmarkEnd w:id="15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2" w:name="z3600_010_05"/>
            <w:bookmarkStart w:id="1503" w:name="z3600_010_05"/>
            <w:bookmarkEnd w:id="1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4" w:name="z3600_010_06"/>
            <w:bookmarkStart w:id="1505" w:name="z3600_010_06"/>
            <w:bookmarkEnd w:id="15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6" w:name="z3600_010_07"/>
            <w:bookmarkStart w:id="1507" w:name="z3600_010_07"/>
            <w:bookmarkEnd w:id="1507"/>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8" w:name="z3600_011_04"/>
            <w:bookmarkStart w:id="1509" w:name="z3600_011_04"/>
            <w:bookmarkEnd w:id="15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0" w:name="z3600_011_05"/>
            <w:bookmarkStart w:id="1511" w:name="z3600_011_05"/>
            <w:bookmarkEnd w:id="15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2" w:name="z3600_011_06"/>
            <w:bookmarkStart w:id="1513" w:name="z3600_011_06"/>
            <w:bookmarkEnd w:id="1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4" w:name="z3600_011_07"/>
            <w:bookmarkStart w:id="1515" w:name="z3600_011_07"/>
            <w:bookmarkEnd w:id="1515"/>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6" w:name="z3600_012_04"/>
            <w:bookmarkStart w:id="1517" w:name="z3600_012_04"/>
            <w:bookmarkEnd w:id="1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8" w:name="z3600_012_05"/>
            <w:bookmarkStart w:id="1519" w:name="z3600_012_05"/>
            <w:bookmarkEnd w:id="15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0" w:name="z3600_012_06"/>
            <w:bookmarkStart w:id="1521" w:name="z3600_012_06"/>
            <w:bookmarkEnd w:id="15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2" w:name="z3600_012_07"/>
            <w:bookmarkStart w:id="1523" w:name="z3600_012_07"/>
            <w:bookmarkEnd w:id="1523"/>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4" w:name="z3600_013_04"/>
            <w:bookmarkStart w:id="1525" w:name="z3600_013_04"/>
            <w:bookmarkEnd w:id="15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6" w:name="z3600_013_05"/>
            <w:bookmarkStart w:id="1527" w:name="z3600_013_05"/>
            <w:bookmarkEnd w:id="1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8" w:name="z3600_013_06"/>
            <w:bookmarkStart w:id="1529" w:name="z3600_013_06"/>
            <w:bookmarkEnd w:id="1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0" w:name="z3600_013_07"/>
            <w:bookmarkStart w:id="1531" w:name="z3600_013_07"/>
            <w:bookmarkEnd w:id="1531"/>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2" w:name="z3600_014_04"/>
            <w:bookmarkStart w:id="1533" w:name="z3600_014_04"/>
            <w:bookmarkEnd w:id="15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4" w:name="z3600_014_05"/>
            <w:bookmarkStart w:id="1535" w:name="z3600_014_05"/>
            <w:bookmarkEnd w:id="15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6" w:name="z3600_014_06"/>
            <w:bookmarkStart w:id="1537" w:name="z3600_014_06"/>
            <w:bookmarkEnd w:id="15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8" w:name="z3600_014_07"/>
            <w:bookmarkStart w:id="1539" w:name="z3600_014_07"/>
            <w:bookmarkEnd w:id="1539"/>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0" w:name="z3600_015_04"/>
            <w:bookmarkStart w:id="1541" w:name="z3600_015_04"/>
            <w:bookmarkEnd w:id="1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2" w:name="z3600_015_05"/>
            <w:bookmarkStart w:id="1543" w:name="z3600_015_05"/>
            <w:bookmarkEnd w:id="15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4" w:name="z3600_015_06"/>
            <w:bookmarkStart w:id="1545" w:name="z3600_015_06"/>
            <w:bookmarkEnd w:id="15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6" w:name="z3600_015_07"/>
            <w:bookmarkStart w:id="1547" w:name="z3600_015_07"/>
            <w:bookmarkEnd w:id="1547"/>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8" w:name="z3600_016_04"/>
            <w:bookmarkStart w:id="1549" w:name="z3600_016_04"/>
            <w:bookmarkEnd w:id="15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0" w:name="z3600_016_05"/>
            <w:bookmarkStart w:id="1551" w:name="z3600_016_05"/>
            <w:bookmarkEnd w:id="1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2" w:name="z3600_016_06"/>
            <w:bookmarkStart w:id="1553" w:name="z3600_016_06"/>
            <w:bookmarkEnd w:id="15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4" w:name="z3600_016_07"/>
            <w:bookmarkStart w:id="1555" w:name="z3600_016_07"/>
            <w:bookmarkEnd w:id="155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6" w:name="z4201_001_01"/>
            <w:bookmarkStart w:id="1557" w:name="z4201_001_01"/>
            <w:bookmarkEnd w:id="1557"/>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8" w:name="z4201_001_02"/>
            <w:bookmarkStart w:id="1559" w:name="z4201_001_02"/>
            <w:bookmarkEnd w:id="1559"/>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0" w:name="z4201_001_03"/>
            <w:bookmarkStart w:id="1561" w:name="z4201_001_03"/>
            <w:bookmarkEnd w:id="1561"/>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2" w:name="z4201_001_04"/>
            <w:bookmarkStart w:id="1563" w:name="z4201_001_04"/>
            <w:bookmarkEnd w:id="1563"/>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4" w:name="z4201_001_05"/>
            <w:bookmarkStart w:id="1565" w:name="z4201_001_05"/>
            <w:bookmarkEnd w:id="1565"/>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6" w:name="z4601_001_03"/>
            <w:bookmarkStart w:id="1567" w:name="z4601_001_03"/>
            <w:bookmarkEnd w:id="1567"/>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68" w:name="z4601_001_04"/>
            <w:bookmarkStart w:id="1569" w:name="z4601_001_04"/>
            <w:bookmarkEnd w:id="1569"/>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70" w:name="z4601_001_05"/>
            <w:bookmarkStart w:id="1571" w:name="z4601_001_05"/>
            <w:bookmarkEnd w:id="1571"/>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72" w:name="z4601_002_03"/>
            <w:bookmarkStart w:id="1573" w:name="z4601_002_03"/>
            <w:bookmarkEnd w:id="1573"/>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4" w:name="z4601_002_04"/>
            <w:bookmarkStart w:id="1575" w:name="z4601_002_04"/>
            <w:bookmarkEnd w:id="1575"/>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76" w:name="z4601_002_05"/>
            <w:bookmarkStart w:id="1577" w:name="z4601_002_05"/>
            <w:bookmarkEnd w:id="1577"/>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78" w:name="z4601_003_03"/>
            <w:bookmarkStart w:id="1579" w:name="z4601_003_03"/>
            <w:bookmarkEnd w:id="1579"/>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80" w:name="z4601_003_04"/>
            <w:bookmarkStart w:id="1581" w:name="z4601_003_04"/>
            <w:bookmarkEnd w:id="1581"/>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82" w:name="z4601_003_05"/>
            <w:bookmarkStart w:id="1583" w:name="z4601_003_05"/>
            <w:bookmarkEnd w:id="1583"/>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84" w:name="z4601_004_03"/>
            <w:bookmarkStart w:id="1585" w:name="z4601_004_03"/>
            <w:bookmarkEnd w:id="1585"/>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6" w:name="z4601_004_04"/>
            <w:bookmarkStart w:id="1587" w:name="z4601_004_04"/>
            <w:bookmarkEnd w:id="1587"/>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88" w:name="z4601_004_05"/>
            <w:bookmarkStart w:id="1589" w:name="z4601_004_05"/>
            <w:bookmarkEnd w:id="1589"/>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90" w:name="z4802_001_01"/>
            <w:bookmarkStart w:id="1591" w:name="z4802_001_01"/>
            <w:bookmarkEnd w:id="1591"/>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92" w:name="z4802_001_02"/>
            <w:bookmarkStart w:id="1593" w:name="z4802_001_02"/>
            <w:bookmarkEnd w:id="1593"/>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94" w:name="z4802_001_03"/>
            <w:bookmarkStart w:id="1595" w:name="z4802_001_03"/>
            <w:bookmarkEnd w:id="1595"/>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96" w:name="z4802_001_04"/>
            <w:bookmarkStart w:id="1597" w:name="z4802_001_04"/>
            <w:bookmarkEnd w:id="1597"/>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98" w:name="z4802_001_05"/>
            <w:bookmarkStart w:id="1599" w:name="z4802_001_05"/>
            <w:bookmarkEnd w:id="1599"/>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600" w:name="z4802_001_06"/>
            <w:bookmarkStart w:id="1601" w:name="z4802_001_06"/>
            <w:bookmarkEnd w:id="1601"/>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602" w:name="z4802_001_07"/>
            <w:bookmarkStart w:id="1603" w:name="z4802_001_07"/>
            <w:bookmarkEnd w:id="1603"/>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4" w:name="z4803_001_01"/>
            <w:bookmarkStart w:id="1605" w:name="z4803_001_01"/>
            <w:bookmarkEnd w:id="1605"/>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6" w:name="z4803_001_02"/>
            <w:bookmarkStart w:id="1607" w:name="z4803_001_02"/>
            <w:bookmarkEnd w:id="1607"/>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8" w:name="z4803_001_03"/>
            <w:bookmarkStart w:id="1609" w:name="z4803_001_03"/>
            <w:bookmarkEnd w:id="1609"/>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0" w:name="z4803_001_04"/>
            <w:bookmarkStart w:id="1611" w:name="z4803_001_04"/>
            <w:bookmarkEnd w:id="1611"/>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2" w:name="z4804_001_03"/>
            <w:bookmarkStart w:id="1613" w:name="z4804_001_03"/>
            <w:bookmarkEnd w:id="1613"/>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4" w:name="z4804_002_03"/>
            <w:bookmarkStart w:id="1615" w:name="z4804_002_03"/>
            <w:bookmarkEnd w:id="1615"/>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6" w:name="z4804_003_03"/>
            <w:bookmarkStart w:id="1617" w:name="z4804_003_03"/>
            <w:bookmarkEnd w:id="1617"/>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8" w:name="z4805_001_03"/>
            <w:bookmarkStart w:id="1619" w:name="z4805_001_03"/>
            <w:bookmarkEnd w:id="1619"/>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0" w:name="z4805_001_04"/>
            <w:bookmarkStart w:id="1621" w:name="z4805_001_04"/>
            <w:bookmarkEnd w:id="1621"/>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2" w:name="z4805_001_05"/>
            <w:bookmarkStart w:id="1623" w:name="z4805_001_05"/>
            <w:bookmarkEnd w:id="1623"/>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24" w:name="z4805_002_03"/>
            <w:bookmarkStart w:id="1625" w:name="z4805_002_03"/>
            <w:bookmarkEnd w:id="1625"/>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6" w:name="z4805_002_04"/>
            <w:bookmarkStart w:id="1627" w:name="z4805_002_04"/>
            <w:bookmarkEnd w:id="1627"/>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8" w:name="z4805_002_05"/>
            <w:bookmarkStart w:id="1629" w:name="z4805_002_05"/>
            <w:bookmarkEnd w:id="1629"/>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0" w:name="z4805_003_03"/>
            <w:bookmarkStart w:id="1631" w:name="z4805_003_03"/>
            <w:bookmarkEnd w:id="1631"/>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2" w:name="z4805_003_04"/>
            <w:bookmarkStart w:id="1633" w:name="z4805_003_04"/>
            <w:bookmarkEnd w:id="1633"/>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4" w:name="z4805_003_05"/>
            <w:bookmarkStart w:id="1635" w:name="z4805_003_05"/>
            <w:bookmarkEnd w:id="1635"/>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6" w:name="z4805_004_03"/>
            <w:bookmarkStart w:id="1637" w:name="z4805_004_03"/>
            <w:bookmarkEnd w:id="1637"/>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8" w:name="z4805_004_04"/>
            <w:bookmarkStart w:id="1639" w:name="z4805_004_04"/>
            <w:bookmarkEnd w:id="1639"/>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0" w:name="z4805_004_05"/>
            <w:bookmarkStart w:id="1641" w:name="z4805_004_05"/>
            <w:bookmarkEnd w:id="1641"/>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42" w:name="z4805_005_03"/>
            <w:bookmarkStart w:id="1643" w:name="z4805_005_03"/>
            <w:bookmarkEnd w:id="1643"/>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4" w:name="z4805_005_04"/>
            <w:bookmarkStart w:id="1645" w:name="z4805_005_04"/>
            <w:bookmarkEnd w:id="1645"/>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6" w:name="z4805_005_05"/>
            <w:bookmarkStart w:id="1647" w:name="z4805_005_05"/>
            <w:bookmarkEnd w:id="1647"/>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48" w:name="z4805_006_03"/>
            <w:bookmarkStart w:id="1649" w:name="z4805_006_03"/>
            <w:bookmarkEnd w:id="1649"/>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0" w:name="z4805_006_04"/>
            <w:bookmarkStart w:id="1651" w:name="z4805_006_04"/>
            <w:bookmarkEnd w:id="1651"/>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2" w:name="z4805_006_05"/>
            <w:bookmarkStart w:id="1653" w:name="z4805_006_05"/>
            <w:bookmarkEnd w:id="1653"/>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4" w:name="z4806_001_01"/>
            <w:bookmarkStart w:id="1655" w:name="z4806_001_01"/>
            <w:bookmarkEnd w:id="1655"/>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6" w:name="z4806_001_02"/>
            <w:bookmarkStart w:id="1657" w:name="z4806_001_02"/>
            <w:bookmarkEnd w:id="1657"/>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8" w:name="z4806_001_03"/>
            <w:bookmarkStart w:id="1659" w:name="z4806_001_03"/>
            <w:bookmarkEnd w:id="1659"/>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0" w:name="z4806_001_04"/>
            <w:bookmarkStart w:id="1661" w:name="z4806_001_04"/>
            <w:bookmarkEnd w:id="1661"/>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2" w:name="z4806_001_05"/>
            <w:bookmarkStart w:id="1663" w:name="z4806_001_05"/>
            <w:bookmarkEnd w:id="1663"/>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4" w:name="z4809_001_03"/>
            <w:bookmarkStart w:id="1665" w:name="z4809_001_03"/>
            <w:bookmarkEnd w:id="166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6" w:name="z4809_002_03"/>
            <w:bookmarkStart w:id="1667" w:name="z4809_002_03"/>
            <w:bookmarkEnd w:id="166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8" w:name="z4809_003_03"/>
            <w:bookmarkStart w:id="1669" w:name="z4809_003_03"/>
            <w:bookmarkEnd w:id="166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0" w:name="z4809_004_03"/>
            <w:bookmarkStart w:id="1671" w:name="z4809_004_03"/>
            <w:bookmarkEnd w:id="167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2" w:name="z4809_005_03"/>
            <w:bookmarkStart w:id="1673" w:name="z4809_005_03"/>
            <w:bookmarkEnd w:id="167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4" w:name="z4809_006_03"/>
            <w:bookmarkStart w:id="1675" w:name="z4809_006_03"/>
            <w:bookmarkEnd w:id="167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6" w:name="z4809_007_03"/>
            <w:bookmarkStart w:id="1677" w:name="z4809_007_03"/>
            <w:bookmarkEnd w:id="167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8" w:name="z4809_008_03"/>
            <w:bookmarkStart w:id="1679" w:name="z4809_008_03"/>
            <w:bookmarkEnd w:id="167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 w:name="z4809_009_03"/>
            <w:bookmarkStart w:id="1681" w:name="z4809_009_03"/>
            <w:bookmarkEnd w:id="168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2" w:name="z4809_010_03"/>
            <w:bookmarkStart w:id="1683" w:name="z4809_010_03"/>
            <w:bookmarkEnd w:id="168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 w:name="z4809_011_03"/>
            <w:bookmarkStart w:id="1685" w:name="z4809_011_03"/>
            <w:bookmarkEnd w:id="168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 w:name="z4809_012_03"/>
            <w:bookmarkStart w:id="1687" w:name="z4809_012_03"/>
            <w:bookmarkEnd w:id="168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 w:name="z4809_013_03"/>
            <w:bookmarkStart w:id="1689" w:name="z4809_013_03"/>
            <w:bookmarkEnd w:id="1689"/>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jc w:val="both"/>
              <w:rPr>
                <w:b/>
                <w:b/>
                <w:sz w:val="20"/>
              </w:rPr>
            </w:pPr>
            <w:r>
              <w:rPr>
                <w:b/>
                <w:sz w:val="20"/>
              </w:rPr>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snapToGrid w:val="false"/>
              <w:jc w:val="both"/>
              <w:rPr>
                <w:b/>
                <w:b/>
                <w:sz w:val="20"/>
              </w:rPr>
            </w:pPr>
            <w:r>
              <w:rPr>
                <w:b/>
                <w:sz w:val="20"/>
              </w:rPr>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snapToGrid w:val="false"/>
              <w:jc w:val="both"/>
              <w:rPr>
                <w:b/>
                <w:b/>
                <w:sz w:val="20"/>
              </w:rPr>
            </w:pPr>
            <w:r>
              <w:rPr>
                <w:b/>
                <w:sz w:val="20"/>
              </w:rPr>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0" w:name="z5115_001_03"/>
            <w:bookmarkStart w:id="1691" w:name="z5115_001_03"/>
            <w:bookmarkEnd w:id="169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2" w:name="z5115_001_04"/>
            <w:bookmarkStart w:id="1693" w:name="z5115_001_04"/>
            <w:bookmarkEnd w:id="16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4" w:name="z5115_001_05"/>
            <w:bookmarkStart w:id="1695" w:name="z5115_001_05"/>
            <w:bookmarkEnd w:id="169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696" w:name="z5115_001_06"/>
            <w:bookmarkEnd w:id="1696"/>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7" w:name="z5115_002_03"/>
            <w:bookmarkStart w:id="1698" w:name="z5115_002_03"/>
            <w:bookmarkEnd w:id="169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9" w:name="z5115_002_04"/>
            <w:bookmarkStart w:id="1700" w:name="z5115_002_04"/>
            <w:bookmarkEnd w:id="17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1" w:name="z5115_002_05"/>
            <w:bookmarkStart w:id="1702" w:name="z5115_002_05"/>
            <w:bookmarkEnd w:id="170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703" w:name="z5115_002_06"/>
            <w:bookmarkEnd w:id="1703"/>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4" w:name="z5115_003_03"/>
            <w:bookmarkStart w:id="1705" w:name="z5115_003_03"/>
            <w:bookmarkEnd w:id="170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6" w:name="z5115_003_04"/>
            <w:bookmarkStart w:id="1707" w:name="z5115_003_04"/>
            <w:bookmarkEnd w:id="17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8" w:name="z5115_003_05"/>
            <w:bookmarkStart w:id="1709" w:name="z5115_003_05"/>
            <w:bookmarkEnd w:id="170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710" w:name="z5115_003_06"/>
            <w:bookmarkEnd w:id="1710"/>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1" w:name="z5115_004_03"/>
            <w:bookmarkStart w:id="1712" w:name="z5115_004_03"/>
            <w:bookmarkEnd w:id="171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3" w:name="z5115_004_04"/>
            <w:bookmarkStart w:id="1714" w:name="z5115_004_04"/>
            <w:bookmarkEnd w:id="17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5" w:name="z5115_004_05"/>
            <w:bookmarkStart w:id="1716" w:name="z5115_004_05"/>
            <w:bookmarkEnd w:id="171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717" w:name="z5115_004_06"/>
            <w:bookmarkEnd w:id="1717"/>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8" w:name="z5115_005_03"/>
            <w:bookmarkStart w:id="1719" w:name="z5115_005_03"/>
            <w:bookmarkEnd w:id="171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0" w:name="z5115_005_04"/>
            <w:bookmarkStart w:id="1721" w:name="z5115_005_04"/>
            <w:bookmarkEnd w:id="17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2" w:name="z5115_005_05"/>
            <w:bookmarkStart w:id="1723" w:name="z5115_005_05"/>
            <w:bookmarkEnd w:id="172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724" w:name="z5115_005_06"/>
            <w:bookmarkEnd w:id="1724"/>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5" w:name="z5115_006_03"/>
            <w:bookmarkStart w:id="1726" w:name="z5115_006_03"/>
            <w:bookmarkEnd w:id="172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7" w:name="z5115_006_04"/>
            <w:bookmarkStart w:id="1728" w:name="z5115_006_04"/>
            <w:bookmarkEnd w:id="17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9" w:name="z5115_006_05"/>
            <w:bookmarkStart w:id="1730" w:name="z5115_006_05"/>
            <w:bookmarkEnd w:id="173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31" w:name="z5115_006_06"/>
            <w:bookmarkEnd w:id="1731"/>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2" w:name="z5115_007_03"/>
            <w:bookmarkStart w:id="1733" w:name="z5115_007_03"/>
            <w:bookmarkEnd w:id="173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4" w:name="z5115_007_04"/>
            <w:bookmarkStart w:id="1735" w:name="z5115_007_04"/>
            <w:bookmarkEnd w:id="17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6" w:name="z5115_007_05"/>
            <w:bookmarkStart w:id="1737" w:name="z5115_007_05"/>
            <w:bookmarkEnd w:id="173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38" w:name="z5115_007_06"/>
            <w:bookmarkEnd w:id="1738"/>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9" w:name="z5115_008_03"/>
            <w:bookmarkStart w:id="1740" w:name="z5115_008_03"/>
            <w:bookmarkEnd w:id="174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1" w:name="z5115_008_04"/>
            <w:bookmarkStart w:id="1742" w:name="z5115_008_04"/>
            <w:bookmarkEnd w:id="17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3" w:name="z5115_008_05"/>
            <w:bookmarkStart w:id="1744" w:name="z5115_008_05"/>
            <w:bookmarkEnd w:id="174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745" w:name="z5115_008_06"/>
            <w:bookmarkEnd w:id="1745"/>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6" w:name="z5115_009_03"/>
            <w:bookmarkStart w:id="1747" w:name="z5115_009_03"/>
            <w:bookmarkEnd w:id="174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8" w:name="z5115_009_04"/>
            <w:bookmarkStart w:id="1749" w:name="z5115_009_04"/>
            <w:bookmarkEnd w:id="17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0" w:name="z5115_009_05"/>
            <w:bookmarkStart w:id="1751" w:name="z5115_009_05"/>
            <w:bookmarkEnd w:id="175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752" w:name="z5115_009_06"/>
            <w:bookmarkEnd w:id="1752"/>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3" w:name="z5115_010_03"/>
            <w:bookmarkStart w:id="1754" w:name="z5115_010_03"/>
            <w:bookmarkEnd w:id="175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5" w:name="z5115_010_04"/>
            <w:bookmarkStart w:id="1756" w:name="z5115_010_04"/>
            <w:bookmarkEnd w:id="17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7" w:name="z5115_010_05"/>
            <w:bookmarkStart w:id="1758" w:name="z5115_010_05"/>
            <w:bookmarkEnd w:id="175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59" w:name="z5115_010_06"/>
            <w:bookmarkEnd w:id="1759"/>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0" w:name="z5115_011_03"/>
            <w:bookmarkStart w:id="1761" w:name="z5115_011_03"/>
            <w:bookmarkEnd w:id="176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2" w:name="z5115_011_04"/>
            <w:bookmarkStart w:id="1763" w:name="z5115_011_04"/>
            <w:bookmarkEnd w:id="17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4" w:name="z5115_011_05"/>
            <w:bookmarkStart w:id="1765" w:name="z5115_011_05"/>
            <w:bookmarkEnd w:id="176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66" w:name="z5115_011_06"/>
            <w:bookmarkEnd w:id="1766"/>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7" w:name="z5115_012_03"/>
            <w:bookmarkStart w:id="1768" w:name="z5115_012_03"/>
            <w:bookmarkEnd w:id="176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9" w:name="z5115_012_04"/>
            <w:bookmarkStart w:id="1770" w:name="z5115_012_04"/>
            <w:bookmarkEnd w:id="17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1" w:name="z5115_012_05"/>
            <w:bookmarkStart w:id="1772" w:name="z5115_012_05"/>
            <w:bookmarkEnd w:id="177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773" w:name="z5115_012_06"/>
            <w:bookmarkEnd w:id="1773"/>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4" w:name="z5115_013_03"/>
            <w:bookmarkStart w:id="1775" w:name="z5115_013_03"/>
            <w:bookmarkEnd w:id="177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6" w:name="z5115_013_04"/>
            <w:bookmarkStart w:id="1777" w:name="z5115_013_04"/>
            <w:bookmarkEnd w:id="177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8" w:name="z5115_013_05"/>
            <w:bookmarkStart w:id="1779" w:name="z5115_013_05"/>
            <w:bookmarkEnd w:id="177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80" w:name="z5115_013_06"/>
            <w:bookmarkEnd w:id="1780"/>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1" w:name="z5115_014_03"/>
            <w:bookmarkStart w:id="1782" w:name="z5115_014_03"/>
            <w:bookmarkEnd w:id="178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3" w:name="z5115_014_04"/>
            <w:bookmarkStart w:id="1784" w:name="z5115_014_04"/>
            <w:bookmarkEnd w:id="17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5" w:name="z5115_014_05"/>
            <w:bookmarkStart w:id="1786" w:name="z5115_014_05"/>
            <w:bookmarkEnd w:id="178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87" w:name="z5115_014_06"/>
            <w:bookmarkEnd w:id="1787"/>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8" w:name="z5115_015_03"/>
            <w:bookmarkStart w:id="1789" w:name="z5115_015_03"/>
            <w:bookmarkEnd w:id="178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0" w:name="z5115_015_04"/>
            <w:bookmarkStart w:id="1791" w:name="z5115_015_04"/>
            <w:bookmarkEnd w:id="17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2" w:name="z5115_015_05"/>
            <w:bookmarkStart w:id="1793" w:name="z5115_015_05"/>
            <w:bookmarkEnd w:id="179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94" w:name="z5115_015_06"/>
            <w:bookmarkEnd w:id="1794"/>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5" w:name="z5115_016_03"/>
            <w:bookmarkStart w:id="1796" w:name="z5115_016_03"/>
            <w:bookmarkEnd w:id="179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7" w:name="z5115_016_04"/>
            <w:bookmarkStart w:id="1798" w:name="z5115_016_04"/>
            <w:bookmarkEnd w:id="17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9" w:name="z5115_016_05"/>
            <w:bookmarkStart w:id="1800" w:name="z5115_016_05"/>
            <w:bookmarkEnd w:id="180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01" w:name="z5115_016_06"/>
            <w:bookmarkEnd w:id="1801"/>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2" w:name="z5115_017_03"/>
            <w:bookmarkStart w:id="1803" w:name="z5115_017_03"/>
            <w:bookmarkEnd w:id="180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4" w:name="z5115_017_04"/>
            <w:bookmarkStart w:id="1805" w:name="z5115_017_04"/>
            <w:bookmarkEnd w:id="18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6" w:name="z5115_017_05"/>
            <w:bookmarkStart w:id="1807" w:name="z5115_017_05"/>
            <w:bookmarkEnd w:id="180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08" w:name="z5115_017_06"/>
            <w:bookmarkEnd w:id="1808"/>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9" w:name="z5115_018_03"/>
            <w:bookmarkStart w:id="1810" w:name="z5115_018_03"/>
            <w:bookmarkEnd w:id="181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1" w:name="z5115_018_04"/>
            <w:bookmarkStart w:id="1812" w:name="z5115_018_04"/>
            <w:bookmarkEnd w:id="18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3" w:name="z5115_018_05"/>
            <w:bookmarkStart w:id="1814" w:name="z5115_018_05"/>
            <w:bookmarkEnd w:id="181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15" w:name="z5115_018_06"/>
            <w:bookmarkEnd w:id="1815"/>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6" w:name="z5115_019_03"/>
            <w:bookmarkStart w:id="1817" w:name="z5115_019_03"/>
            <w:bookmarkEnd w:id="181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8" w:name="z5115_019_04"/>
            <w:bookmarkStart w:id="1819" w:name="z5115_019_04"/>
            <w:bookmarkEnd w:id="18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0" w:name="z5115_019_05"/>
            <w:bookmarkStart w:id="1821" w:name="z5115_019_05"/>
            <w:bookmarkEnd w:id="182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22" w:name="z5115_019_06"/>
            <w:bookmarkEnd w:id="1822"/>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3" w:name="z5115_020_03"/>
            <w:bookmarkStart w:id="1824" w:name="z5115_020_03"/>
            <w:bookmarkEnd w:id="182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5" w:name="z5115_020_04"/>
            <w:bookmarkStart w:id="1826" w:name="z5115_020_04"/>
            <w:bookmarkEnd w:id="18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7" w:name="z5115_020_05"/>
            <w:bookmarkStart w:id="1828" w:name="z5115_020_05"/>
            <w:bookmarkEnd w:id="182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29" w:name="z5115_020_06"/>
            <w:bookmarkEnd w:id="1829"/>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0" w:name="z5115_021_03"/>
            <w:bookmarkStart w:id="1831" w:name="z5115_021_03"/>
            <w:bookmarkEnd w:id="183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2" w:name="z5115_021_04"/>
            <w:bookmarkStart w:id="1833" w:name="z5115_021_04"/>
            <w:bookmarkEnd w:id="183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4" w:name="z5115_021_05"/>
            <w:bookmarkStart w:id="1835" w:name="z5115_021_05"/>
            <w:bookmarkEnd w:id="183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836" w:name="z5115_021_06"/>
            <w:bookmarkEnd w:id="1836"/>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7" w:name="z5115_022_03"/>
            <w:bookmarkStart w:id="1838" w:name="z5115_022_03"/>
            <w:bookmarkEnd w:id="183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9" w:name="z5115_022_04"/>
            <w:bookmarkStart w:id="1840" w:name="z5115_022_04"/>
            <w:bookmarkEnd w:id="18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1" w:name="z5115_022_05"/>
            <w:bookmarkStart w:id="1842" w:name="z5115_022_05"/>
            <w:bookmarkEnd w:id="1842"/>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843" w:name="z5115_022_06"/>
            <w:bookmarkEnd w:id="1843"/>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4" w:name="z5115_023_03"/>
            <w:bookmarkStart w:id="1845" w:name="z5115_023_03"/>
            <w:bookmarkEnd w:id="184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6" w:name="z5115_023_04"/>
            <w:bookmarkStart w:id="1847" w:name="z5115_023_04"/>
            <w:bookmarkEnd w:id="18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8" w:name="z5115_023_05"/>
            <w:bookmarkStart w:id="1849" w:name="z5115_023_05"/>
            <w:bookmarkEnd w:id="184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850" w:name="z5115_023_06"/>
            <w:bookmarkEnd w:id="1850"/>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1" w:name="z5115_024_03"/>
            <w:bookmarkStart w:id="1852" w:name="z5115_024_03"/>
            <w:bookmarkEnd w:id="185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3" w:name="z5115_024_04"/>
            <w:bookmarkStart w:id="1854" w:name="z5115_024_04"/>
            <w:bookmarkEnd w:id="18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5" w:name="z5115_024_05"/>
            <w:bookmarkStart w:id="1856" w:name="z5115_024_05"/>
            <w:bookmarkEnd w:id="185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857" w:name="z5115_024_06"/>
            <w:bookmarkEnd w:id="1857"/>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8" w:name="z5115_025_03"/>
            <w:bookmarkStart w:id="1859" w:name="z5115_025_03"/>
            <w:bookmarkEnd w:id="185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0" w:name="z5115_025_04"/>
            <w:bookmarkStart w:id="1861" w:name="z5115_025_04"/>
            <w:bookmarkEnd w:id="186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62" w:name="z5115_025_05"/>
            <w:bookmarkEnd w:id="1862"/>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863" w:name="z5115_025_06"/>
      <w:bookmarkStart w:id="1864" w:name="z5115_025_06"/>
      <w:bookmarkEnd w:id="1864"/>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65" w:name="z5117_001_03"/>
            <w:bookmarkStart w:id="1866" w:name="z5117_001_03"/>
            <w:bookmarkEnd w:id="186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7" w:name="z5117_001_04"/>
            <w:bookmarkStart w:id="1868" w:name="z5117_001_04"/>
            <w:bookmarkEnd w:id="18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9" w:name="z5117_001_05"/>
            <w:bookmarkStart w:id="1870" w:name="z5117_001_05"/>
            <w:bookmarkEnd w:id="187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1" w:name="z5117_001_06"/>
            <w:bookmarkStart w:id="1872" w:name="z5117_001_06"/>
            <w:bookmarkEnd w:id="187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73" w:name="z5117_002_03"/>
            <w:bookmarkStart w:id="1874" w:name="z5117_002_03"/>
            <w:bookmarkEnd w:id="18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5" w:name="z5117_002_04"/>
            <w:bookmarkStart w:id="1876" w:name="z5117_002_04"/>
            <w:bookmarkEnd w:id="18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7" w:name="z5117_002_05"/>
            <w:bookmarkStart w:id="1878" w:name="z5117_002_05"/>
            <w:bookmarkEnd w:id="187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9" w:name="z5117_002_06"/>
            <w:bookmarkStart w:id="1880" w:name="z5117_002_06"/>
            <w:bookmarkEnd w:id="18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81" w:name="z5117_003_03"/>
            <w:bookmarkStart w:id="1882" w:name="z5117_003_03"/>
            <w:bookmarkEnd w:id="188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3" w:name="z5117_003_04"/>
            <w:bookmarkStart w:id="1884" w:name="z5117_003_04"/>
            <w:bookmarkEnd w:id="18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5" w:name="z5117_003_05"/>
            <w:bookmarkStart w:id="1886" w:name="z5117_003_05"/>
            <w:bookmarkEnd w:id="188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7" w:name="z5117_003_06"/>
            <w:bookmarkStart w:id="1888" w:name="z5117_003_06"/>
            <w:bookmarkEnd w:id="188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89" w:name="z5117_004_03"/>
            <w:bookmarkStart w:id="1890" w:name="z5117_004_03"/>
            <w:bookmarkEnd w:id="18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1" w:name="z5117_004_04"/>
            <w:bookmarkStart w:id="1892" w:name="z5117_004_04"/>
            <w:bookmarkEnd w:id="18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3" w:name="z5117_004_05"/>
            <w:bookmarkStart w:id="1894" w:name="z5117_004_05"/>
            <w:bookmarkEnd w:id="189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5" w:name="z5117_004_06"/>
            <w:bookmarkStart w:id="1896" w:name="z5117_004_06"/>
            <w:bookmarkEnd w:id="18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97" w:name="z5117_005_03"/>
            <w:bookmarkStart w:id="1898" w:name="z5117_005_03"/>
            <w:bookmarkEnd w:id="18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9" w:name="z5117_005_04"/>
            <w:bookmarkStart w:id="1900" w:name="z5117_005_04"/>
            <w:bookmarkEnd w:id="19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1" w:name="z5117_005_05"/>
            <w:bookmarkStart w:id="1902" w:name="z5117_005_05"/>
            <w:bookmarkEnd w:id="190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3" w:name="z5117_005_06"/>
            <w:bookmarkStart w:id="1904" w:name="z5117_005_06"/>
            <w:bookmarkEnd w:id="19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05" w:name="z5117_006_03"/>
            <w:bookmarkStart w:id="1906" w:name="z5117_006_03"/>
            <w:bookmarkEnd w:id="19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7" w:name="z5117_006_04"/>
            <w:bookmarkStart w:id="1908" w:name="z5117_006_04"/>
            <w:bookmarkEnd w:id="19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9" w:name="z5117_006_05"/>
            <w:bookmarkStart w:id="1910" w:name="z5117_006_05"/>
            <w:bookmarkEnd w:id="191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1" w:name="z5117_006_06"/>
            <w:bookmarkStart w:id="1912" w:name="z5117_006_06"/>
            <w:bookmarkEnd w:id="191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13" w:name="z5117_007_03"/>
            <w:bookmarkStart w:id="1914" w:name="z5117_007_03"/>
            <w:bookmarkEnd w:id="19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5" w:name="z5117_007_04"/>
            <w:bookmarkStart w:id="1916" w:name="z5117_007_04"/>
            <w:bookmarkEnd w:id="19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7" w:name="z5117_007_05"/>
            <w:bookmarkStart w:id="1918" w:name="z5117_007_05"/>
            <w:bookmarkEnd w:id="191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9" w:name="z5117_007_06"/>
            <w:bookmarkStart w:id="1920" w:name="z5117_007_06"/>
            <w:bookmarkEnd w:id="19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21" w:name="z5117_008_03"/>
            <w:bookmarkStart w:id="1922" w:name="z5117_008_03"/>
            <w:bookmarkEnd w:id="192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3" w:name="z5117_008_04"/>
            <w:bookmarkStart w:id="1924" w:name="z5117_008_04"/>
            <w:bookmarkEnd w:id="19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5" w:name="z5117_008_05"/>
            <w:bookmarkStart w:id="1926" w:name="z5117_008_05"/>
            <w:bookmarkEnd w:id="192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7" w:name="z5117_008_06"/>
            <w:bookmarkStart w:id="1928" w:name="z5117_008_06"/>
            <w:bookmarkEnd w:id="19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29" w:name="z5117_009_03"/>
            <w:bookmarkStart w:id="1930" w:name="z5117_009_03"/>
            <w:bookmarkEnd w:id="19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1" w:name="z5117_009_04"/>
            <w:bookmarkStart w:id="1932" w:name="z5117_009_04"/>
            <w:bookmarkEnd w:id="19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3" w:name="z5117_009_05"/>
            <w:bookmarkStart w:id="1934" w:name="z5117_009_05"/>
            <w:bookmarkEnd w:id="193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5" w:name="z5117_009_06"/>
            <w:bookmarkStart w:id="1936" w:name="z5117_009_06"/>
            <w:bookmarkEnd w:id="19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37" w:name="z5117_010_03"/>
            <w:bookmarkStart w:id="1938" w:name="z5117_010_03"/>
            <w:bookmarkEnd w:id="193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9" w:name="z5117_010_04"/>
            <w:bookmarkStart w:id="1940" w:name="z5117_010_04"/>
            <w:bookmarkEnd w:id="19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1" w:name="z5117_010_05"/>
            <w:bookmarkStart w:id="1942" w:name="z5117_010_05"/>
            <w:bookmarkEnd w:id="194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3" w:name="z5117_010_06"/>
            <w:bookmarkStart w:id="1944" w:name="z5117_010_06"/>
            <w:bookmarkEnd w:id="19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45" w:name="z5117_011_03"/>
            <w:bookmarkStart w:id="1946" w:name="z5117_011_03"/>
            <w:bookmarkEnd w:id="194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7" w:name="z5117_011_04"/>
            <w:bookmarkStart w:id="1948" w:name="z5117_011_04"/>
            <w:bookmarkEnd w:id="19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9" w:name="z5117_011_05"/>
            <w:bookmarkStart w:id="1950" w:name="z5117_011_05"/>
            <w:bookmarkEnd w:id="195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1" w:name="z5117_011_06"/>
            <w:bookmarkStart w:id="1952" w:name="z5117_011_06"/>
            <w:bookmarkEnd w:id="19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53" w:name="z5117_012_03"/>
            <w:bookmarkStart w:id="1954" w:name="z5117_012_03"/>
            <w:bookmarkEnd w:id="19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5" w:name="z5117_012_04"/>
            <w:bookmarkStart w:id="1956" w:name="z5117_012_04"/>
            <w:bookmarkEnd w:id="19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7" w:name="z5117_012_05"/>
            <w:bookmarkStart w:id="1958" w:name="z5117_012_05"/>
            <w:bookmarkEnd w:id="195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9" w:name="z5117_012_06"/>
            <w:bookmarkStart w:id="1960" w:name="z5117_012_06"/>
            <w:bookmarkEnd w:id="19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61" w:name="z5117_013_03"/>
            <w:bookmarkStart w:id="1962" w:name="z5117_013_03"/>
            <w:bookmarkEnd w:id="19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3" w:name="z5117_013_04"/>
            <w:bookmarkStart w:id="1964" w:name="z5117_013_04"/>
            <w:bookmarkEnd w:id="19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5" w:name="z5117_013_05"/>
            <w:bookmarkStart w:id="1966" w:name="z5117_013_05"/>
            <w:bookmarkEnd w:id="196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7" w:name="z5117_013_06"/>
            <w:bookmarkStart w:id="1968" w:name="z5117_013_06"/>
            <w:bookmarkEnd w:id="19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69" w:name="z5117_131_03"/>
            <w:bookmarkStart w:id="1970" w:name="z5117_131_03"/>
            <w:bookmarkEnd w:id="197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1" w:name="z5117_131_04"/>
            <w:bookmarkStart w:id="1972" w:name="z5117_131_04"/>
            <w:bookmarkEnd w:id="19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3" w:name="z5117_131_05"/>
            <w:bookmarkStart w:id="1974" w:name="z5117_131_05"/>
            <w:bookmarkEnd w:id="197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5" w:name="z5117_131_06"/>
            <w:bookmarkStart w:id="1976" w:name="z5117_131_06"/>
            <w:bookmarkEnd w:id="197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77" w:name="z5117_014_03"/>
            <w:bookmarkStart w:id="1978" w:name="z5117_014_03"/>
            <w:bookmarkEnd w:id="197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9" w:name="z5117_014_04"/>
            <w:bookmarkStart w:id="1980" w:name="z5117_014_04"/>
            <w:bookmarkEnd w:id="19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1" w:name="z5117_014_05"/>
            <w:bookmarkStart w:id="1982" w:name="z5117_014_05"/>
            <w:bookmarkEnd w:id="198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3" w:name="z5117_014_06"/>
            <w:bookmarkStart w:id="1984" w:name="z5117_014_06"/>
            <w:bookmarkEnd w:id="1984"/>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85" w:name="z5117_015_03"/>
            <w:bookmarkStart w:id="1986" w:name="z5117_015_03"/>
            <w:bookmarkEnd w:id="198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7" w:name="z5117_015_04"/>
            <w:bookmarkStart w:id="1988" w:name="z5117_015_04"/>
            <w:bookmarkEnd w:id="19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9" w:name="z5117_015_05"/>
            <w:bookmarkStart w:id="1990" w:name="z5117_015_05"/>
            <w:bookmarkEnd w:id="199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1" w:name="z5117_015_06"/>
            <w:bookmarkStart w:id="1992" w:name="z5117_015_06"/>
            <w:bookmarkEnd w:id="199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93" w:name="z5117_016_03"/>
            <w:bookmarkStart w:id="1994" w:name="z5117_016_03"/>
            <w:bookmarkEnd w:id="199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5" w:name="z5117_016_04"/>
            <w:bookmarkStart w:id="1996" w:name="z5117_016_04"/>
            <w:bookmarkEnd w:id="19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7" w:name="z5117_016_05"/>
            <w:bookmarkStart w:id="1998" w:name="z5117_016_05"/>
            <w:bookmarkEnd w:id="199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9" w:name="z5117_016_06"/>
            <w:bookmarkStart w:id="2000" w:name="z5117_016_06"/>
            <w:bookmarkEnd w:id="20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01" w:name="z5117_017_03"/>
            <w:bookmarkStart w:id="2002" w:name="z5117_017_03"/>
            <w:bookmarkEnd w:id="20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3" w:name="z5117_017_04"/>
            <w:bookmarkStart w:id="2004" w:name="z5117_017_04"/>
            <w:bookmarkEnd w:id="20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5" w:name="z5117_017_05"/>
            <w:bookmarkStart w:id="2006" w:name="z5117_017_05"/>
            <w:bookmarkEnd w:id="200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7" w:name="z5117_017_06"/>
            <w:bookmarkStart w:id="2008" w:name="z5117_017_06"/>
            <w:bookmarkEnd w:id="20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09" w:name="z5117_018_03"/>
            <w:bookmarkStart w:id="2010" w:name="z5117_018_03"/>
            <w:bookmarkEnd w:id="20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1" w:name="z5117_018_04"/>
            <w:bookmarkStart w:id="2012" w:name="z5117_018_04"/>
            <w:bookmarkEnd w:id="20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3" w:name="z5117_018_05"/>
            <w:bookmarkStart w:id="2014" w:name="z5117_018_05"/>
            <w:bookmarkEnd w:id="201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5" w:name="z5117_018_06"/>
            <w:bookmarkStart w:id="2016" w:name="z5117_018_06"/>
            <w:bookmarkEnd w:id="20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17" w:name="z5117_181_03"/>
            <w:bookmarkStart w:id="2018" w:name="z5117_181_03"/>
            <w:bookmarkEnd w:id="201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9" w:name="z5117_181_04"/>
            <w:bookmarkStart w:id="2020" w:name="z5117_181_04"/>
            <w:bookmarkEnd w:id="20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1" w:name="z5117_181_05"/>
            <w:bookmarkStart w:id="2022" w:name="z5117_181_05"/>
            <w:bookmarkEnd w:id="202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3" w:name="z5117_181_06"/>
            <w:bookmarkStart w:id="2024" w:name="z5117_181_06"/>
            <w:bookmarkEnd w:id="202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25" w:name="z5117_182_03"/>
            <w:bookmarkStart w:id="2026" w:name="z5117_182_03"/>
            <w:bookmarkEnd w:id="202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7" w:name="z5117_182_04"/>
            <w:bookmarkStart w:id="2028" w:name="z5117_182_04"/>
            <w:bookmarkEnd w:id="20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9" w:name="z5117_182_05"/>
            <w:bookmarkStart w:id="2030" w:name="z5117_182_05"/>
            <w:bookmarkEnd w:id="203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1" w:name="z5117_182_06"/>
            <w:bookmarkStart w:id="2032" w:name="z5117_182_06"/>
            <w:bookmarkEnd w:id="20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33" w:name="z5117_183_03"/>
            <w:bookmarkStart w:id="2034" w:name="z5117_183_03"/>
            <w:bookmarkEnd w:id="203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5" w:name="z5117_183_04"/>
            <w:bookmarkStart w:id="2036" w:name="z5117_183_04"/>
            <w:bookmarkEnd w:id="20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7" w:name="z5117_183_05"/>
            <w:bookmarkStart w:id="2038" w:name="z5117_183_05"/>
            <w:bookmarkEnd w:id="203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9" w:name="z5117_183_06"/>
            <w:bookmarkStart w:id="2040" w:name="z5117_183_06"/>
            <w:bookmarkEnd w:id="204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41" w:name="z5117_184_03"/>
            <w:bookmarkStart w:id="2042" w:name="z5117_184_03"/>
            <w:bookmarkEnd w:id="204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3" w:name="z5117_184_04"/>
            <w:bookmarkStart w:id="2044" w:name="z5117_184_04"/>
            <w:bookmarkEnd w:id="20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5" w:name="z5117_184_05"/>
            <w:bookmarkStart w:id="2046" w:name="z5117_184_05"/>
            <w:bookmarkEnd w:id="204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7" w:name="z5117_184_06"/>
            <w:bookmarkStart w:id="2048" w:name="z5117_184_06"/>
            <w:bookmarkEnd w:id="204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49" w:name="z5117_185_03"/>
            <w:bookmarkStart w:id="2050" w:name="z5117_185_03"/>
            <w:bookmarkEnd w:id="205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1" w:name="z5117_185_04"/>
            <w:bookmarkStart w:id="2052" w:name="z5117_185_04"/>
            <w:bookmarkEnd w:id="20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3" w:name="z5117_185_05"/>
            <w:bookmarkStart w:id="2054" w:name="z5117_185_05"/>
            <w:bookmarkEnd w:id="205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5" w:name="z5117_185_06"/>
            <w:bookmarkStart w:id="2056" w:name="z5117_185_06"/>
            <w:bookmarkEnd w:id="205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57" w:name="z5117_186_03"/>
            <w:bookmarkStart w:id="2058" w:name="z5117_186_03"/>
            <w:bookmarkEnd w:id="205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9" w:name="z5117_186_04"/>
            <w:bookmarkStart w:id="2060" w:name="z5117_186_04"/>
            <w:bookmarkEnd w:id="20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1" w:name="z5117_186_05"/>
            <w:bookmarkStart w:id="2062" w:name="z5117_186_05"/>
            <w:bookmarkEnd w:id="206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3" w:name="z5117_186_06"/>
            <w:bookmarkStart w:id="2064" w:name="z5117_186_06"/>
            <w:bookmarkEnd w:id="206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65" w:name="z5117_187_03"/>
            <w:bookmarkStart w:id="2066" w:name="z5117_187_03"/>
            <w:bookmarkEnd w:id="206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7" w:name="z5117_187_04"/>
            <w:bookmarkStart w:id="2068" w:name="z5117_187_04"/>
            <w:bookmarkEnd w:id="20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9" w:name="z5117_187_05"/>
            <w:bookmarkStart w:id="2070" w:name="z5117_187_05"/>
            <w:bookmarkEnd w:id="207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1" w:name="z5117_187_06"/>
            <w:bookmarkStart w:id="2072" w:name="z5117_187_06"/>
            <w:bookmarkEnd w:id="207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73" w:name="z5117_019_03"/>
            <w:bookmarkStart w:id="2074" w:name="z5117_019_03"/>
            <w:bookmarkEnd w:id="20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5" w:name="z5117_019_04"/>
            <w:bookmarkStart w:id="2076" w:name="z5117_019_04"/>
            <w:bookmarkEnd w:id="20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7" w:name="z5117_019_05"/>
            <w:bookmarkStart w:id="2078" w:name="z5117_019_05"/>
            <w:bookmarkEnd w:id="207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9" w:name="z5117_019_06"/>
            <w:bookmarkStart w:id="2080" w:name="z5117_019_06"/>
            <w:bookmarkEnd w:id="20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81" w:name="z5117_020_03"/>
            <w:bookmarkStart w:id="2082" w:name="z5117_020_03"/>
            <w:bookmarkEnd w:id="208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3" w:name="z5117_020_04"/>
            <w:bookmarkStart w:id="2084" w:name="z5117_020_04"/>
            <w:bookmarkEnd w:id="20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5" w:name="z5117_020_05"/>
            <w:bookmarkStart w:id="2086" w:name="z5117_020_05"/>
            <w:bookmarkEnd w:id="208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7" w:name="z5117_020_06"/>
            <w:bookmarkStart w:id="2088" w:name="z5117_020_06"/>
            <w:bookmarkEnd w:id="208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89" w:name="z5117_021_03"/>
            <w:bookmarkStart w:id="2090" w:name="z5117_021_03"/>
            <w:bookmarkEnd w:id="20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1" w:name="z5117_021_04"/>
            <w:bookmarkStart w:id="2092" w:name="z5117_021_04"/>
            <w:bookmarkEnd w:id="20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3" w:name="z5117_021_05"/>
            <w:bookmarkStart w:id="2094" w:name="z5117_021_05"/>
            <w:bookmarkEnd w:id="209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5" w:name="z5117_021_06"/>
            <w:bookmarkStart w:id="2096" w:name="z5117_021_06"/>
            <w:bookmarkEnd w:id="20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97" w:name="z5117_022_03"/>
            <w:bookmarkStart w:id="2098" w:name="z5117_022_03"/>
            <w:bookmarkEnd w:id="20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9" w:name="z5117_022_04"/>
            <w:bookmarkStart w:id="2100" w:name="z5117_022_04"/>
            <w:bookmarkEnd w:id="21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1" w:name="z5117_022_05"/>
            <w:bookmarkStart w:id="2102" w:name="z5117_022_05"/>
            <w:bookmarkEnd w:id="210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3" w:name="z5117_022_06"/>
            <w:bookmarkStart w:id="2104" w:name="z5117_022_06"/>
            <w:bookmarkEnd w:id="21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05" w:name="z5117_221_03"/>
            <w:bookmarkStart w:id="2106" w:name="z5117_221_03"/>
            <w:bookmarkEnd w:id="21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7" w:name="z5117_221_04"/>
            <w:bookmarkStart w:id="2108" w:name="z5117_221_04"/>
            <w:bookmarkEnd w:id="21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9" w:name="z5117_221_05"/>
            <w:bookmarkStart w:id="2110" w:name="z5117_221_05"/>
            <w:bookmarkEnd w:id="211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1" w:name="z5117_221_06"/>
            <w:bookmarkStart w:id="2112" w:name="z5117_221_06"/>
            <w:bookmarkEnd w:id="211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13" w:name="z5117_222_03"/>
            <w:bookmarkStart w:id="2114" w:name="z5117_222_03"/>
            <w:bookmarkEnd w:id="21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5" w:name="z5117_222_04"/>
            <w:bookmarkStart w:id="2116" w:name="z5117_222_04"/>
            <w:bookmarkEnd w:id="21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7" w:name="z5117_222_05"/>
            <w:bookmarkStart w:id="2118" w:name="z5117_222_05"/>
            <w:bookmarkEnd w:id="211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9" w:name="z5117_222_06"/>
            <w:bookmarkStart w:id="2120" w:name="z5117_222_06"/>
            <w:bookmarkEnd w:id="21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21" w:name="z5117_223_03"/>
            <w:bookmarkStart w:id="2122" w:name="z5117_223_03"/>
            <w:bookmarkEnd w:id="212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3" w:name="z5117_223_04"/>
            <w:bookmarkStart w:id="2124" w:name="z5117_223_04"/>
            <w:bookmarkEnd w:id="21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5" w:name="z5117_223_05"/>
            <w:bookmarkStart w:id="2126" w:name="z5117_223_05"/>
            <w:bookmarkEnd w:id="212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7" w:name="z5117_223_06"/>
            <w:bookmarkStart w:id="2128" w:name="z5117_223_06"/>
            <w:bookmarkEnd w:id="21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29" w:name="z5117_224_03"/>
            <w:bookmarkStart w:id="2130" w:name="z5117_224_03"/>
            <w:bookmarkEnd w:id="21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1" w:name="z5117_224_04"/>
            <w:bookmarkStart w:id="2132" w:name="z5117_224_04"/>
            <w:bookmarkEnd w:id="21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3" w:name="z5117_224_05"/>
            <w:bookmarkStart w:id="2134" w:name="z5117_224_05"/>
            <w:bookmarkEnd w:id="213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5" w:name="z5117_224_06"/>
            <w:bookmarkStart w:id="2136" w:name="z5117_224_06"/>
            <w:bookmarkEnd w:id="21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37" w:name="z5117_023_03"/>
            <w:bookmarkStart w:id="2138" w:name="z5117_023_03"/>
            <w:bookmarkEnd w:id="213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9" w:name="z5117_023_04"/>
            <w:bookmarkStart w:id="2140" w:name="z5117_023_04"/>
            <w:bookmarkEnd w:id="21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1" w:name="z5117_023_05"/>
            <w:bookmarkStart w:id="2142" w:name="z5117_023_05"/>
            <w:bookmarkEnd w:id="214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3" w:name="z5117_023_06"/>
            <w:bookmarkStart w:id="2144" w:name="z5117_023_06"/>
            <w:bookmarkEnd w:id="21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45" w:name="z5117_024_03"/>
            <w:bookmarkStart w:id="2146" w:name="z5117_024_03"/>
            <w:bookmarkEnd w:id="214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7" w:name="z5117_024_04"/>
            <w:bookmarkStart w:id="2148" w:name="z5117_024_04"/>
            <w:bookmarkEnd w:id="21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9" w:name="z5117_024_05"/>
            <w:bookmarkStart w:id="2150" w:name="z5117_024_05"/>
            <w:bookmarkEnd w:id="215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1" w:name="z5117_024_06"/>
            <w:bookmarkStart w:id="2152" w:name="z5117_024_06"/>
            <w:bookmarkEnd w:id="21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53" w:name="z5117_025_03"/>
            <w:bookmarkStart w:id="2154" w:name="z5117_025_03"/>
            <w:bookmarkEnd w:id="21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5" w:name="z5117_025_04"/>
            <w:bookmarkStart w:id="2156" w:name="z5117_025_04"/>
            <w:bookmarkEnd w:id="21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7" w:name="z5117_025_05"/>
            <w:bookmarkStart w:id="2158" w:name="z5117_025_05"/>
            <w:bookmarkEnd w:id="215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9" w:name="z5117_025_06"/>
            <w:bookmarkStart w:id="2160" w:name="z5117_025_06"/>
            <w:bookmarkEnd w:id="21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61" w:name="z5117_026_03"/>
            <w:bookmarkStart w:id="2162" w:name="z5117_026_03"/>
            <w:bookmarkEnd w:id="21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3" w:name="z5117_026_04"/>
            <w:bookmarkStart w:id="2164" w:name="z5117_026_04"/>
            <w:bookmarkEnd w:id="21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5" w:name="z5117_026_05"/>
            <w:bookmarkStart w:id="2166" w:name="z5117_026_05"/>
            <w:bookmarkEnd w:id="216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7" w:name="z5117_026_06"/>
            <w:bookmarkStart w:id="2168" w:name="z5117_026_06"/>
            <w:bookmarkEnd w:id="21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69" w:name="z5117_261_03"/>
            <w:bookmarkStart w:id="2170" w:name="z5117_261_03"/>
            <w:bookmarkEnd w:id="217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1" w:name="z5117_261_04"/>
            <w:bookmarkStart w:id="2172" w:name="z5117_261_04"/>
            <w:bookmarkEnd w:id="21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3" w:name="z5117_261_05"/>
            <w:bookmarkStart w:id="2174" w:name="z5117_261_05"/>
            <w:bookmarkEnd w:id="217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5" w:name="z5117_261_06"/>
            <w:bookmarkStart w:id="2176" w:name="z5117_261_06"/>
            <w:bookmarkEnd w:id="217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77" w:name="z5117_262_03"/>
            <w:bookmarkStart w:id="2178" w:name="z5117_262_03"/>
            <w:bookmarkEnd w:id="217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9" w:name="z5117_262_04"/>
            <w:bookmarkStart w:id="2180" w:name="z5117_262_04"/>
            <w:bookmarkEnd w:id="21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1" w:name="z5117_262_05"/>
            <w:bookmarkStart w:id="2182" w:name="z5117_262_05"/>
            <w:bookmarkEnd w:id="218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3" w:name="z5117_262_06"/>
            <w:bookmarkStart w:id="2184" w:name="z5117_262_06"/>
            <w:bookmarkEnd w:id="218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85" w:name="z5117_263_03"/>
            <w:bookmarkStart w:id="2186" w:name="z5117_263_03"/>
            <w:bookmarkEnd w:id="218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7" w:name="z5117_263_04"/>
            <w:bookmarkStart w:id="2188" w:name="z5117_263_04"/>
            <w:bookmarkEnd w:id="21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9" w:name="z5117_263_05"/>
            <w:bookmarkStart w:id="2190" w:name="z5117_263_05"/>
            <w:bookmarkEnd w:id="219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1" w:name="z5117_263_06"/>
            <w:bookmarkStart w:id="2192" w:name="z5117_263_06"/>
            <w:bookmarkEnd w:id="219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93" w:name="z5117_264_03"/>
            <w:bookmarkStart w:id="2194" w:name="z5117_264_03"/>
            <w:bookmarkEnd w:id="219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5" w:name="z5117_264_04"/>
            <w:bookmarkStart w:id="2196" w:name="z5117_264_04"/>
            <w:bookmarkEnd w:id="21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7" w:name="z5117_264_05"/>
            <w:bookmarkStart w:id="2198" w:name="z5117_264_05"/>
            <w:bookmarkEnd w:id="219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9" w:name="z5117_264_06"/>
            <w:bookmarkStart w:id="2200" w:name="z5117_264_06"/>
            <w:bookmarkEnd w:id="22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01" w:name="z5117_027_03"/>
            <w:bookmarkStart w:id="2202" w:name="z5117_027_03"/>
            <w:bookmarkEnd w:id="22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3" w:name="z5117_027_04"/>
            <w:bookmarkStart w:id="2204" w:name="z5117_027_04"/>
            <w:bookmarkEnd w:id="22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5" w:name="z5117_027_05"/>
            <w:bookmarkStart w:id="2206" w:name="z5117_027_05"/>
            <w:bookmarkEnd w:id="220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7" w:name="z5117_027_06"/>
            <w:bookmarkStart w:id="2208" w:name="z5117_027_06"/>
            <w:bookmarkEnd w:id="22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09" w:name="z5117_271_03"/>
            <w:bookmarkStart w:id="2210" w:name="z5117_271_03"/>
            <w:bookmarkEnd w:id="22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1" w:name="z5117_271_04"/>
            <w:bookmarkStart w:id="2212" w:name="z5117_271_04"/>
            <w:bookmarkEnd w:id="22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3" w:name="z5117_271_05"/>
            <w:bookmarkStart w:id="2214" w:name="z5117_271_05"/>
            <w:bookmarkEnd w:id="221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5" w:name="z5117_271_06"/>
            <w:bookmarkStart w:id="2216" w:name="z5117_271_06"/>
            <w:bookmarkEnd w:id="22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17" w:name="z5117_272_03"/>
            <w:bookmarkStart w:id="2218" w:name="z5117_272_03"/>
            <w:bookmarkEnd w:id="221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9" w:name="z5117_272_04"/>
            <w:bookmarkStart w:id="2220" w:name="z5117_272_04"/>
            <w:bookmarkEnd w:id="22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1" w:name="z5117_272_05"/>
            <w:bookmarkStart w:id="2222" w:name="z5117_272_05"/>
            <w:bookmarkEnd w:id="222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3" w:name="z5117_272_06"/>
            <w:bookmarkStart w:id="2224" w:name="z5117_272_06"/>
            <w:bookmarkEnd w:id="222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25" w:name="z5117_273_03"/>
            <w:bookmarkStart w:id="2226" w:name="z5117_273_03"/>
            <w:bookmarkEnd w:id="222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7" w:name="z5117_273_04"/>
            <w:bookmarkStart w:id="2228" w:name="z5117_273_04"/>
            <w:bookmarkEnd w:id="22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9" w:name="z5117_273_05"/>
            <w:bookmarkStart w:id="2230" w:name="z5117_273_05"/>
            <w:bookmarkEnd w:id="223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1" w:name="z5117_273_06"/>
            <w:bookmarkStart w:id="2232" w:name="z5117_273_06"/>
            <w:bookmarkEnd w:id="22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33" w:name="z5117_275_03"/>
            <w:bookmarkStart w:id="2234" w:name="z5117_275_03"/>
            <w:bookmarkEnd w:id="223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5" w:name="z5117_275_04"/>
            <w:bookmarkStart w:id="2236" w:name="z5117_275_04"/>
            <w:bookmarkEnd w:id="22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7" w:name="z5117_275_05"/>
            <w:bookmarkStart w:id="2238" w:name="z5117_275_05"/>
            <w:bookmarkEnd w:id="223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9" w:name="z5117_275_06"/>
            <w:bookmarkStart w:id="2240" w:name="z5117_275_06"/>
            <w:bookmarkEnd w:id="224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41" w:name="z5117_276_03"/>
            <w:bookmarkStart w:id="2242" w:name="z5117_276_03"/>
            <w:bookmarkEnd w:id="224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43" w:name="z5117_276_04"/>
            <w:bookmarkStart w:id="2244" w:name="z5117_276_04"/>
            <w:bookmarkEnd w:id="22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45" w:name="z5117_276_05"/>
            <w:bookmarkStart w:id="2246" w:name="z5117_276_05"/>
            <w:bookmarkEnd w:id="224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47" w:name="z5117_276_06"/>
            <w:bookmarkStart w:id="2248" w:name="z5117_276_06"/>
            <w:bookmarkEnd w:id="224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49" w:name="z5117_278_03"/>
            <w:bookmarkStart w:id="2250" w:name="z5117_278_03"/>
            <w:bookmarkEnd w:id="225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1" w:name="z5117_278_04"/>
            <w:bookmarkStart w:id="2252" w:name="z5117_278_04"/>
            <w:bookmarkEnd w:id="22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3" w:name="z5117_278_05"/>
            <w:bookmarkStart w:id="2254" w:name="z5117_278_05"/>
            <w:bookmarkEnd w:id="225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5" w:name="z5117_278_06"/>
            <w:bookmarkStart w:id="2256" w:name="z5117_278_06"/>
            <w:bookmarkEnd w:id="225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57" w:name="z5117_279_03"/>
            <w:bookmarkStart w:id="2258" w:name="z5117_279_03"/>
            <w:bookmarkEnd w:id="225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9" w:name="z5117_279_04"/>
            <w:bookmarkStart w:id="2260" w:name="z5117_279_04"/>
            <w:bookmarkEnd w:id="22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1" w:name="z5117_279_05"/>
            <w:bookmarkStart w:id="2262" w:name="z5117_279_05"/>
            <w:bookmarkEnd w:id="226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3" w:name="z5117_279_06"/>
            <w:bookmarkStart w:id="2264" w:name="z5117_279_06"/>
            <w:bookmarkEnd w:id="226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65" w:name="z5117_310_03"/>
            <w:bookmarkStart w:id="2266" w:name="z5117_310_03"/>
            <w:bookmarkEnd w:id="226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7" w:name="z5117_310_04"/>
            <w:bookmarkStart w:id="2268" w:name="z5117_310_04"/>
            <w:bookmarkEnd w:id="22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9" w:name="z5117_310_05"/>
            <w:bookmarkStart w:id="2270" w:name="z5117_310_05"/>
            <w:bookmarkEnd w:id="227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71" w:name="z5117_310_06"/>
            <w:bookmarkStart w:id="2272" w:name="z5117_310_06"/>
            <w:bookmarkEnd w:id="227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73" w:name="z5117_311_03"/>
            <w:bookmarkStart w:id="2274" w:name="z5117_311_03"/>
            <w:bookmarkEnd w:id="22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75" w:name="z5117_311_04"/>
            <w:bookmarkStart w:id="2276" w:name="z5117_311_04"/>
            <w:bookmarkEnd w:id="22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77" w:name="z5117_311_05"/>
            <w:bookmarkStart w:id="2278" w:name="z5117_311_05"/>
            <w:bookmarkEnd w:id="227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79" w:name="z5117_311_06"/>
            <w:bookmarkStart w:id="2280" w:name="z5117_311_06"/>
            <w:bookmarkEnd w:id="22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1" w:name="z5119_001_03"/>
            <w:bookmarkStart w:id="2282" w:name="z5119_001_03"/>
            <w:bookmarkEnd w:id="22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3" w:name="z5119_001_04"/>
            <w:bookmarkStart w:id="2284" w:name="z5119_001_04"/>
            <w:bookmarkEnd w:id="228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5" w:name="z5119_001_06"/>
            <w:bookmarkStart w:id="2286" w:name="z5119_001_05"/>
            <w:bookmarkStart w:id="2287" w:name="z5119_001_06"/>
            <w:bookmarkStart w:id="2288" w:name="z5119_001_05"/>
            <w:bookmarkEnd w:id="2287"/>
            <w:bookmarkEnd w:id="228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9" w:name="z5119_002_03"/>
            <w:bookmarkStart w:id="2290" w:name="z5119_002_03"/>
            <w:bookmarkEnd w:id="22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1" w:name="z5119_002_04"/>
            <w:bookmarkStart w:id="2292" w:name="z5119_002_04"/>
            <w:bookmarkEnd w:id="229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3" w:name="z5119_002_06"/>
            <w:bookmarkStart w:id="2294" w:name="z5119_002_05"/>
            <w:bookmarkStart w:id="2295" w:name="z5119_002_06"/>
            <w:bookmarkStart w:id="2296" w:name="z5119_002_05"/>
            <w:bookmarkEnd w:id="2295"/>
            <w:bookmarkEnd w:id="229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7" w:name="z5119_003_03"/>
            <w:bookmarkStart w:id="2298" w:name="z5119_003_03"/>
            <w:bookmarkEnd w:id="22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9" w:name="z5119_003_04"/>
            <w:bookmarkStart w:id="2300" w:name="z5119_003_04"/>
            <w:bookmarkEnd w:id="230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1" w:name="z5119_003_06"/>
            <w:bookmarkStart w:id="2302" w:name="z5119_003_05"/>
            <w:bookmarkStart w:id="2303" w:name="z5119_003_06"/>
            <w:bookmarkStart w:id="2304" w:name="z5119_003_05"/>
            <w:bookmarkEnd w:id="2303"/>
            <w:bookmarkEnd w:id="230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5" w:name="z5119_004_03"/>
            <w:bookmarkStart w:id="2306" w:name="z5119_004_03"/>
            <w:bookmarkEnd w:id="23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7" w:name="z5119_004_04"/>
            <w:bookmarkStart w:id="2308" w:name="z5119_004_04"/>
            <w:bookmarkEnd w:id="230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9" w:name="z5119_004_06"/>
            <w:bookmarkStart w:id="2310" w:name="z5119_004_05"/>
            <w:bookmarkStart w:id="2311" w:name="z5119_004_06"/>
            <w:bookmarkStart w:id="2312" w:name="z5119_004_05"/>
            <w:bookmarkEnd w:id="2311"/>
            <w:bookmarkEnd w:id="231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3" w:name="z5119_005_03"/>
            <w:bookmarkStart w:id="2314" w:name="z5119_005_03"/>
            <w:bookmarkEnd w:id="23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5" w:name="z5119_005_04"/>
            <w:bookmarkStart w:id="2316" w:name="z5119_005_04"/>
            <w:bookmarkEnd w:id="231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7" w:name="z5119_005_06"/>
            <w:bookmarkStart w:id="2318" w:name="z5119_005_05"/>
            <w:bookmarkStart w:id="2319" w:name="z5119_005_06"/>
            <w:bookmarkStart w:id="2320" w:name="z5119_005_05"/>
            <w:bookmarkEnd w:id="2319"/>
            <w:bookmarkEnd w:id="232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1" w:name="z5119_006_03"/>
            <w:bookmarkStart w:id="2322" w:name="z5119_006_03"/>
            <w:bookmarkEnd w:id="23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3" w:name="z5119_006_04"/>
            <w:bookmarkStart w:id="2324" w:name="z5119_006_04"/>
            <w:bookmarkEnd w:id="232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5" w:name="z5119_006_06"/>
            <w:bookmarkStart w:id="2326" w:name="z5119_006_05"/>
            <w:bookmarkStart w:id="2327" w:name="z5119_006_06"/>
            <w:bookmarkStart w:id="2328" w:name="z5119_006_05"/>
            <w:bookmarkEnd w:id="2327"/>
            <w:bookmarkEnd w:id="232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9" w:name="z5119_007_03"/>
            <w:bookmarkStart w:id="2330" w:name="z5119_007_03"/>
            <w:bookmarkEnd w:id="23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1" w:name="z5119_007_04"/>
            <w:bookmarkStart w:id="2332" w:name="z5119_007_04"/>
            <w:bookmarkEnd w:id="233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3" w:name="z5119_007_06"/>
            <w:bookmarkStart w:id="2334" w:name="z5119_007_05"/>
            <w:bookmarkStart w:id="2335" w:name="z5119_007_06"/>
            <w:bookmarkStart w:id="2336" w:name="z5119_007_05"/>
            <w:bookmarkEnd w:id="2335"/>
            <w:bookmarkEnd w:id="233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7" w:name="z5119_008_03"/>
            <w:bookmarkStart w:id="2338" w:name="z5119_008_03"/>
            <w:bookmarkEnd w:id="23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9" w:name="z5119_008_04"/>
            <w:bookmarkStart w:id="2340" w:name="z5119_008_04"/>
            <w:bookmarkEnd w:id="234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1" w:name="z5119_008_06"/>
            <w:bookmarkStart w:id="2342" w:name="z5119_008_05"/>
            <w:bookmarkStart w:id="2343" w:name="z5119_008_06"/>
            <w:bookmarkStart w:id="2344" w:name="z5119_008_05"/>
            <w:bookmarkEnd w:id="2343"/>
            <w:bookmarkEnd w:id="234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5" w:name="z5119_009_03"/>
            <w:bookmarkStart w:id="2346" w:name="z5119_009_03"/>
            <w:bookmarkEnd w:id="23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7" w:name="z5119_009_04"/>
            <w:bookmarkStart w:id="2348" w:name="z5119_009_04"/>
            <w:bookmarkEnd w:id="234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9" w:name="z5119_009_06"/>
            <w:bookmarkStart w:id="2350" w:name="z5119_009_05"/>
            <w:bookmarkStart w:id="2351" w:name="z5119_009_06"/>
            <w:bookmarkStart w:id="2352" w:name="z5119_009_05"/>
            <w:bookmarkEnd w:id="2351"/>
            <w:bookmarkEnd w:id="235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3" w:name="z5119_010_03"/>
            <w:bookmarkStart w:id="2354" w:name="z5119_010_03"/>
            <w:bookmarkEnd w:id="23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5" w:name="z5119_010_04"/>
            <w:bookmarkStart w:id="2356" w:name="z5119_010_04"/>
            <w:bookmarkEnd w:id="235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7" w:name="z5119_010_06"/>
            <w:bookmarkStart w:id="2358" w:name="z5119_010_05"/>
            <w:bookmarkStart w:id="2359" w:name="z5119_010_06"/>
            <w:bookmarkStart w:id="2360" w:name="z5119_010_05"/>
            <w:bookmarkEnd w:id="2359"/>
            <w:bookmarkEnd w:id="236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1" w:name="z5119_011_03"/>
            <w:bookmarkStart w:id="2362" w:name="z5119_011_03"/>
            <w:bookmarkEnd w:id="236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3" w:name="z5119_011_04"/>
            <w:bookmarkStart w:id="2364" w:name="z5119_011_04"/>
            <w:bookmarkEnd w:id="236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5" w:name="z5119_011_06"/>
            <w:bookmarkStart w:id="2366" w:name="z5119_011_05"/>
            <w:bookmarkStart w:id="2367" w:name="z5119_011_06"/>
            <w:bookmarkStart w:id="2368" w:name="z5119_011_05"/>
            <w:bookmarkEnd w:id="2367"/>
            <w:bookmarkEnd w:id="236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9" w:name="z5119_012_03"/>
            <w:bookmarkStart w:id="2370" w:name="z5119_012_03"/>
            <w:bookmarkEnd w:id="23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1" w:name="z5119_012_04"/>
            <w:bookmarkStart w:id="2372" w:name="z5119_012_04"/>
            <w:bookmarkEnd w:id="237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3" w:name="z5119_012_06"/>
            <w:bookmarkStart w:id="2374" w:name="z5119_012_05"/>
            <w:bookmarkStart w:id="2375" w:name="z5119_012_06"/>
            <w:bookmarkStart w:id="2376" w:name="z5119_012_05"/>
            <w:bookmarkEnd w:id="2375"/>
            <w:bookmarkEnd w:id="2376"/>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77" w:name="z5123_001_03"/>
            <w:bookmarkStart w:id="2378" w:name="z5123_001_03"/>
            <w:bookmarkEnd w:id="23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9" w:name="z5123_001_04"/>
            <w:bookmarkStart w:id="2380" w:name="z5123_001_04"/>
            <w:bookmarkEnd w:id="23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1" w:name="z5123_001_05"/>
            <w:bookmarkStart w:id="2382" w:name="z5123_001_05"/>
            <w:bookmarkEnd w:id="2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3" w:name="z5123_001_06"/>
            <w:bookmarkStart w:id="2384" w:name="z5123_001_06"/>
            <w:bookmarkEnd w:id="23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5" w:name="z5123_001_07"/>
            <w:bookmarkStart w:id="2386" w:name="z5123_001_07"/>
            <w:bookmarkEnd w:id="238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7" w:name="z5123_001_08"/>
            <w:bookmarkStart w:id="2388" w:name="z5123_001_08"/>
            <w:bookmarkEnd w:id="238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89" w:name="z5123_012_03"/>
            <w:bookmarkStart w:id="2390" w:name="z5123_012_03"/>
            <w:bookmarkEnd w:id="23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1" w:name="z5123_012_04"/>
            <w:bookmarkStart w:id="2392" w:name="z5123_012_04"/>
            <w:bookmarkEnd w:id="2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3" w:name="z5123_012_05"/>
            <w:bookmarkStart w:id="2394" w:name="z5123_012_05"/>
            <w:bookmarkEnd w:id="2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5" w:name="z5123_012_06"/>
            <w:bookmarkStart w:id="2396" w:name="z5123_012_06"/>
            <w:bookmarkEnd w:id="2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7" w:name="z5123_012_07"/>
            <w:bookmarkStart w:id="2398" w:name="z5123_012_07"/>
            <w:bookmarkEnd w:id="239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9" w:name="z5123_012_08"/>
            <w:bookmarkStart w:id="2400" w:name="z5123_012_08"/>
            <w:bookmarkEnd w:id="240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01" w:name="z5123_013_03"/>
            <w:bookmarkStart w:id="2402" w:name="z5123_013_03"/>
            <w:bookmarkEnd w:id="24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3" w:name="z5123_013_04"/>
            <w:bookmarkStart w:id="2404" w:name="z5123_013_04"/>
            <w:bookmarkEnd w:id="24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5" w:name="z5123_013_05"/>
            <w:bookmarkStart w:id="2406" w:name="z5123_013_05"/>
            <w:bookmarkEnd w:id="2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7" w:name="z5123_013_06"/>
            <w:bookmarkStart w:id="2408" w:name="z5123_013_06"/>
            <w:bookmarkEnd w:id="24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9" w:name="z5123_013_07"/>
            <w:bookmarkStart w:id="2410" w:name="z5123_013_07"/>
            <w:bookmarkEnd w:id="241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1" w:name="z5123_013_08"/>
            <w:bookmarkStart w:id="2412" w:name="z5123_013_08"/>
            <w:bookmarkEnd w:id="241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13" w:name="z5123_014_03"/>
            <w:bookmarkStart w:id="2414" w:name="z5123_014_03"/>
            <w:bookmarkEnd w:id="24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5" w:name="z5123_014_04"/>
            <w:bookmarkStart w:id="2416" w:name="z5123_014_04"/>
            <w:bookmarkEnd w:id="24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7" w:name="z5123_014_05"/>
            <w:bookmarkStart w:id="2418" w:name="z5123_014_05"/>
            <w:bookmarkEnd w:id="24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9" w:name="z5123_014_06"/>
            <w:bookmarkStart w:id="2420" w:name="z5123_014_06"/>
            <w:bookmarkEnd w:id="2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1" w:name="z5123_014_07"/>
            <w:bookmarkStart w:id="2422" w:name="z5123_014_07"/>
            <w:bookmarkEnd w:id="242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3" w:name="z5123_014_08"/>
            <w:bookmarkStart w:id="2424" w:name="z5123_014_08"/>
            <w:bookmarkEnd w:id="242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25" w:name="z5123_015_03"/>
            <w:bookmarkStart w:id="2426" w:name="z5123_015_03"/>
            <w:bookmarkEnd w:id="24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7" w:name="z5123_015_04"/>
            <w:bookmarkStart w:id="2428" w:name="z5123_015_04"/>
            <w:bookmarkEnd w:id="2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9" w:name="z5123_015_05"/>
            <w:bookmarkStart w:id="2430" w:name="z5123_015_05"/>
            <w:bookmarkEnd w:id="2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1" w:name="z5123_015_06"/>
            <w:bookmarkStart w:id="2432" w:name="z5123_015_06"/>
            <w:bookmarkEnd w:id="24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3" w:name="z5123_015_07"/>
            <w:bookmarkStart w:id="2434" w:name="z5123_015_07"/>
            <w:bookmarkEnd w:id="243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5" w:name="z5123_015_08"/>
            <w:bookmarkStart w:id="2436" w:name="z5123_015_08"/>
            <w:bookmarkEnd w:id="243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37" w:name="z5123_151_03"/>
            <w:bookmarkStart w:id="2438" w:name="z5123_151_03"/>
            <w:bookmarkEnd w:id="24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9" w:name="z5123_151_04"/>
            <w:bookmarkStart w:id="2440" w:name="z5123_151_04"/>
            <w:bookmarkEnd w:id="2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1" w:name="z5123_151_05"/>
            <w:bookmarkStart w:id="2442" w:name="z5123_151_05"/>
            <w:bookmarkEnd w:id="2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3" w:name="z5123_151_06"/>
            <w:bookmarkStart w:id="2444" w:name="z5123_151_06"/>
            <w:bookmarkEnd w:id="2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5" w:name="z5123_151_07"/>
            <w:bookmarkStart w:id="2446" w:name="z5123_151_07"/>
            <w:bookmarkEnd w:id="244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7" w:name="z5123_151_08"/>
            <w:bookmarkStart w:id="2448" w:name="z5123_151_08"/>
            <w:bookmarkEnd w:id="244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49" w:name="z5123_152_03"/>
            <w:bookmarkStart w:id="2450" w:name="z5123_152_03"/>
            <w:bookmarkEnd w:id="24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1" w:name="z5123_152_04"/>
            <w:bookmarkStart w:id="2452" w:name="z5123_152_04"/>
            <w:bookmarkEnd w:id="2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3" w:name="z5123_152_05"/>
            <w:bookmarkStart w:id="2454" w:name="z5123_152_05"/>
            <w:bookmarkEnd w:id="2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5" w:name="z5123_152_06"/>
            <w:bookmarkStart w:id="2456" w:name="z5123_152_06"/>
            <w:bookmarkEnd w:id="2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7" w:name="z5123_152_07"/>
            <w:bookmarkStart w:id="2458" w:name="z5123_152_07"/>
            <w:bookmarkEnd w:id="245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9" w:name="z5123_152_08"/>
            <w:bookmarkStart w:id="2460" w:name="z5123_152_08"/>
            <w:bookmarkEnd w:id="246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61" w:name="z5123_153_03"/>
            <w:bookmarkStart w:id="2462" w:name="z5123_153_03"/>
            <w:bookmarkEnd w:id="24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3" w:name="z5123_153_04"/>
            <w:bookmarkStart w:id="2464" w:name="z5123_153_04"/>
            <w:bookmarkEnd w:id="2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5" w:name="z5123_153_05"/>
            <w:bookmarkStart w:id="2466" w:name="z5123_153_05"/>
            <w:bookmarkEnd w:id="24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7" w:name="z5123_153_06"/>
            <w:bookmarkStart w:id="2468" w:name="z5123_153_06"/>
            <w:bookmarkEnd w:id="2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9" w:name="z5123_153_07"/>
            <w:bookmarkStart w:id="2470" w:name="z5123_153_07"/>
            <w:bookmarkEnd w:id="247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1" w:name="z5123_153_08"/>
            <w:bookmarkStart w:id="2472" w:name="z5123_153_08"/>
            <w:bookmarkEnd w:id="247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73" w:name="z5123_154_03"/>
            <w:bookmarkStart w:id="2474" w:name="z5123_154_03"/>
            <w:bookmarkEnd w:id="24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5" w:name="z5123_154_04"/>
            <w:bookmarkStart w:id="2476" w:name="z5123_154_04"/>
            <w:bookmarkEnd w:id="2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7" w:name="z5123_154_05"/>
            <w:bookmarkStart w:id="2478" w:name="z5123_154_05"/>
            <w:bookmarkEnd w:id="2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9" w:name="z5123_154_06"/>
            <w:bookmarkStart w:id="2480" w:name="z5123_154_06"/>
            <w:bookmarkEnd w:id="2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1" w:name="z5123_154_07"/>
            <w:bookmarkStart w:id="2482" w:name="z5123_154_07"/>
            <w:bookmarkEnd w:id="248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3" w:name="z5123_154_08"/>
            <w:bookmarkStart w:id="2484" w:name="z5123_154_08"/>
            <w:bookmarkEnd w:id="248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85" w:name="z5123_155_03"/>
            <w:bookmarkStart w:id="2486" w:name="z5123_155_03"/>
            <w:bookmarkEnd w:id="24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7" w:name="z5123_155_04"/>
            <w:bookmarkStart w:id="2488" w:name="z5123_155_04"/>
            <w:bookmarkEnd w:id="2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9" w:name="z5123_155_05"/>
            <w:bookmarkStart w:id="2490" w:name="z5123_155_05"/>
            <w:bookmarkEnd w:id="2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1" w:name="z5123_155_06"/>
            <w:bookmarkStart w:id="2492" w:name="z5123_155_06"/>
            <w:bookmarkEnd w:id="2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3" w:name="z5123_155_07"/>
            <w:bookmarkStart w:id="2494" w:name="z5123_155_07"/>
            <w:bookmarkEnd w:id="249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5" w:name="z5123_155_08"/>
            <w:bookmarkStart w:id="2496" w:name="z5123_155_08"/>
            <w:bookmarkEnd w:id="249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97" w:name="z5123_156_03"/>
            <w:bookmarkStart w:id="2498" w:name="z5123_156_03"/>
            <w:bookmarkEnd w:id="249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9" w:name="z5123_156_04"/>
            <w:bookmarkStart w:id="2500" w:name="z5123_156_04"/>
            <w:bookmarkEnd w:id="25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1" w:name="z5123_156_05"/>
            <w:bookmarkStart w:id="2502" w:name="z5123_156_05"/>
            <w:bookmarkEnd w:id="25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3" w:name="z5123_156_06"/>
            <w:bookmarkStart w:id="2504" w:name="z5123_156_06"/>
            <w:bookmarkEnd w:id="2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5" w:name="z5123_156_07"/>
            <w:bookmarkStart w:id="2506" w:name="z5123_156_07"/>
            <w:bookmarkEnd w:id="250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7" w:name="z5123_156_08"/>
            <w:bookmarkStart w:id="2508" w:name="z5123_156_08"/>
            <w:bookmarkEnd w:id="250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09" w:name="z5123_157_03"/>
            <w:bookmarkStart w:id="2510" w:name="z5123_157_03"/>
            <w:bookmarkEnd w:id="25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1" w:name="z5123_157_04"/>
            <w:bookmarkStart w:id="2512" w:name="z5123_157_04"/>
            <w:bookmarkEnd w:id="25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3" w:name="z5123_157_05"/>
            <w:bookmarkStart w:id="2514" w:name="z5123_157_05"/>
            <w:bookmarkEnd w:id="2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5" w:name="z5123_157_06"/>
            <w:bookmarkStart w:id="2516" w:name="z5123_157_06"/>
            <w:bookmarkEnd w:id="2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7" w:name="z5123_157_07"/>
            <w:bookmarkStart w:id="2518" w:name="z5123_157_07"/>
            <w:bookmarkEnd w:id="251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9" w:name="z5123_157_08"/>
            <w:bookmarkStart w:id="2520" w:name="z5123_157_08"/>
            <w:bookmarkEnd w:id="252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21" w:name="z5123_158_03"/>
            <w:bookmarkStart w:id="2522" w:name="z5123_158_03"/>
            <w:bookmarkEnd w:id="25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3" w:name="z5123_158_04"/>
            <w:bookmarkStart w:id="2524" w:name="z5123_158_04"/>
            <w:bookmarkEnd w:id="25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5" w:name="z5123_158_05"/>
            <w:bookmarkStart w:id="2526" w:name="z5123_158_05"/>
            <w:bookmarkEnd w:id="25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7" w:name="z5123_158_06"/>
            <w:bookmarkStart w:id="2528" w:name="z5123_158_06"/>
            <w:bookmarkEnd w:id="25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9" w:name="z5123_158_07"/>
            <w:bookmarkStart w:id="2530" w:name="z5123_158_07"/>
            <w:bookmarkEnd w:id="253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1" w:name="z5123_158_08"/>
            <w:bookmarkStart w:id="2532" w:name="z5123_158_08"/>
            <w:bookmarkEnd w:id="253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33" w:name="z5123_159_03"/>
            <w:bookmarkStart w:id="2534" w:name="z5123_159_03"/>
            <w:bookmarkEnd w:id="25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5" w:name="z5123_159_04"/>
            <w:bookmarkStart w:id="2536" w:name="z5123_159_04"/>
            <w:bookmarkEnd w:id="2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7" w:name="z5123_159_05"/>
            <w:bookmarkStart w:id="2538" w:name="z5123_159_05"/>
            <w:bookmarkEnd w:id="2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9" w:name="z5123_159_06"/>
            <w:bookmarkStart w:id="2540" w:name="z5123_159_06"/>
            <w:bookmarkEnd w:id="25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1" w:name="z5123_159_07"/>
            <w:bookmarkStart w:id="2542" w:name="z5123_159_07"/>
            <w:bookmarkEnd w:id="254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3" w:name="z5123_159_08"/>
            <w:bookmarkStart w:id="2544" w:name="z5123_159_08"/>
            <w:bookmarkEnd w:id="254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45" w:name="z5123_200_03"/>
            <w:bookmarkStart w:id="2546" w:name="z5123_200_03"/>
            <w:bookmarkEnd w:id="25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7" w:name="z5123_200_04"/>
            <w:bookmarkStart w:id="2548" w:name="z5123_200_04"/>
            <w:bookmarkEnd w:id="25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9" w:name="z5123_200_05"/>
            <w:bookmarkStart w:id="2550" w:name="z5123_200_05"/>
            <w:bookmarkEnd w:id="25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1" w:name="z5123_200_06"/>
            <w:bookmarkStart w:id="2552" w:name="z5123_200_06"/>
            <w:bookmarkEnd w:id="25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3" w:name="z5123_200_07"/>
            <w:bookmarkStart w:id="2554" w:name="z5123_200_07"/>
            <w:bookmarkEnd w:id="255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5" w:name="z5123_200_08"/>
            <w:bookmarkStart w:id="2556" w:name="z5123_200_08"/>
            <w:bookmarkEnd w:id="255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57" w:name="z5123_201_03"/>
            <w:bookmarkStart w:id="2558" w:name="z5123_201_03"/>
            <w:bookmarkEnd w:id="25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9" w:name="z5123_201_04"/>
            <w:bookmarkStart w:id="2560" w:name="z5123_201_04"/>
            <w:bookmarkEnd w:id="2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1" w:name="z5123_201_05"/>
            <w:bookmarkStart w:id="2562" w:name="z5123_201_05"/>
            <w:bookmarkEnd w:id="25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3" w:name="z5123_201_06"/>
            <w:bookmarkStart w:id="2564" w:name="z5123_201_06"/>
            <w:bookmarkEnd w:id="25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5" w:name="z5123_201_07"/>
            <w:bookmarkStart w:id="2566" w:name="z5123_201_07"/>
            <w:bookmarkEnd w:id="256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7" w:name="z5123_201_08"/>
            <w:bookmarkStart w:id="2568" w:name="z5123_201_08"/>
            <w:bookmarkEnd w:id="256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69" w:name="z5123_202_03"/>
            <w:bookmarkStart w:id="2570" w:name="z5123_202_03"/>
            <w:bookmarkEnd w:id="25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1" w:name="z5123_202_04"/>
            <w:bookmarkStart w:id="2572" w:name="z5123_202_04"/>
            <w:bookmarkEnd w:id="25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3" w:name="z5123_202_05"/>
            <w:bookmarkStart w:id="2574" w:name="z5123_202_05"/>
            <w:bookmarkEnd w:id="2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5" w:name="z5123_202_06"/>
            <w:bookmarkStart w:id="2576" w:name="z5123_202_06"/>
            <w:bookmarkEnd w:id="25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7" w:name="z5123_202_07"/>
            <w:bookmarkStart w:id="2578" w:name="z5123_202_07"/>
            <w:bookmarkEnd w:id="257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9" w:name="z5123_202_08"/>
            <w:bookmarkStart w:id="2580" w:name="z5123_202_08"/>
            <w:bookmarkEnd w:id="258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81" w:name="z5123_203_03"/>
            <w:bookmarkStart w:id="2582" w:name="z5123_203_03"/>
            <w:bookmarkEnd w:id="25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3" w:name="z5123_203_04"/>
            <w:bookmarkStart w:id="2584" w:name="z5123_203_04"/>
            <w:bookmarkEnd w:id="25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5" w:name="z5123_203_05"/>
            <w:bookmarkStart w:id="2586" w:name="z5123_203_05"/>
            <w:bookmarkEnd w:id="25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7" w:name="z5123_203_06"/>
            <w:bookmarkStart w:id="2588" w:name="z5123_203_06"/>
            <w:bookmarkEnd w:id="25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9" w:name="z5123_203_07"/>
            <w:bookmarkStart w:id="2590" w:name="z5123_203_07"/>
            <w:bookmarkEnd w:id="259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1" w:name="z5123_203_08"/>
            <w:bookmarkStart w:id="2592" w:name="z5123_203_08"/>
            <w:bookmarkEnd w:id="259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93" w:name="z5123_204_03"/>
            <w:bookmarkStart w:id="2594" w:name="z5123_204_03"/>
            <w:bookmarkEnd w:id="25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5" w:name="z5123_204_04"/>
            <w:bookmarkStart w:id="2596" w:name="z5123_204_04"/>
            <w:bookmarkEnd w:id="25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7" w:name="z5123_204_05"/>
            <w:bookmarkStart w:id="2598" w:name="z5123_204_05"/>
            <w:bookmarkEnd w:id="25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9" w:name="z5123_204_06"/>
            <w:bookmarkStart w:id="2600" w:name="z5123_204_06"/>
            <w:bookmarkEnd w:id="26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1" w:name="z5123_204_07"/>
            <w:bookmarkStart w:id="2602" w:name="z5123_204_07"/>
            <w:bookmarkEnd w:id="260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3" w:name="z5123_204_08"/>
            <w:bookmarkStart w:id="2604" w:name="z5123_204_08"/>
            <w:bookmarkEnd w:id="260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05" w:name="z5123_205_03"/>
            <w:bookmarkStart w:id="2606" w:name="z5123_205_03"/>
            <w:bookmarkEnd w:id="26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7" w:name="z5123_205_04"/>
            <w:bookmarkStart w:id="2608" w:name="z5123_205_04"/>
            <w:bookmarkEnd w:id="26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9" w:name="z5123_205_05"/>
            <w:bookmarkStart w:id="2610" w:name="z5123_205_05"/>
            <w:bookmarkEnd w:id="26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1" w:name="z5123_205_06"/>
            <w:bookmarkStart w:id="2612" w:name="z5123_205_06"/>
            <w:bookmarkEnd w:id="26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3" w:name="z5123_205_07"/>
            <w:bookmarkStart w:id="2614" w:name="z5123_205_07"/>
            <w:bookmarkEnd w:id="261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5" w:name="z5123_205_08"/>
            <w:bookmarkStart w:id="2616" w:name="z5123_205_08"/>
            <w:bookmarkEnd w:id="261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17" w:name="z5123_206_03"/>
            <w:bookmarkStart w:id="2618" w:name="z5123_206_03"/>
            <w:bookmarkEnd w:id="26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9" w:name="z5123_206_04"/>
            <w:bookmarkStart w:id="2620" w:name="z5123_206_04"/>
            <w:bookmarkEnd w:id="26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1" w:name="z5123_206_05"/>
            <w:bookmarkStart w:id="2622" w:name="z5123_206_05"/>
            <w:bookmarkEnd w:id="2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3" w:name="z5123_206_06"/>
            <w:bookmarkStart w:id="2624" w:name="z5123_206_06"/>
            <w:bookmarkEnd w:id="26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5" w:name="z5123_206_07"/>
            <w:bookmarkStart w:id="2626" w:name="z5123_206_07"/>
            <w:bookmarkEnd w:id="262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7" w:name="z5123_206_08"/>
            <w:bookmarkStart w:id="2628" w:name="z5123_206_08"/>
            <w:bookmarkEnd w:id="262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29" w:name="z5123_016_03"/>
            <w:bookmarkStart w:id="2630" w:name="z5123_016_03"/>
            <w:bookmarkEnd w:id="26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1" w:name="z5123_016_04"/>
            <w:bookmarkStart w:id="2632" w:name="z5123_016_04"/>
            <w:bookmarkEnd w:id="26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3" w:name="z5123_016_05"/>
            <w:bookmarkStart w:id="2634" w:name="z5123_016_05"/>
            <w:bookmarkEnd w:id="26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5" w:name="z5123_016_06"/>
            <w:bookmarkStart w:id="2636" w:name="z5123_016_06"/>
            <w:bookmarkEnd w:id="26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7" w:name="z5123_016_07"/>
            <w:bookmarkStart w:id="2638" w:name="z5123_016_07"/>
            <w:bookmarkEnd w:id="263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9" w:name="z5123_016_08"/>
            <w:bookmarkStart w:id="2640" w:name="z5123_016_08"/>
            <w:bookmarkEnd w:id="264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41" w:name="z5123_161_03"/>
            <w:bookmarkStart w:id="2642" w:name="z5123_161_03"/>
            <w:bookmarkEnd w:id="26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3" w:name="z5123_161_04"/>
            <w:bookmarkStart w:id="2644" w:name="z5123_161_04"/>
            <w:bookmarkEnd w:id="26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5" w:name="z5123_161_05"/>
            <w:bookmarkStart w:id="2646" w:name="z5123_161_05"/>
            <w:bookmarkEnd w:id="26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7" w:name="z5123_161_06"/>
            <w:bookmarkStart w:id="2648" w:name="z5123_161_06"/>
            <w:bookmarkEnd w:id="26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9" w:name="z5123_161_07"/>
            <w:bookmarkStart w:id="2650" w:name="z5123_161_07"/>
            <w:bookmarkEnd w:id="265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1" w:name="z5123_161_08"/>
            <w:bookmarkStart w:id="2652" w:name="z5123_161_08"/>
            <w:bookmarkEnd w:id="265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53" w:name="z5123_162_03"/>
            <w:bookmarkStart w:id="2654" w:name="z5123_162_03"/>
            <w:bookmarkEnd w:id="26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5" w:name="z5123_162_04"/>
            <w:bookmarkStart w:id="2656" w:name="z5123_162_04"/>
            <w:bookmarkEnd w:id="26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7" w:name="z5123_162_05"/>
            <w:bookmarkStart w:id="2658" w:name="z5123_162_05"/>
            <w:bookmarkEnd w:id="26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9" w:name="z5123_162_06"/>
            <w:bookmarkStart w:id="2660" w:name="z5123_162_06"/>
            <w:bookmarkEnd w:id="26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1" w:name="z5123_162_07"/>
            <w:bookmarkStart w:id="2662" w:name="z5123_162_07"/>
            <w:bookmarkEnd w:id="266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3" w:name="z5123_162_08"/>
            <w:bookmarkStart w:id="2664" w:name="z5123_162_08"/>
            <w:bookmarkEnd w:id="266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65" w:name="z5123_163_03"/>
            <w:bookmarkStart w:id="2666" w:name="z5123_163_03"/>
            <w:bookmarkEnd w:id="26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7" w:name="z5123_163_04"/>
            <w:bookmarkStart w:id="2668" w:name="z5123_163_04"/>
            <w:bookmarkEnd w:id="26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9" w:name="z5123_163_05"/>
            <w:bookmarkStart w:id="2670" w:name="z5123_163_05"/>
            <w:bookmarkEnd w:id="26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1" w:name="z5123_163_06"/>
            <w:bookmarkStart w:id="2672" w:name="z5123_163_06"/>
            <w:bookmarkEnd w:id="26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3" w:name="z5123_163_07"/>
            <w:bookmarkStart w:id="2674" w:name="z5123_163_07"/>
            <w:bookmarkEnd w:id="267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5" w:name="z5123_163_08"/>
            <w:bookmarkStart w:id="2676" w:name="z5123_163_08"/>
            <w:bookmarkEnd w:id="267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77" w:name="z5123_164_03"/>
            <w:bookmarkStart w:id="2678" w:name="z5123_164_03"/>
            <w:bookmarkEnd w:id="26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9" w:name="z5123_164_04"/>
            <w:bookmarkStart w:id="2680" w:name="z5123_164_04"/>
            <w:bookmarkEnd w:id="26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1" w:name="z5123_164_05"/>
            <w:bookmarkStart w:id="2682" w:name="z5123_164_05"/>
            <w:bookmarkEnd w:id="26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3" w:name="z5123_164_06"/>
            <w:bookmarkStart w:id="2684" w:name="z5123_164_06"/>
            <w:bookmarkEnd w:id="26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5" w:name="z5123_164_07"/>
            <w:bookmarkStart w:id="2686" w:name="z5123_164_07"/>
            <w:bookmarkEnd w:id="268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7" w:name="z5123_164_08"/>
            <w:bookmarkStart w:id="2688" w:name="z5123_164_08"/>
            <w:bookmarkEnd w:id="268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89" w:name="z5123_165_03"/>
            <w:bookmarkStart w:id="2690" w:name="z5123_165_03"/>
            <w:bookmarkEnd w:id="26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1" w:name="z5123_165_04"/>
            <w:bookmarkStart w:id="2692" w:name="z5123_165_04"/>
            <w:bookmarkEnd w:id="26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3" w:name="z5123_165_05"/>
            <w:bookmarkStart w:id="2694" w:name="z5123_165_05"/>
            <w:bookmarkEnd w:id="26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5" w:name="z5123_165_06"/>
            <w:bookmarkStart w:id="2696" w:name="z5123_165_06"/>
            <w:bookmarkEnd w:id="2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7" w:name="z5123_165_07"/>
            <w:bookmarkStart w:id="2698" w:name="z5123_165_07"/>
            <w:bookmarkEnd w:id="269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9" w:name="z5123_165_08"/>
            <w:bookmarkStart w:id="2700" w:name="z5123_165_08"/>
            <w:bookmarkEnd w:id="270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01" w:name="z5123_166_03"/>
            <w:bookmarkStart w:id="2702" w:name="z5123_166_03"/>
            <w:bookmarkEnd w:id="27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3" w:name="z5123_166_04"/>
            <w:bookmarkStart w:id="2704" w:name="z5123_166_04"/>
            <w:bookmarkEnd w:id="27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5" w:name="z5123_166_05"/>
            <w:bookmarkStart w:id="2706" w:name="z5123_166_05"/>
            <w:bookmarkEnd w:id="27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7" w:name="z5123_166_06"/>
            <w:bookmarkStart w:id="2708" w:name="z5123_166_06"/>
            <w:bookmarkEnd w:id="27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9" w:name="z5123_166_07"/>
            <w:bookmarkStart w:id="2710" w:name="z5123_166_07"/>
            <w:bookmarkEnd w:id="271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1" w:name="z5123_166_08"/>
            <w:bookmarkStart w:id="2712" w:name="z5123_166_08"/>
            <w:bookmarkEnd w:id="271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13" w:name="z5123_167_03"/>
            <w:bookmarkStart w:id="2714" w:name="z5123_167_03"/>
            <w:bookmarkEnd w:id="27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5" w:name="z5123_167_04"/>
            <w:bookmarkStart w:id="2716" w:name="z5123_167_04"/>
            <w:bookmarkEnd w:id="2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7" w:name="z5123_167_05"/>
            <w:bookmarkStart w:id="2718" w:name="z5123_167_05"/>
            <w:bookmarkEnd w:id="2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9" w:name="z5123_167_06"/>
            <w:bookmarkStart w:id="2720" w:name="z5123_167_06"/>
            <w:bookmarkEnd w:id="27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1" w:name="z5123_167_07"/>
            <w:bookmarkStart w:id="2722" w:name="z5123_167_07"/>
            <w:bookmarkEnd w:id="272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3" w:name="z5123_167_08"/>
            <w:bookmarkStart w:id="2724" w:name="z5123_167_08"/>
            <w:bookmarkEnd w:id="272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25" w:name="z5123_168_03"/>
            <w:bookmarkStart w:id="2726" w:name="z5123_168_03"/>
            <w:bookmarkEnd w:id="27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7" w:name="z5123_168_04"/>
            <w:bookmarkStart w:id="2728" w:name="z5123_168_04"/>
            <w:bookmarkEnd w:id="27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9" w:name="z5123_168_05"/>
            <w:bookmarkStart w:id="2730" w:name="z5123_168_05"/>
            <w:bookmarkEnd w:id="27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1" w:name="z5123_168_06"/>
            <w:bookmarkStart w:id="2732" w:name="z5123_168_06"/>
            <w:bookmarkEnd w:id="27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3" w:name="z5123_168_07"/>
            <w:bookmarkStart w:id="2734" w:name="z5123_168_07"/>
            <w:bookmarkEnd w:id="273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5" w:name="z5123_168_08"/>
            <w:bookmarkStart w:id="2736" w:name="z5123_168_08"/>
            <w:bookmarkEnd w:id="273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37" w:name="z5123_017_03"/>
            <w:bookmarkStart w:id="2738" w:name="z5123_017_03"/>
            <w:bookmarkEnd w:id="27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9" w:name="z5123_017_04"/>
            <w:bookmarkStart w:id="2740" w:name="z5123_017_04"/>
            <w:bookmarkEnd w:id="27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1" w:name="z5123_017_05"/>
            <w:bookmarkStart w:id="2742" w:name="z5123_017_05"/>
            <w:bookmarkEnd w:id="2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3" w:name="z5123_017_06"/>
            <w:bookmarkStart w:id="2744" w:name="z5123_017_06"/>
            <w:bookmarkEnd w:id="27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5" w:name="z5123_017_07"/>
            <w:bookmarkStart w:id="2746" w:name="z5123_017_07"/>
            <w:bookmarkEnd w:id="274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7" w:name="z5123_017_08"/>
            <w:bookmarkStart w:id="2748" w:name="z5123_017_08"/>
            <w:bookmarkEnd w:id="274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49" w:name="z5123_018_03"/>
            <w:bookmarkStart w:id="2750" w:name="z5123_018_03"/>
            <w:bookmarkEnd w:id="27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1" w:name="z5123_018_04"/>
            <w:bookmarkStart w:id="2752" w:name="z5123_018_04"/>
            <w:bookmarkEnd w:id="27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3" w:name="z5123_018_05"/>
            <w:bookmarkStart w:id="2754" w:name="z5123_018_05"/>
            <w:bookmarkEnd w:id="27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5" w:name="z5123_018_06"/>
            <w:bookmarkStart w:id="2756" w:name="z5123_018_06"/>
            <w:bookmarkEnd w:id="27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7" w:name="z5123_018_07"/>
            <w:bookmarkStart w:id="2758" w:name="z5123_018_07"/>
            <w:bookmarkEnd w:id="275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9" w:name="z5123_018_08"/>
            <w:bookmarkStart w:id="2760" w:name="z5123_018_08"/>
            <w:bookmarkEnd w:id="276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61" w:name="z5123_019_03"/>
            <w:bookmarkStart w:id="2762" w:name="z5123_019_03"/>
            <w:bookmarkEnd w:id="27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3" w:name="z5123_019_04"/>
            <w:bookmarkStart w:id="2764" w:name="z5123_019_04"/>
            <w:bookmarkEnd w:id="2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5" w:name="z5123_019_05"/>
            <w:bookmarkStart w:id="2766" w:name="z5123_019_05"/>
            <w:bookmarkEnd w:id="2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7" w:name="z5123_019_06"/>
            <w:bookmarkStart w:id="2768" w:name="z5123_019_06"/>
            <w:bookmarkEnd w:id="27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9" w:name="z5123_019_07"/>
            <w:bookmarkStart w:id="2770" w:name="z5123_019_07"/>
            <w:bookmarkEnd w:id="277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1" w:name="z5123_019_08"/>
            <w:bookmarkStart w:id="2772" w:name="z5123_019_08"/>
            <w:bookmarkEnd w:id="277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73" w:name="z5123_110_03"/>
            <w:bookmarkStart w:id="2774" w:name="z5123_110_03"/>
            <w:bookmarkEnd w:id="27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5" w:name="z5123_110_04"/>
            <w:bookmarkStart w:id="2776" w:name="z5123_110_04"/>
            <w:bookmarkEnd w:id="27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7" w:name="z5123_110_05"/>
            <w:bookmarkStart w:id="2778" w:name="z5123_110_05"/>
            <w:bookmarkEnd w:id="27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9" w:name="z5123_110_06"/>
            <w:bookmarkStart w:id="2780" w:name="z5123_110_06"/>
            <w:bookmarkEnd w:id="27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1" w:name="z5123_110_07"/>
            <w:bookmarkStart w:id="2782" w:name="z5123_110_07"/>
            <w:bookmarkEnd w:id="278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3" w:name="z5123_110_08"/>
            <w:bookmarkStart w:id="2784" w:name="z5123_110_08"/>
            <w:bookmarkEnd w:id="2784"/>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5" w:name="z5100_001_01"/>
            <w:bookmarkStart w:id="2786" w:name="z5100_001_01"/>
            <w:bookmarkEnd w:id="2786"/>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7" w:name="z5100_001_02"/>
            <w:bookmarkStart w:id="2788" w:name="z5100_001_02"/>
            <w:bookmarkEnd w:id="2788"/>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9" w:name="z5100_001_03"/>
            <w:bookmarkStart w:id="2790" w:name="z5100_001_03"/>
            <w:bookmarkEnd w:id="2790"/>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1" w:name="z5100_001_04"/>
            <w:bookmarkStart w:id="2792" w:name="z5100_001_04"/>
            <w:bookmarkEnd w:id="2792"/>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793" w:name="z5124_001_01"/>
            <w:bookmarkStart w:id="2794" w:name="z5124_001_01"/>
            <w:bookmarkEnd w:id="2794"/>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5" w:name="z5125_001_03"/>
            <w:bookmarkStart w:id="2796" w:name="z5125_001_03"/>
            <w:bookmarkEnd w:id="2796"/>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7" w:name="z5125_001_04"/>
            <w:bookmarkStart w:id="2798" w:name="z5125_001_04"/>
            <w:bookmarkEnd w:id="27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9" w:name="z5125_001_05"/>
            <w:bookmarkStart w:id="2800" w:name="z5125_001_05"/>
            <w:bookmarkEnd w:id="28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1" w:name="z5125_001_06"/>
            <w:bookmarkStart w:id="2802" w:name="z5125_001_06"/>
            <w:bookmarkEnd w:id="28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3" w:name="z5125_001_07"/>
            <w:bookmarkStart w:id="2804" w:name="z5125_001_07"/>
            <w:bookmarkEnd w:id="280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5" w:name="z5125_001_09"/>
            <w:bookmarkStart w:id="2806" w:name="z5125_001_10"/>
            <w:bookmarkStart w:id="2807" w:name="z5125_001_08"/>
            <w:bookmarkStart w:id="2808" w:name="z5125_001_09"/>
            <w:bookmarkStart w:id="2809" w:name="z5125_001_10"/>
            <w:bookmarkStart w:id="2810" w:name="z5125_001_08"/>
            <w:bookmarkEnd w:id="2808"/>
            <w:bookmarkEnd w:id="2809"/>
            <w:bookmarkEnd w:id="2810"/>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1" w:name="z5125_002_03"/>
            <w:bookmarkStart w:id="2812" w:name="z5125_002_03"/>
            <w:bookmarkEnd w:id="2812"/>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3" w:name="z5125_002_04"/>
            <w:bookmarkStart w:id="2814" w:name="z5125_002_04"/>
            <w:bookmarkEnd w:id="28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5" w:name="z5125_002_05"/>
            <w:bookmarkStart w:id="2816" w:name="z5125_002_05"/>
            <w:bookmarkEnd w:id="28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7" w:name="z5125_002_06"/>
            <w:bookmarkStart w:id="2818" w:name="z5125_002_06"/>
            <w:bookmarkEnd w:id="28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9" w:name="z5125_002_07"/>
            <w:bookmarkStart w:id="2820" w:name="z5125_002_07"/>
            <w:bookmarkEnd w:id="282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1" w:name="z5125_002_09"/>
            <w:bookmarkStart w:id="2822" w:name="z5125_002_10"/>
            <w:bookmarkStart w:id="2823" w:name="z5125_002_08"/>
            <w:bookmarkStart w:id="2824" w:name="z5125_002_09"/>
            <w:bookmarkStart w:id="2825" w:name="z5125_002_10"/>
            <w:bookmarkStart w:id="2826" w:name="z5125_002_08"/>
            <w:bookmarkEnd w:id="2824"/>
            <w:bookmarkEnd w:id="2825"/>
            <w:bookmarkEnd w:id="2826"/>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7" w:name="z5125_003_03"/>
            <w:bookmarkStart w:id="2828" w:name="z5125_003_03"/>
            <w:bookmarkEnd w:id="2828"/>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9" w:name="z5125_003_04"/>
            <w:bookmarkStart w:id="2830" w:name="z5125_003_04"/>
            <w:bookmarkEnd w:id="28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31" w:name="z5125_003_05"/>
            <w:bookmarkStart w:id="2832" w:name="z5125_003_05"/>
            <w:bookmarkEnd w:id="28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33" w:name="z5125_003_06"/>
            <w:bookmarkStart w:id="2834" w:name="z5125_003_06"/>
            <w:bookmarkEnd w:id="28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35" w:name="z5125_003_07"/>
            <w:bookmarkStart w:id="2836" w:name="z5125_003_07"/>
            <w:bookmarkEnd w:id="283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37" w:name="z5125_003_09"/>
            <w:bookmarkStart w:id="2838" w:name="z5125_003_10"/>
            <w:bookmarkStart w:id="2839" w:name="z5125_003_08"/>
            <w:bookmarkStart w:id="2840" w:name="z5125_003_09"/>
            <w:bookmarkStart w:id="2841" w:name="z5125_003_10"/>
            <w:bookmarkStart w:id="2842" w:name="z5125_003_08"/>
            <w:bookmarkEnd w:id="2840"/>
            <w:bookmarkEnd w:id="2841"/>
            <w:bookmarkEnd w:id="2842"/>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snapToGrid w:val="false"/>
              <w:rPr>
                <w:b/>
                <w:b/>
                <w:sz w:val="20"/>
              </w:rPr>
            </w:pPr>
            <w:r>
              <w:rPr>
                <w:b/>
                <w:sz w:val="20"/>
              </w:rPr>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snapToGrid w:val="false"/>
              <w:rPr>
                <w:b/>
                <w:b/>
                <w:sz w:val="20"/>
              </w:rPr>
            </w:pPr>
            <w:r>
              <w:rPr>
                <w:b/>
                <w:sz w:val="20"/>
              </w:rPr>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snapToGrid w:val="false"/>
              <w:rPr>
                <w:b/>
                <w:b/>
                <w:sz w:val="20"/>
              </w:rPr>
            </w:pPr>
            <w:r>
              <w:rPr>
                <w:b/>
                <w:sz w:val="20"/>
              </w:rPr>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snapToGrid w:val="false"/>
              <w:rPr>
                <w:b/>
                <w:b/>
                <w:sz w:val="20"/>
              </w:rPr>
            </w:pPr>
            <w:r>
              <w:rPr>
                <w:b/>
                <w:sz w:val="20"/>
              </w:rPr>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43" w:name="z5300_001_03"/>
            <w:bookmarkEnd w:id="2843"/>
            <w:r>
              <w:rPr>
                <w:b/>
                <w:bCs/>
                <w:sz w:val="20"/>
              </w:rPr>
              <w:t>110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44" w:name="z5300_001_04"/>
            <w:bookmarkEnd w:id="2844"/>
            <w:r>
              <w:rPr>
                <w:b/>
                <w:bCs/>
                <w:sz w:val="20"/>
              </w:rPr>
              <w:t>60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45" w:name="z5300_001_05"/>
            <w:bookmarkStart w:id="2846" w:name="z5300_001_05"/>
            <w:bookmarkEnd w:id="2846"/>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47" w:name="z5300_001_06"/>
            <w:bookmarkStart w:id="2848" w:name="z5300_001_06"/>
            <w:bookmarkEnd w:id="2848"/>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49" w:name="z5300_001_07"/>
            <w:bookmarkStart w:id="2850" w:name="z5300_001_07"/>
            <w:bookmarkEnd w:id="2850"/>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51" w:name="z5300_001_08"/>
            <w:bookmarkEnd w:id="2851"/>
            <w:r>
              <w:rPr>
                <w:b/>
                <w:bCs/>
                <w:sz w:val="20"/>
              </w:rPr>
              <w:t>6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52" w:name="z5300_001_09"/>
            <w:bookmarkEnd w:id="2852"/>
            <w:r>
              <w:rPr>
                <w:b/>
                <w:bCs/>
                <w:sz w:val="20"/>
              </w:rPr>
              <w:t>2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53" w:name="z5300_002_03"/>
            <w:bookmarkEnd w:id="2853"/>
            <w:r>
              <w:rPr>
                <w:b/>
                <w:bCs/>
                <w:sz w:val="20"/>
              </w:rPr>
              <w:t>98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54" w:name="z5300_002_04"/>
            <w:bookmarkEnd w:id="2854"/>
            <w:r>
              <w:rPr>
                <w:b/>
                <w:bCs/>
                <w:sz w:val="20"/>
              </w:rPr>
              <w:t>53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55" w:name="z5300_002_05"/>
            <w:bookmarkStart w:id="2856" w:name="z5300_002_05"/>
            <w:bookmarkEnd w:id="2856"/>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57" w:name="z5300_002_06"/>
            <w:bookmarkStart w:id="2858" w:name="z5300_002_06"/>
            <w:bookmarkEnd w:id="2858"/>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59" w:name="z5300_002_07"/>
            <w:bookmarkStart w:id="2860" w:name="z5300_002_07"/>
            <w:bookmarkEnd w:id="2860"/>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61" w:name="z5300_002_08"/>
            <w:bookmarkEnd w:id="2861"/>
            <w:r>
              <w:rPr>
                <w:b/>
                <w:bCs/>
                <w:sz w:val="20"/>
              </w:rPr>
              <w:t>4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62" w:name="z5300_002_09"/>
            <w:bookmarkEnd w:id="2862"/>
            <w:r>
              <w:rPr>
                <w:b/>
                <w:bCs/>
                <w:sz w:val="20"/>
              </w:rPr>
              <w:t>2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3" w:name="z5301_001_01"/>
            <w:bookmarkStart w:id="2864" w:name="z5301_001_01"/>
            <w:bookmarkEnd w:id="286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65" w:name="z5301_001_02"/>
            <w:bookmarkEnd w:id="2865"/>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6" w:name="z5301_001_03"/>
            <w:bookmarkStart w:id="2867" w:name="z5301_001_03"/>
            <w:bookmarkEnd w:id="286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8" w:name="z5301_001_04"/>
            <w:bookmarkStart w:id="2869" w:name="z5301_001_04"/>
            <w:bookmarkEnd w:id="286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70" w:name="z5301_001_05"/>
            <w:bookmarkEnd w:id="2870"/>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1" w:name="z5301_001_06"/>
            <w:bookmarkStart w:id="2872" w:name="z5301_001_06"/>
            <w:bookmarkEnd w:id="287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3" w:name="z5301_001_07"/>
            <w:bookmarkStart w:id="2874" w:name="z5301_001_07"/>
            <w:bookmarkEnd w:id="287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5" w:name="z5301_001_08"/>
            <w:bookmarkStart w:id="2876" w:name="z5301_001_08"/>
            <w:bookmarkEnd w:id="287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7" w:name="z5301_001_09"/>
            <w:bookmarkStart w:id="2878" w:name="z5301_001_09"/>
            <w:bookmarkEnd w:id="287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9" w:name="z5301_001_10"/>
            <w:bookmarkStart w:id="2880" w:name="z5301_001_10"/>
            <w:bookmarkEnd w:id="288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1" w:name="z5301_001_11"/>
            <w:bookmarkStart w:id="2882" w:name="z5301_001_11"/>
            <w:bookmarkEnd w:id="288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3" w:name="z5301_001_12"/>
            <w:bookmarkStart w:id="2884" w:name="z5301_001_12"/>
            <w:bookmarkEnd w:id="288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5" w:name="z5301_001_13"/>
            <w:bookmarkStart w:id="2886" w:name="z5301_001_13"/>
            <w:bookmarkEnd w:id="288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7" w:name="z5301_001_14"/>
            <w:bookmarkStart w:id="2888" w:name="z5301_001_14"/>
            <w:bookmarkEnd w:id="288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9" w:name="z5301_001_15"/>
            <w:bookmarkStart w:id="2890" w:name="z5301_001_15"/>
            <w:bookmarkEnd w:id="289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1" w:name="z5301_001_16"/>
            <w:bookmarkStart w:id="2892" w:name="z5301_001_16"/>
            <w:bookmarkEnd w:id="289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3" w:name="z5301_001_17"/>
            <w:bookmarkStart w:id="2894" w:name="z5301_001_17"/>
            <w:bookmarkEnd w:id="289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5" w:name="z5301_001_18"/>
            <w:bookmarkStart w:id="2896" w:name="z5301_001_18"/>
            <w:bookmarkEnd w:id="289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7" w:name="z5301_001_19"/>
            <w:bookmarkStart w:id="2898" w:name="z5301_001_19"/>
            <w:bookmarkEnd w:id="289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9" w:name="z5301_001_20"/>
            <w:bookmarkStart w:id="2900" w:name="z5301_001_20"/>
            <w:bookmarkEnd w:id="290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1" w:name="z5301_001_21"/>
            <w:bookmarkStart w:id="2902" w:name="z5301_001_21"/>
            <w:bookmarkEnd w:id="290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3" w:name="z5301_001_22"/>
            <w:bookmarkStart w:id="2904" w:name="z5301_001_22"/>
            <w:bookmarkEnd w:id="290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905" w:name="z5301_001_23"/>
            <w:bookmarkEnd w:id="2905"/>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6" w:name="z5301_001_24"/>
            <w:bookmarkStart w:id="2907" w:name="z5301_001_24"/>
            <w:bookmarkEnd w:id="290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8" w:name="z5301_001_25"/>
            <w:bookmarkStart w:id="2909" w:name="z5301_001_25"/>
            <w:bookmarkEnd w:id="290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10" w:name="z5301_001_26"/>
            <w:bookmarkStart w:id="2911" w:name="z5301_001_26"/>
            <w:bookmarkEnd w:id="291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12" w:name="z5301_001_27"/>
            <w:bookmarkStart w:id="2913" w:name="z5301_001_27"/>
            <w:bookmarkEnd w:id="2913"/>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4" w:name="z5302_001_01"/>
            <w:bookmarkStart w:id="2915" w:name="z5302_001_01"/>
            <w:bookmarkEnd w:id="2915"/>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6" w:name="z5302_001_02"/>
            <w:bookmarkStart w:id="2917" w:name="z5302_001_02"/>
            <w:bookmarkEnd w:id="291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8" w:name="z5302_001_03"/>
            <w:bookmarkStart w:id="2919" w:name="z5302_001_03"/>
            <w:bookmarkEnd w:id="291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0" w:name="z5302_001_04"/>
            <w:bookmarkStart w:id="2921" w:name="z5302_001_04"/>
            <w:bookmarkEnd w:id="292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2" w:name="z5302_001_05"/>
            <w:bookmarkStart w:id="2923" w:name="z5302_001_05"/>
            <w:bookmarkEnd w:id="292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4" w:name="z5302_001_06"/>
            <w:bookmarkStart w:id="2925" w:name="z5302_001_06"/>
            <w:bookmarkEnd w:id="2925"/>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6" w:name="z5302_001_07"/>
            <w:bookmarkStart w:id="2927" w:name="z5302_001_07"/>
            <w:bookmarkEnd w:id="292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8" w:name="z5302_001_08"/>
            <w:bookmarkStart w:id="2929" w:name="z5302_001_08"/>
            <w:bookmarkEnd w:id="292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0" w:name="z5302_001_09"/>
            <w:bookmarkStart w:id="2931" w:name="z5302_001_09"/>
            <w:bookmarkEnd w:id="293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2" w:name="z5302_001_10"/>
            <w:bookmarkStart w:id="2933" w:name="z5302_001_10"/>
            <w:bookmarkEnd w:id="293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934" w:name="z5302_001_11"/>
            <w:bookmarkEnd w:id="2934"/>
            <w:r>
              <w:rPr>
                <w:b/>
                <w:bCs/>
                <w:sz w:val="20"/>
              </w:rPr>
              <w:t>610</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5" w:name="z5302_001_12"/>
            <w:bookmarkStart w:id="2936" w:name="z5302_001_12"/>
            <w:bookmarkEnd w:id="2936"/>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7" w:name="z5302_001_13"/>
            <w:bookmarkStart w:id="2938" w:name="z5302_001_13"/>
            <w:bookmarkEnd w:id="2938"/>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9" w:name="z5302_001_14"/>
            <w:bookmarkStart w:id="2940" w:name="z5302_001_14"/>
            <w:bookmarkEnd w:id="2940"/>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1" w:name="z5302_001_15"/>
            <w:bookmarkStart w:id="2942" w:name="z5302_001_15"/>
            <w:bookmarkEnd w:id="2942"/>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3" w:name="z5401_001_03"/>
            <w:bookmarkStart w:id="2944" w:name="z5401_001_03"/>
            <w:bookmarkEnd w:id="2944"/>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2945" w:name="z5401_001_04"/>
            <w:bookmarkStart w:id="2946" w:name="z5401_001_04"/>
            <w:bookmarkEnd w:id="2946"/>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2947" w:name="z5401_001_05"/>
            <w:bookmarkStart w:id="2948" w:name="z5401_001_05"/>
            <w:bookmarkEnd w:id="2948"/>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9" w:name="z5401_003_03"/>
            <w:bookmarkStart w:id="2950" w:name="z5401_003_03"/>
            <w:bookmarkEnd w:id="2950"/>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1" w:name="z5401_003_04"/>
            <w:bookmarkStart w:id="2952" w:name="z5401_003_04"/>
            <w:bookmarkEnd w:id="2952"/>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3" w:name="z5401_003_05"/>
            <w:bookmarkStart w:id="2954" w:name="z5401_003_05"/>
            <w:bookmarkEnd w:id="2954"/>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5" w:name="z5401_005_03"/>
            <w:bookmarkStart w:id="2956" w:name="z5401_005_03"/>
            <w:bookmarkEnd w:id="2956"/>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7" w:name="z5401_005_04"/>
            <w:bookmarkStart w:id="2958" w:name="z5401_005_04"/>
            <w:bookmarkEnd w:id="2958"/>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9" w:name="z5401_005_05"/>
            <w:bookmarkStart w:id="2960" w:name="z5401_005_05"/>
            <w:bookmarkEnd w:id="2960"/>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1" w:name="z5401_007_03"/>
            <w:bookmarkStart w:id="2962" w:name="z5401_007_03"/>
            <w:bookmarkEnd w:id="2962"/>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63" w:name="z5401_007_04"/>
            <w:bookmarkStart w:id="2964" w:name="z5401_007_04"/>
            <w:bookmarkEnd w:id="2964"/>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65" w:name="z5401_007_05"/>
            <w:bookmarkStart w:id="2966" w:name="z5401_007_05"/>
            <w:bookmarkEnd w:id="2966"/>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7" w:name="z5401_009_03"/>
            <w:bookmarkStart w:id="2968" w:name="z5401_009_03"/>
            <w:bookmarkEnd w:id="2968"/>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69" w:name="z5401_009_04"/>
            <w:bookmarkStart w:id="2970" w:name="z5401_009_04"/>
            <w:bookmarkEnd w:id="2970"/>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71" w:name="z5401_009_05"/>
            <w:bookmarkStart w:id="2972" w:name="z5401_009_05"/>
            <w:bookmarkEnd w:id="2972"/>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3" w:name="z5401_010_03"/>
            <w:bookmarkStart w:id="2974" w:name="z5401_010_03"/>
            <w:bookmarkEnd w:id="2974"/>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75" w:name="z5401_010_04"/>
            <w:bookmarkStart w:id="2976" w:name="z5401_010_04"/>
            <w:bookmarkEnd w:id="2976"/>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77" w:name="z5401_010_05"/>
            <w:bookmarkStart w:id="2978" w:name="z5401_010_05"/>
            <w:bookmarkEnd w:id="2978"/>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9" w:name="z5401_011_03"/>
            <w:bookmarkStart w:id="2980" w:name="z5401_011_03"/>
            <w:bookmarkEnd w:id="2980"/>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81" w:name="z5401_011_04"/>
            <w:bookmarkStart w:id="2982" w:name="z5401_011_04"/>
            <w:bookmarkEnd w:id="2982"/>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83" w:name="z5401_011_05"/>
            <w:bookmarkStart w:id="2984" w:name="z5401_011_05"/>
            <w:bookmarkEnd w:id="2984"/>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5" w:name="z5401_012_03"/>
            <w:bookmarkStart w:id="2986" w:name="z5401_012_03"/>
            <w:bookmarkEnd w:id="2986"/>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87" w:name="z5401_012_04"/>
            <w:bookmarkStart w:id="2988" w:name="z5401_012_04"/>
            <w:bookmarkEnd w:id="2988"/>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89" w:name="z5401_012_05"/>
            <w:bookmarkStart w:id="2990" w:name="z5401_012_05"/>
            <w:bookmarkEnd w:id="2990"/>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1" w:name="z5401_013_03"/>
            <w:bookmarkStart w:id="2992" w:name="z5401_013_03"/>
            <w:bookmarkEnd w:id="2992"/>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93" w:name="z5401_013_04"/>
            <w:bookmarkStart w:id="2994" w:name="z5401_013_04"/>
            <w:bookmarkEnd w:id="2994"/>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95" w:name="z5401_013_05"/>
            <w:bookmarkStart w:id="2996" w:name="z5401_013_05"/>
            <w:bookmarkEnd w:id="2996"/>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7" w:name="z5401_014_03"/>
            <w:bookmarkStart w:id="2998" w:name="z5401_014_03"/>
            <w:bookmarkEnd w:id="2998"/>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99" w:name="z5401_014_04"/>
            <w:bookmarkStart w:id="3000" w:name="z5401_014_04"/>
            <w:bookmarkEnd w:id="3000"/>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01" w:name="z5401_014_05"/>
            <w:bookmarkStart w:id="3002" w:name="z5401_014_05"/>
            <w:bookmarkEnd w:id="3002"/>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3" w:name="z5402_001_01"/>
            <w:bookmarkStart w:id="3004" w:name="z5402_001_01"/>
            <w:bookmarkEnd w:id="300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5" w:name="z5402_001_02"/>
            <w:bookmarkStart w:id="3006" w:name="z5402_001_02"/>
            <w:bookmarkEnd w:id="300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7" w:name="z5402_001_03"/>
            <w:bookmarkStart w:id="3008" w:name="z5402_001_03"/>
            <w:bookmarkEnd w:id="300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9" w:name="z5402_001_04"/>
            <w:bookmarkStart w:id="3010" w:name="z5402_001_04"/>
            <w:bookmarkEnd w:id="301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1" w:name="z5402_001_05"/>
            <w:bookmarkStart w:id="3012" w:name="z5402_001_05"/>
            <w:bookmarkEnd w:id="301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3" w:name="z5402_001_06"/>
            <w:bookmarkStart w:id="3014" w:name="z5402_001_06"/>
            <w:bookmarkEnd w:id="301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5" w:name="z5402_001_07"/>
            <w:bookmarkStart w:id="3016" w:name="z5402_001_07"/>
            <w:bookmarkEnd w:id="301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7" w:name="z5402_001_08"/>
            <w:bookmarkStart w:id="3018" w:name="z5402_001_08"/>
            <w:bookmarkEnd w:id="301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9" w:name="z5402_001_09"/>
            <w:bookmarkStart w:id="3020" w:name="z5402_001_09"/>
            <w:bookmarkEnd w:id="302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1" w:name="z5402_001_10"/>
            <w:bookmarkStart w:id="3022" w:name="z5402_001_10"/>
            <w:bookmarkEnd w:id="302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3" w:name="z5402_001_11"/>
            <w:bookmarkStart w:id="3024" w:name="z5402_001_11"/>
            <w:bookmarkEnd w:id="302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5" w:name="z5402_001_12"/>
            <w:bookmarkStart w:id="3026" w:name="z5402_001_12"/>
            <w:bookmarkEnd w:id="302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7" w:name="z5402_001_13"/>
            <w:bookmarkStart w:id="3028" w:name="z5402_001_13"/>
            <w:bookmarkEnd w:id="302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9" w:name="z5402_001_14"/>
            <w:bookmarkStart w:id="3030" w:name="z5402_001_14"/>
            <w:bookmarkEnd w:id="303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1" w:name="z5402_001_15"/>
            <w:bookmarkStart w:id="3032" w:name="z5402_001_15"/>
            <w:bookmarkEnd w:id="303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3" w:name="z5402_001_16"/>
            <w:bookmarkStart w:id="3034" w:name="z5402_001_16"/>
            <w:bookmarkEnd w:id="303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5" w:name="z5402_001_17"/>
            <w:bookmarkStart w:id="3036" w:name="z5402_001_17"/>
            <w:bookmarkEnd w:id="30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7" w:name="z5402_001_18"/>
            <w:bookmarkStart w:id="3038" w:name="z5402_001_18"/>
            <w:bookmarkEnd w:id="30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9" w:name="z5402_001_19"/>
            <w:bookmarkStart w:id="3040" w:name="z5402_001_19"/>
            <w:bookmarkEnd w:id="304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1" w:name="z5402_001_20"/>
            <w:bookmarkStart w:id="3042" w:name="z5402_001_20"/>
            <w:bookmarkEnd w:id="304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3" w:name="z5404_001_01"/>
            <w:bookmarkStart w:id="3044" w:name="z5404_001_01"/>
            <w:bookmarkEnd w:id="30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5" w:name="z5404_001_02"/>
            <w:bookmarkStart w:id="3046" w:name="z5404_001_02"/>
            <w:bookmarkEnd w:id="30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7" w:name="z5404_001_03"/>
            <w:bookmarkStart w:id="3048" w:name="z5404_001_03"/>
            <w:bookmarkEnd w:id="304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9" w:name="z5404_001_04"/>
            <w:bookmarkStart w:id="3050" w:name="z5404_001_04"/>
            <w:bookmarkEnd w:id="305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1" w:name="z5404_001_05"/>
            <w:bookmarkStart w:id="3052" w:name="z5404_001_05"/>
            <w:bookmarkEnd w:id="305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3" w:name="z5404_001_06"/>
            <w:bookmarkStart w:id="3054" w:name="z5404_001_06"/>
            <w:bookmarkEnd w:id="30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5" w:name="z5404_001_07"/>
            <w:bookmarkStart w:id="3056" w:name="z5404_001_07"/>
            <w:bookmarkEnd w:id="30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7" w:name="z5404_001_08"/>
            <w:bookmarkStart w:id="3058" w:name="z5404_001_08"/>
            <w:bookmarkEnd w:id="305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9" w:name="z5404_001_09"/>
            <w:bookmarkStart w:id="3060" w:name="z5404_001_09"/>
            <w:bookmarkEnd w:id="306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1" w:name="z5404_001_10"/>
            <w:bookmarkStart w:id="3062" w:name="z5404_001_10"/>
            <w:bookmarkEnd w:id="306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3" w:name="z5404_001_11"/>
            <w:bookmarkStart w:id="3064" w:name="z5404_001_11"/>
            <w:bookmarkEnd w:id="306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5" w:name="z5404_001_12"/>
            <w:bookmarkStart w:id="3066" w:name="z5404_001_12"/>
            <w:bookmarkEnd w:id="306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7" w:name="z5404_001_13"/>
            <w:bookmarkStart w:id="3068" w:name="z5404_001_13"/>
            <w:bookmarkEnd w:id="306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9" w:name="z5404_001_14"/>
            <w:bookmarkStart w:id="3070" w:name="z5404_001_14"/>
            <w:bookmarkEnd w:id="307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1" w:name="z5404_001_15"/>
            <w:bookmarkStart w:id="3072" w:name="z5404_001_15"/>
            <w:bookmarkEnd w:id="307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3" w:name="z5404_001_16"/>
            <w:bookmarkStart w:id="3074" w:name="z5404_001_16"/>
            <w:bookmarkEnd w:id="307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5" w:name="z5404_001_17"/>
            <w:bookmarkStart w:id="3076" w:name="z5404_001_17"/>
            <w:bookmarkEnd w:id="307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7" w:name="z5404_001_18"/>
            <w:bookmarkStart w:id="3078" w:name="z5404_001_18"/>
            <w:bookmarkEnd w:id="307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9" w:name="z5404_001_19"/>
            <w:bookmarkStart w:id="3080" w:name="z5404_001_19"/>
            <w:bookmarkEnd w:id="308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1" w:name="z5404_001_20"/>
            <w:bookmarkStart w:id="3082" w:name="z5404_001_20"/>
            <w:bookmarkEnd w:id="308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3" w:name="z5404_001_21"/>
            <w:bookmarkStart w:id="3084" w:name="z5404_001_21"/>
            <w:bookmarkEnd w:id="308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5" w:name="z5405_001_01"/>
            <w:bookmarkStart w:id="3086" w:name="z5405_001_01"/>
            <w:bookmarkEnd w:id="3086"/>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7" w:name="z5405_001_02"/>
            <w:bookmarkStart w:id="3088" w:name="z5405_001_02"/>
            <w:bookmarkEnd w:id="30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9" w:name="z5405_001_03"/>
            <w:bookmarkStart w:id="3090" w:name="z5405_001_03"/>
            <w:bookmarkEnd w:id="309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1" w:name="z5405_001_04"/>
            <w:bookmarkStart w:id="3092" w:name="z5405_001_04"/>
            <w:bookmarkEnd w:id="30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3" w:name="z5405_001_05"/>
            <w:bookmarkStart w:id="3094" w:name="z5405_001_05"/>
            <w:bookmarkEnd w:id="309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5" w:name="z5405_001_06"/>
            <w:bookmarkStart w:id="3096" w:name="z5405_001_06"/>
            <w:bookmarkEnd w:id="30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7" w:name="z5405_001_07"/>
            <w:bookmarkStart w:id="3098" w:name="z5405_001_07"/>
            <w:bookmarkEnd w:id="309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9" w:name="z5405_001_08"/>
            <w:bookmarkStart w:id="3100" w:name="z5405_001_08"/>
            <w:bookmarkEnd w:id="310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01" w:name="z5405_001_09"/>
            <w:bookmarkStart w:id="3102" w:name="z5405_001_09"/>
            <w:bookmarkEnd w:id="310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03" w:name="z5405_001_10"/>
            <w:bookmarkStart w:id="3104" w:name="z5405_001_10"/>
            <w:bookmarkEnd w:id="310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05" w:name="z5405_001_11"/>
            <w:bookmarkStart w:id="3106" w:name="z5405_001_11"/>
            <w:bookmarkEnd w:id="310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07" w:name="z5405_001_12"/>
            <w:bookmarkStart w:id="3108" w:name="z5405_001_12"/>
            <w:bookmarkEnd w:id="310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09" w:name="z5405_001_13"/>
            <w:bookmarkStart w:id="3110" w:name="z5405_001_13"/>
            <w:bookmarkEnd w:id="3110"/>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snapToGrid w:val="false"/>
              <w:jc w:val="right"/>
              <w:rPr>
                <w:b/>
                <w:b/>
                <w:bCs/>
                <w:sz w:val="22"/>
                <w:szCs w:val="22"/>
              </w:rPr>
            </w:pPr>
            <w:r>
              <w:rPr>
                <w:b/>
                <w:bCs/>
                <w:sz w:val="22"/>
                <w:szCs w:val="22"/>
              </w:rPr>
            </w:r>
            <w:bookmarkStart w:id="3111" w:name="z5406_001_01"/>
            <w:bookmarkStart w:id="3112" w:name="z5406_001_01"/>
            <w:bookmarkEnd w:id="3112"/>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13" w:name="z6100_001_03"/>
            <w:bookmarkStart w:id="3114" w:name="z6100_001_03"/>
            <w:bookmarkEnd w:id="3114"/>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5" w:name="z6100_001_04"/>
            <w:bookmarkStart w:id="3116" w:name="z6100_001_04"/>
            <w:bookmarkEnd w:id="3116"/>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7" w:name="z6100_001_05"/>
            <w:bookmarkStart w:id="3118" w:name="z6100_001_05"/>
            <w:bookmarkEnd w:id="311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9" w:name="z6100_001_06"/>
            <w:bookmarkStart w:id="3120" w:name="z6100_001_06"/>
            <w:bookmarkEnd w:id="312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1" w:name="z6100_001_07"/>
            <w:bookmarkStart w:id="3122" w:name="z6100_001_07"/>
            <w:bookmarkEnd w:id="312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3" w:name="z6100_001_08"/>
            <w:bookmarkStart w:id="3124" w:name="z6100_001_08"/>
            <w:bookmarkEnd w:id="312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5" w:name="z6100_001_09"/>
            <w:bookmarkStart w:id="3126" w:name="z6100_001_09"/>
            <w:bookmarkEnd w:id="312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7" w:name="z6100_001_10"/>
            <w:bookmarkStart w:id="3128" w:name="z6100_001_10"/>
            <w:bookmarkEnd w:id="312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9" w:name="z6100_001_11"/>
            <w:bookmarkStart w:id="3130" w:name="z6100_001_11"/>
            <w:bookmarkEnd w:id="3130"/>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31" w:name="z6100_002_03"/>
            <w:bookmarkStart w:id="3132" w:name="z6100_002_03"/>
            <w:bookmarkEnd w:id="3132"/>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3" w:name="z6100_002_04"/>
            <w:bookmarkStart w:id="3134" w:name="z6100_002_04"/>
            <w:bookmarkEnd w:id="3134"/>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5" w:name="z6100_002_05"/>
            <w:bookmarkStart w:id="3136" w:name="z6100_002_05"/>
            <w:bookmarkEnd w:id="313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7" w:name="z6100_002_06"/>
            <w:bookmarkStart w:id="3138" w:name="z6100_002_06"/>
            <w:bookmarkEnd w:id="313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9" w:name="z6100_002_07"/>
            <w:bookmarkStart w:id="3140" w:name="z6100_002_07"/>
            <w:bookmarkEnd w:id="314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41" w:name="z6100_002_08"/>
            <w:bookmarkStart w:id="3142" w:name="z6100_002_08"/>
            <w:bookmarkEnd w:id="314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43" w:name="z6100_002_09"/>
            <w:bookmarkStart w:id="3144" w:name="z6100_002_09"/>
            <w:bookmarkEnd w:id="314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45" w:name="z6100_002_10"/>
            <w:bookmarkStart w:id="3146" w:name="z6100_002_10"/>
            <w:bookmarkEnd w:id="314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47" w:name="z6100_002_11"/>
            <w:bookmarkStart w:id="3148" w:name="z6100_002_11"/>
            <w:bookmarkEnd w:id="3148"/>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99.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499.2</w:t>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3149" w:name="z8001_001_01"/>
            <w:bookmarkStart w:id="3150" w:name="z8001_001_01"/>
            <w:bookmarkEnd w:id="3150"/>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3151" w:name="z8001_001_02"/>
            <w:bookmarkStart w:id="3152" w:name="z8001_001_02"/>
            <w:bookmarkEnd w:id="3152"/>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3153" w:name="z8001_001_03"/>
            <w:bookmarkStart w:id="3154" w:name="z8001_001_03"/>
            <w:bookmarkEnd w:id="3154"/>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3155" w:name="z8001_001_04"/>
            <w:bookmarkStart w:id="3156" w:name="z8001_001_04"/>
            <w:bookmarkEnd w:id="3156"/>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57" w:name="z8002_001_03"/>
            <w:bookmarkEnd w:id="3157"/>
            <w:r>
              <w:rPr>
                <w:b/>
                <w:bCs/>
                <w:sz w:val="20"/>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58" w:name="z8002_001_04"/>
            <w:bookmarkStart w:id="3159" w:name="z8002_001_04"/>
            <w:bookmarkEnd w:id="31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60" w:name="z8002_001_05"/>
            <w:bookmarkStart w:id="3161" w:name="z8002_001_05"/>
            <w:bookmarkEnd w:id="316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62" w:name="z8002_001_06"/>
            <w:bookmarkStart w:id="3163" w:name="z8002_001_06"/>
            <w:bookmarkEnd w:id="316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64" w:name="z8002_001_07"/>
            <w:bookmarkEnd w:id="3164"/>
            <w:r>
              <w:rPr>
                <w:b/>
                <w:bCs/>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65" w:name="z8002_001_08"/>
            <w:bookmarkStart w:id="3166" w:name="z8002_001_08"/>
            <w:bookmarkEnd w:id="3166"/>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67" w:name="z8002_001_09"/>
            <w:bookmarkStart w:id="3168" w:name="z8002_001_09"/>
            <w:bookmarkEnd w:id="3168"/>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69" w:name="z8002_001_10"/>
            <w:bookmarkStart w:id="3170" w:name="z8002_001_10"/>
            <w:bookmarkEnd w:id="3170"/>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1" w:name="z8002_001_11"/>
            <w:bookmarkStart w:id="3172" w:name="z8002_001_11"/>
            <w:bookmarkEnd w:id="317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3" w:name="z8002_001_12"/>
            <w:bookmarkStart w:id="3174" w:name="z8002_001_12"/>
            <w:bookmarkEnd w:id="3174"/>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5" w:name="z8002_001_13"/>
            <w:bookmarkStart w:id="3176" w:name="z8002_001_13"/>
            <w:bookmarkEnd w:id="3176"/>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77" w:name="z8002_001_14"/>
            <w:bookmarkEnd w:id="3177"/>
            <w:r>
              <w:rPr>
                <w:b/>
                <w:bCs/>
                <w:sz w:val="20"/>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78" w:name="z8002_001_15"/>
            <w:bookmarkEnd w:id="3178"/>
            <w:r>
              <w:rPr>
                <w:b/>
                <w:bCs/>
                <w:sz w:val="20"/>
              </w:rPr>
              <w:t>208.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3179" w:name="z8002_002_03"/>
            <w:bookmarkStart w:id="3180" w:name="z8002_002_03"/>
            <w:bookmarkEnd w:id="3180"/>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1" w:name="z8002_002_04"/>
            <w:bookmarkStart w:id="3182" w:name="z8002_002_04"/>
            <w:bookmarkEnd w:id="318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3" w:name="z8002_002_05"/>
            <w:bookmarkStart w:id="3184" w:name="z8002_002_05"/>
            <w:bookmarkEnd w:id="318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5" w:name="z8002_002_06"/>
            <w:bookmarkStart w:id="3186" w:name="z8002_002_06"/>
            <w:bookmarkEnd w:id="318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7" w:name="z8002_002_07"/>
            <w:bookmarkStart w:id="3188" w:name="z8002_002_07"/>
            <w:bookmarkEnd w:id="3188"/>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9" w:name="z8002_002_08"/>
            <w:bookmarkStart w:id="3190" w:name="z8002_002_08"/>
            <w:bookmarkEnd w:id="3190"/>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91" w:name="z8002_002_09"/>
            <w:bookmarkStart w:id="3192" w:name="z8002_002_09"/>
            <w:bookmarkEnd w:id="3192"/>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93" w:name="z8002_002_10"/>
            <w:bookmarkStart w:id="3194" w:name="z8002_002_10"/>
            <w:bookmarkEnd w:id="3194"/>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95" w:name="z8002_002_11"/>
            <w:bookmarkStart w:id="3196" w:name="z8002_002_11"/>
            <w:bookmarkEnd w:id="319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97" w:name="z8002_002_12"/>
            <w:bookmarkStart w:id="3198" w:name="z8002_002_12"/>
            <w:bookmarkEnd w:id="3198"/>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99" w:name="z8002_002_13"/>
            <w:bookmarkStart w:id="3200" w:name="z8002_002_13"/>
            <w:bookmarkEnd w:id="3200"/>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201" w:name="z8002_002_14"/>
            <w:bookmarkStart w:id="3202" w:name="z8002_002_14"/>
            <w:bookmarkEnd w:id="3202"/>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203" w:name="z8002_002_15"/>
            <w:bookmarkStart w:id="3204" w:name="z8002_002_15"/>
            <w:bookmarkEnd w:id="3204"/>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lang w:val="ru-RU"/>
              </w:rPr>
            </w:pPr>
            <w:r>
              <w:rPr>
                <w:lang w:val="ru-RU"/>
              </w:rPr>
              <w:t>Заведующая организационно-методическим отделом</w:t>
            </w:r>
          </w:p>
        </w:tc>
        <w:tc>
          <w:tcPr>
            <w:tcW w:w="283" w:type="dxa"/>
            <w:tcBorders/>
            <w:vAlign w:val="bottom"/>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vAlign w:val="bottom"/>
          </w:tcPr>
          <w:p>
            <w:pPr>
              <w:pStyle w:val="TitleLpu"/>
              <w:spacing w:before="0" w:after="40"/>
              <w:jc w:val="center"/>
              <w:rPr>
                <w:lang w:val="ru-RU"/>
              </w:rPr>
            </w:pPr>
            <w:r>
              <w:rPr>
                <w:lang w:val="ru-RU"/>
              </w:rPr>
              <w:t>Болгарская Татьяна Вениаминовна</w:t>
            </w:r>
          </w:p>
        </w:tc>
        <w:tc>
          <w:tcPr>
            <w:tcW w:w="239" w:type="dxa"/>
            <w:tcBorders/>
          </w:tcPr>
          <w:p>
            <w:pPr>
              <w:pStyle w:val="TitleLpu"/>
              <w:snapToGrid w:val="false"/>
              <w:rPr>
                <w:sz w:val="22"/>
                <w:szCs w:val="22"/>
                <w:lang w:val="ru-RU"/>
              </w:rPr>
            </w:pPr>
            <w:r>
              <w:rPr>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lang w:val="ru-RU"/>
              </w:rPr>
            </w:pPr>
            <w:r>
              <w:rPr>
                <w:lang w:val="ru-RU"/>
              </w:rPr>
              <w:t>8(34551)5-88-50</w:t>
            </w:r>
          </w:p>
        </w:tc>
        <w:tc>
          <w:tcPr>
            <w:tcW w:w="283" w:type="dxa"/>
            <w:tcBorders/>
          </w:tcPr>
          <w:p>
            <w:pPr>
              <w:pStyle w:val="TitleLpu"/>
              <w:snapToGrid w:val="false"/>
              <w:rPr>
                <w:lang w:val="ru-RU"/>
              </w:rPr>
            </w:pPr>
            <w:r>
              <w:rPr>
                <w:lang w:val="ru-RU"/>
              </w:rPr>
            </w:r>
          </w:p>
        </w:tc>
        <w:tc>
          <w:tcPr>
            <w:tcW w:w="2539" w:type="dxa"/>
            <w:gridSpan w:val="2"/>
            <w:tcBorders>
              <w:bottom w:val="single" w:sz="4" w:space="0" w:color="000000"/>
            </w:tcBorders>
          </w:tcPr>
          <w:p>
            <w:pPr>
              <w:pStyle w:val="TitleLpu"/>
              <w:spacing w:before="0" w:after="40"/>
              <w:jc w:val="center"/>
              <w:rPr>
                <w:lang w:val="ru-RU"/>
              </w:rPr>
            </w:pPr>
            <w:r>
              <w:rPr>
                <w:lang w:val="ru-RU"/>
              </w:rPr>
              <w:t>17.01.2014</w:t>
            </w:r>
          </w:p>
        </w:tc>
        <w:tc>
          <w:tcPr>
            <w:tcW w:w="239" w:type="dxa"/>
            <w:tcBorders/>
          </w:tcPr>
          <w:p>
            <w:pPr>
              <w:pStyle w:val="TitleLpu"/>
              <w:snapToGrid w:val="false"/>
              <w:rPr>
                <w:sz w:val="22"/>
                <w:szCs w:val="22"/>
                <w:lang w:val="ru-RU"/>
              </w:rPr>
            </w:pPr>
            <w:r>
              <w:rPr>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qFormat/>
    <w:rPr>
      <w:b/>
      <w:lang w:val="ru-RU" w:bidi="ar-SA"/>
    </w:rPr>
  </w:style>
  <w:style w:type="character" w:styleId="19">
    <w:name w:val=" Знак Знак19"/>
    <w:qFormat/>
    <w:rPr>
      <w:b/>
      <w:sz w:val="24"/>
      <w:lang w:val="ru-RU" w:bidi="ar-SA"/>
    </w:rPr>
  </w:style>
  <w:style w:type="character" w:styleId="18">
    <w:name w:val=" Знак Знак18"/>
    <w:qFormat/>
    <w:rPr>
      <w:b/>
      <w:bCs/>
      <w:szCs w:val="24"/>
      <w:lang w:val="ru-RU" w:eastAsia="en-US" w:bidi="ar-SA"/>
    </w:rPr>
  </w:style>
  <w:style w:type="character" w:styleId="17">
    <w:name w:val=" Знак Знак17"/>
    <w:qFormat/>
    <w:rPr>
      <w:b/>
      <w:sz w:val="24"/>
      <w:szCs w:val="24"/>
      <w:lang w:val="ru-RU" w:bidi="ar-SA"/>
    </w:rPr>
  </w:style>
  <w:style w:type="character" w:styleId="16">
    <w:name w:val=" Знак Знак16"/>
    <w:qFormat/>
    <w:rPr>
      <w:b/>
      <w:bCs/>
      <w:sz w:val="16"/>
      <w:lang w:val="ru-RU" w:bidi="ar-SA"/>
    </w:rPr>
  </w:style>
  <w:style w:type="character" w:styleId="15">
    <w:name w:val=" Знак Знак15"/>
    <w:qFormat/>
    <w:rPr>
      <w:b/>
      <w:bCs/>
      <w:sz w:val="22"/>
      <w:szCs w:val="22"/>
      <w:lang w:val="ru-RU" w:bidi="ar-SA"/>
    </w:rPr>
  </w:style>
  <w:style w:type="character" w:styleId="14">
    <w:name w:val=" Знак Знак14"/>
    <w:qFormat/>
    <w:rPr>
      <w:b/>
      <w:bCs/>
      <w:sz w:val="22"/>
      <w:szCs w:val="24"/>
      <w:lang w:val="ru-RU" w:eastAsia="en-US" w:bidi="ar-SA"/>
    </w:rPr>
  </w:style>
  <w:style w:type="character" w:styleId="13">
    <w:name w:val=" Знак Знак13"/>
    <w:qFormat/>
    <w:rPr>
      <w:i/>
      <w:iCs/>
      <w:sz w:val="24"/>
      <w:szCs w:val="24"/>
      <w:lang w:val="ru-RU" w:bidi="ar-SA"/>
    </w:rPr>
  </w:style>
  <w:style w:type="character" w:styleId="12">
    <w:name w:val=" Знак Знак12"/>
    <w:qFormat/>
    <w:rPr>
      <w:b/>
      <w:bCs/>
      <w:sz w:val="18"/>
      <w:szCs w:val="24"/>
      <w:lang w:val="ru-RU" w:eastAsia="en-US" w:bidi="ar-SA"/>
    </w:rPr>
  </w:style>
  <w:style w:type="character" w:styleId="11">
    <w:name w:val=" Знак Знак11"/>
    <w:qFormat/>
    <w:rPr>
      <w:sz w:val="24"/>
      <w:lang w:val="ru-RU" w:bidi="ar-SA"/>
    </w:rPr>
  </w:style>
  <w:style w:type="character" w:styleId="PageNumber">
    <w:name w:val="Page Number"/>
    <w:basedOn w:val="Style5"/>
    <w:rPr/>
  </w:style>
  <w:style w:type="character" w:styleId="10">
    <w:name w:val=" Знак Знак10"/>
    <w:qFormat/>
    <w:rPr>
      <w:rFonts w:ascii="Arial" w:hAnsi="Arial" w:cs="Arial"/>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
    <w:name w:val=" Знак Знак7"/>
    <w:qFormat/>
    <w:rPr>
      <w:sz w:val="24"/>
      <w:lang w:val="ru-RU" w:bidi="ar-SA"/>
    </w:rPr>
  </w:style>
  <w:style w:type="character" w:styleId="6">
    <w:name w:val=" Знак Знак6"/>
    <w:qFormat/>
    <w:rPr>
      <w:lang w:val="ru-RU" w:eastAsia="en-US"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sz w:val="24"/>
      <w:lang w:val="ru-RU" w:bidi="ar-SA"/>
    </w:rPr>
  </w:style>
  <w:style w:type="character" w:styleId="1">
    <w:name w:val=" Знак Знак1"/>
    <w:qFormat/>
    <w:rPr>
      <w:rFonts w:ascii="Cambria" w:hAnsi="Cambria" w:cs="Cambria"/>
      <w:b/>
      <w:bCs/>
      <w:kern w:val="2"/>
      <w:sz w:val="32"/>
      <w:szCs w:val="32"/>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1">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09:00Z</dcterms:created>
  <dc:creator>555</dc:creator>
  <dc:description/>
  <cp:keywords/>
  <dc:language>en-US</dc:language>
  <cp:lastModifiedBy>OMO3</cp:lastModifiedBy>
  <cp:lastPrinted>2012-12-17T10:04:00Z</cp:lastPrinted>
  <dcterms:modified xsi:type="dcterms:W3CDTF">2014-01-17T08:46:00Z</dcterms:modified>
  <cp:revision>5</cp:revision>
  <dc:subject/>
  <dc:title>ФЕДЕРАЛЬНОЕ ГОСУДАРСТВЕННОЕ СТАТИСТИЧЕСКОЕ НАБЛЮДЕНИЕ	</dc:title>
</cp:coreProperties>
</file>