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1_08"/>
            <w:bookmarkEnd w:id="1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3"/>
            <w:bookmarkEnd w:id="1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" w:name="z1000_002_08"/>
            <w:bookmarkEnd w:id="2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" w:name="z1000_003_03"/>
            <w:bookmarkEnd w:id="2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3_08"/>
            <w:bookmarkEnd w:id="3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1000_036_03"/>
            <w:bookmarkStart w:id="417" w:name="z1000_036_03"/>
            <w:bookmarkEnd w:id="4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1000_036_04"/>
            <w:bookmarkStart w:id="419" w:name="z1000_036_04"/>
            <w:bookmarkEnd w:id="4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0" w:name="z1000_036_05"/>
            <w:bookmarkStart w:id="421" w:name="z1000_036_05"/>
            <w:bookmarkEnd w:id="4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2" w:name="z1000_036_06"/>
            <w:bookmarkStart w:id="423" w:name="z1000_036_06"/>
            <w:bookmarkEnd w:id="4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4" w:name="z1000_036_07"/>
            <w:bookmarkStart w:id="425" w:name="z1000_036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6" w:name="z1000_036_08"/>
            <w:bookmarkStart w:id="427" w:name="z1000_036_08"/>
            <w:bookmarkEnd w:id="4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8" w:name="z1000_037_03"/>
            <w:bookmarkStart w:id="429" w:name="z1000_037_03"/>
            <w:bookmarkEnd w:id="4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0" w:name="z1000_037_04"/>
            <w:bookmarkStart w:id="431" w:name="z1000_037_04"/>
            <w:bookmarkEnd w:id="4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2" w:name="z1000_037_05"/>
            <w:bookmarkStart w:id="433" w:name="z1000_037_05"/>
            <w:bookmarkEnd w:id="4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37_06"/>
            <w:bookmarkStart w:id="435" w:name="z1000_037_06"/>
            <w:bookmarkEnd w:id="4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37_07"/>
            <w:bookmarkStart w:id="437" w:name="z1000_037_07"/>
            <w:bookmarkEnd w:id="4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37_08"/>
            <w:bookmarkStart w:id="439" w:name="z1000_037_08"/>
            <w:bookmarkEnd w:id="4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38_03"/>
            <w:bookmarkStart w:id="441" w:name="z1000_038_03"/>
            <w:bookmarkEnd w:id="4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38_04"/>
            <w:bookmarkStart w:id="443" w:name="z1000_038_04"/>
            <w:bookmarkEnd w:id="4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38_05"/>
            <w:bookmarkStart w:id="445" w:name="z1000_038_05"/>
            <w:bookmarkEnd w:id="4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6" w:name="z1000_038_06"/>
            <w:bookmarkStart w:id="447" w:name="z1000_038_06"/>
            <w:bookmarkEnd w:id="4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38_07"/>
            <w:bookmarkStart w:id="449" w:name="z1000_038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38_08"/>
            <w:bookmarkStart w:id="451" w:name="z1000_038_08"/>
            <w:bookmarkEnd w:id="4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39_03"/>
            <w:bookmarkStart w:id="453" w:name="z1000_039_03"/>
            <w:bookmarkEnd w:id="4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4" w:name="z1000_039_04"/>
            <w:bookmarkStart w:id="455" w:name="z1000_039_04"/>
            <w:bookmarkEnd w:id="4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39_05"/>
            <w:bookmarkStart w:id="457" w:name="z1000_039_05"/>
            <w:bookmarkEnd w:id="4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8" w:name="z1000_039_06"/>
            <w:bookmarkStart w:id="459" w:name="z1000_039_06"/>
            <w:bookmarkEnd w:id="4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39_07"/>
            <w:bookmarkStart w:id="461" w:name="z1000_039_07"/>
            <w:bookmarkEnd w:id="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39_08"/>
            <w:bookmarkStart w:id="463" w:name="z1000_039_08"/>
            <w:bookmarkEnd w:id="4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4" w:name="z1000_040_03"/>
            <w:bookmarkStart w:id="465" w:name="z1000_040_03"/>
            <w:bookmarkEnd w:id="4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6" w:name="z1000_040_04"/>
            <w:bookmarkStart w:id="467" w:name="z1000_040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8" w:name="z1000_040_05"/>
            <w:bookmarkStart w:id="469" w:name="z1000_040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0" w:name="z1000_040_06"/>
            <w:bookmarkStart w:id="471" w:name="z1000_040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2" w:name="z1000_040_07"/>
            <w:bookmarkStart w:id="473" w:name="z1000_040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4" w:name="z1000_040_08"/>
            <w:bookmarkStart w:id="475" w:name="z1000_040_08"/>
            <w:bookmarkEnd w:id="4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6" w:name="z1000_041_03"/>
            <w:bookmarkStart w:id="477" w:name="z1000_041_03"/>
            <w:bookmarkEnd w:id="4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1_04"/>
            <w:bookmarkStart w:id="479" w:name="z1000_041_04"/>
            <w:bookmarkEnd w:id="4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1_05"/>
            <w:bookmarkStart w:id="481" w:name="z1000_041_05"/>
            <w:bookmarkEnd w:id="4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1_06"/>
            <w:bookmarkStart w:id="483" w:name="z1000_041_06"/>
            <w:bookmarkEnd w:id="4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1_07"/>
            <w:bookmarkStart w:id="485" w:name="z1000_041_07"/>
            <w:bookmarkEnd w:id="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1_08"/>
            <w:bookmarkStart w:id="487" w:name="z1000_041_08"/>
            <w:bookmarkEnd w:id="4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2_03"/>
            <w:bookmarkStart w:id="489" w:name="z1000_042_03"/>
            <w:bookmarkEnd w:id="4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2_04"/>
            <w:bookmarkStart w:id="491" w:name="z1000_042_04"/>
            <w:bookmarkEnd w:id="4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2_05"/>
            <w:bookmarkStart w:id="493" w:name="z1000_042_05"/>
            <w:bookmarkEnd w:id="4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2_06"/>
            <w:bookmarkStart w:id="495" w:name="z1000_042_06"/>
            <w:bookmarkEnd w:id="4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2_07"/>
            <w:bookmarkStart w:id="497" w:name="z1000_04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2_08"/>
            <w:bookmarkStart w:id="499" w:name="z1000_042_08"/>
            <w:bookmarkEnd w:id="4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3_03"/>
            <w:bookmarkStart w:id="501" w:name="z1000_043_03"/>
            <w:bookmarkEnd w:id="5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3_04"/>
            <w:bookmarkStart w:id="503" w:name="z1000_043_04"/>
            <w:bookmarkEnd w:id="5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3_05"/>
            <w:bookmarkStart w:id="505" w:name="z1000_043_05"/>
            <w:bookmarkEnd w:id="5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3_06"/>
            <w:bookmarkStart w:id="507" w:name="z1000_043_06"/>
            <w:bookmarkEnd w:id="5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3_07"/>
            <w:bookmarkStart w:id="509" w:name="z1000_043_07"/>
            <w:bookmarkEnd w:id="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1000_043_08"/>
            <w:bookmarkStart w:id="511" w:name="z1000_043_08"/>
            <w:bookmarkEnd w:id="5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044_03"/>
            <w:bookmarkStart w:id="513" w:name="z1000_044_03"/>
            <w:bookmarkEnd w:id="5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044_04"/>
            <w:bookmarkStart w:id="515" w:name="z1000_044_04"/>
            <w:bookmarkEnd w:id="5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044_05"/>
            <w:bookmarkStart w:id="517" w:name="z1000_044_05"/>
            <w:bookmarkEnd w:id="5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1000_044_06"/>
            <w:bookmarkStart w:id="519" w:name="z1000_044_06"/>
            <w:bookmarkEnd w:id="5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4_07"/>
            <w:bookmarkStart w:id="521" w:name="z1000_044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4_08"/>
            <w:bookmarkStart w:id="523" w:name="z1000_044_08"/>
            <w:bookmarkEnd w:id="5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5_03"/>
            <w:bookmarkStart w:id="525" w:name="z1000_045_03"/>
            <w:bookmarkEnd w:id="5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5_04"/>
            <w:bookmarkStart w:id="527" w:name="z1000_045_04"/>
            <w:bookmarkEnd w:id="5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5_05"/>
            <w:bookmarkStart w:id="529" w:name="z1000_045_05"/>
            <w:bookmarkEnd w:id="5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5_06"/>
            <w:bookmarkStart w:id="531" w:name="z1000_045_06"/>
            <w:bookmarkEnd w:id="5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5_07"/>
            <w:bookmarkStart w:id="533" w:name="z1000_045_07"/>
            <w:bookmarkEnd w:id="5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5_08"/>
            <w:bookmarkStart w:id="535" w:name="z1000_045_08"/>
            <w:bookmarkEnd w:id="5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6_03"/>
            <w:bookmarkStart w:id="537" w:name="z1000_046_03"/>
            <w:bookmarkEnd w:id="5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6_04"/>
            <w:bookmarkStart w:id="539" w:name="z1000_046_04"/>
            <w:bookmarkEnd w:id="5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6_05"/>
            <w:bookmarkStart w:id="541" w:name="z1000_046_05"/>
            <w:bookmarkEnd w:id="5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6_06"/>
            <w:bookmarkStart w:id="543" w:name="z1000_046_06"/>
            <w:bookmarkEnd w:id="5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46_07"/>
            <w:bookmarkStart w:id="545" w:name="z1000_046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46_08"/>
            <w:bookmarkStart w:id="547" w:name="z1000_046_08"/>
            <w:bookmarkEnd w:id="5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47_03"/>
            <w:bookmarkStart w:id="549" w:name="z1000_047_03"/>
            <w:bookmarkEnd w:id="5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47_04"/>
            <w:bookmarkStart w:id="551" w:name="z1000_047_04"/>
            <w:bookmarkEnd w:id="5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2" w:name="z1000_047_05"/>
            <w:bookmarkStart w:id="553" w:name="z1000_047_05"/>
            <w:bookmarkEnd w:id="5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4" w:name="z1000_047_06"/>
            <w:bookmarkStart w:id="555" w:name="z1000_047_06"/>
            <w:bookmarkEnd w:id="5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6" w:name="z1000_047_07"/>
            <w:bookmarkStart w:id="557" w:name="z1000_047_07"/>
            <w:bookmarkEnd w:id="5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047_08"/>
            <w:bookmarkStart w:id="559" w:name="z1000_047_08"/>
            <w:bookmarkEnd w:id="5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471_03"/>
            <w:bookmarkStart w:id="561" w:name="z1000_471_03"/>
            <w:bookmarkEnd w:id="5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471_04"/>
            <w:bookmarkStart w:id="563" w:name="z1000_471_04"/>
            <w:bookmarkEnd w:id="5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471_05"/>
            <w:bookmarkStart w:id="565" w:name="z1000_471_05"/>
            <w:bookmarkEnd w:id="5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471_06"/>
            <w:bookmarkStart w:id="567" w:name="z1000_471_06"/>
            <w:bookmarkEnd w:id="5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471_07"/>
            <w:bookmarkStart w:id="569" w:name="z1000_471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471_08"/>
            <w:bookmarkStart w:id="571" w:name="z1000_471_08"/>
            <w:bookmarkEnd w:id="5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048_03"/>
            <w:bookmarkStart w:id="573" w:name="z1000_048_03"/>
            <w:bookmarkEnd w:id="5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4" w:name="z1000_048_04"/>
            <w:bookmarkStart w:id="575" w:name="z1000_048_04"/>
            <w:bookmarkEnd w:id="5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6" w:name="z1000_048_05"/>
            <w:bookmarkStart w:id="577" w:name="z1000_048_05"/>
            <w:bookmarkEnd w:id="5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48_06"/>
            <w:bookmarkStart w:id="579" w:name="z1000_048_06"/>
            <w:bookmarkEnd w:id="5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48_07"/>
            <w:bookmarkStart w:id="581" w:name="z1000_048_07"/>
            <w:bookmarkEnd w:id="5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48_08"/>
            <w:bookmarkStart w:id="583" w:name="z1000_048_08"/>
            <w:bookmarkEnd w:id="5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4" w:name="z1000_049_03"/>
            <w:bookmarkEnd w:id="58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5" w:name="z1000_049_04"/>
            <w:bookmarkStart w:id="586" w:name="z1000_049_04"/>
            <w:bookmarkEnd w:id="5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7" w:name="z1000_049_05"/>
            <w:bookmarkStart w:id="588" w:name="z1000_049_05"/>
            <w:bookmarkEnd w:id="58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9" w:name="z1000_049_06"/>
            <w:bookmarkStart w:id="590" w:name="z1000_049_06"/>
            <w:bookmarkEnd w:id="59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1" w:name="z1000_049_07"/>
            <w:bookmarkStart w:id="592" w:name="z1000_049_07"/>
            <w:bookmarkEnd w:id="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3" w:name="z1000_049_08"/>
            <w:bookmarkEnd w:id="59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0_03"/>
            <w:bookmarkStart w:id="595" w:name="z1000_050_03"/>
            <w:bookmarkEnd w:id="5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0_04"/>
            <w:bookmarkStart w:id="597" w:name="z1000_050_04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0_05"/>
            <w:bookmarkStart w:id="599" w:name="z1000_050_05"/>
            <w:bookmarkEnd w:id="5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0_06"/>
            <w:bookmarkStart w:id="601" w:name="z1000_050_06"/>
            <w:bookmarkEnd w:id="6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0_07"/>
            <w:bookmarkStart w:id="603" w:name="z1000_050_07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0_08"/>
            <w:bookmarkStart w:id="605" w:name="z1000_050_08"/>
            <w:bookmarkEnd w:id="6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06" w:name="z1000_051_03"/>
            <w:bookmarkEnd w:id="606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1_04"/>
            <w:bookmarkStart w:id="608" w:name="z1000_051_04"/>
            <w:bookmarkEnd w:id="6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1_05"/>
            <w:bookmarkStart w:id="610" w:name="z1000_051_05"/>
            <w:bookmarkEnd w:id="61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1_06"/>
            <w:bookmarkStart w:id="612" w:name="z1000_051_06"/>
            <w:bookmarkEnd w:id="61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1_07"/>
            <w:bookmarkStart w:id="614" w:name="z1000_051_07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15" w:name="z1000_051_08"/>
            <w:bookmarkEnd w:id="61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0" w:name="z1000_072_03"/>
            <w:bookmarkStart w:id="821" w:name="z1000_072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2" w:name="z1000_072_04"/>
            <w:bookmarkStart w:id="823" w:name="z1000_072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4" w:name="z1000_072_05"/>
            <w:bookmarkStart w:id="825" w:name="z1000_072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6" w:name="z1000_072_06"/>
            <w:bookmarkStart w:id="827" w:name="z1000_072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8" w:name="z1000_072_07"/>
            <w:bookmarkStart w:id="829" w:name="z1000_072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0" w:name="z1000_072_08"/>
            <w:bookmarkStart w:id="831" w:name="z1000_072_08"/>
            <w:bookmarkEnd w:id="8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2" w:name="z1000_073_03"/>
            <w:bookmarkEnd w:id="83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3" w:name="z1000_073_04"/>
            <w:bookmarkStart w:id="834" w:name="z1000_073_04"/>
            <w:bookmarkEnd w:id="8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73_05"/>
            <w:bookmarkStart w:id="836" w:name="z1000_073_05"/>
            <w:bookmarkEnd w:id="83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7" w:name="z1000_073_06"/>
            <w:bookmarkStart w:id="838" w:name="z1000_073_06"/>
            <w:bookmarkEnd w:id="83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9" w:name="z1000_073_07"/>
            <w:bookmarkStart w:id="840" w:name="z1000_073_07"/>
            <w:bookmarkEnd w:id="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1" w:name="z1000_073_08"/>
            <w:bookmarkEnd w:id="841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2" w:name="z1000_088_03"/>
            <w:bookmarkStart w:id="843" w:name="z1000_088_03"/>
            <w:bookmarkEnd w:id="84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4" w:name="z1000_088_04"/>
            <w:bookmarkStart w:id="845" w:name="z1000_088_04"/>
            <w:bookmarkEnd w:id="84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6" w:name="z1000_088_05"/>
            <w:bookmarkStart w:id="847" w:name="z1000_088_05"/>
            <w:bookmarkEnd w:id="84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8" w:name="z1000_088_06"/>
            <w:bookmarkStart w:id="849" w:name="z1000_088_06"/>
            <w:bookmarkEnd w:id="84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0" w:name="z1000_088_07"/>
            <w:bookmarkStart w:id="851" w:name="z1000_088_07"/>
            <w:bookmarkEnd w:id="85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2" w:name="z1000_088_08"/>
            <w:bookmarkStart w:id="853" w:name="z1000_088_08"/>
            <w:bookmarkEnd w:id="8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4" w:name="z1000_089_03"/>
            <w:bookmarkStart w:id="855" w:name="z1000_089_03"/>
            <w:bookmarkEnd w:id="8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6" w:name="z1000_089_04"/>
            <w:bookmarkStart w:id="857" w:name="z1000_089_04"/>
            <w:bookmarkEnd w:id="8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8" w:name="z1000_089_05"/>
            <w:bookmarkStart w:id="859" w:name="z1000_089_05"/>
            <w:bookmarkEnd w:id="8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0" w:name="z1000_089_06"/>
            <w:bookmarkStart w:id="861" w:name="z1000_089_06"/>
            <w:bookmarkEnd w:id="8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2" w:name="z1000_089_07"/>
            <w:bookmarkStart w:id="863" w:name="z1000_089_07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4" w:name="z1000_089_08"/>
            <w:bookmarkStart w:id="865" w:name="z1000_089_08"/>
            <w:bookmarkEnd w:id="8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6" w:name="z1000_090_03"/>
            <w:bookmarkStart w:id="867" w:name="z1000_090_03"/>
            <w:bookmarkEnd w:id="8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8" w:name="z1000_090_04"/>
            <w:bookmarkStart w:id="869" w:name="z1000_090_04"/>
            <w:bookmarkEnd w:id="8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0" w:name="z1000_090_05"/>
            <w:bookmarkStart w:id="871" w:name="z1000_090_05"/>
            <w:bookmarkEnd w:id="8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2" w:name="z1000_090_06"/>
            <w:bookmarkStart w:id="873" w:name="z1000_090_06"/>
            <w:bookmarkEnd w:id="8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4" w:name="z1000_090_07"/>
            <w:bookmarkStart w:id="875" w:name="z1000_090_07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6" w:name="z1000_090_08"/>
            <w:bookmarkStart w:id="877" w:name="z1000_090_08"/>
            <w:bookmarkEnd w:id="8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8" w:name="z1000_091_03"/>
            <w:bookmarkStart w:id="879" w:name="z1000_091_03"/>
            <w:bookmarkEnd w:id="8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0" w:name="z1000_091_04"/>
            <w:bookmarkStart w:id="881" w:name="z1000_091_0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2" w:name="z1000_091_05"/>
            <w:bookmarkStart w:id="883" w:name="z1000_091_05"/>
            <w:bookmarkEnd w:id="8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4" w:name="z1000_091_06"/>
            <w:bookmarkStart w:id="885" w:name="z1000_091_06"/>
            <w:bookmarkEnd w:id="8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6" w:name="z1000_091_07"/>
            <w:bookmarkStart w:id="887" w:name="z1000_091_0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8" w:name="z1000_091_08"/>
            <w:bookmarkStart w:id="889" w:name="z1000_091_08"/>
            <w:bookmarkEnd w:id="8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0" w:name="z1000_092_03"/>
            <w:bookmarkStart w:id="891" w:name="z1000_092_03"/>
            <w:bookmarkEnd w:id="8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2" w:name="z1000_092_04"/>
            <w:bookmarkStart w:id="893" w:name="z1000_092_04"/>
            <w:bookmarkEnd w:id="8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4" w:name="z1000_092_05"/>
            <w:bookmarkStart w:id="895" w:name="z1000_092_05"/>
            <w:bookmarkEnd w:id="8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6" w:name="z1000_092_06"/>
            <w:bookmarkStart w:id="897" w:name="z1000_092_06"/>
            <w:bookmarkEnd w:id="8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8" w:name="z1000_092_07"/>
            <w:bookmarkStart w:id="899" w:name="z1000_092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0" w:name="z1000_092_08"/>
            <w:bookmarkStart w:id="901" w:name="z1000_092_08"/>
            <w:bookmarkEnd w:id="9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2" w:name="z1000_093_03"/>
            <w:bookmarkStart w:id="903" w:name="z1000_093_03"/>
            <w:bookmarkEnd w:id="9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4" w:name="z1000_093_04"/>
            <w:bookmarkStart w:id="905" w:name="z1000_093_04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6" w:name="z1000_093_05"/>
            <w:bookmarkStart w:id="907" w:name="z1000_093_05"/>
            <w:bookmarkEnd w:id="9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8" w:name="z1000_093_06"/>
            <w:bookmarkStart w:id="909" w:name="z1000_093_06"/>
            <w:bookmarkEnd w:id="9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0" w:name="z1000_093_07"/>
            <w:bookmarkStart w:id="911" w:name="z1000_093_07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12" w:name="z1000_093_08"/>
            <w:bookmarkStart w:id="913" w:name="z1000_093_08"/>
            <w:bookmarkEnd w:id="9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4" w:name="z1001_094_03"/>
            <w:bookmarkEnd w:id="914"/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5" w:name="z1001_094_04"/>
            <w:bookmarkEnd w:id="915"/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094_05"/>
            <w:bookmarkStart w:id="917" w:name="z1001_094_05"/>
            <w:bookmarkEnd w:id="917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8" w:name="z1001_094_06"/>
            <w:bookmarkStart w:id="919" w:name="z1001_094_06"/>
            <w:bookmarkEnd w:id="919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0" w:name="z1001_094_07"/>
            <w:bookmarkEnd w:id="920"/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1" w:name="z1001_095_03"/>
            <w:bookmarkEnd w:id="921"/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2" w:name="z1001_095_04"/>
            <w:bookmarkEnd w:id="922"/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3" w:name="z1001_095_05"/>
            <w:bookmarkStart w:id="924" w:name="z1001_095_05"/>
            <w:bookmarkEnd w:id="92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095_06"/>
            <w:bookmarkStart w:id="926" w:name="z1001_095_06"/>
            <w:bookmarkEnd w:id="92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7" w:name="z1001_095_07"/>
            <w:bookmarkEnd w:id="927"/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8" w:name="z1001_096_03"/>
            <w:bookmarkEnd w:id="928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9" w:name="z1001_096_04"/>
            <w:bookmarkEnd w:id="929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0" w:name="z1001_096_05"/>
            <w:bookmarkStart w:id="931" w:name="z1001_096_05"/>
            <w:bookmarkEnd w:id="9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2" w:name="z1001_096_06"/>
            <w:bookmarkStart w:id="933" w:name="z1001_096_06"/>
            <w:bookmarkEnd w:id="9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4" w:name="z1001_096_07"/>
            <w:bookmarkEnd w:id="934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3"/>
            <w:bookmarkStart w:id="936" w:name="z1001_097_03"/>
            <w:bookmarkEnd w:id="93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4"/>
            <w:bookmarkStart w:id="938" w:name="z1001_097_04"/>
            <w:bookmarkEnd w:id="9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5"/>
            <w:bookmarkStart w:id="940" w:name="z1001_097_05"/>
            <w:bookmarkEnd w:id="9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7_06"/>
            <w:bookmarkStart w:id="942" w:name="z1001_097_06"/>
            <w:bookmarkEnd w:id="94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7_07"/>
            <w:bookmarkStart w:id="944" w:name="z1001_097_07"/>
            <w:bookmarkEnd w:id="94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3"/>
            <w:bookmarkStart w:id="946" w:name="z1001_098_03"/>
            <w:bookmarkEnd w:id="94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4"/>
            <w:bookmarkStart w:id="948" w:name="z1001_098_04"/>
            <w:bookmarkEnd w:id="9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5"/>
            <w:bookmarkStart w:id="950" w:name="z1001_098_05"/>
            <w:bookmarkEnd w:id="9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8_06"/>
            <w:bookmarkStart w:id="952" w:name="z1001_098_06"/>
            <w:bookmarkEnd w:id="9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8_07"/>
            <w:bookmarkStart w:id="954" w:name="z1001_098_07"/>
            <w:bookmarkEnd w:id="95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3"/>
            <w:bookmarkStart w:id="956" w:name="z1001_099_03"/>
            <w:bookmarkEnd w:id="9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4"/>
            <w:bookmarkStart w:id="958" w:name="z1001_099_04"/>
            <w:bookmarkEnd w:id="9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5"/>
            <w:bookmarkStart w:id="960" w:name="z1001_099_05"/>
            <w:bookmarkEnd w:id="9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099_06"/>
            <w:bookmarkStart w:id="962" w:name="z1001_099_06"/>
            <w:bookmarkEnd w:id="9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099_07"/>
            <w:bookmarkStart w:id="964" w:name="z1001_099_07"/>
            <w:bookmarkEnd w:id="9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5" w:name="z1001_100_03"/>
            <w:bookmarkEnd w:id="965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6" w:name="z1001_100_04"/>
            <w:bookmarkEnd w:id="966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00_05"/>
            <w:bookmarkStart w:id="968" w:name="z1001_100_05"/>
            <w:bookmarkEnd w:id="9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00_06"/>
            <w:bookmarkStart w:id="970" w:name="z1001_100_06"/>
            <w:bookmarkEnd w:id="97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1" w:name="z1001_100_07"/>
            <w:bookmarkEnd w:id="971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2" w:name="z1001_101_03"/>
            <w:bookmarkStart w:id="973" w:name="z1001_101_03"/>
            <w:bookmarkEnd w:id="9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01_04"/>
            <w:bookmarkStart w:id="975" w:name="z1001_101_04"/>
            <w:bookmarkEnd w:id="9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01_05"/>
            <w:bookmarkStart w:id="977" w:name="z1001_101_05"/>
            <w:bookmarkEnd w:id="9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8" w:name="z1001_101_06"/>
            <w:bookmarkStart w:id="979" w:name="z1001_101_06"/>
            <w:bookmarkEnd w:id="9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1_07"/>
            <w:bookmarkStart w:id="981" w:name="z1001_101_07"/>
            <w:bookmarkEnd w:id="9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2" w:name="z1001_102_03"/>
            <w:bookmarkEnd w:id="982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3" w:name="z1001_102_04"/>
            <w:bookmarkStart w:id="984" w:name="z1001_102_04"/>
            <w:bookmarkEnd w:id="98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02_05"/>
            <w:bookmarkStart w:id="986" w:name="z1001_102_05"/>
            <w:bookmarkEnd w:id="98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7" w:name="z1001_102_06"/>
            <w:bookmarkStart w:id="988" w:name="z1001_102_06"/>
            <w:bookmarkEnd w:id="98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9" w:name="z1001_102_07"/>
            <w:bookmarkEnd w:id="989"/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0" w:name="z1001_103_03"/>
            <w:bookmarkEnd w:id="99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1" w:name="z1001_103_04"/>
            <w:bookmarkEnd w:id="991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2" w:name="z1001_103_05"/>
            <w:bookmarkStart w:id="993" w:name="z1001_103_05"/>
            <w:bookmarkEnd w:id="9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4" w:name="z1001_103_06"/>
            <w:bookmarkStart w:id="995" w:name="z1001_103_06"/>
            <w:bookmarkEnd w:id="99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96" w:name="z1001_103_07"/>
            <w:bookmarkEnd w:id="996"/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4_03"/>
            <w:bookmarkStart w:id="998" w:name="z1001_104_03"/>
            <w:bookmarkEnd w:id="99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9" w:name="z1001_104_04"/>
            <w:bookmarkStart w:id="1000" w:name="z1001_104_04"/>
            <w:bookmarkEnd w:id="10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1" w:name="z1001_104_05"/>
            <w:bookmarkStart w:id="1002" w:name="z1001_104_05"/>
            <w:bookmarkEnd w:id="10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3" w:name="z1001_104_06"/>
            <w:bookmarkStart w:id="1004" w:name="z1001_104_06"/>
            <w:bookmarkEnd w:id="100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5" w:name="z1001_104_07"/>
            <w:bookmarkStart w:id="1006" w:name="z1001_104_07"/>
            <w:bookmarkEnd w:id="100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7" w:name="z1001_105_03"/>
            <w:bookmarkStart w:id="1008" w:name="z1001_105_03"/>
            <w:bookmarkEnd w:id="100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9" w:name="z1001_105_04"/>
            <w:bookmarkStart w:id="1010" w:name="z1001_105_04"/>
            <w:bookmarkEnd w:id="10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1" w:name="z1001_105_05"/>
            <w:bookmarkStart w:id="1012" w:name="z1001_105_05"/>
            <w:bookmarkEnd w:id="101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3" w:name="z1001_105_06"/>
            <w:bookmarkStart w:id="1014" w:name="z1001_105_06"/>
            <w:bookmarkEnd w:id="101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5" w:name="z1001_105_07"/>
            <w:bookmarkStart w:id="1016" w:name="z1001_105_07"/>
            <w:bookmarkEnd w:id="101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7" w:name="z1001_106_03"/>
            <w:bookmarkStart w:id="1018" w:name="z1001_106_03"/>
            <w:bookmarkEnd w:id="101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9" w:name="z1001_106_04"/>
            <w:bookmarkStart w:id="1020" w:name="z1001_106_04"/>
            <w:bookmarkEnd w:id="10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1" w:name="z1001_106_05"/>
            <w:bookmarkStart w:id="1022" w:name="z1001_106_05"/>
            <w:bookmarkEnd w:id="102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3" w:name="z1001_106_06"/>
            <w:bookmarkStart w:id="1024" w:name="z1001_106_06"/>
            <w:bookmarkEnd w:id="102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5" w:name="z1001_106_07"/>
            <w:bookmarkStart w:id="1026" w:name="z1001_106_07"/>
            <w:bookmarkEnd w:id="102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7" w:name="z1001_107_03"/>
            <w:bookmarkStart w:id="1028" w:name="z1001_107_03"/>
            <w:bookmarkEnd w:id="102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7_04"/>
            <w:bookmarkStart w:id="1030" w:name="z1001_107_04"/>
            <w:bookmarkEnd w:id="10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7_05"/>
            <w:bookmarkStart w:id="1032" w:name="z1001_107_05"/>
            <w:bookmarkEnd w:id="103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7_06"/>
            <w:bookmarkStart w:id="1034" w:name="z1001_107_06"/>
            <w:bookmarkEnd w:id="103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5" w:name="z1001_107_07"/>
            <w:bookmarkStart w:id="1036" w:name="z1001_107_07"/>
            <w:bookmarkEnd w:id="103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7" w:name="z1001_108_03"/>
            <w:bookmarkEnd w:id="1037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8" w:name="z1001_108_04"/>
            <w:bookmarkStart w:id="1039" w:name="z1001_108_04"/>
            <w:bookmarkEnd w:id="10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0" w:name="z1001_108_05"/>
            <w:bookmarkStart w:id="1041" w:name="z1001_108_05"/>
            <w:bookmarkEnd w:id="10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8_06"/>
            <w:bookmarkStart w:id="1043" w:name="z1001_108_06"/>
            <w:bookmarkEnd w:id="10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4" w:name="z1001_108_07"/>
            <w:bookmarkEnd w:id="1044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5" w:name="z1001_109_03"/>
            <w:bookmarkStart w:id="1046" w:name="z1001_109_03"/>
            <w:bookmarkEnd w:id="104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7" w:name="z1001_109_04"/>
            <w:bookmarkStart w:id="1048" w:name="z1001_109_04"/>
            <w:bookmarkEnd w:id="104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9" w:name="z1001_109_05"/>
            <w:bookmarkStart w:id="1050" w:name="z1001_109_05"/>
            <w:bookmarkEnd w:id="105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1" w:name="z1001_109_06"/>
            <w:bookmarkStart w:id="1052" w:name="z1001_109_06"/>
            <w:bookmarkEnd w:id="105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3" w:name="z1001_109_07"/>
            <w:bookmarkStart w:id="1054" w:name="z1001_109_07"/>
            <w:bookmarkEnd w:id="105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5" w:name="z1001_110_03"/>
            <w:bookmarkStart w:id="1056" w:name="z1001_110_03"/>
            <w:bookmarkEnd w:id="105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7" w:name="z1001_110_04"/>
            <w:bookmarkStart w:id="1058" w:name="z1001_110_04"/>
            <w:bookmarkEnd w:id="105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9" w:name="z1001_110_05"/>
            <w:bookmarkStart w:id="1060" w:name="z1001_110_05"/>
            <w:bookmarkEnd w:id="106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1" w:name="z1001_110_06"/>
            <w:bookmarkStart w:id="1062" w:name="z1001_110_06"/>
            <w:bookmarkEnd w:id="106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3" w:name="z1001_110_07"/>
            <w:bookmarkStart w:id="1064" w:name="z1001_110_07"/>
            <w:bookmarkEnd w:id="106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5" w:name="z1001_111_03"/>
            <w:bookmarkStart w:id="1066" w:name="z1001_111_03"/>
            <w:bookmarkEnd w:id="106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7" w:name="z1001_111_04"/>
            <w:bookmarkStart w:id="1068" w:name="z1001_111_04"/>
            <w:bookmarkEnd w:id="106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9" w:name="z1001_111_05"/>
            <w:bookmarkStart w:id="1070" w:name="z1001_111_05"/>
            <w:bookmarkEnd w:id="107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1" w:name="z1001_111_06"/>
            <w:bookmarkStart w:id="1072" w:name="z1001_111_06"/>
            <w:bookmarkEnd w:id="107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3" w:name="z1001_111_07"/>
            <w:bookmarkStart w:id="1074" w:name="z1001_111_07"/>
            <w:bookmarkEnd w:id="107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5" w:name="z1001_112_03"/>
            <w:bookmarkStart w:id="1076" w:name="z1001_112_03"/>
            <w:bookmarkEnd w:id="107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7" w:name="z1001_112_04"/>
            <w:bookmarkStart w:id="1078" w:name="z1001_112_04"/>
            <w:bookmarkEnd w:id="107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9" w:name="z1001_112_05"/>
            <w:bookmarkStart w:id="1080" w:name="z1001_112_05"/>
            <w:bookmarkEnd w:id="108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1" w:name="z1001_112_06"/>
            <w:bookmarkStart w:id="1082" w:name="z1001_112_06"/>
            <w:bookmarkEnd w:id="108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3" w:name="z1001_112_07"/>
            <w:bookmarkStart w:id="1084" w:name="z1001_112_07"/>
            <w:bookmarkEnd w:id="108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5" w:name="z1001_113_03"/>
            <w:bookmarkStart w:id="1086" w:name="z1001_113_03"/>
            <w:bookmarkEnd w:id="108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7" w:name="z1001_113_04"/>
            <w:bookmarkStart w:id="1088" w:name="z1001_113_04"/>
            <w:bookmarkEnd w:id="10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9" w:name="z1001_113_05"/>
            <w:bookmarkStart w:id="1090" w:name="z1001_113_05"/>
            <w:bookmarkEnd w:id="10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1" w:name="z1001_113_06"/>
            <w:bookmarkStart w:id="1092" w:name="z1001_113_06"/>
            <w:bookmarkEnd w:id="10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3" w:name="z1001_113_07"/>
            <w:bookmarkStart w:id="1094" w:name="z1001_113_07"/>
            <w:bookmarkEnd w:id="109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5" w:name="z1001_114_03"/>
            <w:bookmarkStart w:id="1096" w:name="z1001_114_03"/>
            <w:bookmarkEnd w:id="109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7" w:name="z1001_114_04"/>
            <w:bookmarkStart w:id="1098" w:name="z1001_114_04"/>
            <w:bookmarkEnd w:id="10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9" w:name="z1001_114_05"/>
            <w:bookmarkStart w:id="1100" w:name="z1001_114_05"/>
            <w:bookmarkEnd w:id="11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1" w:name="z1001_114_06"/>
            <w:bookmarkStart w:id="1102" w:name="z1001_114_06"/>
            <w:bookmarkEnd w:id="11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3" w:name="z1001_114_07"/>
            <w:bookmarkStart w:id="1104" w:name="z1001_114_07"/>
            <w:bookmarkEnd w:id="110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5" w:name="z1001_133_03"/>
            <w:bookmarkStart w:id="1106" w:name="z1001_133_03"/>
            <w:bookmarkEnd w:id="11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7" w:name="z1001_133_04"/>
            <w:bookmarkStart w:id="1108" w:name="z1001_133_04"/>
            <w:bookmarkEnd w:id="11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9" w:name="z1001_133_05"/>
            <w:bookmarkStart w:id="1110" w:name="z1001_133_05"/>
            <w:bookmarkEnd w:id="11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1" w:name="z1001_133_06"/>
            <w:bookmarkStart w:id="1112" w:name="z1001_133_06"/>
            <w:bookmarkEnd w:id="11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3" w:name="z1001_133_07"/>
            <w:bookmarkStart w:id="1114" w:name="z1001_133_07"/>
            <w:bookmarkEnd w:id="11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z004"/>
            <w:bookmarkStart w:id="1116" w:name="zz004"/>
            <w:bookmarkEnd w:id="1116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117" w:name="zz005"/>
            <w:bookmarkStart w:id="1118" w:name="zz005"/>
            <w:bookmarkEnd w:id="1118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19" w:name="zz006"/>
            <w:bookmarkStart w:id="1120" w:name="zz006"/>
            <w:bookmarkEnd w:id="1120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21" w:name="zz007"/>
            <w:bookmarkStart w:id="1122" w:name="zz007"/>
            <w:bookmarkEnd w:id="1122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3" w:name="zz008"/>
            <w:bookmarkStart w:id="1124" w:name="zz008"/>
            <w:bookmarkEnd w:id="1124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9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7:59:00Z</dcterms:modified>
  <cp:revision>2</cp:revision>
  <dc:subject/>
  <dc:title>ФЕДЕРАЛЬНОЕ ГОСУДАРСТВЕННОЕ СТАТИСТИЧЕСКОЕ НАБЛЮДЕНИЕ</dc:title>
</cp:coreProperties>
</file>