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3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   </w:t>
            </w:r>
            <w:r>
              <w:rPr/>
              <w:t>ГБУЗ ТО «Областная больница № 4»   (Ларихинская участковая больница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  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" w:name="z1100_002_10"/>
            <w:bookmarkStart w:id="38" w:name="z1100_002_10"/>
            <w:bookmarkEnd w:id="3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" w:name="z1100_002_11"/>
            <w:bookmarkStart w:id="40" w:name="z1100_002_11"/>
            <w:bookmarkEnd w:id="4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" w:name="z1100_002_12"/>
            <w:bookmarkStart w:id="42" w:name="z1100_002_12"/>
            <w:bookmarkEnd w:id="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2_13"/>
            <w:bookmarkStart w:id="44" w:name="z1100_002_13"/>
            <w:bookmarkEnd w:id="4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" w:name="z1100_003_03"/>
            <w:bookmarkStart w:id="46" w:name="z1100_003_03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4"/>
            <w:bookmarkStart w:id="48" w:name="z1100_003_04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5"/>
            <w:bookmarkStart w:id="50" w:name="z1100_003_05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6"/>
            <w:bookmarkStart w:id="52" w:name="z1100_003_06"/>
            <w:bookmarkEnd w:id="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7"/>
            <w:bookmarkStart w:id="54" w:name="z1100_003_07"/>
            <w:bookmarkEnd w:id="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08"/>
            <w:bookmarkStart w:id="56" w:name="z1100_003_08"/>
            <w:bookmarkEnd w:id="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09"/>
            <w:bookmarkStart w:id="58" w:name="z1100_003_09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0"/>
            <w:bookmarkStart w:id="60" w:name="z1100_003_10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1"/>
            <w:bookmarkStart w:id="62" w:name="z1100_003_11"/>
            <w:bookmarkEnd w:id="6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" w:name="z1100_003_12"/>
            <w:bookmarkStart w:id="64" w:name="z1100_003_12"/>
            <w:bookmarkEnd w:id="6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3_13"/>
            <w:bookmarkStart w:id="66" w:name="z1100_003_13"/>
            <w:bookmarkEnd w:id="6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" w:name="z1100_004_03"/>
            <w:bookmarkStart w:id="68" w:name="z1100_004_03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4"/>
            <w:bookmarkStart w:id="70" w:name="z1100_004_04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5"/>
            <w:bookmarkStart w:id="72" w:name="z1100_004_05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6"/>
            <w:bookmarkStart w:id="74" w:name="z1100_004_06"/>
            <w:bookmarkEnd w:id="7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7"/>
            <w:bookmarkStart w:id="76" w:name="z1100_004_07"/>
            <w:bookmarkEnd w:id="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08"/>
            <w:bookmarkStart w:id="78" w:name="z1100_004_08"/>
            <w:bookmarkEnd w:id="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09"/>
            <w:bookmarkStart w:id="80" w:name="z1100_004_09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0"/>
            <w:bookmarkStart w:id="82" w:name="z1100_004_10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1"/>
            <w:bookmarkStart w:id="84" w:name="z1100_004_11"/>
            <w:bookmarkEnd w:id="8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" w:name="z1100_004_12"/>
            <w:bookmarkStart w:id="86" w:name="z1100_004_12"/>
            <w:bookmarkEnd w:id="8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4_13"/>
            <w:bookmarkStart w:id="88" w:name="z1100_004_13"/>
            <w:bookmarkEnd w:id="8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" w:name="z1100_005_03"/>
            <w:bookmarkStart w:id="90" w:name="z1100_005_03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4"/>
            <w:bookmarkStart w:id="92" w:name="z1100_005_04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5"/>
            <w:bookmarkStart w:id="94" w:name="z1100_005_05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6"/>
            <w:bookmarkStart w:id="96" w:name="z1100_005_06"/>
            <w:bookmarkEnd w:id="9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7"/>
            <w:bookmarkStart w:id="98" w:name="z1100_005_07"/>
            <w:bookmarkEnd w:id="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08"/>
            <w:bookmarkStart w:id="100" w:name="z1100_005_08"/>
            <w:bookmarkEnd w:id="1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09"/>
            <w:bookmarkStart w:id="102" w:name="z1100_005_09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0"/>
            <w:bookmarkStart w:id="104" w:name="z1100_005_10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1"/>
            <w:bookmarkStart w:id="106" w:name="z1100_005_11"/>
            <w:bookmarkEnd w:id="10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" w:name="z1100_005_12"/>
            <w:bookmarkStart w:id="108" w:name="z1100_005_12"/>
            <w:bookmarkEnd w:id="10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5_13"/>
            <w:bookmarkStart w:id="110" w:name="z1100_005_13"/>
            <w:bookmarkEnd w:id="11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" w:name="z1100_006_03"/>
            <w:bookmarkStart w:id="112" w:name="z1100_006_03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4"/>
            <w:bookmarkStart w:id="114" w:name="z1100_006_04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5"/>
            <w:bookmarkStart w:id="116" w:name="z1100_006_05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6"/>
            <w:bookmarkStart w:id="118" w:name="z1100_006_06"/>
            <w:bookmarkEnd w:id="11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7"/>
            <w:bookmarkStart w:id="120" w:name="z1100_006_07"/>
            <w:bookmarkEnd w:id="1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08"/>
            <w:bookmarkStart w:id="122" w:name="z1100_006_08"/>
            <w:bookmarkEnd w:id="1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09"/>
            <w:bookmarkStart w:id="124" w:name="z1100_006_09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0"/>
            <w:bookmarkStart w:id="126" w:name="z1100_006_10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1"/>
            <w:bookmarkStart w:id="128" w:name="z1100_006_11"/>
            <w:bookmarkEnd w:id="12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" w:name="z1100_006_12"/>
            <w:bookmarkStart w:id="130" w:name="z1100_006_12"/>
            <w:bookmarkEnd w:id="1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6_13"/>
            <w:bookmarkStart w:id="132" w:name="z1100_006_13"/>
            <w:bookmarkEnd w:id="13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" w:name="z1100_007_03"/>
            <w:bookmarkStart w:id="134" w:name="z1100_007_03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4"/>
            <w:bookmarkStart w:id="136" w:name="z1100_007_04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5"/>
            <w:bookmarkStart w:id="138" w:name="z1100_007_05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6"/>
            <w:bookmarkStart w:id="140" w:name="z1100_007_06"/>
            <w:bookmarkEnd w:id="14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7"/>
            <w:bookmarkStart w:id="142" w:name="z1100_007_07"/>
            <w:bookmarkEnd w:id="1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08"/>
            <w:bookmarkStart w:id="144" w:name="z1100_007_08"/>
            <w:bookmarkEnd w:id="1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09"/>
            <w:bookmarkStart w:id="146" w:name="z1100_007_09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0"/>
            <w:bookmarkStart w:id="148" w:name="z1100_007_10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1"/>
            <w:bookmarkStart w:id="150" w:name="z1100_007_11"/>
            <w:bookmarkEnd w:id="15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" w:name="z1100_007_12"/>
            <w:bookmarkStart w:id="152" w:name="z1100_007_12"/>
            <w:bookmarkEnd w:id="1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7_13"/>
            <w:bookmarkStart w:id="154" w:name="z1100_007_13"/>
            <w:bookmarkEnd w:id="15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" w:name="z1100_008_03"/>
            <w:bookmarkStart w:id="156" w:name="z1100_008_03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4"/>
            <w:bookmarkStart w:id="158" w:name="z1100_008_04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5"/>
            <w:bookmarkStart w:id="160" w:name="z1100_008_05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6"/>
            <w:bookmarkStart w:id="162" w:name="z1100_008_06"/>
            <w:bookmarkEnd w:id="16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7"/>
            <w:bookmarkStart w:id="164" w:name="z1100_008_07"/>
            <w:bookmarkEnd w:id="1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08"/>
            <w:bookmarkStart w:id="166" w:name="z1100_008_08"/>
            <w:bookmarkEnd w:id="1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09"/>
            <w:bookmarkStart w:id="168" w:name="z1100_008_09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0"/>
            <w:bookmarkStart w:id="170" w:name="z1100_008_10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1"/>
            <w:bookmarkStart w:id="172" w:name="z1100_008_11"/>
            <w:bookmarkEnd w:id="17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" w:name="z1100_008_12"/>
            <w:bookmarkStart w:id="174" w:name="z1100_008_12"/>
            <w:bookmarkEnd w:id="17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8_13"/>
            <w:bookmarkStart w:id="176" w:name="z1100_008_13"/>
            <w:bookmarkEnd w:id="17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" w:name="z1100_009_03"/>
            <w:bookmarkStart w:id="178" w:name="z1100_009_03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4"/>
            <w:bookmarkStart w:id="180" w:name="z1100_009_04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5"/>
            <w:bookmarkStart w:id="182" w:name="z1100_009_05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6"/>
            <w:bookmarkStart w:id="184" w:name="z1100_009_06"/>
            <w:bookmarkEnd w:id="18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7"/>
            <w:bookmarkStart w:id="186" w:name="z1100_009_07"/>
            <w:bookmarkEnd w:id="1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08"/>
            <w:bookmarkStart w:id="188" w:name="z1100_009_08"/>
            <w:bookmarkEnd w:id="1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09"/>
            <w:bookmarkStart w:id="190" w:name="z1100_009_09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0"/>
            <w:bookmarkStart w:id="192" w:name="z1100_009_10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1"/>
            <w:bookmarkStart w:id="194" w:name="z1100_009_11"/>
            <w:bookmarkEnd w:id="19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" w:name="z1100_009_12"/>
            <w:bookmarkStart w:id="196" w:name="z1100_009_12"/>
            <w:bookmarkEnd w:id="19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09_13"/>
            <w:bookmarkStart w:id="198" w:name="z1100_009_13"/>
            <w:bookmarkEnd w:id="19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" w:name="z1100_010_03"/>
            <w:bookmarkStart w:id="200" w:name="z1100_010_03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4"/>
            <w:bookmarkStart w:id="202" w:name="z1100_010_04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5"/>
            <w:bookmarkStart w:id="204" w:name="z1100_010_05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6"/>
            <w:bookmarkStart w:id="206" w:name="z1100_010_06"/>
            <w:bookmarkEnd w:id="20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7"/>
            <w:bookmarkStart w:id="208" w:name="z1100_010_07"/>
            <w:bookmarkEnd w:id="2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100_010_08"/>
            <w:bookmarkStart w:id="210" w:name="z1100_010_08"/>
            <w:bookmarkEnd w:id="2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1100_010_09"/>
            <w:bookmarkStart w:id="212" w:name="z1100_010_09"/>
            <w:bookmarkEnd w:id="21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1100_010_10"/>
            <w:bookmarkStart w:id="214" w:name="z1100_010_10"/>
            <w:bookmarkEnd w:id="21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0_11"/>
            <w:bookmarkStart w:id="216" w:name="z1100_010_11"/>
            <w:bookmarkEnd w:id="2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1100_010_12"/>
            <w:bookmarkStart w:id="218" w:name="z1100_010_12"/>
            <w:bookmarkEnd w:id="2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0_13"/>
            <w:bookmarkStart w:id="220" w:name="z1100_010_13"/>
            <w:bookmarkEnd w:id="22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" w:name="z1100_011_03"/>
            <w:bookmarkStart w:id="222" w:name="z1100_011_03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4"/>
            <w:bookmarkStart w:id="224" w:name="z1100_011_04"/>
            <w:bookmarkEnd w:id="22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5"/>
            <w:bookmarkStart w:id="226" w:name="z1100_011_05"/>
            <w:bookmarkEnd w:id="2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06"/>
            <w:bookmarkStart w:id="228" w:name="z1100_011_06"/>
            <w:bookmarkEnd w:id="22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07"/>
            <w:bookmarkStart w:id="230" w:name="z1100_011_07"/>
            <w:bookmarkEnd w:id="2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08"/>
            <w:bookmarkStart w:id="232" w:name="z1100_011_08"/>
            <w:bookmarkEnd w:id="2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09"/>
            <w:bookmarkStart w:id="234" w:name="z1100_011_09"/>
            <w:bookmarkEnd w:id="23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1100_011_10"/>
            <w:bookmarkStart w:id="236" w:name="z1100_011_10"/>
            <w:bookmarkEnd w:id="23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1_11"/>
            <w:bookmarkStart w:id="238" w:name="z1100_011_11"/>
            <w:bookmarkEnd w:id="23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1100_011_12"/>
            <w:bookmarkStart w:id="240" w:name="z1100_011_12"/>
            <w:bookmarkEnd w:id="24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1_13"/>
            <w:bookmarkStart w:id="242" w:name="z1100_011_13"/>
            <w:bookmarkEnd w:id="24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" w:name="z1100_012_03"/>
            <w:bookmarkStart w:id="244" w:name="z1100_012_03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4"/>
            <w:bookmarkStart w:id="246" w:name="z1100_012_04"/>
            <w:bookmarkEnd w:id="24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5"/>
            <w:bookmarkStart w:id="248" w:name="z1100_012_05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06"/>
            <w:bookmarkStart w:id="250" w:name="z1100_012_06"/>
            <w:bookmarkEnd w:id="25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07"/>
            <w:bookmarkStart w:id="252" w:name="z1100_012_07"/>
            <w:bookmarkEnd w:id="2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08"/>
            <w:bookmarkStart w:id="254" w:name="z1100_012_08"/>
            <w:bookmarkEnd w:id="2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09"/>
            <w:bookmarkStart w:id="256" w:name="z1100_012_09"/>
            <w:bookmarkEnd w:id="25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1100_012_10"/>
            <w:bookmarkStart w:id="258" w:name="z1100_012_10"/>
            <w:bookmarkEnd w:id="2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2_11"/>
            <w:bookmarkStart w:id="260" w:name="z1100_012_11"/>
            <w:bookmarkEnd w:id="2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" w:name="z1100_012_12"/>
            <w:bookmarkStart w:id="262" w:name="z1100_012_12"/>
            <w:bookmarkEnd w:id="26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2_13"/>
            <w:bookmarkStart w:id="264" w:name="z1100_012_13"/>
            <w:bookmarkEnd w:id="26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" w:name="z1100_013_03"/>
            <w:bookmarkStart w:id="266" w:name="z1100_013_03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4"/>
            <w:bookmarkStart w:id="268" w:name="z1100_013_04"/>
            <w:bookmarkEnd w:id="26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5"/>
            <w:bookmarkStart w:id="270" w:name="z1100_013_05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06"/>
            <w:bookmarkStart w:id="272" w:name="z1100_013_06"/>
            <w:bookmarkEnd w:id="27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07"/>
            <w:bookmarkStart w:id="274" w:name="z1100_013_07"/>
            <w:bookmarkEnd w:id="2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08"/>
            <w:bookmarkStart w:id="276" w:name="z1100_013_08"/>
            <w:bookmarkEnd w:id="2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09"/>
            <w:bookmarkStart w:id="278" w:name="z1100_013_09"/>
            <w:bookmarkEnd w:id="27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1100_013_10"/>
            <w:bookmarkStart w:id="280" w:name="z1100_013_10"/>
            <w:bookmarkEnd w:id="2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3_11"/>
            <w:bookmarkStart w:id="282" w:name="z1100_013_11"/>
            <w:bookmarkEnd w:id="2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1100_013_12"/>
            <w:bookmarkStart w:id="284" w:name="z1100_013_12"/>
            <w:bookmarkEnd w:id="28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3_13"/>
            <w:bookmarkStart w:id="286" w:name="z1100_013_13"/>
            <w:bookmarkEnd w:id="28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" w:name="z1100_014_03"/>
            <w:bookmarkStart w:id="288" w:name="z1100_014_03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4"/>
            <w:bookmarkStart w:id="290" w:name="z1100_014_04"/>
            <w:bookmarkEnd w:id="29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5"/>
            <w:bookmarkStart w:id="292" w:name="z1100_014_05"/>
            <w:bookmarkEnd w:id="2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06"/>
            <w:bookmarkStart w:id="294" w:name="z1100_014_06"/>
            <w:bookmarkEnd w:id="29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07"/>
            <w:bookmarkStart w:id="296" w:name="z1100_014_07"/>
            <w:bookmarkEnd w:id="2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08"/>
            <w:bookmarkStart w:id="298" w:name="z1100_014_08"/>
            <w:bookmarkEnd w:id="2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09"/>
            <w:bookmarkStart w:id="300" w:name="z1100_014_09"/>
            <w:bookmarkEnd w:id="30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1100_014_10"/>
            <w:bookmarkStart w:id="302" w:name="z1100_014_10"/>
            <w:bookmarkEnd w:id="3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4_11"/>
            <w:bookmarkStart w:id="304" w:name="z1100_014_11"/>
            <w:bookmarkEnd w:id="3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1100_014_12"/>
            <w:bookmarkStart w:id="306" w:name="z1100_014_12"/>
            <w:bookmarkEnd w:id="30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4_13"/>
            <w:bookmarkStart w:id="308" w:name="z1100_014_13"/>
            <w:bookmarkEnd w:id="30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" w:name="z1100_015_03"/>
            <w:bookmarkStart w:id="310" w:name="z1100_015_03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4"/>
            <w:bookmarkStart w:id="312" w:name="z1100_015_04"/>
            <w:bookmarkEnd w:id="31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5"/>
            <w:bookmarkStart w:id="314" w:name="z1100_015_05"/>
            <w:bookmarkEnd w:id="3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06"/>
            <w:bookmarkStart w:id="316" w:name="z1100_015_06"/>
            <w:bookmarkEnd w:id="31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07"/>
            <w:bookmarkStart w:id="318" w:name="z1100_015_07"/>
            <w:bookmarkEnd w:id="3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08"/>
            <w:bookmarkStart w:id="320" w:name="z1100_015_08"/>
            <w:bookmarkEnd w:id="3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09"/>
            <w:bookmarkStart w:id="322" w:name="z1100_015_09"/>
            <w:bookmarkEnd w:id="32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1100_015_10"/>
            <w:bookmarkStart w:id="324" w:name="z1100_015_10"/>
            <w:bookmarkEnd w:id="3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5_11"/>
            <w:bookmarkStart w:id="326" w:name="z1100_015_11"/>
            <w:bookmarkEnd w:id="3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" w:name="z1100_015_12"/>
            <w:bookmarkStart w:id="328" w:name="z1100_015_12"/>
            <w:bookmarkEnd w:id="32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5_13"/>
            <w:bookmarkStart w:id="330" w:name="z1100_015_13"/>
            <w:bookmarkEnd w:id="33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1" w:name="z1100_016_03"/>
            <w:bookmarkStart w:id="332" w:name="z1100_016_03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4"/>
            <w:bookmarkStart w:id="334" w:name="z1100_016_04"/>
            <w:bookmarkEnd w:id="33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5"/>
            <w:bookmarkStart w:id="336" w:name="z1100_016_05"/>
            <w:bookmarkEnd w:id="3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06"/>
            <w:bookmarkStart w:id="338" w:name="z1100_016_06"/>
            <w:bookmarkEnd w:id="33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07"/>
            <w:bookmarkStart w:id="340" w:name="z1100_016_07"/>
            <w:bookmarkEnd w:id="3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08"/>
            <w:bookmarkStart w:id="342" w:name="z1100_016_08"/>
            <w:bookmarkEnd w:id="3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09"/>
            <w:bookmarkStart w:id="344" w:name="z1100_016_09"/>
            <w:bookmarkEnd w:id="34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1100_016_10"/>
            <w:bookmarkStart w:id="346" w:name="z1100_016_10"/>
            <w:bookmarkEnd w:id="3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6_11"/>
            <w:bookmarkStart w:id="348" w:name="z1100_016_11"/>
            <w:bookmarkEnd w:id="3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1100_016_12"/>
            <w:bookmarkStart w:id="350" w:name="z1100_016_12"/>
            <w:bookmarkEnd w:id="35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6_13"/>
            <w:bookmarkStart w:id="352" w:name="z1100_016_13"/>
            <w:bookmarkEnd w:id="35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3" w:name="z1100_017_03"/>
            <w:bookmarkStart w:id="354" w:name="z1100_017_03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4"/>
            <w:bookmarkStart w:id="356" w:name="z1100_017_04"/>
            <w:bookmarkEnd w:id="35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5"/>
            <w:bookmarkStart w:id="358" w:name="z1100_017_05"/>
            <w:bookmarkEnd w:id="3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1100_017_06"/>
            <w:bookmarkStart w:id="360" w:name="z1100_017_06"/>
            <w:bookmarkEnd w:id="36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1100_017_07"/>
            <w:bookmarkStart w:id="362" w:name="z1100_017_07"/>
            <w:bookmarkEnd w:id="3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1100_017_08"/>
            <w:bookmarkStart w:id="364" w:name="z1100_017_08"/>
            <w:bookmarkEnd w:id="3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7_09"/>
            <w:bookmarkStart w:id="366" w:name="z1100_017_09"/>
            <w:bookmarkEnd w:id="36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7_10"/>
            <w:bookmarkStart w:id="368" w:name="z1100_017_10"/>
            <w:bookmarkEnd w:id="3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7_11"/>
            <w:bookmarkStart w:id="370" w:name="z1100_017_11"/>
            <w:bookmarkEnd w:id="3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1100_017_12"/>
            <w:bookmarkStart w:id="372" w:name="z1100_017_12"/>
            <w:bookmarkEnd w:id="37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7_13"/>
            <w:bookmarkStart w:id="374" w:name="z1100_017_13"/>
            <w:bookmarkEnd w:id="37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5" w:name="z1100_018_03"/>
            <w:bookmarkStart w:id="376" w:name="z1100_018_03"/>
            <w:bookmarkEnd w:id="3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04"/>
            <w:bookmarkStart w:id="378" w:name="z1100_018_04"/>
            <w:bookmarkEnd w:id="37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05"/>
            <w:bookmarkStart w:id="380" w:name="z1100_018_05"/>
            <w:bookmarkEnd w:id="3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06"/>
            <w:bookmarkStart w:id="382" w:name="z1100_018_06"/>
            <w:bookmarkEnd w:id="38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07"/>
            <w:bookmarkStart w:id="384" w:name="z1100_018_07"/>
            <w:bookmarkEnd w:id="3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1100_018_08"/>
            <w:bookmarkStart w:id="386" w:name="z1100_018_08"/>
            <w:bookmarkEnd w:id="3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8_09"/>
            <w:bookmarkStart w:id="388" w:name="z1100_018_09"/>
            <w:bookmarkEnd w:id="38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8_10"/>
            <w:bookmarkStart w:id="390" w:name="z1100_018_10"/>
            <w:bookmarkEnd w:id="3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8_11"/>
            <w:bookmarkStart w:id="392" w:name="z1100_018_11"/>
            <w:bookmarkEnd w:id="3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3" w:name="z1100_018_12"/>
            <w:bookmarkStart w:id="394" w:name="z1100_018_12"/>
            <w:bookmarkEnd w:id="39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8_13"/>
            <w:bookmarkStart w:id="396" w:name="z1100_018_13"/>
            <w:bookmarkEnd w:id="39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7" w:name="z1100_019_03"/>
            <w:bookmarkStart w:id="398" w:name="z1100_019_03"/>
            <w:bookmarkEnd w:id="3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1100_019_04"/>
            <w:bookmarkStart w:id="400" w:name="z1100_019_04"/>
            <w:bookmarkEnd w:id="40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1100_019_05"/>
            <w:bookmarkStart w:id="402" w:name="z1100_019_05"/>
            <w:bookmarkEnd w:id="4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1100_019_06"/>
            <w:bookmarkStart w:id="404" w:name="z1100_019_06"/>
            <w:bookmarkEnd w:id="40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19_07"/>
            <w:bookmarkStart w:id="406" w:name="z1100_019_07"/>
            <w:bookmarkEnd w:id="4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19_08"/>
            <w:bookmarkStart w:id="408" w:name="z1100_019_08"/>
            <w:bookmarkEnd w:id="4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19_09"/>
            <w:bookmarkStart w:id="410" w:name="z1100_019_09"/>
            <w:bookmarkEnd w:id="41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19_10"/>
            <w:bookmarkStart w:id="412" w:name="z1100_019_10"/>
            <w:bookmarkEnd w:id="4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19_11"/>
            <w:bookmarkStart w:id="414" w:name="z1100_019_11"/>
            <w:bookmarkEnd w:id="41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5" w:name="z1100_019_12"/>
            <w:bookmarkStart w:id="416" w:name="z1100_019_12"/>
            <w:bookmarkEnd w:id="4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19_13"/>
            <w:bookmarkStart w:id="418" w:name="z1100_019_13"/>
            <w:bookmarkEnd w:id="41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9" w:name="z1100_020_03"/>
            <w:bookmarkStart w:id="420" w:name="z1100_020_03"/>
            <w:bookmarkEnd w:id="4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04"/>
            <w:bookmarkStart w:id="422" w:name="z1100_020_04"/>
            <w:bookmarkEnd w:id="42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05"/>
            <w:bookmarkStart w:id="424" w:name="z1100_020_05"/>
            <w:bookmarkEnd w:id="4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1100_020_06"/>
            <w:bookmarkStart w:id="426" w:name="z1100_020_06"/>
            <w:bookmarkEnd w:id="4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0_07"/>
            <w:bookmarkStart w:id="428" w:name="z1100_020_07"/>
            <w:bookmarkEnd w:id="4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0_08"/>
            <w:bookmarkStart w:id="430" w:name="z1100_020_08"/>
            <w:bookmarkEnd w:id="4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0_09"/>
            <w:bookmarkStart w:id="432" w:name="z1100_020_09"/>
            <w:bookmarkEnd w:id="43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0_10"/>
            <w:bookmarkStart w:id="434" w:name="z1100_020_10"/>
            <w:bookmarkEnd w:id="4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0_11"/>
            <w:bookmarkStart w:id="436" w:name="z1100_020_11"/>
            <w:bookmarkEnd w:id="43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7" w:name="z1100_020_12"/>
            <w:bookmarkStart w:id="438" w:name="z1100_020_12"/>
            <w:bookmarkEnd w:id="43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0_13"/>
            <w:bookmarkStart w:id="440" w:name="z1100_020_13"/>
            <w:bookmarkEnd w:id="44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1" w:name="z1100_021_03"/>
            <w:bookmarkStart w:id="442" w:name="z1100_021_03"/>
            <w:bookmarkEnd w:id="4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04"/>
            <w:bookmarkStart w:id="444" w:name="z1100_021_04"/>
            <w:bookmarkEnd w:id="4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05"/>
            <w:bookmarkStart w:id="446" w:name="z1100_021_05"/>
            <w:bookmarkEnd w:id="4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1100_021_06"/>
            <w:bookmarkStart w:id="448" w:name="z1100_021_06"/>
            <w:bookmarkEnd w:id="4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1_07"/>
            <w:bookmarkStart w:id="450" w:name="z1100_021_07"/>
            <w:bookmarkEnd w:id="4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1_08"/>
            <w:bookmarkStart w:id="452" w:name="z1100_021_08"/>
            <w:bookmarkEnd w:id="4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1_09"/>
            <w:bookmarkStart w:id="454" w:name="z1100_021_09"/>
            <w:bookmarkEnd w:id="4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1_10"/>
            <w:bookmarkStart w:id="456" w:name="z1100_021_10"/>
            <w:bookmarkEnd w:id="4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1_11"/>
            <w:bookmarkStart w:id="458" w:name="z1100_021_11"/>
            <w:bookmarkEnd w:id="4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9" w:name="z1100_021_12"/>
            <w:bookmarkStart w:id="460" w:name="z1100_021_12"/>
            <w:bookmarkEnd w:id="4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1_13"/>
            <w:bookmarkStart w:id="462" w:name="z1100_021_13"/>
            <w:bookmarkEnd w:id="4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3" w:name="z1100_022_03"/>
            <w:bookmarkStart w:id="464" w:name="z1100_022_03"/>
            <w:bookmarkEnd w:id="464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04"/>
            <w:bookmarkStart w:id="466" w:name="z1100_022_04"/>
            <w:bookmarkEnd w:id="466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05"/>
            <w:bookmarkStart w:id="468" w:name="z1100_022_05"/>
            <w:bookmarkEnd w:id="46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1100_022_06"/>
            <w:bookmarkStart w:id="470" w:name="z1100_022_06"/>
            <w:bookmarkEnd w:id="470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22_07"/>
            <w:bookmarkStart w:id="472" w:name="z1100_022_07"/>
            <w:bookmarkEnd w:id="472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22_08"/>
            <w:bookmarkStart w:id="474" w:name="z1100_022_08"/>
            <w:bookmarkEnd w:id="474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22_09"/>
            <w:bookmarkStart w:id="476" w:name="z1100_022_09"/>
            <w:bookmarkEnd w:id="476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22_10"/>
            <w:bookmarkStart w:id="478" w:name="z1100_022_10"/>
            <w:bookmarkEnd w:id="478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22_11"/>
            <w:bookmarkStart w:id="480" w:name="z1100_022_11"/>
            <w:bookmarkEnd w:id="480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1" w:name="z1100_022_12"/>
            <w:bookmarkStart w:id="482" w:name="z1100_022_12"/>
            <w:bookmarkEnd w:id="482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22_13"/>
            <w:bookmarkStart w:id="484" w:name="z1100_022_13"/>
            <w:bookmarkEnd w:id="484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" w:name="z1100_001_14"/>
            <w:bookmarkStart w:id="486" w:name="z1100_001_14"/>
            <w:bookmarkEnd w:id="4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1_15"/>
            <w:bookmarkStart w:id="488" w:name="z1100_001_15"/>
            <w:bookmarkEnd w:id="4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1100_001_16"/>
            <w:bookmarkStart w:id="490" w:name="z1100_001_16"/>
            <w:bookmarkEnd w:id="490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1100_001_17"/>
            <w:bookmarkStart w:id="492" w:name="z1100_001_17"/>
            <w:bookmarkEnd w:id="49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1100_001_18"/>
            <w:bookmarkStart w:id="494" w:name="z1100_001_18"/>
            <w:bookmarkEnd w:id="49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1100_001_19"/>
            <w:bookmarkStart w:id="496" w:name="z1100_001_19"/>
            <w:bookmarkEnd w:id="496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" w:name="z1100_001_20"/>
            <w:bookmarkStart w:id="498" w:name="z1100_001_20"/>
            <w:bookmarkEnd w:id="49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1100_001_21"/>
            <w:bookmarkStart w:id="500" w:name="z1100_001_21"/>
            <w:bookmarkEnd w:id="50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1" w:name="z1100_002_14"/>
            <w:bookmarkStart w:id="502" w:name="z1100_002_14"/>
            <w:bookmarkEnd w:id="5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" w:name="z1100_002_15"/>
            <w:bookmarkStart w:id="504" w:name="z1100_002_15"/>
            <w:bookmarkEnd w:id="5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" w:name="z1100_002_16"/>
            <w:bookmarkStart w:id="506" w:name="z1100_002_16"/>
            <w:bookmarkEnd w:id="50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" w:name="z1100_002_17"/>
            <w:bookmarkStart w:id="508" w:name="z1100_002_17"/>
            <w:bookmarkEnd w:id="5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" w:name="z1100_002_18"/>
            <w:bookmarkStart w:id="510" w:name="z1100_002_18"/>
            <w:bookmarkEnd w:id="5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" w:name="z1100_002_19"/>
            <w:bookmarkStart w:id="512" w:name="z1100_002_19"/>
            <w:bookmarkEnd w:id="5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3" w:name="z1100_002_20"/>
            <w:bookmarkStart w:id="514" w:name="z1100_002_20"/>
            <w:bookmarkEnd w:id="5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5" w:name="z1100_002_21"/>
            <w:bookmarkStart w:id="516" w:name="z1100_002_21"/>
            <w:bookmarkEnd w:id="51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7" w:name="z1100_003_14"/>
            <w:bookmarkStart w:id="518" w:name="z1100_003_14"/>
            <w:bookmarkEnd w:id="5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9" w:name="z1100_003_15"/>
            <w:bookmarkStart w:id="520" w:name="z1100_003_15"/>
            <w:bookmarkEnd w:id="5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1" w:name="z1100_003_16"/>
            <w:bookmarkStart w:id="522" w:name="z1100_003_16"/>
            <w:bookmarkEnd w:id="52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3" w:name="z1100_003_17"/>
            <w:bookmarkStart w:id="524" w:name="z1100_003_17"/>
            <w:bookmarkEnd w:id="5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5" w:name="z1100_003_18"/>
            <w:bookmarkStart w:id="526" w:name="z1100_003_18"/>
            <w:bookmarkEnd w:id="5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7" w:name="z1100_003_19"/>
            <w:bookmarkStart w:id="528" w:name="z1100_003_19"/>
            <w:bookmarkEnd w:id="5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9" w:name="z1100_003_20"/>
            <w:bookmarkStart w:id="530" w:name="z1100_003_20"/>
            <w:bookmarkEnd w:id="5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1" w:name="z1100_003_21"/>
            <w:bookmarkStart w:id="532" w:name="z1100_003_21"/>
            <w:bookmarkEnd w:id="53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3" w:name="z1100_004_14"/>
            <w:bookmarkStart w:id="534" w:name="z1100_004_14"/>
            <w:bookmarkEnd w:id="5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5" w:name="z1100_004_15"/>
            <w:bookmarkStart w:id="536" w:name="z1100_004_15"/>
            <w:bookmarkEnd w:id="5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7" w:name="z1100_004_16"/>
            <w:bookmarkStart w:id="538" w:name="z1100_004_16"/>
            <w:bookmarkEnd w:id="53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9" w:name="z1100_004_17"/>
            <w:bookmarkStart w:id="540" w:name="z1100_004_17"/>
            <w:bookmarkEnd w:id="5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1" w:name="z1100_004_18"/>
            <w:bookmarkStart w:id="542" w:name="z1100_004_18"/>
            <w:bookmarkEnd w:id="5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3" w:name="z1100_004_19"/>
            <w:bookmarkStart w:id="544" w:name="z1100_004_19"/>
            <w:bookmarkEnd w:id="5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5" w:name="z1100_004_20"/>
            <w:bookmarkStart w:id="546" w:name="z1100_004_20"/>
            <w:bookmarkEnd w:id="5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7" w:name="z1100_004_21"/>
            <w:bookmarkStart w:id="548" w:name="z1100_004_21"/>
            <w:bookmarkEnd w:id="54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" w:name="z1100_005_14"/>
            <w:bookmarkStart w:id="550" w:name="z1100_005_14"/>
            <w:bookmarkEnd w:id="5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1" w:name="z1100_005_15"/>
            <w:bookmarkStart w:id="552" w:name="z1100_005_15"/>
            <w:bookmarkEnd w:id="5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3" w:name="z1100_005_16"/>
            <w:bookmarkStart w:id="554" w:name="z1100_005_16"/>
            <w:bookmarkEnd w:id="55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5" w:name="z1100_005_17"/>
            <w:bookmarkStart w:id="556" w:name="z1100_005_17"/>
            <w:bookmarkEnd w:id="5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7" w:name="z1100_005_18"/>
            <w:bookmarkStart w:id="558" w:name="z1100_005_18"/>
            <w:bookmarkEnd w:id="5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9" w:name="z1100_005_19"/>
            <w:bookmarkStart w:id="560" w:name="z1100_005_19"/>
            <w:bookmarkEnd w:id="5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1" w:name="z1100_005_20"/>
            <w:bookmarkStart w:id="562" w:name="z1100_005_20"/>
            <w:bookmarkEnd w:id="5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3" w:name="z1100_005_21"/>
            <w:bookmarkStart w:id="564" w:name="z1100_005_21"/>
            <w:bookmarkEnd w:id="56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" w:name="z1100_006_14"/>
            <w:bookmarkStart w:id="566" w:name="z1100_006_14"/>
            <w:bookmarkEnd w:id="5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7" w:name="z1100_006_15"/>
            <w:bookmarkStart w:id="568" w:name="z1100_006_15"/>
            <w:bookmarkEnd w:id="5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9" w:name="z1100_006_16"/>
            <w:bookmarkStart w:id="570" w:name="z1100_006_16"/>
            <w:bookmarkEnd w:id="57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1" w:name="z1100_006_17"/>
            <w:bookmarkStart w:id="572" w:name="z1100_006_17"/>
            <w:bookmarkEnd w:id="5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3" w:name="z1100_006_18"/>
            <w:bookmarkStart w:id="574" w:name="z1100_006_18"/>
            <w:bookmarkEnd w:id="5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5" w:name="z1100_006_19"/>
            <w:bookmarkStart w:id="576" w:name="z1100_006_19"/>
            <w:bookmarkEnd w:id="5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7" w:name="z1100_006_20"/>
            <w:bookmarkStart w:id="578" w:name="z1100_006_20"/>
            <w:bookmarkEnd w:id="5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9" w:name="z1100_006_21"/>
            <w:bookmarkStart w:id="580" w:name="z1100_006_21"/>
            <w:bookmarkEnd w:id="58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1" w:name="z1100_007_14"/>
            <w:bookmarkStart w:id="582" w:name="z1100_007_14"/>
            <w:bookmarkEnd w:id="5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3" w:name="z1100_007_15"/>
            <w:bookmarkStart w:id="584" w:name="z1100_007_15"/>
            <w:bookmarkEnd w:id="5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5" w:name="z1100_007_16"/>
            <w:bookmarkStart w:id="586" w:name="z1100_007_16"/>
            <w:bookmarkEnd w:id="58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7" w:name="z1100_007_17"/>
            <w:bookmarkStart w:id="588" w:name="z1100_007_17"/>
            <w:bookmarkEnd w:id="5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9" w:name="z1100_007_18"/>
            <w:bookmarkStart w:id="590" w:name="z1100_007_18"/>
            <w:bookmarkEnd w:id="5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1" w:name="z1100_007_19"/>
            <w:bookmarkStart w:id="592" w:name="z1100_007_19"/>
            <w:bookmarkEnd w:id="5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3" w:name="z1100_007_20"/>
            <w:bookmarkStart w:id="594" w:name="z1100_007_20"/>
            <w:bookmarkEnd w:id="5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5" w:name="z1100_007_21"/>
            <w:bookmarkStart w:id="596" w:name="z1100_007_21"/>
            <w:bookmarkEnd w:id="5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7" w:name="z1100_008_14"/>
            <w:bookmarkStart w:id="598" w:name="z1100_008_14"/>
            <w:bookmarkEnd w:id="5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9" w:name="z1100_008_15"/>
            <w:bookmarkStart w:id="600" w:name="z1100_008_15"/>
            <w:bookmarkEnd w:id="6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1" w:name="z1100_008_16"/>
            <w:bookmarkStart w:id="602" w:name="z1100_008_16"/>
            <w:bookmarkEnd w:id="60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3" w:name="z1100_008_17"/>
            <w:bookmarkStart w:id="604" w:name="z1100_008_17"/>
            <w:bookmarkEnd w:id="6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5" w:name="z1100_008_18"/>
            <w:bookmarkStart w:id="606" w:name="z1100_008_18"/>
            <w:bookmarkEnd w:id="6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7" w:name="z1100_008_19"/>
            <w:bookmarkStart w:id="608" w:name="z1100_008_19"/>
            <w:bookmarkEnd w:id="6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9" w:name="z1100_008_20"/>
            <w:bookmarkStart w:id="610" w:name="z1100_008_20"/>
            <w:bookmarkEnd w:id="6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1" w:name="z1100_008_21"/>
            <w:bookmarkStart w:id="612" w:name="z1100_008_21"/>
            <w:bookmarkEnd w:id="61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3" w:name="z1100_009_14"/>
            <w:bookmarkStart w:id="614" w:name="z1100_009_14"/>
            <w:bookmarkEnd w:id="6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5" w:name="z1100_009_15"/>
            <w:bookmarkStart w:id="616" w:name="z1100_009_15"/>
            <w:bookmarkEnd w:id="6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7" w:name="z1100_009_16"/>
            <w:bookmarkStart w:id="618" w:name="z1100_009_16"/>
            <w:bookmarkEnd w:id="61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9" w:name="z1100_009_17"/>
            <w:bookmarkStart w:id="620" w:name="z1100_009_17"/>
            <w:bookmarkEnd w:id="6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1" w:name="z1100_009_18"/>
            <w:bookmarkStart w:id="622" w:name="z1100_009_18"/>
            <w:bookmarkEnd w:id="6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3" w:name="z1100_009_19"/>
            <w:bookmarkStart w:id="624" w:name="z1100_009_19"/>
            <w:bookmarkEnd w:id="6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5" w:name="z1100_009_20"/>
            <w:bookmarkStart w:id="626" w:name="z1100_009_20"/>
            <w:bookmarkEnd w:id="6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7" w:name="z1100_009_21"/>
            <w:bookmarkStart w:id="628" w:name="z1100_009_21"/>
            <w:bookmarkEnd w:id="62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9" w:name="z1100_010_14"/>
            <w:bookmarkStart w:id="630" w:name="z1100_010_14"/>
            <w:bookmarkEnd w:id="6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1" w:name="z1100_010_15"/>
            <w:bookmarkStart w:id="632" w:name="z1100_010_15"/>
            <w:bookmarkEnd w:id="6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3" w:name="z1100_010_16"/>
            <w:bookmarkStart w:id="634" w:name="z1100_010_16"/>
            <w:bookmarkEnd w:id="63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5" w:name="z1100_010_17"/>
            <w:bookmarkStart w:id="636" w:name="z1100_010_17"/>
            <w:bookmarkEnd w:id="6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7" w:name="z1100_010_18"/>
            <w:bookmarkStart w:id="638" w:name="z1100_010_18"/>
            <w:bookmarkEnd w:id="6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9" w:name="z1100_010_19"/>
            <w:bookmarkStart w:id="640" w:name="z1100_010_19"/>
            <w:bookmarkEnd w:id="6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1" w:name="z1100_010_20"/>
            <w:bookmarkStart w:id="642" w:name="z1100_010_20"/>
            <w:bookmarkEnd w:id="6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3" w:name="z1100_010_21"/>
            <w:bookmarkStart w:id="644" w:name="z1100_010_21"/>
            <w:bookmarkEnd w:id="64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5" w:name="z1100_011_14"/>
            <w:bookmarkStart w:id="646" w:name="z1100_011_14"/>
            <w:bookmarkEnd w:id="6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7" w:name="z1100_011_15"/>
            <w:bookmarkStart w:id="648" w:name="z1100_011_15"/>
            <w:bookmarkEnd w:id="6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9" w:name="z1100_011_16"/>
            <w:bookmarkStart w:id="650" w:name="z1100_011_16"/>
            <w:bookmarkEnd w:id="65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1" w:name="z1100_011_17"/>
            <w:bookmarkStart w:id="652" w:name="z1100_011_17"/>
            <w:bookmarkEnd w:id="6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3" w:name="z1100_011_18"/>
            <w:bookmarkStart w:id="654" w:name="z1100_011_18"/>
            <w:bookmarkEnd w:id="6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5" w:name="z1100_011_19"/>
            <w:bookmarkStart w:id="656" w:name="z1100_011_19"/>
            <w:bookmarkEnd w:id="6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7" w:name="z1100_011_20"/>
            <w:bookmarkStart w:id="658" w:name="z1100_011_20"/>
            <w:bookmarkEnd w:id="6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9" w:name="z1100_011_21"/>
            <w:bookmarkStart w:id="660" w:name="z1100_011_21"/>
            <w:bookmarkEnd w:id="66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" w:name="z1100_012_14"/>
            <w:bookmarkStart w:id="662" w:name="z1100_012_14"/>
            <w:bookmarkEnd w:id="6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3" w:name="z1100_012_15"/>
            <w:bookmarkStart w:id="664" w:name="z1100_012_15"/>
            <w:bookmarkEnd w:id="6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5" w:name="z1100_012_16"/>
            <w:bookmarkStart w:id="666" w:name="z1100_012_16"/>
            <w:bookmarkEnd w:id="66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7" w:name="z1100_012_17"/>
            <w:bookmarkStart w:id="668" w:name="z1100_012_17"/>
            <w:bookmarkEnd w:id="6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9" w:name="z1100_012_18"/>
            <w:bookmarkStart w:id="670" w:name="z1100_012_18"/>
            <w:bookmarkEnd w:id="6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1" w:name="z1100_012_19"/>
            <w:bookmarkStart w:id="672" w:name="z1100_012_19"/>
            <w:bookmarkEnd w:id="6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3" w:name="z1100_012_20"/>
            <w:bookmarkStart w:id="674" w:name="z1100_012_20"/>
            <w:bookmarkEnd w:id="6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5" w:name="z1100_012_21"/>
            <w:bookmarkStart w:id="676" w:name="z1100_012_21"/>
            <w:bookmarkEnd w:id="67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7" w:name="z1100_013_14"/>
            <w:bookmarkStart w:id="678" w:name="z1100_013_14"/>
            <w:bookmarkEnd w:id="6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9" w:name="z1100_013_15"/>
            <w:bookmarkStart w:id="680" w:name="z1100_013_15"/>
            <w:bookmarkEnd w:id="6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1" w:name="z1100_013_16"/>
            <w:bookmarkStart w:id="682" w:name="z1100_013_16"/>
            <w:bookmarkEnd w:id="68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3" w:name="z1100_013_17"/>
            <w:bookmarkStart w:id="684" w:name="z1100_013_17"/>
            <w:bookmarkEnd w:id="6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5" w:name="z1100_013_18"/>
            <w:bookmarkStart w:id="686" w:name="z1100_013_18"/>
            <w:bookmarkEnd w:id="6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7" w:name="z1100_013_19"/>
            <w:bookmarkStart w:id="688" w:name="z1100_013_19"/>
            <w:bookmarkEnd w:id="6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9" w:name="z1100_013_20"/>
            <w:bookmarkStart w:id="690" w:name="z1100_013_20"/>
            <w:bookmarkEnd w:id="6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1" w:name="z1100_013_21"/>
            <w:bookmarkStart w:id="692" w:name="z1100_013_21"/>
            <w:bookmarkEnd w:id="69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3" w:name="z1100_014_14"/>
            <w:bookmarkStart w:id="694" w:name="z1100_014_14"/>
            <w:bookmarkEnd w:id="6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5" w:name="z1100_014_15"/>
            <w:bookmarkStart w:id="696" w:name="z1100_014_15"/>
            <w:bookmarkEnd w:id="6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7" w:name="z1100_014_16"/>
            <w:bookmarkStart w:id="698" w:name="z1100_014_16"/>
            <w:bookmarkEnd w:id="69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9" w:name="z1100_014_17"/>
            <w:bookmarkStart w:id="700" w:name="z1100_014_17"/>
            <w:bookmarkEnd w:id="7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1" w:name="z1100_014_18"/>
            <w:bookmarkStart w:id="702" w:name="z1100_014_18"/>
            <w:bookmarkEnd w:id="7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3" w:name="z1100_014_19"/>
            <w:bookmarkStart w:id="704" w:name="z1100_014_19"/>
            <w:bookmarkEnd w:id="7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5" w:name="z1100_014_20"/>
            <w:bookmarkStart w:id="706" w:name="z1100_014_20"/>
            <w:bookmarkEnd w:id="7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7" w:name="z1100_014_21"/>
            <w:bookmarkStart w:id="708" w:name="z1100_014_21"/>
            <w:bookmarkEnd w:id="70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9" w:name="z1100_015_14"/>
            <w:bookmarkStart w:id="710" w:name="z1100_015_14"/>
            <w:bookmarkEnd w:id="7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1" w:name="z1100_015_15"/>
            <w:bookmarkStart w:id="712" w:name="z1100_015_15"/>
            <w:bookmarkEnd w:id="7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3" w:name="z1100_015_16"/>
            <w:bookmarkStart w:id="714" w:name="z1100_015_16"/>
            <w:bookmarkEnd w:id="71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5" w:name="z1100_015_17"/>
            <w:bookmarkStart w:id="716" w:name="z1100_015_17"/>
            <w:bookmarkEnd w:id="7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7" w:name="z1100_015_18"/>
            <w:bookmarkStart w:id="718" w:name="z1100_015_18"/>
            <w:bookmarkEnd w:id="7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9" w:name="z1100_015_19"/>
            <w:bookmarkStart w:id="720" w:name="z1100_015_19"/>
            <w:bookmarkEnd w:id="7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1" w:name="z1100_015_20"/>
            <w:bookmarkStart w:id="722" w:name="z1100_015_20"/>
            <w:bookmarkEnd w:id="7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3" w:name="z1100_015_21"/>
            <w:bookmarkStart w:id="724" w:name="z1100_015_21"/>
            <w:bookmarkEnd w:id="72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5" w:name="z1100_016_14"/>
            <w:bookmarkStart w:id="726" w:name="z1100_016_14"/>
            <w:bookmarkEnd w:id="7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7" w:name="z1100_016_15"/>
            <w:bookmarkStart w:id="728" w:name="z1100_016_15"/>
            <w:bookmarkEnd w:id="7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9" w:name="z1100_016_16"/>
            <w:bookmarkStart w:id="730" w:name="z1100_016_16"/>
            <w:bookmarkEnd w:id="73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1" w:name="z1100_016_17"/>
            <w:bookmarkStart w:id="732" w:name="z1100_016_17"/>
            <w:bookmarkEnd w:id="7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3" w:name="z1100_016_18"/>
            <w:bookmarkStart w:id="734" w:name="z1100_016_18"/>
            <w:bookmarkEnd w:id="7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5" w:name="z1100_016_19"/>
            <w:bookmarkStart w:id="736" w:name="z1100_016_19"/>
            <w:bookmarkEnd w:id="7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7" w:name="z1100_016_20"/>
            <w:bookmarkStart w:id="738" w:name="z1100_016_20"/>
            <w:bookmarkEnd w:id="7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9" w:name="z1100_016_21"/>
            <w:bookmarkStart w:id="740" w:name="z1100_016_21"/>
            <w:bookmarkEnd w:id="74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1" w:name="z1100_017_14"/>
            <w:bookmarkStart w:id="742" w:name="z1100_017_14"/>
            <w:bookmarkEnd w:id="7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3" w:name="z1100_017_15"/>
            <w:bookmarkStart w:id="744" w:name="z1100_017_15"/>
            <w:bookmarkEnd w:id="7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5" w:name="z1100_017_16"/>
            <w:bookmarkStart w:id="746" w:name="z1100_017_16"/>
            <w:bookmarkEnd w:id="74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7" w:name="z1100_017_17"/>
            <w:bookmarkStart w:id="748" w:name="z1100_017_17"/>
            <w:bookmarkEnd w:id="7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9" w:name="z1100_017_18"/>
            <w:bookmarkStart w:id="750" w:name="z1100_017_18"/>
            <w:bookmarkEnd w:id="7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1" w:name="z1100_017_19"/>
            <w:bookmarkStart w:id="752" w:name="z1100_017_19"/>
            <w:bookmarkEnd w:id="7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3" w:name="z1100_017_20"/>
            <w:bookmarkStart w:id="754" w:name="z1100_017_20"/>
            <w:bookmarkEnd w:id="7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5" w:name="z1100_017_21"/>
            <w:bookmarkStart w:id="756" w:name="z1100_017_21"/>
            <w:bookmarkEnd w:id="75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" w:name="z1100_018_14"/>
            <w:bookmarkStart w:id="758" w:name="z1100_018_14"/>
            <w:bookmarkEnd w:id="7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9" w:name="z1100_018_15"/>
            <w:bookmarkStart w:id="760" w:name="z1100_018_15"/>
            <w:bookmarkEnd w:id="7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1" w:name="z1100_018_16"/>
            <w:bookmarkStart w:id="762" w:name="z1100_018_16"/>
            <w:bookmarkEnd w:id="76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3" w:name="z1100_018_17"/>
            <w:bookmarkStart w:id="764" w:name="z1100_018_17"/>
            <w:bookmarkEnd w:id="7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5" w:name="z1100_018_18"/>
            <w:bookmarkStart w:id="766" w:name="z1100_018_18"/>
            <w:bookmarkEnd w:id="7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7" w:name="z1100_018_19"/>
            <w:bookmarkStart w:id="768" w:name="z1100_018_19"/>
            <w:bookmarkEnd w:id="7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9" w:name="z1100_018_20"/>
            <w:bookmarkStart w:id="770" w:name="z1100_018_20"/>
            <w:bookmarkEnd w:id="7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1" w:name="z1100_018_21"/>
            <w:bookmarkStart w:id="772" w:name="z1100_018_21"/>
            <w:bookmarkEnd w:id="77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" w:name="z1100_019_14"/>
            <w:bookmarkStart w:id="774" w:name="z1100_019_14"/>
            <w:bookmarkEnd w:id="7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5" w:name="z1100_019_15"/>
            <w:bookmarkStart w:id="776" w:name="z1100_019_15"/>
            <w:bookmarkEnd w:id="7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7" w:name="z1100_019_16"/>
            <w:bookmarkStart w:id="778" w:name="z1100_019_16"/>
            <w:bookmarkEnd w:id="77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9" w:name="z1100_019_17"/>
            <w:bookmarkStart w:id="780" w:name="z1100_019_17"/>
            <w:bookmarkEnd w:id="7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1" w:name="z1100_019_18"/>
            <w:bookmarkStart w:id="782" w:name="z1100_019_18"/>
            <w:bookmarkEnd w:id="7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3" w:name="z1100_019_19"/>
            <w:bookmarkStart w:id="784" w:name="z1100_019_19"/>
            <w:bookmarkEnd w:id="7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5" w:name="z1100_019_20"/>
            <w:bookmarkStart w:id="786" w:name="z1100_019_20"/>
            <w:bookmarkEnd w:id="7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7" w:name="z1100_019_21"/>
            <w:bookmarkStart w:id="788" w:name="z1100_019_21"/>
            <w:bookmarkEnd w:id="78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1100_020_14"/>
            <w:bookmarkStart w:id="790" w:name="z1100_020_14"/>
            <w:bookmarkEnd w:id="7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1" w:name="z1100_020_15"/>
            <w:bookmarkStart w:id="792" w:name="z1100_020_15"/>
            <w:bookmarkEnd w:id="7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3" w:name="z1100_020_16"/>
            <w:bookmarkStart w:id="794" w:name="z1100_020_16"/>
            <w:bookmarkEnd w:id="79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5" w:name="z1100_020_17"/>
            <w:bookmarkStart w:id="796" w:name="z1100_020_17"/>
            <w:bookmarkEnd w:id="7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7" w:name="z1100_020_18"/>
            <w:bookmarkStart w:id="798" w:name="z1100_020_18"/>
            <w:bookmarkEnd w:id="7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9" w:name="z1100_020_19"/>
            <w:bookmarkStart w:id="800" w:name="z1100_020_19"/>
            <w:bookmarkEnd w:id="8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1" w:name="z1100_020_20"/>
            <w:bookmarkStart w:id="802" w:name="z1100_020_20"/>
            <w:bookmarkEnd w:id="8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1100_020_21"/>
            <w:bookmarkStart w:id="804" w:name="z1100_020_21"/>
            <w:bookmarkEnd w:id="80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" w:name="z1100_021_14"/>
            <w:bookmarkStart w:id="806" w:name="z1100_021_14"/>
            <w:bookmarkEnd w:id="8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1100_021_15"/>
            <w:bookmarkStart w:id="808" w:name="z1100_021_15"/>
            <w:bookmarkEnd w:id="8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1100_021_16"/>
            <w:bookmarkStart w:id="810" w:name="z1100_021_16"/>
            <w:bookmarkEnd w:id="81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1100_021_17"/>
            <w:bookmarkStart w:id="812" w:name="z1100_021_17"/>
            <w:bookmarkEnd w:id="8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1100_021_18"/>
            <w:bookmarkStart w:id="814" w:name="z1100_021_18"/>
            <w:bookmarkEnd w:id="8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1100_021_19"/>
            <w:bookmarkStart w:id="816" w:name="z1100_021_19"/>
            <w:bookmarkEnd w:id="8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7" w:name="z1100_021_20"/>
            <w:bookmarkStart w:id="818" w:name="z1100_021_20"/>
            <w:bookmarkEnd w:id="8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1100_021_21"/>
            <w:bookmarkStart w:id="820" w:name="z1100_021_21"/>
            <w:bookmarkEnd w:id="82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1100_022_14"/>
            <w:bookmarkStart w:id="822" w:name="z1100_022_14"/>
            <w:bookmarkEnd w:id="8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1100_022_15"/>
            <w:bookmarkStart w:id="824" w:name="z1100_022_15"/>
            <w:bookmarkEnd w:id="8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1100_022_16"/>
            <w:bookmarkStart w:id="826" w:name="z1100_022_16"/>
            <w:bookmarkEnd w:id="82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1100_022_17"/>
            <w:bookmarkStart w:id="828" w:name="z1100_022_17"/>
            <w:bookmarkEnd w:id="8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9" w:name="z1100_022_18"/>
            <w:bookmarkStart w:id="830" w:name="z1100_022_18"/>
            <w:bookmarkEnd w:id="8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1100_022_19"/>
            <w:bookmarkStart w:id="832" w:name="z1100_022_19"/>
            <w:bookmarkEnd w:id="8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1100_022_20"/>
            <w:bookmarkStart w:id="834" w:name="z1100_022_20"/>
            <w:bookmarkEnd w:id="8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1100_022_21"/>
            <w:bookmarkStart w:id="836" w:name="z1100_022_21"/>
            <w:bookmarkEnd w:id="836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1100_023_14"/>
            <w:bookmarkStart w:id="838" w:name="z1100_023_14"/>
            <w:bookmarkEnd w:id="8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1100_023_15"/>
            <w:bookmarkStart w:id="840" w:name="z1100_023_15"/>
            <w:bookmarkEnd w:id="8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1" w:name="z1100_023_16"/>
            <w:bookmarkStart w:id="842" w:name="z1100_023_16"/>
            <w:bookmarkEnd w:id="842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1100_023_17"/>
            <w:bookmarkStart w:id="844" w:name="z1100_023_17"/>
            <w:bookmarkEnd w:id="84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1100_023_18"/>
            <w:bookmarkStart w:id="846" w:name="z1100_023_18"/>
            <w:bookmarkEnd w:id="846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1100_023_19"/>
            <w:bookmarkStart w:id="848" w:name="z1100_023_19"/>
            <w:bookmarkEnd w:id="84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1100_023_20"/>
            <w:bookmarkStart w:id="850" w:name="z1100_023_20"/>
            <w:bookmarkEnd w:id="85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1100_023_21"/>
            <w:bookmarkStart w:id="852" w:name="z1100_023_21"/>
            <w:bookmarkEnd w:id="85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1100_024_14"/>
            <w:bookmarkStart w:id="854" w:name="z1100_024_14"/>
            <w:bookmarkEnd w:id="8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1100_024_15"/>
            <w:bookmarkStart w:id="856" w:name="z1100_024_15"/>
            <w:bookmarkEnd w:id="8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1100_024_16"/>
            <w:bookmarkStart w:id="858" w:name="z1100_024_16"/>
            <w:bookmarkEnd w:id="85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1100_024_17"/>
            <w:bookmarkStart w:id="860" w:name="z1100_024_17"/>
            <w:bookmarkEnd w:id="8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1100_024_18"/>
            <w:bookmarkStart w:id="862" w:name="z1100_024_18"/>
            <w:bookmarkEnd w:id="8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1100_024_19"/>
            <w:bookmarkStart w:id="864" w:name="z1100_024_19"/>
            <w:bookmarkEnd w:id="8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5" w:name="z1100_024_20"/>
            <w:bookmarkStart w:id="866" w:name="z1100_024_20"/>
            <w:bookmarkEnd w:id="8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1100_024_21"/>
            <w:bookmarkStart w:id="868" w:name="z1100_024_21"/>
            <w:bookmarkEnd w:id="86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1100_025_14"/>
            <w:bookmarkStart w:id="870" w:name="z1100_025_14"/>
            <w:bookmarkEnd w:id="8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1100_025_15"/>
            <w:bookmarkStart w:id="872" w:name="z1100_025_15"/>
            <w:bookmarkEnd w:id="8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1100_025_16"/>
            <w:bookmarkStart w:id="874" w:name="z1100_025_16"/>
            <w:bookmarkEnd w:id="87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1100_025_17"/>
            <w:bookmarkStart w:id="876" w:name="z1100_025_17"/>
            <w:bookmarkEnd w:id="8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7" w:name="z1100_025_18"/>
            <w:bookmarkStart w:id="878" w:name="z1100_025_18"/>
            <w:bookmarkEnd w:id="8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1100_025_19"/>
            <w:bookmarkStart w:id="880" w:name="z1100_025_19"/>
            <w:bookmarkEnd w:id="8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1100_025_20"/>
            <w:bookmarkStart w:id="882" w:name="z1100_025_20"/>
            <w:bookmarkEnd w:id="8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1100_025_21"/>
            <w:bookmarkStart w:id="884" w:name="z1100_025_21"/>
            <w:bookmarkEnd w:id="88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1100_026_14"/>
            <w:bookmarkStart w:id="886" w:name="z1100_026_14"/>
            <w:bookmarkEnd w:id="8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1100_026_15"/>
            <w:bookmarkStart w:id="888" w:name="z1100_026_15"/>
            <w:bookmarkEnd w:id="8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9" w:name="z1100_026_16"/>
            <w:bookmarkStart w:id="890" w:name="z1100_026_16"/>
            <w:bookmarkEnd w:id="89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1100_026_17"/>
            <w:bookmarkStart w:id="892" w:name="z1100_026_17"/>
            <w:bookmarkEnd w:id="8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1100_026_18"/>
            <w:bookmarkStart w:id="894" w:name="z1100_026_18"/>
            <w:bookmarkEnd w:id="8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1100_026_19"/>
            <w:bookmarkStart w:id="896" w:name="z1100_026_19"/>
            <w:bookmarkEnd w:id="8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1100_026_20"/>
            <w:bookmarkStart w:id="898" w:name="z1100_026_20"/>
            <w:bookmarkEnd w:id="8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1100_026_21"/>
            <w:bookmarkStart w:id="900" w:name="z1100_026_21"/>
            <w:bookmarkEnd w:id="90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1" w:name="z1100_027_14"/>
            <w:bookmarkStart w:id="902" w:name="z1100_027_14"/>
            <w:bookmarkEnd w:id="9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1100_027_15"/>
            <w:bookmarkStart w:id="904" w:name="z1100_027_15"/>
            <w:bookmarkEnd w:id="9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1100_027_16"/>
            <w:bookmarkStart w:id="906" w:name="z1100_027_16"/>
            <w:bookmarkEnd w:id="90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1100_027_17"/>
            <w:bookmarkStart w:id="908" w:name="z1100_027_17"/>
            <w:bookmarkEnd w:id="9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1100_027_18"/>
            <w:bookmarkStart w:id="910" w:name="z1100_027_18"/>
            <w:bookmarkEnd w:id="9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1100_027_19"/>
            <w:bookmarkStart w:id="912" w:name="z1100_027_19"/>
            <w:bookmarkEnd w:id="9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3" w:name="z1100_027_20"/>
            <w:bookmarkStart w:id="914" w:name="z1100_027_20"/>
            <w:bookmarkEnd w:id="9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5" w:name="z1100_027_21"/>
            <w:bookmarkStart w:id="916" w:name="z1100_027_21"/>
            <w:bookmarkEnd w:id="91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1100_028_14"/>
            <w:bookmarkStart w:id="918" w:name="z1100_028_14"/>
            <w:bookmarkEnd w:id="9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9" w:name="z1100_028_15"/>
            <w:bookmarkStart w:id="920" w:name="z1100_028_15"/>
            <w:bookmarkEnd w:id="9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1" w:name="z1100_028_16"/>
            <w:bookmarkStart w:id="922" w:name="z1100_028_16"/>
            <w:bookmarkEnd w:id="92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3" w:name="z1100_028_17"/>
            <w:bookmarkStart w:id="924" w:name="z1100_028_17"/>
            <w:bookmarkEnd w:id="9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5" w:name="z1100_028_18"/>
            <w:bookmarkStart w:id="926" w:name="z1100_028_18"/>
            <w:bookmarkEnd w:id="9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7" w:name="z1100_028_19"/>
            <w:bookmarkStart w:id="928" w:name="z1100_028_19"/>
            <w:bookmarkEnd w:id="9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9" w:name="z1100_028_20"/>
            <w:bookmarkStart w:id="930" w:name="z1100_028_20"/>
            <w:bookmarkEnd w:id="9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1" w:name="z1100_028_21"/>
            <w:bookmarkStart w:id="932" w:name="z1100_028_21"/>
            <w:bookmarkEnd w:id="93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1100_029_14"/>
            <w:bookmarkStart w:id="934" w:name="z1100_029_14"/>
            <w:bookmarkEnd w:id="9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5" w:name="z1100_029_15"/>
            <w:bookmarkStart w:id="936" w:name="z1100_029_15"/>
            <w:bookmarkEnd w:id="9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7" w:name="z1100_029_16"/>
            <w:bookmarkStart w:id="938" w:name="z1100_029_16"/>
            <w:bookmarkEnd w:id="93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9" w:name="z1100_029_17"/>
            <w:bookmarkStart w:id="940" w:name="z1100_029_17"/>
            <w:bookmarkEnd w:id="9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1" w:name="z1100_029_18"/>
            <w:bookmarkStart w:id="942" w:name="z1100_029_18"/>
            <w:bookmarkEnd w:id="9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3" w:name="z1100_029_19"/>
            <w:bookmarkStart w:id="944" w:name="z1100_029_19"/>
            <w:bookmarkEnd w:id="9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5" w:name="z1100_029_20"/>
            <w:bookmarkStart w:id="946" w:name="z1100_029_20"/>
            <w:bookmarkEnd w:id="9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7" w:name="z1100_029_21"/>
            <w:bookmarkStart w:id="948" w:name="z1100_029_21"/>
            <w:bookmarkEnd w:id="94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1100_030_14"/>
            <w:bookmarkStart w:id="950" w:name="z1100_030_14"/>
            <w:bookmarkEnd w:id="9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1" w:name="z1100_030_15"/>
            <w:bookmarkStart w:id="952" w:name="z1100_030_15"/>
            <w:bookmarkEnd w:id="9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3" w:name="z1100_030_16"/>
            <w:bookmarkStart w:id="954" w:name="z1100_030_16"/>
            <w:bookmarkEnd w:id="95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5" w:name="z1100_030_17"/>
            <w:bookmarkStart w:id="956" w:name="z1100_030_17"/>
            <w:bookmarkEnd w:id="9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7" w:name="z1100_030_18"/>
            <w:bookmarkStart w:id="958" w:name="z1100_030_18"/>
            <w:bookmarkEnd w:id="9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9" w:name="z1100_030_19"/>
            <w:bookmarkStart w:id="960" w:name="z1100_030_19"/>
            <w:bookmarkEnd w:id="9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1" w:name="z1100_030_20"/>
            <w:bookmarkStart w:id="962" w:name="z1100_030_20"/>
            <w:bookmarkEnd w:id="9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3" w:name="z1100_030_21"/>
            <w:bookmarkStart w:id="964" w:name="z1100_030_21"/>
            <w:bookmarkEnd w:id="96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1100_031_14"/>
            <w:bookmarkStart w:id="966" w:name="z1100_031_14"/>
            <w:bookmarkEnd w:id="9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7" w:name="z1100_031_15"/>
            <w:bookmarkStart w:id="968" w:name="z1100_031_15"/>
            <w:bookmarkEnd w:id="9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9" w:name="z1100_031_16"/>
            <w:bookmarkStart w:id="970" w:name="z1100_031_16"/>
            <w:bookmarkEnd w:id="97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1" w:name="z1100_031_17"/>
            <w:bookmarkStart w:id="972" w:name="z1100_031_17"/>
            <w:bookmarkEnd w:id="9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3" w:name="z1100_031_18"/>
            <w:bookmarkStart w:id="974" w:name="z1100_031_18"/>
            <w:bookmarkEnd w:id="9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5" w:name="z1100_031_19"/>
            <w:bookmarkStart w:id="976" w:name="z1100_031_19"/>
            <w:bookmarkEnd w:id="9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7" w:name="z1100_031_20"/>
            <w:bookmarkStart w:id="978" w:name="z1100_031_20"/>
            <w:bookmarkEnd w:id="9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9" w:name="z1100_031_21"/>
            <w:bookmarkStart w:id="980" w:name="z1100_031_21"/>
            <w:bookmarkEnd w:id="98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1100_032_14"/>
            <w:bookmarkStart w:id="982" w:name="z1100_032_14"/>
            <w:bookmarkEnd w:id="9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3" w:name="z1100_032_15"/>
            <w:bookmarkStart w:id="984" w:name="z1100_032_15"/>
            <w:bookmarkEnd w:id="9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5" w:name="z1100_032_16"/>
            <w:bookmarkStart w:id="986" w:name="z1100_032_16"/>
            <w:bookmarkEnd w:id="98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7" w:name="z1100_032_17"/>
            <w:bookmarkStart w:id="988" w:name="z1100_032_17"/>
            <w:bookmarkEnd w:id="9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9" w:name="z1100_032_18"/>
            <w:bookmarkStart w:id="990" w:name="z1100_032_18"/>
            <w:bookmarkEnd w:id="9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1" w:name="z1100_032_19"/>
            <w:bookmarkStart w:id="992" w:name="z1100_032_19"/>
            <w:bookmarkEnd w:id="9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3" w:name="z1100_032_20"/>
            <w:bookmarkStart w:id="994" w:name="z1100_032_20"/>
            <w:bookmarkEnd w:id="9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5" w:name="z1100_032_21"/>
            <w:bookmarkStart w:id="996" w:name="z1100_032_21"/>
            <w:bookmarkEnd w:id="9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1100_033_14"/>
            <w:bookmarkStart w:id="998" w:name="z1100_033_14"/>
            <w:bookmarkEnd w:id="9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9" w:name="z1100_033_15"/>
            <w:bookmarkStart w:id="1000" w:name="z1100_033_15"/>
            <w:bookmarkEnd w:id="10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1" w:name="z1100_033_16"/>
            <w:bookmarkStart w:id="1002" w:name="z1100_033_16"/>
            <w:bookmarkEnd w:id="100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3" w:name="z1100_033_17"/>
            <w:bookmarkStart w:id="1004" w:name="z1100_033_17"/>
            <w:bookmarkEnd w:id="10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5" w:name="z1100_033_18"/>
            <w:bookmarkStart w:id="1006" w:name="z1100_033_18"/>
            <w:bookmarkEnd w:id="10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7" w:name="z1100_033_19"/>
            <w:bookmarkStart w:id="1008" w:name="z1100_033_19"/>
            <w:bookmarkEnd w:id="10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9" w:name="z1100_033_20"/>
            <w:bookmarkStart w:id="1010" w:name="z1100_033_20"/>
            <w:bookmarkEnd w:id="10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1" w:name="z1100_033_21"/>
            <w:bookmarkStart w:id="1012" w:name="z1100_033_21"/>
            <w:bookmarkEnd w:id="101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1100_034_14"/>
            <w:bookmarkStart w:id="1014" w:name="z1100_034_14"/>
            <w:bookmarkEnd w:id="10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5" w:name="z1100_034_15"/>
            <w:bookmarkStart w:id="1016" w:name="z1100_034_15"/>
            <w:bookmarkEnd w:id="10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7" w:name="z1100_034_16"/>
            <w:bookmarkStart w:id="1018" w:name="z1100_034_16"/>
            <w:bookmarkEnd w:id="101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9" w:name="z1100_034_17"/>
            <w:bookmarkStart w:id="1020" w:name="z1100_034_17"/>
            <w:bookmarkEnd w:id="10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1" w:name="z1100_034_18"/>
            <w:bookmarkStart w:id="1022" w:name="z1100_034_18"/>
            <w:bookmarkEnd w:id="10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3" w:name="z1100_034_19"/>
            <w:bookmarkStart w:id="1024" w:name="z1100_034_19"/>
            <w:bookmarkEnd w:id="10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5" w:name="z1100_034_20"/>
            <w:bookmarkStart w:id="1026" w:name="z1100_034_20"/>
            <w:bookmarkEnd w:id="10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7" w:name="z1100_034_21"/>
            <w:bookmarkStart w:id="1028" w:name="z1100_034_21"/>
            <w:bookmarkEnd w:id="102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1100_035_14"/>
            <w:bookmarkStart w:id="1030" w:name="z1100_035_14"/>
            <w:bookmarkEnd w:id="10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1" w:name="z1100_035_15"/>
            <w:bookmarkStart w:id="1032" w:name="z1100_035_15"/>
            <w:bookmarkEnd w:id="10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3" w:name="z1100_035_16"/>
            <w:bookmarkStart w:id="1034" w:name="z1100_035_16"/>
            <w:bookmarkEnd w:id="103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5" w:name="z1100_035_17"/>
            <w:bookmarkStart w:id="1036" w:name="z1100_035_17"/>
            <w:bookmarkEnd w:id="10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7" w:name="z1100_035_18"/>
            <w:bookmarkStart w:id="1038" w:name="z1100_035_18"/>
            <w:bookmarkEnd w:id="10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9" w:name="z1100_035_19"/>
            <w:bookmarkStart w:id="1040" w:name="z1100_035_19"/>
            <w:bookmarkEnd w:id="10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1" w:name="z1100_035_20"/>
            <w:bookmarkStart w:id="1042" w:name="z1100_035_20"/>
            <w:bookmarkEnd w:id="10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3" w:name="z1100_035_21"/>
            <w:bookmarkStart w:id="1044" w:name="z1100_035_21"/>
            <w:bookmarkEnd w:id="104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5" w:name="z1100_036_14"/>
            <w:bookmarkStart w:id="1046" w:name="z1100_036_14"/>
            <w:bookmarkEnd w:id="10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7" w:name="z1100_036_15"/>
            <w:bookmarkStart w:id="1048" w:name="z1100_036_15"/>
            <w:bookmarkEnd w:id="10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9" w:name="z1100_036_16"/>
            <w:bookmarkStart w:id="1050" w:name="z1100_036_16"/>
            <w:bookmarkEnd w:id="105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1" w:name="z1100_036_17"/>
            <w:bookmarkStart w:id="1052" w:name="z1100_036_17"/>
            <w:bookmarkEnd w:id="10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3" w:name="z1100_036_18"/>
            <w:bookmarkStart w:id="1054" w:name="z1100_036_18"/>
            <w:bookmarkEnd w:id="10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5" w:name="z1100_036_19"/>
            <w:bookmarkStart w:id="1056" w:name="z1100_036_19"/>
            <w:bookmarkEnd w:id="10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7" w:name="z1100_036_20"/>
            <w:bookmarkStart w:id="1058" w:name="z1100_036_20"/>
            <w:bookmarkEnd w:id="10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9" w:name="z1100_036_21"/>
            <w:bookmarkStart w:id="1060" w:name="z1100_036_21"/>
            <w:bookmarkEnd w:id="106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1100_037_14"/>
            <w:bookmarkStart w:id="1062" w:name="z1100_037_14"/>
            <w:bookmarkEnd w:id="10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3" w:name="z1100_037_15"/>
            <w:bookmarkStart w:id="1064" w:name="z1100_037_15"/>
            <w:bookmarkEnd w:id="10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5" w:name="z1100_037_16"/>
            <w:bookmarkStart w:id="1066" w:name="z1100_037_16"/>
            <w:bookmarkEnd w:id="106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7" w:name="z1100_037_17"/>
            <w:bookmarkStart w:id="1068" w:name="z1100_037_17"/>
            <w:bookmarkEnd w:id="10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9" w:name="z1100_037_18"/>
            <w:bookmarkStart w:id="1070" w:name="z1100_037_18"/>
            <w:bookmarkEnd w:id="10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1" w:name="z1100_037_19"/>
            <w:bookmarkStart w:id="1072" w:name="z1100_037_19"/>
            <w:bookmarkEnd w:id="10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3" w:name="z1100_037_20"/>
            <w:bookmarkStart w:id="1074" w:name="z1100_037_20"/>
            <w:bookmarkEnd w:id="10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5" w:name="z1100_037_21"/>
            <w:bookmarkStart w:id="1076" w:name="z1100_037_21"/>
            <w:bookmarkEnd w:id="107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1100_038_14"/>
            <w:bookmarkStart w:id="1078" w:name="z1100_038_14"/>
            <w:bookmarkEnd w:id="10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9" w:name="z1100_038_15"/>
            <w:bookmarkStart w:id="1080" w:name="z1100_038_15"/>
            <w:bookmarkEnd w:id="10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1" w:name="z1100_038_16"/>
            <w:bookmarkStart w:id="1082" w:name="z1100_038_16"/>
            <w:bookmarkEnd w:id="108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3" w:name="z1100_038_17"/>
            <w:bookmarkStart w:id="1084" w:name="z1100_038_17"/>
            <w:bookmarkEnd w:id="10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5" w:name="z1100_038_18"/>
            <w:bookmarkStart w:id="1086" w:name="z1100_038_18"/>
            <w:bookmarkEnd w:id="10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7" w:name="z1100_038_19"/>
            <w:bookmarkStart w:id="1088" w:name="z1100_038_19"/>
            <w:bookmarkEnd w:id="10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9" w:name="z1100_038_20"/>
            <w:bookmarkStart w:id="1090" w:name="z1100_038_20"/>
            <w:bookmarkEnd w:id="10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1" w:name="z1100_038_21"/>
            <w:bookmarkStart w:id="1092" w:name="z1100_038_21"/>
            <w:bookmarkEnd w:id="109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1100_039_14"/>
            <w:bookmarkStart w:id="1094" w:name="z1100_039_14"/>
            <w:bookmarkEnd w:id="10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5" w:name="z1100_039_15"/>
            <w:bookmarkStart w:id="1096" w:name="z1100_039_15"/>
            <w:bookmarkEnd w:id="10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7" w:name="z1100_039_16"/>
            <w:bookmarkStart w:id="1098" w:name="z1100_039_16"/>
            <w:bookmarkEnd w:id="109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9" w:name="z1100_039_17"/>
            <w:bookmarkStart w:id="1100" w:name="z1100_039_17"/>
            <w:bookmarkEnd w:id="11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1" w:name="z1100_039_18"/>
            <w:bookmarkStart w:id="1102" w:name="z1100_039_18"/>
            <w:bookmarkEnd w:id="11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3" w:name="z1100_039_19"/>
            <w:bookmarkStart w:id="1104" w:name="z1100_039_19"/>
            <w:bookmarkEnd w:id="11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5" w:name="z1100_039_20"/>
            <w:bookmarkStart w:id="1106" w:name="z1100_039_20"/>
            <w:bookmarkEnd w:id="11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7" w:name="z1100_039_21"/>
            <w:bookmarkStart w:id="1108" w:name="z1100_039_21"/>
            <w:bookmarkEnd w:id="110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1100_040_14"/>
            <w:bookmarkStart w:id="1110" w:name="z1100_040_14"/>
            <w:bookmarkEnd w:id="11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1" w:name="z1100_040_15"/>
            <w:bookmarkStart w:id="1112" w:name="z1100_040_15"/>
            <w:bookmarkEnd w:id="11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3" w:name="z1100_040_16"/>
            <w:bookmarkStart w:id="1114" w:name="z1100_040_16"/>
            <w:bookmarkEnd w:id="111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5" w:name="z1100_040_17"/>
            <w:bookmarkStart w:id="1116" w:name="z1100_040_17"/>
            <w:bookmarkEnd w:id="11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7" w:name="z1100_040_18"/>
            <w:bookmarkStart w:id="1118" w:name="z1100_040_18"/>
            <w:bookmarkEnd w:id="11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9" w:name="z1100_040_19"/>
            <w:bookmarkStart w:id="1120" w:name="z1100_040_19"/>
            <w:bookmarkEnd w:id="11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1" w:name="z1100_040_20"/>
            <w:bookmarkStart w:id="1122" w:name="z1100_040_20"/>
            <w:bookmarkEnd w:id="11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3" w:name="z1100_040_21"/>
            <w:bookmarkStart w:id="1124" w:name="z1100_040_21"/>
            <w:bookmarkEnd w:id="112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25" w:name="z1100_041_14"/>
            <w:bookmarkStart w:id="1126" w:name="z1100_041_14"/>
            <w:bookmarkEnd w:id="11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7" w:name="z1100_041_15"/>
            <w:bookmarkStart w:id="1128" w:name="z1100_041_15"/>
            <w:bookmarkEnd w:id="11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9" w:name="z1100_041_16"/>
            <w:bookmarkStart w:id="1130" w:name="z1100_041_16"/>
            <w:bookmarkEnd w:id="113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1" w:name="z1100_041_17"/>
            <w:bookmarkStart w:id="1132" w:name="z1100_041_17"/>
            <w:bookmarkEnd w:id="11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3" w:name="z1100_041_18"/>
            <w:bookmarkStart w:id="1134" w:name="z1100_041_18"/>
            <w:bookmarkEnd w:id="11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5" w:name="z1100_041_19"/>
            <w:bookmarkStart w:id="1136" w:name="z1100_041_19"/>
            <w:bookmarkEnd w:id="11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7" w:name="z1100_041_20"/>
            <w:bookmarkStart w:id="1138" w:name="z1100_041_20"/>
            <w:bookmarkEnd w:id="11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9" w:name="z1100_041_21"/>
            <w:bookmarkStart w:id="1140" w:name="z1100_041_21"/>
            <w:bookmarkEnd w:id="114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1100_042_14"/>
            <w:bookmarkStart w:id="1142" w:name="z1100_042_14"/>
            <w:bookmarkEnd w:id="11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3" w:name="z1100_042_15"/>
            <w:bookmarkStart w:id="1144" w:name="z1100_042_15"/>
            <w:bookmarkEnd w:id="11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5" w:name="z1100_042_16"/>
            <w:bookmarkStart w:id="1146" w:name="z1100_042_16"/>
            <w:bookmarkEnd w:id="114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7" w:name="z1100_042_17"/>
            <w:bookmarkStart w:id="1148" w:name="z1100_042_17"/>
            <w:bookmarkEnd w:id="11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9" w:name="z1100_042_18"/>
            <w:bookmarkStart w:id="1150" w:name="z1100_042_18"/>
            <w:bookmarkEnd w:id="11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1" w:name="z1100_042_19"/>
            <w:bookmarkStart w:id="1152" w:name="z1100_042_19"/>
            <w:bookmarkEnd w:id="11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3" w:name="z1100_042_20"/>
            <w:bookmarkStart w:id="1154" w:name="z1100_042_20"/>
            <w:bookmarkEnd w:id="11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5" w:name="z1100_042_21"/>
            <w:bookmarkStart w:id="1156" w:name="z1100_042_21"/>
            <w:bookmarkEnd w:id="115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1100_043_14"/>
            <w:bookmarkStart w:id="1158" w:name="z1100_043_14"/>
            <w:bookmarkEnd w:id="11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9" w:name="z1100_043_15"/>
            <w:bookmarkStart w:id="1160" w:name="z1100_043_15"/>
            <w:bookmarkEnd w:id="11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1" w:name="z1100_043_16"/>
            <w:bookmarkStart w:id="1162" w:name="z1100_043_16"/>
            <w:bookmarkEnd w:id="116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3" w:name="z1100_043_17"/>
            <w:bookmarkStart w:id="1164" w:name="z1100_043_17"/>
            <w:bookmarkEnd w:id="11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5" w:name="z1100_043_18"/>
            <w:bookmarkStart w:id="1166" w:name="z1100_043_18"/>
            <w:bookmarkEnd w:id="11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7" w:name="z1100_043_19"/>
            <w:bookmarkStart w:id="1168" w:name="z1100_043_19"/>
            <w:bookmarkEnd w:id="11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9" w:name="z1100_043_20"/>
            <w:bookmarkStart w:id="1170" w:name="z1100_043_20"/>
            <w:bookmarkEnd w:id="11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1" w:name="z1100_043_21"/>
            <w:bookmarkStart w:id="1172" w:name="z1100_043_21"/>
            <w:bookmarkEnd w:id="117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1100_044_14"/>
            <w:bookmarkStart w:id="1174" w:name="z1100_044_14"/>
            <w:bookmarkEnd w:id="11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5" w:name="z1100_044_15"/>
            <w:bookmarkStart w:id="1176" w:name="z1100_044_15"/>
            <w:bookmarkEnd w:id="11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7" w:name="z1100_044_16"/>
            <w:bookmarkStart w:id="1178" w:name="z1100_044_16"/>
            <w:bookmarkEnd w:id="117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9" w:name="z1100_044_17"/>
            <w:bookmarkStart w:id="1180" w:name="z1100_044_17"/>
            <w:bookmarkEnd w:id="11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1" w:name="z1100_044_18"/>
            <w:bookmarkStart w:id="1182" w:name="z1100_044_18"/>
            <w:bookmarkEnd w:id="11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3" w:name="z1100_044_19"/>
            <w:bookmarkStart w:id="1184" w:name="z1100_044_19"/>
            <w:bookmarkEnd w:id="11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5" w:name="z1100_044_20"/>
            <w:bookmarkStart w:id="1186" w:name="z1100_044_20"/>
            <w:bookmarkEnd w:id="11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7" w:name="z1100_044_21"/>
            <w:bookmarkStart w:id="1188" w:name="z1100_044_21"/>
            <w:bookmarkEnd w:id="118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9" w:name="z1100_045_14"/>
            <w:bookmarkStart w:id="1190" w:name="z1100_045_14"/>
            <w:bookmarkEnd w:id="11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1" w:name="z1100_045_15"/>
            <w:bookmarkStart w:id="1192" w:name="z1100_045_15"/>
            <w:bookmarkEnd w:id="11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3" w:name="z1100_045_16"/>
            <w:bookmarkStart w:id="1194" w:name="z1100_045_16"/>
            <w:bookmarkEnd w:id="119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5" w:name="z1100_045_17"/>
            <w:bookmarkStart w:id="1196" w:name="z1100_045_17"/>
            <w:bookmarkEnd w:id="11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7" w:name="z1100_045_18"/>
            <w:bookmarkStart w:id="1198" w:name="z1100_045_18"/>
            <w:bookmarkEnd w:id="11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9" w:name="z1100_045_19"/>
            <w:bookmarkStart w:id="1200" w:name="z1100_045_19"/>
            <w:bookmarkEnd w:id="12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1" w:name="z1100_045_20"/>
            <w:bookmarkStart w:id="1202" w:name="z1100_045_20"/>
            <w:bookmarkEnd w:id="12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3" w:name="z1100_045_21"/>
            <w:bookmarkStart w:id="1204" w:name="z1100_045_21"/>
            <w:bookmarkEnd w:id="120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1100_046_14"/>
            <w:bookmarkStart w:id="1206" w:name="z1100_046_14"/>
            <w:bookmarkEnd w:id="12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7" w:name="z1100_046_15"/>
            <w:bookmarkStart w:id="1208" w:name="z1100_046_15"/>
            <w:bookmarkEnd w:id="12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9" w:name="z1100_046_16"/>
            <w:bookmarkStart w:id="1210" w:name="z1100_046_16"/>
            <w:bookmarkEnd w:id="121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1" w:name="z1100_046_17"/>
            <w:bookmarkStart w:id="1212" w:name="z1100_046_17"/>
            <w:bookmarkEnd w:id="12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3" w:name="z1100_046_18"/>
            <w:bookmarkStart w:id="1214" w:name="z1100_046_18"/>
            <w:bookmarkEnd w:id="12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5" w:name="z1100_046_19"/>
            <w:bookmarkStart w:id="1216" w:name="z1100_046_19"/>
            <w:bookmarkEnd w:id="12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7" w:name="z1100_046_20"/>
            <w:bookmarkStart w:id="1218" w:name="z1100_046_20"/>
            <w:bookmarkEnd w:id="12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9" w:name="z1100_046_21"/>
            <w:bookmarkStart w:id="1220" w:name="z1100_046_21"/>
            <w:bookmarkEnd w:id="122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1" w:name="z1100_047_14"/>
            <w:bookmarkStart w:id="1222" w:name="z1100_047_14"/>
            <w:bookmarkEnd w:id="12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3" w:name="z1100_047_15"/>
            <w:bookmarkStart w:id="1224" w:name="z1100_047_15"/>
            <w:bookmarkEnd w:id="12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5" w:name="z1100_047_16"/>
            <w:bookmarkStart w:id="1226" w:name="z1100_047_16"/>
            <w:bookmarkEnd w:id="122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7" w:name="z1100_047_17"/>
            <w:bookmarkStart w:id="1228" w:name="z1100_047_17"/>
            <w:bookmarkEnd w:id="12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9" w:name="z1100_047_18"/>
            <w:bookmarkStart w:id="1230" w:name="z1100_047_18"/>
            <w:bookmarkEnd w:id="12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1" w:name="z1100_047_19"/>
            <w:bookmarkStart w:id="1232" w:name="z1100_047_19"/>
            <w:bookmarkEnd w:id="12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3" w:name="z1100_047_20"/>
            <w:bookmarkStart w:id="1234" w:name="z1100_047_20"/>
            <w:bookmarkEnd w:id="12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5" w:name="z1100_047_21"/>
            <w:bookmarkStart w:id="1236" w:name="z1100_047_21"/>
            <w:bookmarkEnd w:id="123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7" w:name="z1100_048_14"/>
            <w:bookmarkStart w:id="1238" w:name="z1100_048_14"/>
            <w:bookmarkEnd w:id="12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9" w:name="z1100_048_15"/>
            <w:bookmarkStart w:id="1240" w:name="z1100_048_15"/>
            <w:bookmarkEnd w:id="12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1" w:name="z1100_048_16"/>
            <w:bookmarkStart w:id="1242" w:name="z1100_048_16"/>
            <w:bookmarkEnd w:id="124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3" w:name="z1100_048_17"/>
            <w:bookmarkStart w:id="1244" w:name="z1100_048_17"/>
            <w:bookmarkEnd w:id="12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5" w:name="z1100_048_18"/>
            <w:bookmarkStart w:id="1246" w:name="z1100_048_18"/>
            <w:bookmarkEnd w:id="12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7" w:name="z1100_048_19"/>
            <w:bookmarkStart w:id="1248" w:name="z1100_048_19"/>
            <w:bookmarkEnd w:id="12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9" w:name="z1100_048_20"/>
            <w:bookmarkStart w:id="1250" w:name="z1100_048_20"/>
            <w:bookmarkEnd w:id="12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1" w:name="z1100_048_21"/>
            <w:bookmarkStart w:id="1252" w:name="z1100_048_21"/>
            <w:bookmarkEnd w:id="125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3" w:name="z1100_049_14"/>
            <w:bookmarkStart w:id="1254" w:name="z1100_049_14"/>
            <w:bookmarkEnd w:id="12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5" w:name="z1100_049_15"/>
            <w:bookmarkStart w:id="1256" w:name="z1100_049_15"/>
            <w:bookmarkEnd w:id="12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7" w:name="z1100_049_16"/>
            <w:bookmarkStart w:id="1258" w:name="z1100_049_16"/>
            <w:bookmarkEnd w:id="125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9" w:name="z1100_049_17"/>
            <w:bookmarkStart w:id="1260" w:name="z1100_049_17"/>
            <w:bookmarkEnd w:id="12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1" w:name="z1100_049_18"/>
            <w:bookmarkStart w:id="1262" w:name="z1100_049_18"/>
            <w:bookmarkEnd w:id="12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3" w:name="z1100_049_19"/>
            <w:bookmarkStart w:id="1264" w:name="z1100_049_19"/>
            <w:bookmarkEnd w:id="12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5" w:name="z1100_049_20"/>
            <w:bookmarkStart w:id="1266" w:name="z1100_049_20"/>
            <w:bookmarkEnd w:id="12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7" w:name="z1100_049_21"/>
            <w:bookmarkStart w:id="1268" w:name="z1100_049_21"/>
            <w:bookmarkEnd w:id="126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9" w:name="z1100_050_14"/>
            <w:bookmarkStart w:id="1270" w:name="z1100_050_14"/>
            <w:bookmarkEnd w:id="12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1" w:name="z1100_050_15"/>
            <w:bookmarkStart w:id="1272" w:name="z1100_050_15"/>
            <w:bookmarkEnd w:id="12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3" w:name="z1100_050_16"/>
            <w:bookmarkStart w:id="1274" w:name="z1100_050_16"/>
            <w:bookmarkEnd w:id="127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5" w:name="z1100_050_17"/>
            <w:bookmarkStart w:id="1276" w:name="z1100_050_17"/>
            <w:bookmarkEnd w:id="12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7" w:name="z1100_050_18"/>
            <w:bookmarkStart w:id="1278" w:name="z1100_050_18"/>
            <w:bookmarkEnd w:id="12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9" w:name="z1100_050_19"/>
            <w:bookmarkStart w:id="1280" w:name="z1100_050_19"/>
            <w:bookmarkEnd w:id="12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1" w:name="z1100_050_20"/>
            <w:bookmarkStart w:id="1282" w:name="z1100_050_20"/>
            <w:bookmarkEnd w:id="12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3" w:name="z1100_050_21"/>
            <w:bookmarkStart w:id="1284" w:name="z1100_050_21"/>
            <w:bookmarkEnd w:id="1284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5" w:name="z1100_051_14"/>
            <w:bookmarkStart w:id="1286" w:name="z1100_051_14"/>
            <w:bookmarkEnd w:id="12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7" w:name="z1100_051_15"/>
            <w:bookmarkStart w:id="1288" w:name="z1100_051_15"/>
            <w:bookmarkEnd w:id="12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9" w:name="z1100_051_16"/>
            <w:bookmarkStart w:id="1290" w:name="z1100_051_16"/>
            <w:bookmarkEnd w:id="1290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1" w:name="z1100_051_17"/>
            <w:bookmarkStart w:id="1292" w:name="z1100_051_17"/>
            <w:bookmarkEnd w:id="129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3" w:name="z1100_051_18"/>
            <w:bookmarkStart w:id="1294" w:name="z1100_051_18"/>
            <w:bookmarkEnd w:id="129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5" w:name="z1100_051_19"/>
            <w:bookmarkStart w:id="1296" w:name="z1100_051_19"/>
            <w:bookmarkEnd w:id="1296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7" w:name="z1100_051_20"/>
            <w:bookmarkStart w:id="1298" w:name="z1100_051_20"/>
            <w:bookmarkEnd w:id="129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9" w:name="z1100_051_21"/>
            <w:bookmarkStart w:id="1300" w:name="z1100_051_21"/>
            <w:bookmarkEnd w:id="130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1" w:name="z1100_052_14"/>
            <w:bookmarkStart w:id="1302" w:name="z1100_052_14"/>
            <w:bookmarkEnd w:id="13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3" w:name="z1100_052_15"/>
            <w:bookmarkStart w:id="1304" w:name="z1100_052_15"/>
            <w:bookmarkEnd w:id="13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5" w:name="z1100_052_16"/>
            <w:bookmarkStart w:id="1306" w:name="z1100_052_16"/>
            <w:bookmarkEnd w:id="130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7" w:name="z1100_052_17"/>
            <w:bookmarkStart w:id="1308" w:name="z1100_052_17"/>
            <w:bookmarkEnd w:id="13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9" w:name="z1100_052_18"/>
            <w:bookmarkStart w:id="1310" w:name="z1100_052_18"/>
            <w:bookmarkEnd w:id="13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1" w:name="z1100_052_19"/>
            <w:bookmarkStart w:id="1312" w:name="z1100_052_19"/>
            <w:bookmarkEnd w:id="13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3" w:name="z1100_052_20"/>
            <w:bookmarkStart w:id="1314" w:name="z1100_052_20"/>
            <w:bookmarkEnd w:id="13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5" w:name="z1100_052_21"/>
            <w:bookmarkStart w:id="1316" w:name="z1100_052_21"/>
            <w:bookmarkEnd w:id="131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7" w:name="z1100_053_14"/>
            <w:bookmarkStart w:id="1318" w:name="z1100_053_14"/>
            <w:bookmarkEnd w:id="13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9" w:name="z1100_053_15"/>
            <w:bookmarkStart w:id="1320" w:name="z1100_053_15"/>
            <w:bookmarkEnd w:id="13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1" w:name="z1100_053_16"/>
            <w:bookmarkStart w:id="1322" w:name="z1100_053_16"/>
            <w:bookmarkEnd w:id="132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3" w:name="z1100_053_17"/>
            <w:bookmarkStart w:id="1324" w:name="z1100_053_17"/>
            <w:bookmarkEnd w:id="13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5" w:name="z1100_053_18"/>
            <w:bookmarkStart w:id="1326" w:name="z1100_053_18"/>
            <w:bookmarkEnd w:id="13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7" w:name="z1100_053_19"/>
            <w:bookmarkStart w:id="1328" w:name="z1100_053_19"/>
            <w:bookmarkEnd w:id="13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9" w:name="z1100_053_20"/>
            <w:bookmarkStart w:id="1330" w:name="z1100_053_20"/>
            <w:bookmarkEnd w:id="13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1" w:name="z1100_053_21"/>
            <w:bookmarkStart w:id="1332" w:name="z1100_053_21"/>
            <w:bookmarkEnd w:id="133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3" w:name="z1100_054_14"/>
            <w:bookmarkStart w:id="1334" w:name="z1100_054_14"/>
            <w:bookmarkEnd w:id="13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5" w:name="z1100_054_15"/>
            <w:bookmarkStart w:id="1336" w:name="z1100_054_15"/>
            <w:bookmarkEnd w:id="13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7" w:name="z1100_054_16"/>
            <w:bookmarkStart w:id="1338" w:name="z1100_054_16"/>
            <w:bookmarkEnd w:id="133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9" w:name="z1100_054_17"/>
            <w:bookmarkStart w:id="1340" w:name="z1100_054_17"/>
            <w:bookmarkEnd w:id="13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1" w:name="z1100_054_18"/>
            <w:bookmarkStart w:id="1342" w:name="z1100_054_18"/>
            <w:bookmarkEnd w:id="13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3" w:name="z1100_054_19"/>
            <w:bookmarkStart w:id="1344" w:name="z1100_054_19"/>
            <w:bookmarkEnd w:id="13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5" w:name="z1100_054_20"/>
            <w:bookmarkStart w:id="1346" w:name="z1100_054_20"/>
            <w:bookmarkEnd w:id="13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7" w:name="z1100_054_21"/>
            <w:bookmarkStart w:id="1348" w:name="z1100_054_21"/>
            <w:bookmarkEnd w:id="134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9" w:name="z1100_055_14"/>
            <w:bookmarkStart w:id="1350" w:name="z1100_055_14"/>
            <w:bookmarkEnd w:id="13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1" w:name="z1100_055_15"/>
            <w:bookmarkStart w:id="1352" w:name="z1100_055_15"/>
            <w:bookmarkEnd w:id="13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3" w:name="z1100_055_16"/>
            <w:bookmarkStart w:id="1354" w:name="z1100_055_16"/>
            <w:bookmarkEnd w:id="135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5" w:name="z1100_055_17"/>
            <w:bookmarkStart w:id="1356" w:name="z1100_055_17"/>
            <w:bookmarkEnd w:id="13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7" w:name="z1100_055_18"/>
            <w:bookmarkStart w:id="1358" w:name="z1100_055_18"/>
            <w:bookmarkEnd w:id="13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9" w:name="z1100_055_19"/>
            <w:bookmarkStart w:id="1360" w:name="z1100_055_19"/>
            <w:bookmarkEnd w:id="13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1" w:name="z1100_055_20"/>
            <w:bookmarkStart w:id="1362" w:name="z1100_055_20"/>
            <w:bookmarkEnd w:id="13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3" w:name="z1100_055_21"/>
            <w:bookmarkStart w:id="1364" w:name="z1100_055_21"/>
            <w:bookmarkEnd w:id="136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5" w:name="z1100_056_14"/>
            <w:bookmarkStart w:id="1366" w:name="z1100_056_14"/>
            <w:bookmarkEnd w:id="13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7" w:name="z1100_056_15"/>
            <w:bookmarkStart w:id="1368" w:name="z1100_056_15"/>
            <w:bookmarkEnd w:id="13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9" w:name="z1100_056_16"/>
            <w:bookmarkStart w:id="1370" w:name="z1100_056_16"/>
            <w:bookmarkEnd w:id="137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1" w:name="z1100_056_17"/>
            <w:bookmarkStart w:id="1372" w:name="z1100_056_17"/>
            <w:bookmarkEnd w:id="13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3" w:name="z1100_056_18"/>
            <w:bookmarkStart w:id="1374" w:name="z1100_056_18"/>
            <w:bookmarkEnd w:id="13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5" w:name="z1100_056_19"/>
            <w:bookmarkStart w:id="1376" w:name="z1100_056_19"/>
            <w:bookmarkEnd w:id="13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7" w:name="z1100_056_20"/>
            <w:bookmarkStart w:id="1378" w:name="z1100_056_20"/>
            <w:bookmarkEnd w:id="13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9" w:name="z1100_056_21"/>
            <w:bookmarkStart w:id="1380" w:name="z1100_056_21"/>
            <w:bookmarkEnd w:id="138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1" w:name="z1100_057_14"/>
            <w:bookmarkStart w:id="1382" w:name="z1100_057_14"/>
            <w:bookmarkEnd w:id="13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3" w:name="z1100_057_15"/>
            <w:bookmarkStart w:id="1384" w:name="z1100_057_15"/>
            <w:bookmarkEnd w:id="13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5" w:name="z1100_057_16"/>
            <w:bookmarkStart w:id="1386" w:name="z1100_057_16"/>
            <w:bookmarkEnd w:id="138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7" w:name="z1100_057_17"/>
            <w:bookmarkStart w:id="1388" w:name="z1100_057_17"/>
            <w:bookmarkEnd w:id="13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9" w:name="z1100_057_18"/>
            <w:bookmarkStart w:id="1390" w:name="z1100_057_18"/>
            <w:bookmarkEnd w:id="13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1" w:name="z1100_057_19"/>
            <w:bookmarkStart w:id="1392" w:name="z1100_057_19"/>
            <w:bookmarkEnd w:id="13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3" w:name="z1100_057_20"/>
            <w:bookmarkStart w:id="1394" w:name="z1100_057_20"/>
            <w:bookmarkEnd w:id="13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5" w:name="z1100_057_21"/>
            <w:bookmarkStart w:id="1396" w:name="z1100_057_21"/>
            <w:bookmarkEnd w:id="13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7" w:name="z1100_058_14"/>
            <w:bookmarkStart w:id="1398" w:name="z1100_058_14"/>
            <w:bookmarkEnd w:id="13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9" w:name="z1100_058_15"/>
            <w:bookmarkStart w:id="1400" w:name="z1100_058_15"/>
            <w:bookmarkEnd w:id="14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1" w:name="z1100_058_16"/>
            <w:bookmarkStart w:id="1402" w:name="z1100_058_16"/>
            <w:bookmarkEnd w:id="140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3" w:name="z1100_058_17"/>
            <w:bookmarkStart w:id="1404" w:name="z1100_058_17"/>
            <w:bookmarkEnd w:id="14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5" w:name="z1100_058_18"/>
            <w:bookmarkStart w:id="1406" w:name="z1100_058_18"/>
            <w:bookmarkEnd w:id="14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7" w:name="z1100_058_19"/>
            <w:bookmarkStart w:id="1408" w:name="z1100_058_19"/>
            <w:bookmarkEnd w:id="14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9" w:name="z1100_058_20"/>
            <w:bookmarkStart w:id="1410" w:name="z1100_058_20"/>
            <w:bookmarkEnd w:id="14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1" w:name="z1100_058_21"/>
            <w:bookmarkStart w:id="1412" w:name="z1100_058_21"/>
            <w:bookmarkEnd w:id="141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3" w:name="z1100_059_14"/>
            <w:bookmarkStart w:id="1414" w:name="z1100_059_14"/>
            <w:bookmarkEnd w:id="14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5" w:name="z1100_059_15"/>
            <w:bookmarkStart w:id="1416" w:name="z1100_059_15"/>
            <w:bookmarkEnd w:id="14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7" w:name="z1100_059_16"/>
            <w:bookmarkStart w:id="1418" w:name="z1100_059_16"/>
            <w:bookmarkEnd w:id="141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9" w:name="z1100_059_17"/>
            <w:bookmarkStart w:id="1420" w:name="z1100_059_17"/>
            <w:bookmarkEnd w:id="14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1" w:name="z1100_059_18"/>
            <w:bookmarkStart w:id="1422" w:name="z1100_059_18"/>
            <w:bookmarkEnd w:id="14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3" w:name="z1100_059_19"/>
            <w:bookmarkStart w:id="1424" w:name="z1100_059_19"/>
            <w:bookmarkEnd w:id="14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5" w:name="z1100_059_20"/>
            <w:bookmarkStart w:id="1426" w:name="z1100_059_20"/>
            <w:bookmarkEnd w:id="14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7" w:name="z1100_059_21"/>
            <w:bookmarkStart w:id="1428" w:name="z1100_059_21"/>
            <w:bookmarkEnd w:id="142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9" w:name="z1100_060_14"/>
            <w:bookmarkStart w:id="1430" w:name="z1100_060_14"/>
            <w:bookmarkEnd w:id="14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1" w:name="z1100_060_15"/>
            <w:bookmarkStart w:id="1432" w:name="z1100_060_15"/>
            <w:bookmarkEnd w:id="14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3" w:name="z1100_060_16"/>
            <w:bookmarkStart w:id="1434" w:name="z1100_060_16"/>
            <w:bookmarkEnd w:id="143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5" w:name="z1100_060_17"/>
            <w:bookmarkStart w:id="1436" w:name="z1100_060_17"/>
            <w:bookmarkEnd w:id="14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7" w:name="z1100_060_18"/>
            <w:bookmarkStart w:id="1438" w:name="z1100_060_18"/>
            <w:bookmarkEnd w:id="14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9" w:name="z1100_060_19"/>
            <w:bookmarkStart w:id="1440" w:name="z1100_060_19"/>
            <w:bookmarkEnd w:id="14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1" w:name="z1100_060_20"/>
            <w:bookmarkStart w:id="1442" w:name="z1100_060_20"/>
            <w:bookmarkEnd w:id="14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3" w:name="z1100_060_21"/>
            <w:bookmarkStart w:id="1444" w:name="z1100_060_21"/>
            <w:bookmarkEnd w:id="144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5" w:name="z1100_061_14"/>
            <w:bookmarkStart w:id="1446" w:name="z1100_061_14"/>
            <w:bookmarkEnd w:id="14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7" w:name="z1100_061_15"/>
            <w:bookmarkStart w:id="1448" w:name="z1100_061_15"/>
            <w:bookmarkEnd w:id="14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9" w:name="z1100_061_16"/>
            <w:bookmarkStart w:id="1450" w:name="z1100_061_16"/>
            <w:bookmarkEnd w:id="145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1" w:name="z1100_061_17"/>
            <w:bookmarkStart w:id="1452" w:name="z1100_061_17"/>
            <w:bookmarkEnd w:id="14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3" w:name="z1100_061_18"/>
            <w:bookmarkStart w:id="1454" w:name="z1100_061_18"/>
            <w:bookmarkEnd w:id="14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5" w:name="z1100_061_19"/>
            <w:bookmarkStart w:id="1456" w:name="z1100_061_19"/>
            <w:bookmarkEnd w:id="14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7" w:name="z1100_061_20"/>
            <w:bookmarkStart w:id="1458" w:name="z1100_061_20"/>
            <w:bookmarkEnd w:id="14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9" w:name="z1100_061_21"/>
            <w:bookmarkStart w:id="1460" w:name="z1100_061_21"/>
            <w:bookmarkEnd w:id="146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1" w:name="z1100_062_14"/>
            <w:bookmarkStart w:id="1462" w:name="z1100_062_14"/>
            <w:bookmarkEnd w:id="14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3" w:name="z1100_062_15"/>
            <w:bookmarkStart w:id="1464" w:name="z1100_062_15"/>
            <w:bookmarkEnd w:id="14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5" w:name="z1100_062_16"/>
            <w:bookmarkStart w:id="1466" w:name="z1100_062_16"/>
            <w:bookmarkEnd w:id="146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7" w:name="z1100_062_17"/>
            <w:bookmarkStart w:id="1468" w:name="z1100_062_17"/>
            <w:bookmarkEnd w:id="14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9" w:name="z1100_062_18"/>
            <w:bookmarkStart w:id="1470" w:name="z1100_062_18"/>
            <w:bookmarkEnd w:id="14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1" w:name="z1100_062_19"/>
            <w:bookmarkStart w:id="1472" w:name="z1100_062_19"/>
            <w:bookmarkEnd w:id="14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3" w:name="z1100_062_20"/>
            <w:bookmarkStart w:id="1474" w:name="z1100_062_20"/>
            <w:bookmarkEnd w:id="14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5" w:name="z1100_062_21"/>
            <w:bookmarkStart w:id="1476" w:name="z1100_062_21"/>
            <w:bookmarkEnd w:id="147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7" w:name="z1100_063_14"/>
            <w:bookmarkStart w:id="1478" w:name="z1100_063_14"/>
            <w:bookmarkEnd w:id="14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9" w:name="z1100_063_15"/>
            <w:bookmarkStart w:id="1480" w:name="z1100_063_15"/>
            <w:bookmarkEnd w:id="14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1" w:name="z1100_063_16"/>
            <w:bookmarkStart w:id="1482" w:name="z1100_063_16"/>
            <w:bookmarkEnd w:id="148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3" w:name="z1100_063_17"/>
            <w:bookmarkStart w:id="1484" w:name="z1100_063_17"/>
            <w:bookmarkEnd w:id="14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5" w:name="z1100_063_18"/>
            <w:bookmarkStart w:id="1486" w:name="z1100_063_18"/>
            <w:bookmarkEnd w:id="14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7" w:name="z1100_063_19"/>
            <w:bookmarkStart w:id="1488" w:name="z1100_063_19"/>
            <w:bookmarkEnd w:id="14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9" w:name="z1100_063_20"/>
            <w:bookmarkStart w:id="1490" w:name="z1100_063_20"/>
            <w:bookmarkEnd w:id="14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1" w:name="z1100_063_21"/>
            <w:bookmarkStart w:id="1492" w:name="z1100_063_21"/>
            <w:bookmarkEnd w:id="149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3" w:name="z1100_064_14"/>
            <w:bookmarkStart w:id="1494" w:name="z1100_064_14"/>
            <w:bookmarkEnd w:id="14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5" w:name="z1100_064_15"/>
            <w:bookmarkStart w:id="1496" w:name="z1100_064_15"/>
            <w:bookmarkEnd w:id="14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7" w:name="z1100_064_16"/>
            <w:bookmarkStart w:id="1498" w:name="z1100_064_16"/>
            <w:bookmarkEnd w:id="149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9" w:name="z1100_064_17"/>
            <w:bookmarkStart w:id="1500" w:name="z1100_064_17"/>
            <w:bookmarkEnd w:id="15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1" w:name="z1100_064_18"/>
            <w:bookmarkStart w:id="1502" w:name="z1100_064_18"/>
            <w:bookmarkEnd w:id="15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3" w:name="z1100_064_19"/>
            <w:bookmarkStart w:id="1504" w:name="z1100_064_19"/>
            <w:bookmarkEnd w:id="15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5" w:name="z1100_064_20"/>
            <w:bookmarkStart w:id="1506" w:name="z1100_064_20"/>
            <w:bookmarkEnd w:id="15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7" w:name="z1100_064_21"/>
            <w:bookmarkStart w:id="1508" w:name="z1100_064_21"/>
            <w:bookmarkEnd w:id="150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9" w:name="z1100_065_14"/>
            <w:bookmarkStart w:id="1510" w:name="z1100_065_14"/>
            <w:bookmarkEnd w:id="15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1" w:name="z1100_065_15"/>
            <w:bookmarkStart w:id="1512" w:name="z1100_065_15"/>
            <w:bookmarkEnd w:id="15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3" w:name="z1100_065_16"/>
            <w:bookmarkStart w:id="1514" w:name="z1100_065_16"/>
            <w:bookmarkEnd w:id="151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5" w:name="z1100_065_17"/>
            <w:bookmarkStart w:id="1516" w:name="z1100_065_17"/>
            <w:bookmarkEnd w:id="15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7" w:name="z1100_065_18"/>
            <w:bookmarkStart w:id="1518" w:name="z1100_065_18"/>
            <w:bookmarkEnd w:id="15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9" w:name="z1100_065_19"/>
            <w:bookmarkStart w:id="1520" w:name="z1100_065_19"/>
            <w:bookmarkEnd w:id="15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1" w:name="z1100_065_20"/>
            <w:bookmarkStart w:id="1522" w:name="z1100_065_20"/>
            <w:bookmarkEnd w:id="15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3" w:name="z1100_065_21"/>
            <w:bookmarkStart w:id="1524" w:name="z1100_065_21"/>
            <w:bookmarkEnd w:id="152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5" w:name="z1100_066_14"/>
            <w:bookmarkStart w:id="1526" w:name="z1100_066_14"/>
            <w:bookmarkEnd w:id="15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7" w:name="z1100_066_15"/>
            <w:bookmarkStart w:id="1528" w:name="z1100_066_15"/>
            <w:bookmarkEnd w:id="15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9" w:name="z1100_066_16"/>
            <w:bookmarkStart w:id="1530" w:name="z1100_066_16"/>
            <w:bookmarkEnd w:id="153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1" w:name="z1100_066_17"/>
            <w:bookmarkStart w:id="1532" w:name="z1100_066_17"/>
            <w:bookmarkEnd w:id="15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3" w:name="z1100_066_18"/>
            <w:bookmarkStart w:id="1534" w:name="z1100_066_18"/>
            <w:bookmarkEnd w:id="15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5" w:name="z1100_066_19"/>
            <w:bookmarkStart w:id="1536" w:name="z1100_066_19"/>
            <w:bookmarkEnd w:id="15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7" w:name="z1100_066_20"/>
            <w:bookmarkStart w:id="1538" w:name="z1100_066_20"/>
            <w:bookmarkEnd w:id="15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9" w:name="z1100_066_21"/>
            <w:bookmarkStart w:id="1540" w:name="z1100_066_21"/>
            <w:bookmarkEnd w:id="154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1" w:name="z1100_067_14"/>
            <w:bookmarkStart w:id="1542" w:name="z1100_067_14"/>
            <w:bookmarkEnd w:id="15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3" w:name="z1100_067_15"/>
            <w:bookmarkStart w:id="1544" w:name="z1100_067_15"/>
            <w:bookmarkEnd w:id="15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5" w:name="z1100_067_16"/>
            <w:bookmarkStart w:id="1546" w:name="z1100_067_16"/>
            <w:bookmarkEnd w:id="154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7" w:name="z1100_067_17"/>
            <w:bookmarkStart w:id="1548" w:name="z1100_067_17"/>
            <w:bookmarkEnd w:id="15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9" w:name="z1100_067_18"/>
            <w:bookmarkStart w:id="1550" w:name="z1100_067_18"/>
            <w:bookmarkEnd w:id="15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1" w:name="z1100_067_19"/>
            <w:bookmarkStart w:id="1552" w:name="z1100_067_19"/>
            <w:bookmarkEnd w:id="15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3" w:name="z1100_067_20"/>
            <w:bookmarkStart w:id="1554" w:name="z1100_067_20"/>
            <w:bookmarkEnd w:id="15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5" w:name="z1100_067_21"/>
            <w:bookmarkStart w:id="1556" w:name="z1100_067_21"/>
            <w:bookmarkEnd w:id="155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7" w:name="z1100_068_14"/>
            <w:bookmarkStart w:id="1558" w:name="z1100_068_14"/>
            <w:bookmarkEnd w:id="15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9" w:name="z1100_068_15"/>
            <w:bookmarkStart w:id="1560" w:name="z1100_068_15"/>
            <w:bookmarkEnd w:id="15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1" w:name="z1100_068_16"/>
            <w:bookmarkStart w:id="1562" w:name="z1100_068_16"/>
            <w:bookmarkEnd w:id="156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3" w:name="z1100_068_17"/>
            <w:bookmarkStart w:id="1564" w:name="z1100_068_17"/>
            <w:bookmarkEnd w:id="15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5" w:name="z1100_068_18"/>
            <w:bookmarkStart w:id="1566" w:name="z1100_068_18"/>
            <w:bookmarkEnd w:id="15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7" w:name="z1100_068_19"/>
            <w:bookmarkStart w:id="1568" w:name="z1100_068_19"/>
            <w:bookmarkEnd w:id="15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9" w:name="z1100_068_20"/>
            <w:bookmarkStart w:id="1570" w:name="z1100_068_20"/>
            <w:bookmarkEnd w:id="15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1" w:name="z1100_068_21"/>
            <w:bookmarkStart w:id="1572" w:name="z1100_068_21"/>
            <w:bookmarkEnd w:id="157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3" w:name="z1100_069_14"/>
            <w:bookmarkStart w:id="1574" w:name="z1100_069_14"/>
            <w:bookmarkEnd w:id="15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5" w:name="z1100_069_15"/>
            <w:bookmarkStart w:id="1576" w:name="z1100_069_15"/>
            <w:bookmarkEnd w:id="15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7" w:name="z1100_069_16"/>
            <w:bookmarkStart w:id="1578" w:name="z1100_069_16"/>
            <w:bookmarkEnd w:id="157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9" w:name="z1100_069_17"/>
            <w:bookmarkStart w:id="1580" w:name="z1100_069_17"/>
            <w:bookmarkEnd w:id="15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1" w:name="z1100_069_18"/>
            <w:bookmarkStart w:id="1582" w:name="z1100_069_18"/>
            <w:bookmarkEnd w:id="15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3" w:name="z1100_069_19"/>
            <w:bookmarkStart w:id="1584" w:name="z1100_069_19"/>
            <w:bookmarkEnd w:id="15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5" w:name="z1100_069_20"/>
            <w:bookmarkStart w:id="1586" w:name="z1100_069_20"/>
            <w:bookmarkEnd w:id="15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7" w:name="z1100_069_21"/>
            <w:bookmarkStart w:id="1588" w:name="z1100_069_21"/>
            <w:bookmarkEnd w:id="158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9" w:name="z1100_070_14"/>
            <w:bookmarkStart w:id="1590" w:name="z1100_070_14"/>
            <w:bookmarkEnd w:id="15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1" w:name="z1100_070_15"/>
            <w:bookmarkStart w:id="1592" w:name="z1100_070_15"/>
            <w:bookmarkEnd w:id="15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3" w:name="z1100_070_16"/>
            <w:bookmarkStart w:id="1594" w:name="z1100_070_16"/>
            <w:bookmarkEnd w:id="159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5" w:name="z1100_070_17"/>
            <w:bookmarkStart w:id="1596" w:name="z1100_070_17"/>
            <w:bookmarkEnd w:id="15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7" w:name="z1100_070_18"/>
            <w:bookmarkStart w:id="1598" w:name="z1100_070_18"/>
            <w:bookmarkEnd w:id="15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9" w:name="z1100_070_19"/>
            <w:bookmarkStart w:id="1600" w:name="z1100_070_19"/>
            <w:bookmarkEnd w:id="16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1" w:name="z1100_070_20"/>
            <w:bookmarkStart w:id="1602" w:name="z1100_070_20"/>
            <w:bookmarkEnd w:id="16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3" w:name="z1100_070_21"/>
            <w:bookmarkStart w:id="1604" w:name="z1100_070_21"/>
            <w:bookmarkEnd w:id="160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5" w:name="z1100_071_14"/>
            <w:bookmarkStart w:id="1606" w:name="z1100_071_14"/>
            <w:bookmarkEnd w:id="16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7" w:name="z1100_071_15"/>
            <w:bookmarkStart w:id="1608" w:name="z1100_071_15"/>
            <w:bookmarkEnd w:id="16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9" w:name="z1100_071_16"/>
            <w:bookmarkStart w:id="1610" w:name="z1100_071_16"/>
            <w:bookmarkEnd w:id="161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1" w:name="z1100_071_17"/>
            <w:bookmarkStart w:id="1612" w:name="z1100_071_17"/>
            <w:bookmarkEnd w:id="16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3" w:name="z1100_071_18"/>
            <w:bookmarkStart w:id="1614" w:name="z1100_071_18"/>
            <w:bookmarkEnd w:id="16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5" w:name="z1100_071_19"/>
            <w:bookmarkStart w:id="1616" w:name="z1100_071_19"/>
            <w:bookmarkEnd w:id="16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7" w:name="z1100_071_20"/>
            <w:bookmarkStart w:id="1618" w:name="z1100_071_20"/>
            <w:bookmarkEnd w:id="16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9" w:name="z1100_071_21"/>
            <w:bookmarkStart w:id="1620" w:name="z1100_071_21"/>
            <w:bookmarkEnd w:id="162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1" w:name="z1100_072_14"/>
            <w:bookmarkStart w:id="1622" w:name="z1100_072_14"/>
            <w:bookmarkEnd w:id="16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3" w:name="z1100_072_15"/>
            <w:bookmarkStart w:id="1624" w:name="z1100_072_15"/>
            <w:bookmarkEnd w:id="16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5" w:name="z1100_072_16"/>
            <w:bookmarkStart w:id="1626" w:name="z1100_072_16"/>
            <w:bookmarkEnd w:id="162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7" w:name="z1100_072_17"/>
            <w:bookmarkStart w:id="1628" w:name="z1100_072_17"/>
            <w:bookmarkEnd w:id="16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9" w:name="z1100_072_18"/>
            <w:bookmarkStart w:id="1630" w:name="z1100_072_18"/>
            <w:bookmarkEnd w:id="16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1" w:name="z1100_072_19"/>
            <w:bookmarkStart w:id="1632" w:name="z1100_072_19"/>
            <w:bookmarkEnd w:id="16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3" w:name="z1100_072_20"/>
            <w:bookmarkStart w:id="1634" w:name="z1100_072_20"/>
            <w:bookmarkEnd w:id="16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5" w:name="z1100_072_21"/>
            <w:bookmarkStart w:id="1636" w:name="z1100_072_21"/>
            <w:bookmarkEnd w:id="163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37" w:name="z1100_073_14"/>
            <w:bookmarkStart w:id="1638" w:name="z1100_073_14"/>
            <w:bookmarkEnd w:id="16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9" w:name="z1100_073_15"/>
            <w:bookmarkStart w:id="1640" w:name="z1100_073_15"/>
            <w:bookmarkEnd w:id="16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1" w:name="z1100_073_16"/>
            <w:bookmarkStart w:id="1642" w:name="z1100_073_16"/>
            <w:bookmarkEnd w:id="164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3" w:name="z1100_073_17"/>
            <w:bookmarkStart w:id="1644" w:name="z1100_073_17"/>
            <w:bookmarkEnd w:id="16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5" w:name="z1100_073_18"/>
            <w:bookmarkStart w:id="1646" w:name="z1100_073_18"/>
            <w:bookmarkEnd w:id="16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7" w:name="z1100_073_19"/>
            <w:bookmarkStart w:id="1648" w:name="z1100_073_19"/>
            <w:bookmarkEnd w:id="16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9" w:name="z1100_073_20"/>
            <w:bookmarkStart w:id="1650" w:name="z1100_073_20"/>
            <w:bookmarkEnd w:id="16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1" w:name="z1100_073_21"/>
            <w:bookmarkStart w:id="1652" w:name="z1100_073_21"/>
            <w:bookmarkEnd w:id="165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3" w:name="z1100_074_14"/>
            <w:bookmarkStart w:id="1654" w:name="z1100_074_14"/>
            <w:bookmarkEnd w:id="16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5" w:name="z1100_074_15"/>
            <w:bookmarkStart w:id="1656" w:name="z1100_074_15"/>
            <w:bookmarkEnd w:id="16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7" w:name="z1100_074_16"/>
            <w:bookmarkStart w:id="1658" w:name="z1100_074_16"/>
            <w:bookmarkEnd w:id="165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9" w:name="z1100_074_17"/>
            <w:bookmarkStart w:id="1660" w:name="z1100_074_17"/>
            <w:bookmarkEnd w:id="16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1" w:name="z1100_074_18"/>
            <w:bookmarkStart w:id="1662" w:name="z1100_074_18"/>
            <w:bookmarkEnd w:id="16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3" w:name="z1100_074_19"/>
            <w:bookmarkStart w:id="1664" w:name="z1100_074_19"/>
            <w:bookmarkEnd w:id="16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5" w:name="z1100_074_20"/>
            <w:bookmarkStart w:id="1666" w:name="z1100_074_20"/>
            <w:bookmarkEnd w:id="16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7" w:name="z1100_074_21"/>
            <w:bookmarkStart w:id="1668" w:name="z1100_074_21"/>
            <w:bookmarkEnd w:id="166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9" w:name="z1100_075_14"/>
            <w:bookmarkStart w:id="1670" w:name="z1100_075_14"/>
            <w:bookmarkEnd w:id="16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1" w:name="z1100_075_15"/>
            <w:bookmarkStart w:id="1672" w:name="z1100_075_15"/>
            <w:bookmarkEnd w:id="16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3" w:name="z1100_075_16"/>
            <w:bookmarkStart w:id="1674" w:name="z1100_075_16"/>
            <w:bookmarkEnd w:id="167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5" w:name="z1100_075_17"/>
            <w:bookmarkStart w:id="1676" w:name="z1100_075_17"/>
            <w:bookmarkEnd w:id="16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7" w:name="z1100_075_18"/>
            <w:bookmarkStart w:id="1678" w:name="z1100_075_18"/>
            <w:bookmarkEnd w:id="16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9" w:name="z1100_075_19"/>
            <w:bookmarkStart w:id="1680" w:name="z1100_075_19"/>
            <w:bookmarkEnd w:id="16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1" w:name="z1100_075_20"/>
            <w:bookmarkStart w:id="1682" w:name="z1100_075_20"/>
            <w:bookmarkEnd w:id="16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3" w:name="z1100_075_21"/>
            <w:bookmarkStart w:id="1684" w:name="z1100_075_21"/>
            <w:bookmarkEnd w:id="168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5" w:name="z1100_076_14"/>
            <w:bookmarkStart w:id="1686" w:name="z1100_076_14"/>
            <w:bookmarkEnd w:id="16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7" w:name="z1100_076_15"/>
            <w:bookmarkStart w:id="1688" w:name="z1100_076_15"/>
            <w:bookmarkEnd w:id="16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9" w:name="z1100_076_16"/>
            <w:bookmarkStart w:id="1690" w:name="z1100_076_16"/>
            <w:bookmarkEnd w:id="169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1" w:name="z1100_076_17"/>
            <w:bookmarkStart w:id="1692" w:name="z1100_076_17"/>
            <w:bookmarkEnd w:id="16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3" w:name="z1100_076_18"/>
            <w:bookmarkStart w:id="1694" w:name="z1100_076_18"/>
            <w:bookmarkEnd w:id="16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5" w:name="z1100_076_19"/>
            <w:bookmarkStart w:id="1696" w:name="z1100_076_19"/>
            <w:bookmarkEnd w:id="16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7" w:name="z1100_076_20"/>
            <w:bookmarkStart w:id="1698" w:name="z1100_076_20"/>
            <w:bookmarkEnd w:id="16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9" w:name="z1100_076_21"/>
            <w:bookmarkStart w:id="1700" w:name="z1100_076_21"/>
            <w:bookmarkEnd w:id="170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1" w:name="z1100_077_14"/>
            <w:bookmarkStart w:id="1702" w:name="z1100_077_14"/>
            <w:bookmarkEnd w:id="17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3" w:name="z1100_077_15"/>
            <w:bookmarkStart w:id="1704" w:name="z1100_077_15"/>
            <w:bookmarkEnd w:id="17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1100_077_16"/>
            <w:bookmarkStart w:id="1706" w:name="z1100_077_16"/>
            <w:bookmarkEnd w:id="170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1100_077_17"/>
            <w:bookmarkStart w:id="1708" w:name="z1100_077_17"/>
            <w:bookmarkEnd w:id="17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1100_077_18"/>
            <w:bookmarkStart w:id="1710" w:name="z1100_077_18"/>
            <w:bookmarkEnd w:id="17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1" w:name="z1100_077_19"/>
            <w:bookmarkStart w:id="1712" w:name="z1100_077_19"/>
            <w:bookmarkEnd w:id="17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3" w:name="z1100_077_20"/>
            <w:bookmarkStart w:id="1714" w:name="z1100_077_20"/>
            <w:bookmarkEnd w:id="17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5" w:name="z1100_077_21"/>
            <w:bookmarkStart w:id="1716" w:name="z1100_077_21"/>
            <w:bookmarkEnd w:id="1716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1101_001_01"/>
            <w:bookmarkStart w:id="1718" w:name="z1101_001_01"/>
            <w:bookmarkEnd w:id="1718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9" w:name="z1101_001_02"/>
            <w:bookmarkStart w:id="1720" w:name="z1101_001_02"/>
            <w:bookmarkEnd w:id="1720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1" w:name="z1101_001_03"/>
            <w:bookmarkStart w:id="1722" w:name="z1101_001_03"/>
            <w:bookmarkEnd w:id="1722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3" w:name="z1102_001_01"/>
            <w:bookmarkStart w:id="1724" w:name="z1102_001_01"/>
            <w:bookmarkEnd w:id="1724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5" w:name="z1102_001_02"/>
            <w:bookmarkStart w:id="1726" w:name="z1102_001_02"/>
            <w:bookmarkEnd w:id="1726"/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7" w:name="z1102_001_03"/>
            <w:bookmarkStart w:id="1728" w:name="z1102_001_03"/>
            <w:bookmarkEnd w:id="1728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9" w:name="z2000_001_04"/>
            <w:bookmarkStart w:id="1730" w:name="z2000_001_04"/>
            <w:bookmarkEnd w:id="17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1" w:name="z2000_001_05"/>
            <w:bookmarkStart w:id="1732" w:name="z2000_001_05"/>
            <w:bookmarkEnd w:id="17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3" w:name="z2000_001_06"/>
            <w:bookmarkStart w:id="1734" w:name="z2000_001_06"/>
            <w:bookmarkEnd w:id="17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5" w:name="z2000_001_07"/>
            <w:bookmarkStart w:id="1736" w:name="z2000_001_07"/>
            <w:bookmarkEnd w:id="173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7" w:name="z2000_001_08"/>
            <w:bookmarkStart w:id="1738" w:name="z2000_001_08"/>
            <w:bookmarkEnd w:id="173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9" w:name="z2000_001_09"/>
            <w:bookmarkStart w:id="1740" w:name="z2000_001_09"/>
            <w:bookmarkEnd w:id="174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1" w:name="z2000_001_10"/>
            <w:bookmarkStart w:id="1742" w:name="z2000_001_10"/>
            <w:bookmarkEnd w:id="17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3" w:name="z2000_001_11"/>
            <w:bookmarkStart w:id="1744" w:name="z2000_001_11"/>
            <w:bookmarkEnd w:id="174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5" w:name="z2000_002_04"/>
            <w:bookmarkStart w:id="1746" w:name="z2000_002_04"/>
            <w:bookmarkEnd w:id="17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7" w:name="z2000_002_05"/>
            <w:bookmarkStart w:id="1748" w:name="z2000_002_05"/>
            <w:bookmarkEnd w:id="174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9" w:name="z2000_002_06"/>
            <w:bookmarkStart w:id="1750" w:name="z2000_002_06"/>
            <w:bookmarkEnd w:id="17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1" w:name="z2000_002_07"/>
            <w:bookmarkStart w:id="1752" w:name="z2000_002_07"/>
            <w:bookmarkEnd w:id="175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3" w:name="z2000_002_08"/>
            <w:bookmarkStart w:id="1754" w:name="z2000_002_08"/>
            <w:bookmarkEnd w:id="17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5" w:name="z2000_002_09"/>
            <w:bookmarkStart w:id="1756" w:name="z2000_002_09"/>
            <w:bookmarkEnd w:id="175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7" w:name="z2000_002_10"/>
            <w:bookmarkStart w:id="1758" w:name="z2000_002_10"/>
            <w:bookmarkEnd w:id="17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9" w:name="z2000_002_11"/>
            <w:bookmarkStart w:id="1760" w:name="z2000_002_11"/>
            <w:bookmarkEnd w:id="176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1" w:name="z2000_003_04"/>
            <w:bookmarkStart w:id="1762" w:name="z2000_003_04"/>
            <w:bookmarkEnd w:id="17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3" w:name="z2000_003_05"/>
            <w:bookmarkStart w:id="1764" w:name="z2000_003_05"/>
            <w:bookmarkEnd w:id="176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5" w:name="z2000_003_06"/>
            <w:bookmarkStart w:id="1766" w:name="z2000_003_06"/>
            <w:bookmarkEnd w:id="17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7" w:name="z2000_003_07"/>
            <w:bookmarkStart w:id="1768" w:name="z2000_003_07"/>
            <w:bookmarkEnd w:id="17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9" w:name="z2000_003_08"/>
            <w:bookmarkStart w:id="1770" w:name="z2000_003_08"/>
            <w:bookmarkEnd w:id="177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1" w:name="z2000_003_09"/>
            <w:bookmarkStart w:id="1772" w:name="z2000_003_09"/>
            <w:bookmarkEnd w:id="177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3" w:name="z2000_003_10"/>
            <w:bookmarkStart w:id="1774" w:name="z2000_003_10"/>
            <w:bookmarkEnd w:id="17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5" w:name="z2000_003_11"/>
            <w:bookmarkStart w:id="1776" w:name="z2000_003_11"/>
            <w:bookmarkEnd w:id="177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7" w:name="z2000_004_04"/>
            <w:bookmarkStart w:id="1778" w:name="z2000_004_04"/>
            <w:bookmarkEnd w:id="17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9" w:name="z2000_004_05"/>
            <w:bookmarkStart w:id="1780" w:name="z2000_004_05"/>
            <w:bookmarkEnd w:id="178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1" w:name="z2000_004_06"/>
            <w:bookmarkStart w:id="1782" w:name="z2000_004_06"/>
            <w:bookmarkEnd w:id="17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3" w:name="z2000_004_07"/>
            <w:bookmarkStart w:id="1784" w:name="z2000_004_07"/>
            <w:bookmarkEnd w:id="178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5" w:name="z2000_004_08"/>
            <w:bookmarkStart w:id="1786" w:name="z2000_004_08"/>
            <w:bookmarkEnd w:id="17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7" w:name="z2000_004_09"/>
            <w:bookmarkStart w:id="1788" w:name="z2000_004_09"/>
            <w:bookmarkEnd w:id="178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9" w:name="z2000_004_10"/>
            <w:bookmarkStart w:id="1790" w:name="z2000_004_10"/>
            <w:bookmarkEnd w:id="17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1" w:name="z2000_004_11"/>
            <w:bookmarkStart w:id="1792" w:name="z2000_004_11"/>
            <w:bookmarkEnd w:id="179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3" w:name="z2000_005_04"/>
            <w:bookmarkStart w:id="1794" w:name="z2000_005_04"/>
            <w:bookmarkEnd w:id="179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5" w:name="z2000_005_05"/>
            <w:bookmarkStart w:id="1796" w:name="z2000_005_05"/>
            <w:bookmarkEnd w:id="17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7" w:name="z2000_005_06"/>
            <w:bookmarkStart w:id="1798" w:name="z2000_005_06"/>
            <w:bookmarkEnd w:id="179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9" w:name="z2000_005_07"/>
            <w:bookmarkStart w:id="1800" w:name="z2000_005_07"/>
            <w:bookmarkEnd w:id="180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1" w:name="z2000_005_08"/>
            <w:bookmarkStart w:id="1802" w:name="z2000_005_08"/>
            <w:bookmarkEnd w:id="18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3" w:name="z2000_005_09"/>
            <w:bookmarkStart w:id="1804" w:name="z2000_005_09"/>
            <w:bookmarkEnd w:id="180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5" w:name="z2000_005_10"/>
            <w:bookmarkStart w:id="1806" w:name="z2000_005_10"/>
            <w:bookmarkEnd w:id="180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7" w:name="z2000_005_11"/>
            <w:bookmarkStart w:id="1808" w:name="z2000_005_11"/>
            <w:bookmarkEnd w:id="180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9" w:name="z2000_006_04"/>
            <w:bookmarkStart w:id="1810" w:name="z2000_006_04"/>
            <w:bookmarkEnd w:id="18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1" w:name="z2000_006_05"/>
            <w:bookmarkStart w:id="1812" w:name="z2000_006_05"/>
            <w:bookmarkEnd w:id="181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3" w:name="z2000_006_06"/>
            <w:bookmarkStart w:id="1814" w:name="z2000_006_06"/>
            <w:bookmarkEnd w:id="181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5" w:name="z2000_006_07"/>
            <w:bookmarkStart w:id="1816" w:name="z2000_006_07"/>
            <w:bookmarkEnd w:id="181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7" w:name="z2000_006_08"/>
            <w:bookmarkStart w:id="1818" w:name="z2000_006_08"/>
            <w:bookmarkEnd w:id="18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9" w:name="z2000_006_09"/>
            <w:bookmarkStart w:id="1820" w:name="z2000_006_09"/>
            <w:bookmarkEnd w:id="182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1" w:name="z2000_006_10"/>
            <w:bookmarkStart w:id="1822" w:name="z2000_006_10"/>
            <w:bookmarkEnd w:id="18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3" w:name="z2000_006_11"/>
            <w:bookmarkStart w:id="1824" w:name="z2000_006_11"/>
            <w:bookmarkEnd w:id="182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5" w:name="z2000_007_04"/>
            <w:bookmarkStart w:id="1826" w:name="z2000_007_04"/>
            <w:bookmarkEnd w:id="182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7" w:name="z2000_007_05"/>
            <w:bookmarkStart w:id="1828" w:name="z2000_007_05"/>
            <w:bookmarkEnd w:id="182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9" w:name="z2000_007_06"/>
            <w:bookmarkStart w:id="1830" w:name="z2000_007_06"/>
            <w:bookmarkEnd w:id="18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1" w:name="z2000_007_07"/>
            <w:bookmarkStart w:id="1832" w:name="z2000_007_07"/>
            <w:bookmarkEnd w:id="18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3" w:name="z2000_007_08"/>
            <w:bookmarkStart w:id="1834" w:name="z2000_007_08"/>
            <w:bookmarkEnd w:id="18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5" w:name="z2000_007_09"/>
            <w:bookmarkStart w:id="1836" w:name="z2000_007_09"/>
            <w:bookmarkEnd w:id="183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7" w:name="z2000_007_10"/>
            <w:bookmarkStart w:id="1838" w:name="z2000_007_10"/>
            <w:bookmarkEnd w:id="183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9" w:name="z2000_007_11"/>
            <w:bookmarkStart w:id="1840" w:name="z2000_007_11"/>
            <w:bookmarkEnd w:id="184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1" w:name="z2000_008_04"/>
            <w:bookmarkStart w:id="1842" w:name="z2000_008_04"/>
            <w:bookmarkEnd w:id="18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3" w:name="z2000_008_05"/>
            <w:bookmarkStart w:id="1844" w:name="z2000_008_05"/>
            <w:bookmarkEnd w:id="184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5" w:name="z2000_008_06"/>
            <w:bookmarkStart w:id="1846" w:name="z2000_008_06"/>
            <w:bookmarkEnd w:id="18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7" w:name="z2000_008_07"/>
            <w:bookmarkStart w:id="1848" w:name="z2000_008_07"/>
            <w:bookmarkEnd w:id="184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9" w:name="z2000_008_08"/>
            <w:bookmarkStart w:id="1850" w:name="z2000_008_08"/>
            <w:bookmarkEnd w:id="18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1" w:name="z2000_008_09"/>
            <w:bookmarkStart w:id="1852" w:name="z2000_008_09"/>
            <w:bookmarkEnd w:id="185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3" w:name="z2000_008_10"/>
            <w:bookmarkStart w:id="1854" w:name="z2000_008_10"/>
            <w:bookmarkEnd w:id="18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5" w:name="z2000_008_11"/>
            <w:bookmarkStart w:id="1856" w:name="z2000_008_11"/>
            <w:bookmarkEnd w:id="185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7" w:name="z2000_009_04"/>
            <w:bookmarkStart w:id="1858" w:name="z2000_009_04"/>
            <w:bookmarkEnd w:id="18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9" w:name="z2000_009_05"/>
            <w:bookmarkStart w:id="1860" w:name="z2000_009_05"/>
            <w:bookmarkEnd w:id="186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1" w:name="z2000_009_06"/>
            <w:bookmarkStart w:id="1862" w:name="z2000_009_06"/>
            <w:bookmarkEnd w:id="18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3" w:name="z2000_009_07"/>
            <w:bookmarkStart w:id="1864" w:name="z2000_009_07"/>
            <w:bookmarkEnd w:id="186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5" w:name="z2000_009_08"/>
            <w:bookmarkStart w:id="1866" w:name="z2000_009_08"/>
            <w:bookmarkEnd w:id="18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7" w:name="z2000_009_09"/>
            <w:bookmarkStart w:id="1868" w:name="z2000_009_09"/>
            <w:bookmarkEnd w:id="18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9" w:name="z2000_009_10"/>
            <w:bookmarkStart w:id="1870" w:name="z2000_009_10"/>
            <w:bookmarkEnd w:id="187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1" w:name="z2000_009_11"/>
            <w:bookmarkStart w:id="1872" w:name="z2000_009_11"/>
            <w:bookmarkEnd w:id="187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3" w:name="z2000_010_04"/>
            <w:bookmarkStart w:id="1874" w:name="z2000_010_04"/>
            <w:bookmarkEnd w:id="18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5" w:name="z2000_010_05"/>
            <w:bookmarkStart w:id="1876" w:name="z2000_010_05"/>
            <w:bookmarkEnd w:id="187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7" w:name="z2000_010_06"/>
            <w:bookmarkStart w:id="1878" w:name="z2000_010_06"/>
            <w:bookmarkEnd w:id="18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9" w:name="z2000_010_07"/>
            <w:bookmarkStart w:id="1880" w:name="z2000_010_07"/>
            <w:bookmarkEnd w:id="188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1" w:name="z2000_010_08"/>
            <w:bookmarkStart w:id="1882" w:name="z2000_010_08"/>
            <w:bookmarkEnd w:id="18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3" w:name="z2000_010_09"/>
            <w:bookmarkStart w:id="1884" w:name="z2000_010_09"/>
            <w:bookmarkEnd w:id="188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5" w:name="z2000_010_10"/>
            <w:bookmarkStart w:id="1886" w:name="z2000_010_10"/>
            <w:bookmarkEnd w:id="18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7" w:name="z2000_010_11"/>
            <w:bookmarkStart w:id="1888" w:name="z2000_010_11"/>
            <w:bookmarkEnd w:id="188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9" w:name="z2000_011_04"/>
            <w:bookmarkStart w:id="1890" w:name="z2000_011_04"/>
            <w:bookmarkEnd w:id="18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1" w:name="z2000_011_05"/>
            <w:bookmarkStart w:id="1892" w:name="z2000_011_05"/>
            <w:bookmarkEnd w:id="18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3" w:name="z2000_011_06"/>
            <w:bookmarkStart w:id="1894" w:name="z2000_011_06"/>
            <w:bookmarkEnd w:id="189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5" w:name="z2000_011_07"/>
            <w:bookmarkStart w:id="1896" w:name="z2000_011_07"/>
            <w:bookmarkEnd w:id="18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7" w:name="z2000_011_08"/>
            <w:bookmarkStart w:id="1898" w:name="z2000_011_08"/>
            <w:bookmarkEnd w:id="189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9" w:name="z2000_011_09"/>
            <w:bookmarkStart w:id="1900" w:name="z2000_011_09"/>
            <w:bookmarkEnd w:id="190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1" w:name="z2000_011_10"/>
            <w:bookmarkStart w:id="1902" w:name="z2000_011_10"/>
            <w:bookmarkEnd w:id="19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3" w:name="z2000_011_11"/>
            <w:bookmarkStart w:id="1904" w:name="z2000_011_11"/>
            <w:bookmarkEnd w:id="190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5" w:name="z2000_012_04"/>
            <w:bookmarkStart w:id="1906" w:name="z2000_012_04"/>
            <w:bookmarkEnd w:id="190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7" w:name="z2000_012_05"/>
            <w:bookmarkStart w:id="1908" w:name="z2000_012_05"/>
            <w:bookmarkEnd w:id="190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9" w:name="z2000_012_06"/>
            <w:bookmarkStart w:id="1910" w:name="z2000_012_06"/>
            <w:bookmarkEnd w:id="19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1" w:name="z2000_012_07"/>
            <w:bookmarkStart w:id="1912" w:name="z2000_012_07"/>
            <w:bookmarkEnd w:id="191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3" w:name="z2000_012_08"/>
            <w:bookmarkStart w:id="1914" w:name="z2000_012_08"/>
            <w:bookmarkEnd w:id="191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5" w:name="z2000_012_09"/>
            <w:bookmarkStart w:id="1916" w:name="z2000_012_09"/>
            <w:bookmarkEnd w:id="191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7" w:name="z2000_012_10"/>
            <w:bookmarkStart w:id="1918" w:name="z2000_012_10"/>
            <w:bookmarkEnd w:id="19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9" w:name="z2000_012_11"/>
            <w:bookmarkStart w:id="1920" w:name="z2000_012_11"/>
            <w:bookmarkEnd w:id="192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1" w:name="z2000_013_04"/>
            <w:bookmarkStart w:id="1922" w:name="z2000_013_04"/>
            <w:bookmarkEnd w:id="19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3" w:name="z2000_013_05"/>
            <w:bookmarkStart w:id="1924" w:name="z2000_013_05"/>
            <w:bookmarkEnd w:id="192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5" w:name="z2000_013_06"/>
            <w:bookmarkStart w:id="1926" w:name="z2000_013_06"/>
            <w:bookmarkEnd w:id="192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7" w:name="z2000_013_07"/>
            <w:bookmarkStart w:id="1928" w:name="z2000_013_07"/>
            <w:bookmarkEnd w:id="192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9" w:name="z2000_013_08"/>
            <w:bookmarkStart w:id="1930" w:name="z2000_013_08"/>
            <w:bookmarkEnd w:id="19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1" w:name="z2000_013_09"/>
            <w:bookmarkStart w:id="1932" w:name="z2000_013_09"/>
            <w:bookmarkEnd w:id="19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3" w:name="z2000_013_10"/>
            <w:bookmarkStart w:id="1934" w:name="z2000_013_10"/>
            <w:bookmarkEnd w:id="19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5" w:name="z2000_013_11"/>
            <w:bookmarkStart w:id="1936" w:name="z2000_013_11"/>
            <w:bookmarkEnd w:id="193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7" w:name="z2000_014_04"/>
            <w:bookmarkStart w:id="1938" w:name="z2000_014_04"/>
            <w:bookmarkEnd w:id="193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9" w:name="z2000_014_05"/>
            <w:bookmarkStart w:id="1940" w:name="z2000_014_05"/>
            <w:bookmarkEnd w:id="194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1" w:name="z2000_014_06"/>
            <w:bookmarkStart w:id="1942" w:name="z2000_014_06"/>
            <w:bookmarkEnd w:id="19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3" w:name="z2000_014_07"/>
            <w:bookmarkStart w:id="1944" w:name="z2000_014_07"/>
            <w:bookmarkEnd w:id="194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5" w:name="z2000_014_08"/>
            <w:bookmarkStart w:id="1946" w:name="z2000_014_08"/>
            <w:bookmarkEnd w:id="19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7" w:name="z2000_014_09"/>
            <w:bookmarkStart w:id="1948" w:name="z2000_014_09"/>
            <w:bookmarkEnd w:id="194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9" w:name="z2000_014_10"/>
            <w:bookmarkStart w:id="1950" w:name="z2000_014_10"/>
            <w:bookmarkEnd w:id="19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1" w:name="z2000_014_11"/>
            <w:bookmarkStart w:id="1952" w:name="z2000_014_11"/>
            <w:bookmarkEnd w:id="195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3" w:name="z2000_015_04"/>
            <w:bookmarkStart w:id="1954" w:name="z2000_015_04"/>
            <w:bookmarkEnd w:id="19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5" w:name="z2000_015_05"/>
            <w:bookmarkStart w:id="1956" w:name="z2000_015_05"/>
            <w:bookmarkEnd w:id="195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7" w:name="z2000_015_06"/>
            <w:bookmarkStart w:id="1958" w:name="z2000_015_06"/>
            <w:bookmarkEnd w:id="19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9" w:name="z2000_015_07"/>
            <w:bookmarkStart w:id="1960" w:name="z2000_015_07"/>
            <w:bookmarkEnd w:id="196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1" w:name="z2000_015_08"/>
            <w:bookmarkStart w:id="1962" w:name="z2000_015_08"/>
            <w:bookmarkEnd w:id="19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3" w:name="z2000_015_09"/>
            <w:bookmarkStart w:id="1964" w:name="z2000_015_09"/>
            <w:bookmarkEnd w:id="196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5" w:name="z2000_015_10"/>
            <w:bookmarkStart w:id="1966" w:name="z2000_015_10"/>
            <w:bookmarkEnd w:id="19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7" w:name="z2000_015_11"/>
            <w:bookmarkStart w:id="1968" w:name="z2000_015_11"/>
            <w:bookmarkEnd w:id="196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9" w:name="z2000_016_04"/>
            <w:bookmarkStart w:id="1970" w:name="z2000_016_04"/>
            <w:bookmarkEnd w:id="197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1" w:name="z2000_016_05"/>
            <w:bookmarkStart w:id="1972" w:name="z2000_016_05"/>
            <w:bookmarkEnd w:id="197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3" w:name="z2000_016_06"/>
            <w:bookmarkStart w:id="1974" w:name="z2000_016_06"/>
            <w:bookmarkEnd w:id="19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5" w:name="z2000_016_07"/>
            <w:bookmarkStart w:id="1976" w:name="z2000_016_07"/>
            <w:bookmarkEnd w:id="197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7" w:name="z2000_016_08"/>
            <w:bookmarkStart w:id="1978" w:name="z2000_016_08"/>
            <w:bookmarkEnd w:id="19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9" w:name="z2000_016_09"/>
            <w:bookmarkStart w:id="1980" w:name="z2000_016_09"/>
            <w:bookmarkEnd w:id="198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1" w:name="z2000_016_10"/>
            <w:bookmarkStart w:id="1982" w:name="z2000_016_10"/>
            <w:bookmarkEnd w:id="19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3" w:name="z2000_016_11"/>
            <w:bookmarkStart w:id="1984" w:name="z2000_016_11"/>
            <w:bookmarkEnd w:id="198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5" w:name="z2000_017_04"/>
            <w:bookmarkStart w:id="1986" w:name="z2000_017_04"/>
            <w:bookmarkEnd w:id="19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7" w:name="z2000_017_05"/>
            <w:bookmarkStart w:id="1988" w:name="z2000_017_05"/>
            <w:bookmarkEnd w:id="198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9" w:name="z2000_017_06"/>
            <w:bookmarkStart w:id="1990" w:name="z2000_017_06"/>
            <w:bookmarkEnd w:id="19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1" w:name="z2000_017_07"/>
            <w:bookmarkStart w:id="1992" w:name="z2000_017_07"/>
            <w:bookmarkEnd w:id="19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3" w:name="z2000_017_08"/>
            <w:bookmarkStart w:id="1994" w:name="z2000_017_08"/>
            <w:bookmarkEnd w:id="199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5" w:name="z2000_017_09"/>
            <w:bookmarkStart w:id="1996" w:name="z2000_017_09"/>
            <w:bookmarkEnd w:id="19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7" w:name="z2000_017_10"/>
            <w:bookmarkStart w:id="1998" w:name="z2000_017_10"/>
            <w:bookmarkEnd w:id="199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9" w:name="z2000_017_11"/>
            <w:bookmarkStart w:id="2000" w:name="z2000_017_11"/>
            <w:bookmarkEnd w:id="200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1" w:name="z2000_018_04"/>
            <w:bookmarkStart w:id="2002" w:name="z2000_018_04"/>
            <w:bookmarkEnd w:id="20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3" w:name="z2000_018_05"/>
            <w:bookmarkStart w:id="2004" w:name="z2000_018_05"/>
            <w:bookmarkEnd w:id="200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5" w:name="z2000_018_06"/>
            <w:bookmarkStart w:id="2006" w:name="z2000_018_06"/>
            <w:bookmarkEnd w:id="200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7" w:name="z2000_018_07"/>
            <w:bookmarkStart w:id="2008" w:name="z2000_018_07"/>
            <w:bookmarkEnd w:id="200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9" w:name="z2000_018_08"/>
            <w:bookmarkStart w:id="2010" w:name="z2000_018_08"/>
            <w:bookmarkEnd w:id="20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1" w:name="z2000_018_09"/>
            <w:bookmarkStart w:id="2012" w:name="z2000_018_09"/>
            <w:bookmarkEnd w:id="201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3" w:name="z2000_018_10"/>
            <w:bookmarkStart w:id="2014" w:name="z2000_018_10"/>
            <w:bookmarkEnd w:id="201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5" w:name="z2000_018_11"/>
            <w:bookmarkStart w:id="2016" w:name="z2000_018_11"/>
            <w:bookmarkEnd w:id="201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7" w:name="z2000_019_04"/>
            <w:bookmarkStart w:id="2018" w:name="z2000_019_04"/>
            <w:bookmarkEnd w:id="20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9" w:name="z2000_019_05"/>
            <w:bookmarkStart w:id="2020" w:name="z2000_019_05"/>
            <w:bookmarkEnd w:id="202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1" w:name="z2000_019_06"/>
            <w:bookmarkStart w:id="2022" w:name="z2000_019_06"/>
            <w:bookmarkEnd w:id="20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3" w:name="z2000_019_07"/>
            <w:bookmarkStart w:id="2024" w:name="z2000_019_07"/>
            <w:bookmarkEnd w:id="202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5" w:name="z2000_019_08"/>
            <w:bookmarkStart w:id="2026" w:name="z2000_019_08"/>
            <w:bookmarkEnd w:id="202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7" w:name="z2000_019_09"/>
            <w:bookmarkStart w:id="2028" w:name="z2000_019_09"/>
            <w:bookmarkEnd w:id="202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9" w:name="z2000_019_10"/>
            <w:bookmarkStart w:id="2030" w:name="z2000_019_10"/>
            <w:bookmarkEnd w:id="20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1" w:name="z2000_019_11"/>
            <w:bookmarkStart w:id="2032" w:name="z2000_019_11"/>
            <w:bookmarkEnd w:id="20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3" w:name="z2000_020_04"/>
            <w:bookmarkStart w:id="2034" w:name="z2000_020_04"/>
            <w:bookmarkEnd w:id="20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2035" w:name="z2000_020_05"/>
            <w:bookmarkEnd w:id="2035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2036" w:name="z2000_020_06"/>
            <w:bookmarkStart w:id="2037" w:name="z2000_020_06"/>
            <w:bookmarkEnd w:id="20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8" w:name="z2000_020_07"/>
            <w:bookmarkEnd w:id="2038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9" w:name="z2000_020_08"/>
            <w:bookmarkStart w:id="2040" w:name="z2000_020_08"/>
            <w:bookmarkEnd w:id="204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41" w:name="z2000_020_09"/>
            <w:bookmarkStart w:id="2042" w:name="z2000_020_09"/>
            <w:bookmarkEnd w:id="204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43" w:name="z2000_020_10"/>
            <w:bookmarkStart w:id="2044" w:name="z2000_020_10"/>
            <w:bookmarkEnd w:id="204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5" w:name="z2000_020_11"/>
            <w:bookmarkEnd w:id="2045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6" w:name="z2000_021_04"/>
            <w:bookmarkStart w:id="2047" w:name="z2000_021_04"/>
            <w:bookmarkEnd w:id="204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8" w:name="z2000_021_05"/>
            <w:bookmarkStart w:id="2049" w:name="z2000_021_05"/>
            <w:bookmarkEnd w:id="204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50" w:name="z2000_021_06"/>
            <w:bookmarkEnd w:id="2050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51" w:name="z2000_021_07"/>
            <w:bookmarkStart w:id="2052" w:name="z2000_021_07"/>
            <w:bookmarkEnd w:id="205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53" w:name="z2000_021_08"/>
            <w:bookmarkStart w:id="2054" w:name="z2000_021_08"/>
            <w:bookmarkEnd w:id="20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55" w:name="z2000_021_09"/>
            <w:bookmarkStart w:id="2056" w:name="z2000_021_09"/>
            <w:bookmarkEnd w:id="205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57" w:name="z2000_021_10"/>
            <w:bookmarkEnd w:id="2057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58" w:name="z2000_021_11"/>
            <w:bookmarkStart w:id="2059" w:name="z2000_021_11"/>
            <w:bookmarkEnd w:id="205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22_04"/>
            <w:bookmarkStart w:id="2061" w:name="z2000_022_04"/>
            <w:bookmarkEnd w:id="20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62" w:name="z2000_022_05"/>
            <w:bookmarkEnd w:id="2062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63" w:name="z2000_022_06"/>
            <w:bookmarkEnd w:id="2063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64" w:name="z2000_022_07"/>
            <w:bookmarkEnd w:id="2064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65" w:name="z2000_022_08"/>
            <w:bookmarkStart w:id="2066" w:name="z2000_022_08"/>
            <w:bookmarkEnd w:id="20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67" w:name="z2000_022_09"/>
            <w:bookmarkEnd w:id="2067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68" w:name="z2000_022_10"/>
            <w:bookmarkEnd w:id="2068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69" w:name="z2000_022_11"/>
            <w:bookmarkEnd w:id="2069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01_12"/>
            <w:bookmarkStart w:id="2071" w:name="z2000_001_12"/>
            <w:bookmarkEnd w:id="207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2" w:name="z2000_001_13"/>
            <w:bookmarkStart w:id="2073" w:name="z2000_001_13"/>
            <w:bookmarkEnd w:id="207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4" w:name="z2000_001_14"/>
            <w:bookmarkStart w:id="2075" w:name="z2000_001_14"/>
            <w:bookmarkEnd w:id="207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6" w:name="z2000_001_15"/>
            <w:bookmarkStart w:id="2077" w:name="z2000_001_15"/>
            <w:bookmarkEnd w:id="207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02_12"/>
            <w:bookmarkStart w:id="2079" w:name="z2000_002_12"/>
            <w:bookmarkEnd w:id="207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0" w:name="z2000_002_13"/>
            <w:bookmarkStart w:id="2081" w:name="z2000_002_13"/>
            <w:bookmarkEnd w:id="208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2" w:name="z2000_002_14"/>
            <w:bookmarkStart w:id="2083" w:name="z2000_002_14"/>
            <w:bookmarkEnd w:id="208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4" w:name="z2000_002_15"/>
            <w:bookmarkStart w:id="2085" w:name="z2000_002_15"/>
            <w:bookmarkEnd w:id="208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03_12"/>
            <w:bookmarkStart w:id="2087" w:name="z2000_003_12"/>
            <w:bookmarkEnd w:id="208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8" w:name="z2000_003_13"/>
            <w:bookmarkStart w:id="2089" w:name="z2000_003_13"/>
            <w:bookmarkEnd w:id="208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0" w:name="z2000_003_14"/>
            <w:bookmarkStart w:id="2091" w:name="z2000_003_14"/>
            <w:bookmarkEnd w:id="209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2" w:name="z2000_003_15"/>
            <w:bookmarkStart w:id="2093" w:name="z2000_003_15"/>
            <w:bookmarkEnd w:id="209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04_12"/>
            <w:bookmarkStart w:id="2095" w:name="z2000_004_12"/>
            <w:bookmarkEnd w:id="209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6" w:name="z2000_004_13"/>
            <w:bookmarkStart w:id="2097" w:name="z2000_004_13"/>
            <w:bookmarkEnd w:id="209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8" w:name="z2000_004_14"/>
            <w:bookmarkStart w:id="2099" w:name="z2000_004_14"/>
            <w:bookmarkEnd w:id="209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0" w:name="z2000_004_15"/>
            <w:bookmarkStart w:id="2101" w:name="z2000_004_15"/>
            <w:bookmarkEnd w:id="210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05_12"/>
            <w:bookmarkStart w:id="2103" w:name="z2000_005_12"/>
            <w:bookmarkEnd w:id="210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4" w:name="z2000_005_13"/>
            <w:bookmarkStart w:id="2105" w:name="z2000_005_13"/>
            <w:bookmarkEnd w:id="210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6" w:name="z2000_005_14"/>
            <w:bookmarkStart w:id="2107" w:name="z2000_005_14"/>
            <w:bookmarkEnd w:id="210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8" w:name="z2000_005_15"/>
            <w:bookmarkStart w:id="2109" w:name="z2000_005_15"/>
            <w:bookmarkEnd w:id="210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06_12"/>
            <w:bookmarkStart w:id="2111" w:name="z2000_006_12"/>
            <w:bookmarkEnd w:id="211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2" w:name="z2000_006_13"/>
            <w:bookmarkStart w:id="2113" w:name="z2000_006_13"/>
            <w:bookmarkEnd w:id="211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4" w:name="z2000_006_14"/>
            <w:bookmarkStart w:id="2115" w:name="z2000_006_14"/>
            <w:bookmarkEnd w:id="211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6" w:name="z2000_006_15"/>
            <w:bookmarkStart w:id="2117" w:name="z2000_006_15"/>
            <w:bookmarkEnd w:id="211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07_12"/>
            <w:bookmarkStart w:id="2119" w:name="z2000_007_12"/>
            <w:bookmarkEnd w:id="211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0" w:name="z2000_007_13"/>
            <w:bookmarkStart w:id="2121" w:name="z2000_007_13"/>
            <w:bookmarkEnd w:id="212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2" w:name="z2000_007_14"/>
            <w:bookmarkStart w:id="2123" w:name="z2000_007_14"/>
            <w:bookmarkEnd w:id="212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4" w:name="z2000_007_15"/>
            <w:bookmarkStart w:id="2125" w:name="z2000_007_15"/>
            <w:bookmarkEnd w:id="212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08_12"/>
            <w:bookmarkStart w:id="2127" w:name="z2000_008_12"/>
            <w:bookmarkEnd w:id="212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8" w:name="z2000_008_13"/>
            <w:bookmarkStart w:id="2129" w:name="z2000_008_13"/>
            <w:bookmarkEnd w:id="212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0" w:name="z2000_008_14"/>
            <w:bookmarkStart w:id="2131" w:name="z2000_008_14"/>
            <w:bookmarkEnd w:id="213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2" w:name="z2000_008_15"/>
            <w:bookmarkStart w:id="2133" w:name="z2000_008_15"/>
            <w:bookmarkEnd w:id="213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09_12"/>
            <w:bookmarkStart w:id="2135" w:name="z2000_009_12"/>
            <w:bookmarkEnd w:id="213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6" w:name="z2000_009_13"/>
            <w:bookmarkStart w:id="2137" w:name="z2000_009_13"/>
            <w:bookmarkEnd w:id="213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8" w:name="z2000_009_14"/>
            <w:bookmarkStart w:id="2139" w:name="z2000_009_14"/>
            <w:bookmarkEnd w:id="213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0" w:name="z2000_009_15"/>
            <w:bookmarkStart w:id="2141" w:name="z2000_009_15"/>
            <w:bookmarkEnd w:id="214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10_12"/>
            <w:bookmarkStart w:id="2143" w:name="z2000_010_12"/>
            <w:bookmarkEnd w:id="214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4" w:name="z2000_010_13"/>
            <w:bookmarkStart w:id="2145" w:name="z2000_010_13"/>
            <w:bookmarkEnd w:id="214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6" w:name="z2000_010_14"/>
            <w:bookmarkStart w:id="2147" w:name="z2000_010_14"/>
            <w:bookmarkEnd w:id="214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8" w:name="z2000_010_15"/>
            <w:bookmarkStart w:id="2149" w:name="z2000_010_15"/>
            <w:bookmarkEnd w:id="214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11_12"/>
            <w:bookmarkStart w:id="2151" w:name="z2000_011_12"/>
            <w:bookmarkEnd w:id="215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2" w:name="z2000_011_13"/>
            <w:bookmarkStart w:id="2153" w:name="z2000_011_13"/>
            <w:bookmarkEnd w:id="215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4" w:name="z2000_011_14"/>
            <w:bookmarkStart w:id="2155" w:name="z2000_011_14"/>
            <w:bookmarkEnd w:id="215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6" w:name="z2000_011_15"/>
            <w:bookmarkStart w:id="2157" w:name="z2000_011_15"/>
            <w:bookmarkEnd w:id="215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12_12"/>
            <w:bookmarkStart w:id="2159" w:name="z2000_012_12"/>
            <w:bookmarkEnd w:id="215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0" w:name="z2000_012_13"/>
            <w:bookmarkStart w:id="2161" w:name="z2000_012_13"/>
            <w:bookmarkEnd w:id="216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2" w:name="z2000_012_14"/>
            <w:bookmarkStart w:id="2163" w:name="z2000_012_14"/>
            <w:bookmarkEnd w:id="216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4" w:name="z2000_012_15"/>
            <w:bookmarkStart w:id="2165" w:name="z2000_012_15"/>
            <w:bookmarkEnd w:id="216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13_12"/>
            <w:bookmarkStart w:id="2167" w:name="z2000_013_12"/>
            <w:bookmarkEnd w:id="216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8" w:name="z2000_013_13"/>
            <w:bookmarkStart w:id="2169" w:name="z2000_013_13"/>
            <w:bookmarkEnd w:id="216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0" w:name="z2000_013_14"/>
            <w:bookmarkStart w:id="2171" w:name="z2000_013_14"/>
            <w:bookmarkEnd w:id="217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2" w:name="z2000_013_15"/>
            <w:bookmarkStart w:id="2173" w:name="z2000_013_15"/>
            <w:bookmarkEnd w:id="217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14_12"/>
            <w:bookmarkStart w:id="2175" w:name="z2000_014_12"/>
            <w:bookmarkEnd w:id="217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6" w:name="z2000_014_13"/>
            <w:bookmarkStart w:id="2177" w:name="z2000_014_13"/>
            <w:bookmarkEnd w:id="217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8" w:name="z2000_014_14"/>
            <w:bookmarkStart w:id="2179" w:name="z2000_014_14"/>
            <w:bookmarkEnd w:id="217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0" w:name="z2000_014_15"/>
            <w:bookmarkStart w:id="2181" w:name="z2000_014_15"/>
            <w:bookmarkEnd w:id="218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15_12"/>
            <w:bookmarkStart w:id="2183" w:name="z2000_015_12"/>
            <w:bookmarkEnd w:id="218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4" w:name="z2000_015_13"/>
            <w:bookmarkStart w:id="2185" w:name="z2000_015_13"/>
            <w:bookmarkEnd w:id="218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6" w:name="z2000_015_14"/>
            <w:bookmarkStart w:id="2187" w:name="z2000_015_14"/>
            <w:bookmarkEnd w:id="218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8" w:name="z2000_015_15"/>
            <w:bookmarkStart w:id="2189" w:name="z2000_015_15"/>
            <w:bookmarkEnd w:id="218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16_12"/>
            <w:bookmarkStart w:id="2191" w:name="z2000_016_12"/>
            <w:bookmarkEnd w:id="219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2" w:name="z2000_016_13"/>
            <w:bookmarkStart w:id="2193" w:name="z2000_016_13"/>
            <w:bookmarkEnd w:id="219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4" w:name="z2000_016_14"/>
            <w:bookmarkStart w:id="2195" w:name="z2000_016_14"/>
            <w:bookmarkEnd w:id="219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6" w:name="z2000_016_15"/>
            <w:bookmarkStart w:id="2197" w:name="z2000_016_15"/>
            <w:bookmarkEnd w:id="219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17_12"/>
            <w:bookmarkStart w:id="2199" w:name="z2000_017_12"/>
            <w:bookmarkEnd w:id="219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0" w:name="z2000_017_13"/>
            <w:bookmarkStart w:id="2201" w:name="z2000_017_13"/>
            <w:bookmarkEnd w:id="220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2" w:name="z2000_017_14"/>
            <w:bookmarkStart w:id="2203" w:name="z2000_017_14"/>
            <w:bookmarkEnd w:id="220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4" w:name="z2000_017_15"/>
            <w:bookmarkStart w:id="2205" w:name="z2000_017_15"/>
            <w:bookmarkEnd w:id="22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18_12"/>
            <w:bookmarkStart w:id="2207" w:name="z2000_018_12"/>
            <w:bookmarkEnd w:id="220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8" w:name="z2000_018_13"/>
            <w:bookmarkStart w:id="2209" w:name="z2000_018_13"/>
            <w:bookmarkEnd w:id="220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0" w:name="z2000_018_14"/>
            <w:bookmarkStart w:id="2211" w:name="z2000_018_14"/>
            <w:bookmarkEnd w:id="221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2" w:name="z2000_018_15"/>
            <w:bookmarkStart w:id="2213" w:name="z2000_018_15"/>
            <w:bookmarkEnd w:id="221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19_12"/>
            <w:bookmarkStart w:id="2215" w:name="z2000_019_12"/>
            <w:bookmarkEnd w:id="221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6" w:name="z2000_019_13"/>
            <w:bookmarkStart w:id="2217" w:name="z2000_019_13"/>
            <w:bookmarkEnd w:id="221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8" w:name="z2000_019_14"/>
            <w:bookmarkStart w:id="2219" w:name="z2000_019_14"/>
            <w:bookmarkEnd w:id="221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0" w:name="z2000_019_15"/>
            <w:bookmarkStart w:id="2221" w:name="z2000_019_15"/>
            <w:bookmarkEnd w:id="222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22" w:name="z2000_020_12"/>
            <w:bookmarkEnd w:id="2222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23" w:name="z2000_020_13"/>
            <w:bookmarkEnd w:id="222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24" w:name="z2000_020_14"/>
            <w:bookmarkEnd w:id="2224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25" w:name="z2000_020_15"/>
            <w:bookmarkEnd w:id="2225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226" w:name="z2000_021_12"/>
            <w:bookmarkStart w:id="2227" w:name="z2000_021_12"/>
            <w:bookmarkEnd w:id="222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28" w:name="z2000_021_13"/>
            <w:bookmarkStart w:id="2229" w:name="z2000_021_13"/>
            <w:bookmarkEnd w:id="222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30" w:name="z2000_021_14"/>
            <w:bookmarkEnd w:id="2230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31" w:name="z2000_021_15"/>
            <w:bookmarkStart w:id="2232" w:name="z2000_021_15"/>
            <w:bookmarkEnd w:id="223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2000_022_12"/>
            <w:bookmarkStart w:id="2234" w:name="z2000_022_12"/>
            <w:bookmarkEnd w:id="223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35" w:name="z2000_022_13"/>
            <w:bookmarkEnd w:id="2235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36" w:name="z2000_022_14"/>
            <w:bookmarkEnd w:id="2236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37" w:name="z2000_022_15"/>
            <w:bookmarkEnd w:id="2237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38" w:name="z2001_001_01"/>
            <w:bookmarkStart w:id="2239" w:name="z2001_001_01"/>
            <w:bookmarkEnd w:id="2239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40" w:name="z2002_001_01"/>
            <w:bookmarkStart w:id="2241" w:name="z2002_001_01"/>
            <w:bookmarkEnd w:id="2241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2_001_02"/>
            <w:bookmarkStart w:id="2243" w:name="z2002_001_02"/>
            <w:bookmarkEnd w:id="2243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3_001_04"/>
            <w:bookmarkStart w:id="2245" w:name="z2003_001_04"/>
            <w:bookmarkEnd w:id="22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6" w:name="z2003_001_05"/>
            <w:bookmarkStart w:id="2247" w:name="z2003_001_05"/>
            <w:bookmarkEnd w:id="22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8" w:name="z2003_001_06"/>
            <w:bookmarkStart w:id="2249" w:name="z2003_001_06"/>
            <w:bookmarkEnd w:id="224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0" w:name="z2003_001_07"/>
            <w:bookmarkStart w:id="2251" w:name="z2003_001_07"/>
            <w:bookmarkEnd w:id="22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2" w:name="z2003_001_08"/>
            <w:bookmarkStart w:id="2253" w:name="z2003_001_08"/>
            <w:bookmarkEnd w:id="22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4" w:name="z2003_001_09"/>
            <w:bookmarkStart w:id="2255" w:name="z2003_001_09"/>
            <w:bookmarkEnd w:id="225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6" w:name="z2003_001_10"/>
            <w:bookmarkStart w:id="2257" w:name="z2003_001_10"/>
            <w:bookmarkEnd w:id="22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8" w:name="z2003_001_11"/>
            <w:bookmarkStart w:id="2259" w:name="z2003_001_11"/>
            <w:bookmarkEnd w:id="225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3_002_04"/>
            <w:bookmarkStart w:id="2261" w:name="z2003_002_04"/>
            <w:bookmarkEnd w:id="22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2" w:name="z2003_002_05"/>
            <w:bookmarkStart w:id="2263" w:name="z2003_002_05"/>
            <w:bookmarkEnd w:id="226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4" w:name="z2003_002_06"/>
            <w:bookmarkStart w:id="2265" w:name="z2003_002_06"/>
            <w:bookmarkEnd w:id="22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6" w:name="z2003_002_07"/>
            <w:bookmarkStart w:id="2267" w:name="z2003_002_07"/>
            <w:bookmarkEnd w:id="226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8" w:name="z2003_002_08"/>
            <w:bookmarkStart w:id="2269" w:name="z2003_002_08"/>
            <w:bookmarkEnd w:id="226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0" w:name="z2003_002_09"/>
            <w:bookmarkStart w:id="2271" w:name="z2003_002_09"/>
            <w:bookmarkEnd w:id="22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2" w:name="z2003_002_10"/>
            <w:bookmarkStart w:id="2273" w:name="z2003_002_10"/>
            <w:bookmarkEnd w:id="227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4" w:name="z2003_002_11"/>
            <w:bookmarkStart w:id="2275" w:name="z2003_002_11"/>
            <w:bookmarkEnd w:id="227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3_003_04"/>
            <w:bookmarkStart w:id="2277" w:name="z2003_003_04"/>
            <w:bookmarkEnd w:id="227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8" w:name="z2003_003_05"/>
            <w:bookmarkStart w:id="2279" w:name="z2003_003_05"/>
            <w:bookmarkEnd w:id="227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0" w:name="z2003_003_06"/>
            <w:bookmarkStart w:id="2281" w:name="z2003_003_06"/>
            <w:bookmarkEnd w:id="228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2" w:name="z2003_003_07"/>
            <w:bookmarkStart w:id="2283" w:name="z2003_003_07"/>
            <w:bookmarkEnd w:id="22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4" w:name="z2003_003_08"/>
            <w:bookmarkStart w:id="2285" w:name="z2003_003_08"/>
            <w:bookmarkEnd w:id="228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6" w:name="z2003_003_09"/>
            <w:bookmarkStart w:id="2287" w:name="z2003_003_09"/>
            <w:bookmarkEnd w:id="22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8" w:name="z2003_003_10"/>
            <w:bookmarkStart w:id="2289" w:name="z2003_003_10"/>
            <w:bookmarkEnd w:id="228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0" w:name="z2003_003_11"/>
            <w:bookmarkStart w:id="2291" w:name="z2003_003_11"/>
            <w:bookmarkEnd w:id="229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3_004_04"/>
            <w:bookmarkStart w:id="2293" w:name="z2003_004_04"/>
            <w:bookmarkEnd w:id="229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4" w:name="z2003_004_05"/>
            <w:bookmarkStart w:id="2295" w:name="z2003_004_05"/>
            <w:bookmarkEnd w:id="229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6" w:name="z2003_004_06"/>
            <w:bookmarkStart w:id="2297" w:name="z2003_004_06"/>
            <w:bookmarkEnd w:id="22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8" w:name="z2003_004_07"/>
            <w:bookmarkStart w:id="2299" w:name="z2003_004_07"/>
            <w:bookmarkEnd w:id="229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0" w:name="z2003_004_08"/>
            <w:bookmarkStart w:id="2301" w:name="z2003_004_08"/>
            <w:bookmarkEnd w:id="23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2" w:name="z2003_004_09"/>
            <w:bookmarkStart w:id="2303" w:name="z2003_004_09"/>
            <w:bookmarkEnd w:id="230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4" w:name="z2003_004_10"/>
            <w:bookmarkStart w:id="2305" w:name="z2003_004_10"/>
            <w:bookmarkEnd w:id="23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6" w:name="z2003_004_11"/>
            <w:bookmarkStart w:id="2307" w:name="z2003_004_11"/>
            <w:bookmarkEnd w:id="230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3_005_04"/>
            <w:bookmarkStart w:id="2309" w:name="z2003_005_04"/>
            <w:bookmarkEnd w:id="23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0" w:name="z2003_005_05"/>
            <w:bookmarkStart w:id="2311" w:name="z2003_005_05"/>
            <w:bookmarkEnd w:id="231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2" w:name="z2003_005_06"/>
            <w:bookmarkStart w:id="2313" w:name="z2003_005_06"/>
            <w:bookmarkEnd w:id="23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4" w:name="z2003_005_07"/>
            <w:bookmarkStart w:id="2315" w:name="z2003_005_07"/>
            <w:bookmarkEnd w:id="231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6" w:name="z2003_005_08"/>
            <w:bookmarkStart w:id="2317" w:name="z2003_005_08"/>
            <w:bookmarkEnd w:id="23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8" w:name="z2003_005_09"/>
            <w:bookmarkStart w:id="2319" w:name="z2003_005_09"/>
            <w:bookmarkEnd w:id="231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0" w:name="z2003_005_10"/>
            <w:bookmarkStart w:id="2321" w:name="z2003_005_10"/>
            <w:bookmarkEnd w:id="232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2" w:name="z2003_005_11"/>
            <w:bookmarkStart w:id="2323" w:name="z2003_005_11"/>
            <w:bookmarkEnd w:id="232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3_006_04"/>
            <w:bookmarkStart w:id="2325" w:name="z2003_006_04"/>
            <w:bookmarkEnd w:id="232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6" w:name="z2003_006_05"/>
            <w:bookmarkStart w:id="2327" w:name="z2003_006_05"/>
            <w:bookmarkEnd w:id="232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8" w:name="z2003_006_06"/>
            <w:bookmarkStart w:id="2329" w:name="z2003_006_06"/>
            <w:bookmarkEnd w:id="232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0" w:name="z2003_006_07"/>
            <w:bookmarkStart w:id="2331" w:name="z2003_006_07"/>
            <w:bookmarkEnd w:id="233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2" w:name="z2003_006_08"/>
            <w:bookmarkStart w:id="2333" w:name="z2003_006_08"/>
            <w:bookmarkEnd w:id="233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4" w:name="z2003_006_09"/>
            <w:bookmarkStart w:id="2335" w:name="z2003_006_09"/>
            <w:bookmarkEnd w:id="23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6" w:name="z2003_006_10"/>
            <w:bookmarkStart w:id="2337" w:name="z2003_006_10"/>
            <w:bookmarkEnd w:id="233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8" w:name="z2003_006_11"/>
            <w:bookmarkStart w:id="2339" w:name="z2003_006_11"/>
            <w:bookmarkEnd w:id="233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3_007_04"/>
            <w:bookmarkStart w:id="2341" w:name="z2003_007_04"/>
            <w:bookmarkEnd w:id="23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2" w:name="z2003_007_05"/>
            <w:bookmarkStart w:id="2343" w:name="z2003_007_05"/>
            <w:bookmarkEnd w:id="234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4" w:name="z2003_007_06"/>
            <w:bookmarkStart w:id="2345" w:name="z2003_007_06"/>
            <w:bookmarkEnd w:id="23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6" w:name="z2003_007_07"/>
            <w:bookmarkStart w:id="2347" w:name="z2003_007_07"/>
            <w:bookmarkEnd w:id="23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8" w:name="z2003_007_08"/>
            <w:bookmarkStart w:id="2349" w:name="z2003_007_08"/>
            <w:bookmarkEnd w:id="234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0" w:name="z2003_007_09"/>
            <w:bookmarkStart w:id="2351" w:name="z2003_007_09"/>
            <w:bookmarkEnd w:id="23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2" w:name="z2003_007_10"/>
            <w:bookmarkStart w:id="2353" w:name="z2003_007_10"/>
            <w:bookmarkEnd w:id="23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4" w:name="z2003_007_11"/>
            <w:bookmarkStart w:id="2355" w:name="z2003_007_11"/>
            <w:bookmarkEnd w:id="235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3_008_04"/>
            <w:bookmarkStart w:id="2357" w:name="z2003_008_04"/>
            <w:bookmarkEnd w:id="23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8" w:name="z2003_008_05"/>
            <w:bookmarkStart w:id="2359" w:name="z2003_008_05"/>
            <w:bookmarkEnd w:id="235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0" w:name="z2003_008_06"/>
            <w:bookmarkStart w:id="2361" w:name="z2003_008_06"/>
            <w:bookmarkEnd w:id="23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2" w:name="z2003_008_07"/>
            <w:bookmarkStart w:id="2363" w:name="z2003_008_07"/>
            <w:bookmarkEnd w:id="236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4" w:name="z2003_008_08"/>
            <w:bookmarkStart w:id="2365" w:name="z2003_008_08"/>
            <w:bookmarkEnd w:id="23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6" w:name="z2003_008_09"/>
            <w:bookmarkStart w:id="2367" w:name="z2003_008_09"/>
            <w:bookmarkEnd w:id="236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8" w:name="z2003_008_10"/>
            <w:bookmarkStart w:id="2369" w:name="z2003_008_10"/>
            <w:bookmarkEnd w:id="236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0" w:name="z2003_008_11"/>
            <w:bookmarkStart w:id="2371" w:name="z2003_008_11"/>
            <w:bookmarkEnd w:id="237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3_009_04"/>
            <w:bookmarkStart w:id="2373" w:name="z2003_009_04"/>
            <w:bookmarkEnd w:id="237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4" w:name="z2003_009_05"/>
            <w:bookmarkStart w:id="2375" w:name="z2003_009_05"/>
            <w:bookmarkEnd w:id="237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6" w:name="z2003_009_06"/>
            <w:bookmarkStart w:id="2377" w:name="z2003_009_06"/>
            <w:bookmarkEnd w:id="237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8" w:name="z2003_009_07"/>
            <w:bookmarkStart w:id="2379" w:name="z2003_009_07"/>
            <w:bookmarkEnd w:id="237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0" w:name="z2003_009_08"/>
            <w:bookmarkStart w:id="2381" w:name="z2003_009_08"/>
            <w:bookmarkEnd w:id="238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2" w:name="z2003_009_09"/>
            <w:bookmarkStart w:id="2383" w:name="z2003_009_09"/>
            <w:bookmarkEnd w:id="23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4" w:name="z2003_009_10"/>
            <w:bookmarkStart w:id="2385" w:name="z2003_009_10"/>
            <w:bookmarkEnd w:id="238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6" w:name="z2003_009_11"/>
            <w:bookmarkStart w:id="2387" w:name="z2003_009_11"/>
            <w:bookmarkEnd w:id="238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3_010_04"/>
            <w:bookmarkStart w:id="2389" w:name="z2003_010_04"/>
            <w:bookmarkEnd w:id="238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0" w:name="z2003_010_05"/>
            <w:bookmarkStart w:id="2391" w:name="z2003_010_05"/>
            <w:bookmarkEnd w:id="239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2" w:name="z2003_010_06"/>
            <w:bookmarkStart w:id="2393" w:name="z2003_010_06"/>
            <w:bookmarkEnd w:id="239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4" w:name="z2003_010_07"/>
            <w:bookmarkStart w:id="2395" w:name="z2003_010_07"/>
            <w:bookmarkEnd w:id="239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6" w:name="z2003_010_08"/>
            <w:bookmarkStart w:id="2397" w:name="z2003_010_08"/>
            <w:bookmarkEnd w:id="23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8" w:name="z2003_010_09"/>
            <w:bookmarkStart w:id="2399" w:name="z2003_010_09"/>
            <w:bookmarkEnd w:id="239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0" w:name="z2003_010_10"/>
            <w:bookmarkStart w:id="2401" w:name="z2003_010_10"/>
            <w:bookmarkEnd w:id="24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2" w:name="z2003_010_11"/>
            <w:bookmarkStart w:id="2403" w:name="z2003_010_11"/>
            <w:bookmarkEnd w:id="240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3_011_04"/>
            <w:bookmarkStart w:id="2405" w:name="z2003_011_04"/>
            <w:bookmarkEnd w:id="24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6" w:name="z2003_011_05"/>
            <w:bookmarkStart w:id="2407" w:name="z2003_011_05"/>
            <w:bookmarkEnd w:id="240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8" w:name="z2003_011_06"/>
            <w:bookmarkStart w:id="2409" w:name="z2003_011_06"/>
            <w:bookmarkEnd w:id="24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0" w:name="z2003_011_07"/>
            <w:bookmarkStart w:id="2411" w:name="z2003_011_07"/>
            <w:bookmarkEnd w:id="241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2" w:name="z2003_011_08"/>
            <w:bookmarkStart w:id="2413" w:name="z2003_011_08"/>
            <w:bookmarkEnd w:id="24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4" w:name="z2003_011_09"/>
            <w:bookmarkStart w:id="2415" w:name="z2003_011_09"/>
            <w:bookmarkEnd w:id="241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6" w:name="z2003_011_10"/>
            <w:bookmarkStart w:id="2417" w:name="z2003_011_10"/>
            <w:bookmarkEnd w:id="24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8" w:name="z2003_011_11"/>
            <w:bookmarkStart w:id="2419" w:name="z2003_011_11"/>
            <w:bookmarkEnd w:id="241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3_012_04"/>
            <w:bookmarkStart w:id="2421" w:name="z2003_012_04"/>
            <w:bookmarkEnd w:id="242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2" w:name="z2003_012_05"/>
            <w:bookmarkStart w:id="2423" w:name="z2003_012_05"/>
            <w:bookmarkEnd w:id="24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4" w:name="z2003_012_06"/>
            <w:bookmarkStart w:id="2425" w:name="z2003_012_06"/>
            <w:bookmarkEnd w:id="242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6" w:name="z2003_012_07"/>
            <w:bookmarkStart w:id="2427" w:name="z2003_012_07"/>
            <w:bookmarkEnd w:id="242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8" w:name="z2003_012_08"/>
            <w:bookmarkStart w:id="2429" w:name="z2003_012_08"/>
            <w:bookmarkEnd w:id="242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0" w:name="z2003_012_09"/>
            <w:bookmarkStart w:id="2431" w:name="z2003_012_09"/>
            <w:bookmarkEnd w:id="243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2" w:name="z2003_012_10"/>
            <w:bookmarkStart w:id="2433" w:name="z2003_012_10"/>
            <w:bookmarkEnd w:id="243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4" w:name="z2003_012_11"/>
            <w:bookmarkStart w:id="2435" w:name="z2003_012_11"/>
            <w:bookmarkEnd w:id="24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3_013_04"/>
            <w:bookmarkStart w:id="2437" w:name="z2003_013_04"/>
            <w:bookmarkEnd w:id="243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8" w:name="z2003_013_05"/>
            <w:bookmarkStart w:id="2439" w:name="z2003_013_05"/>
            <w:bookmarkEnd w:id="24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0" w:name="z2003_013_06"/>
            <w:bookmarkStart w:id="2441" w:name="z2003_013_06"/>
            <w:bookmarkEnd w:id="24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2" w:name="z2003_013_07"/>
            <w:bookmarkStart w:id="2443" w:name="z2003_013_07"/>
            <w:bookmarkEnd w:id="244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4" w:name="z2003_013_08"/>
            <w:bookmarkStart w:id="2445" w:name="z2003_013_08"/>
            <w:bookmarkEnd w:id="24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6" w:name="z2003_013_09"/>
            <w:bookmarkStart w:id="2447" w:name="z2003_013_09"/>
            <w:bookmarkEnd w:id="24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8" w:name="z2003_013_10"/>
            <w:bookmarkStart w:id="2449" w:name="z2003_013_10"/>
            <w:bookmarkEnd w:id="244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0" w:name="z2003_013_11"/>
            <w:bookmarkStart w:id="2451" w:name="z2003_013_11"/>
            <w:bookmarkEnd w:id="245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3_014_04"/>
            <w:bookmarkStart w:id="2453" w:name="z2003_014_04"/>
            <w:bookmarkEnd w:id="24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4" w:name="z2003_014_05"/>
            <w:bookmarkStart w:id="2455" w:name="z2003_014_05"/>
            <w:bookmarkEnd w:id="245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6" w:name="z2003_014_06"/>
            <w:bookmarkStart w:id="2457" w:name="z2003_014_06"/>
            <w:bookmarkEnd w:id="24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8" w:name="z2003_014_07"/>
            <w:bookmarkStart w:id="2459" w:name="z2003_014_07"/>
            <w:bookmarkEnd w:id="245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0" w:name="z2003_014_08"/>
            <w:bookmarkStart w:id="2461" w:name="z2003_014_08"/>
            <w:bookmarkEnd w:id="24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2" w:name="z2003_014_09"/>
            <w:bookmarkStart w:id="2463" w:name="z2003_014_09"/>
            <w:bookmarkEnd w:id="246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4" w:name="z2003_014_10"/>
            <w:bookmarkStart w:id="2465" w:name="z2003_014_10"/>
            <w:bookmarkEnd w:id="24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6" w:name="z2003_014_11"/>
            <w:bookmarkStart w:id="2467" w:name="z2003_014_11"/>
            <w:bookmarkEnd w:id="246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3_015_04"/>
            <w:bookmarkStart w:id="2469" w:name="z2003_015_04"/>
            <w:bookmarkEnd w:id="246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0" w:name="z2003_015_05"/>
            <w:bookmarkStart w:id="2471" w:name="z2003_015_05"/>
            <w:bookmarkEnd w:id="24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2" w:name="z2003_015_06"/>
            <w:bookmarkStart w:id="2473" w:name="z2003_015_06"/>
            <w:bookmarkEnd w:id="247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4" w:name="z2003_015_07"/>
            <w:bookmarkStart w:id="2475" w:name="z2003_015_07"/>
            <w:bookmarkEnd w:id="247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6" w:name="z2003_015_08"/>
            <w:bookmarkStart w:id="2477" w:name="z2003_015_08"/>
            <w:bookmarkEnd w:id="247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8" w:name="z2003_015_09"/>
            <w:bookmarkStart w:id="2479" w:name="z2003_015_09"/>
            <w:bookmarkEnd w:id="247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0" w:name="z2003_015_10"/>
            <w:bookmarkStart w:id="2481" w:name="z2003_015_10"/>
            <w:bookmarkEnd w:id="248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2" w:name="z2003_015_11"/>
            <w:bookmarkStart w:id="2483" w:name="z2003_015_11"/>
            <w:bookmarkEnd w:id="248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3_016_04"/>
            <w:bookmarkStart w:id="2485" w:name="z2003_016_04"/>
            <w:bookmarkEnd w:id="248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6" w:name="z2003_016_05"/>
            <w:bookmarkStart w:id="2487" w:name="z2003_016_05"/>
            <w:bookmarkEnd w:id="24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8" w:name="z2003_016_06"/>
            <w:bookmarkStart w:id="2489" w:name="z2003_016_06"/>
            <w:bookmarkEnd w:id="248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0" w:name="z2003_016_07"/>
            <w:bookmarkStart w:id="2491" w:name="z2003_016_07"/>
            <w:bookmarkEnd w:id="249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2" w:name="z2003_016_08"/>
            <w:bookmarkStart w:id="2493" w:name="z2003_016_08"/>
            <w:bookmarkEnd w:id="249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4" w:name="z2003_016_09"/>
            <w:bookmarkStart w:id="2495" w:name="z2003_016_09"/>
            <w:bookmarkEnd w:id="249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6" w:name="z2003_016_10"/>
            <w:bookmarkStart w:id="2497" w:name="z2003_016_10"/>
            <w:bookmarkEnd w:id="24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8" w:name="z2003_016_11"/>
            <w:bookmarkStart w:id="2499" w:name="z2003_016_11"/>
            <w:bookmarkEnd w:id="249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3_017_04"/>
            <w:bookmarkStart w:id="2501" w:name="z2003_017_04"/>
            <w:bookmarkEnd w:id="25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2" w:name="z2003_017_05"/>
            <w:bookmarkStart w:id="2503" w:name="z2003_017_05"/>
            <w:bookmarkEnd w:id="250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4" w:name="z2003_017_06"/>
            <w:bookmarkStart w:id="2505" w:name="z2003_017_06"/>
            <w:bookmarkEnd w:id="25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6" w:name="z2003_017_07"/>
            <w:bookmarkStart w:id="2507" w:name="z2003_017_07"/>
            <w:bookmarkEnd w:id="250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8" w:name="z2003_017_08"/>
            <w:bookmarkStart w:id="2509" w:name="z2003_017_08"/>
            <w:bookmarkEnd w:id="25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0" w:name="z2003_017_09"/>
            <w:bookmarkStart w:id="2511" w:name="z2003_017_09"/>
            <w:bookmarkEnd w:id="251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2" w:name="z2003_017_10"/>
            <w:bookmarkStart w:id="2513" w:name="z2003_017_10"/>
            <w:bookmarkEnd w:id="25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4" w:name="z2003_017_11"/>
            <w:bookmarkStart w:id="2515" w:name="z2003_017_11"/>
            <w:bookmarkEnd w:id="251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3_018_04"/>
            <w:bookmarkStart w:id="2517" w:name="z2003_018_04"/>
            <w:bookmarkEnd w:id="25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8" w:name="z2003_018_05"/>
            <w:bookmarkStart w:id="2519" w:name="z2003_018_05"/>
            <w:bookmarkEnd w:id="251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0" w:name="z2003_018_06"/>
            <w:bookmarkStart w:id="2521" w:name="z2003_018_06"/>
            <w:bookmarkEnd w:id="252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2" w:name="z2003_018_07"/>
            <w:bookmarkStart w:id="2523" w:name="z2003_018_07"/>
            <w:bookmarkEnd w:id="25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4" w:name="z2003_018_08"/>
            <w:bookmarkStart w:id="2525" w:name="z2003_018_08"/>
            <w:bookmarkEnd w:id="252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6" w:name="z2003_018_09"/>
            <w:bookmarkStart w:id="2527" w:name="z2003_018_09"/>
            <w:bookmarkEnd w:id="252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8" w:name="z2003_018_10"/>
            <w:bookmarkStart w:id="2529" w:name="z2003_018_10"/>
            <w:bookmarkEnd w:id="252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0" w:name="z2003_018_11"/>
            <w:bookmarkStart w:id="2531" w:name="z2003_018_11"/>
            <w:bookmarkEnd w:id="253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3_019_04"/>
            <w:bookmarkStart w:id="2533" w:name="z2003_019_04"/>
            <w:bookmarkEnd w:id="253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4" w:name="z2003_019_05"/>
            <w:bookmarkStart w:id="2535" w:name="z2003_019_05"/>
            <w:bookmarkEnd w:id="25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6" w:name="z2003_019_06"/>
            <w:bookmarkStart w:id="2537" w:name="z2003_019_06"/>
            <w:bookmarkEnd w:id="253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8" w:name="z2003_019_07"/>
            <w:bookmarkStart w:id="2539" w:name="z2003_019_07"/>
            <w:bookmarkEnd w:id="25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0" w:name="z2003_019_08"/>
            <w:bookmarkStart w:id="2541" w:name="z2003_019_08"/>
            <w:bookmarkEnd w:id="25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2" w:name="z2003_019_09"/>
            <w:bookmarkStart w:id="2543" w:name="z2003_019_09"/>
            <w:bookmarkEnd w:id="254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4" w:name="z2003_019_10"/>
            <w:bookmarkStart w:id="2545" w:name="z2003_019_10"/>
            <w:bookmarkEnd w:id="25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6" w:name="z2003_019_11"/>
            <w:bookmarkStart w:id="2547" w:name="z2003_019_11"/>
            <w:bookmarkEnd w:id="254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3_020_04"/>
            <w:bookmarkStart w:id="2549" w:name="z2003_020_04"/>
            <w:bookmarkEnd w:id="254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0" w:name="z2003_020_05"/>
            <w:bookmarkStart w:id="2551" w:name="z2003_020_05"/>
            <w:bookmarkEnd w:id="25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2" w:name="z2003_020_06"/>
            <w:bookmarkStart w:id="2553" w:name="z2003_020_06"/>
            <w:bookmarkEnd w:id="25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4" w:name="z2003_020_07"/>
            <w:bookmarkStart w:id="2555" w:name="z2003_020_07"/>
            <w:bookmarkEnd w:id="255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6" w:name="z2003_020_08"/>
            <w:bookmarkStart w:id="2557" w:name="z2003_020_08"/>
            <w:bookmarkEnd w:id="25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8" w:name="z2003_020_09"/>
            <w:bookmarkStart w:id="2559" w:name="z2003_020_09"/>
            <w:bookmarkEnd w:id="255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0" w:name="z2003_020_10"/>
            <w:bookmarkStart w:id="2561" w:name="z2003_020_10"/>
            <w:bookmarkEnd w:id="25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2" w:name="z2003_020_11"/>
            <w:bookmarkStart w:id="2563" w:name="z2003_020_11"/>
            <w:bookmarkEnd w:id="256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3_021_04"/>
            <w:bookmarkStart w:id="2565" w:name="z2003_021_04"/>
            <w:bookmarkEnd w:id="25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6" w:name="z2003_021_05"/>
            <w:bookmarkEnd w:id="2566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7" w:name="z2003_021_06"/>
            <w:bookmarkStart w:id="2568" w:name="z2003_021_06"/>
            <w:bookmarkEnd w:id="25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9" w:name="z2003_021_07"/>
            <w:bookmarkEnd w:id="256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70" w:name="z2003_021_08"/>
            <w:bookmarkStart w:id="2571" w:name="z2003_021_08"/>
            <w:bookmarkEnd w:id="25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72" w:name="z2003_021_09"/>
            <w:bookmarkStart w:id="2573" w:name="z2003_021_09"/>
            <w:bookmarkEnd w:id="257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74" w:name="z2003_021_10"/>
            <w:bookmarkStart w:id="2575" w:name="z2003_021_10"/>
            <w:bookmarkEnd w:id="257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6" w:name="z2003_021_11"/>
            <w:bookmarkEnd w:id="2576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7" w:name="z2003_022_04"/>
            <w:bookmarkStart w:id="2578" w:name="z2003_022_04"/>
            <w:bookmarkEnd w:id="25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9" w:name="z2003_022_05"/>
            <w:bookmarkStart w:id="2580" w:name="z2003_022_05"/>
            <w:bookmarkEnd w:id="25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81" w:name="z2003_022_06"/>
            <w:bookmarkEnd w:id="258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82" w:name="z2003_022_07"/>
            <w:bookmarkStart w:id="2583" w:name="z2003_022_07"/>
            <w:bookmarkEnd w:id="25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84" w:name="z2003_022_08"/>
            <w:bookmarkStart w:id="2585" w:name="z2003_022_08"/>
            <w:bookmarkEnd w:id="258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86" w:name="z2003_022_09"/>
            <w:bookmarkStart w:id="2587" w:name="z2003_022_09"/>
            <w:bookmarkEnd w:id="25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88" w:name="z2003_022_10"/>
            <w:bookmarkEnd w:id="258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89" w:name="z2003_022_11"/>
            <w:bookmarkStart w:id="2590" w:name="z2003_022_11"/>
            <w:bookmarkEnd w:id="259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1" w:name="z2003_023_04"/>
            <w:bookmarkStart w:id="2592" w:name="z2003_023_04"/>
            <w:bookmarkEnd w:id="25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93" w:name="z2003_023_05"/>
            <w:bookmarkEnd w:id="2593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94" w:name="z2003_023_06"/>
            <w:bookmarkEnd w:id="259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95" w:name="z2003_023_07"/>
            <w:bookmarkEnd w:id="2595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96" w:name="z2003_023_08"/>
            <w:bookmarkStart w:id="2597" w:name="z2003_023_08"/>
            <w:bookmarkEnd w:id="25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98" w:name="z2003_023_09"/>
            <w:bookmarkEnd w:id="259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99" w:name="z2003_023_10"/>
            <w:bookmarkEnd w:id="259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600" w:name="z2003_023_11"/>
            <w:bookmarkEnd w:id="2600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1" w:name="z2003_001_12"/>
            <w:bookmarkStart w:id="2602" w:name="z2003_001_12"/>
            <w:bookmarkEnd w:id="260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3" w:name="z2003_001_13"/>
            <w:bookmarkStart w:id="2604" w:name="z2003_001_13"/>
            <w:bookmarkEnd w:id="260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5" w:name="z2003_001_14"/>
            <w:bookmarkStart w:id="2606" w:name="z2003_001_14"/>
            <w:bookmarkEnd w:id="260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7" w:name="z2003_001_15"/>
            <w:bookmarkStart w:id="2608" w:name="z2003_001_15"/>
            <w:bookmarkEnd w:id="260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9" w:name="z2003_002_12"/>
            <w:bookmarkStart w:id="2610" w:name="z2003_002_12"/>
            <w:bookmarkEnd w:id="261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1" w:name="z2003_002_13"/>
            <w:bookmarkStart w:id="2612" w:name="z2003_002_13"/>
            <w:bookmarkEnd w:id="26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3" w:name="z2003_002_14"/>
            <w:bookmarkStart w:id="2614" w:name="z2003_002_14"/>
            <w:bookmarkEnd w:id="261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5" w:name="z2003_002_15"/>
            <w:bookmarkStart w:id="2616" w:name="z2003_002_15"/>
            <w:bookmarkEnd w:id="261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7" w:name="z2003_003_12"/>
            <w:bookmarkStart w:id="2618" w:name="z2003_003_12"/>
            <w:bookmarkEnd w:id="261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9" w:name="z2003_003_13"/>
            <w:bookmarkStart w:id="2620" w:name="z2003_003_13"/>
            <w:bookmarkEnd w:id="262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1" w:name="z2003_003_14"/>
            <w:bookmarkStart w:id="2622" w:name="z2003_003_14"/>
            <w:bookmarkEnd w:id="262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3" w:name="z2003_003_15"/>
            <w:bookmarkStart w:id="2624" w:name="z2003_003_15"/>
            <w:bookmarkEnd w:id="262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5" w:name="z2003_004_12"/>
            <w:bookmarkStart w:id="2626" w:name="z2003_004_12"/>
            <w:bookmarkEnd w:id="262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7" w:name="z2003_004_13"/>
            <w:bookmarkStart w:id="2628" w:name="z2003_004_13"/>
            <w:bookmarkEnd w:id="26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9" w:name="z2003_004_14"/>
            <w:bookmarkStart w:id="2630" w:name="z2003_004_14"/>
            <w:bookmarkEnd w:id="263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1" w:name="z2003_004_15"/>
            <w:bookmarkStart w:id="2632" w:name="z2003_004_15"/>
            <w:bookmarkEnd w:id="263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3" w:name="z2003_005_12"/>
            <w:bookmarkStart w:id="2634" w:name="z2003_005_12"/>
            <w:bookmarkEnd w:id="263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5" w:name="z2003_005_13"/>
            <w:bookmarkStart w:id="2636" w:name="z2003_005_13"/>
            <w:bookmarkEnd w:id="263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7" w:name="z2003_005_14"/>
            <w:bookmarkStart w:id="2638" w:name="z2003_005_14"/>
            <w:bookmarkEnd w:id="263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9" w:name="z2003_005_15"/>
            <w:bookmarkStart w:id="2640" w:name="z2003_005_15"/>
            <w:bookmarkEnd w:id="264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1" w:name="z2003_006_12"/>
            <w:bookmarkStart w:id="2642" w:name="z2003_006_12"/>
            <w:bookmarkEnd w:id="264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3" w:name="z2003_006_13"/>
            <w:bookmarkStart w:id="2644" w:name="z2003_006_13"/>
            <w:bookmarkEnd w:id="26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5" w:name="z2003_006_14"/>
            <w:bookmarkStart w:id="2646" w:name="z2003_006_14"/>
            <w:bookmarkEnd w:id="26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7" w:name="z2003_006_15"/>
            <w:bookmarkStart w:id="2648" w:name="z2003_006_15"/>
            <w:bookmarkEnd w:id="264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9" w:name="z2003_007_12"/>
            <w:bookmarkStart w:id="2650" w:name="z2003_007_12"/>
            <w:bookmarkEnd w:id="265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1" w:name="z2003_007_13"/>
            <w:bookmarkStart w:id="2652" w:name="z2003_007_13"/>
            <w:bookmarkEnd w:id="265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3" w:name="z2003_007_14"/>
            <w:bookmarkStart w:id="2654" w:name="z2003_007_14"/>
            <w:bookmarkEnd w:id="265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5" w:name="z2003_007_15"/>
            <w:bookmarkStart w:id="2656" w:name="z2003_007_15"/>
            <w:bookmarkEnd w:id="265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7" w:name="z2003_008_12"/>
            <w:bookmarkStart w:id="2658" w:name="z2003_008_12"/>
            <w:bookmarkEnd w:id="265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9" w:name="z2003_008_13"/>
            <w:bookmarkStart w:id="2660" w:name="z2003_008_13"/>
            <w:bookmarkEnd w:id="26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1" w:name="z2003_008_14"/>
            <w:bookmarkStart w:id="2662" w:name="z2003_008_14"/>
            <w:bookmarkEnd w:id="266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3" w:name="z2003_008_15"/>
            <w:bookmarkStart w:id="2664" w:name="z2003_008_15"/>
            <w:bookmarkEnd w:id="266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5" w:name="z2003_009_12"/>
            <w:bookmarkStart w:id="2666" w:name="z2003_009_12"/>
            <w:bookmarkEnd w:id="26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7" w:name="z2003_009_13"/>
            <w:bookmarkStart w:id="2668" w:name="z2003_009_13"/>
            <w:bookmarkEnd w:id="266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9" w:name="z2003_009_14"/>
            <w:bookmarkStart w:id="2670" w:name="z2003_009_14"/>
            <w:bookmarkEnd w:id="267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1" w:name="z2003_009_15"/>
            <w:bookmarkStart w:id="2672" w:name="z2003_009_15"/>
            <w:bookmarkEnd w:id="267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3" w:name="z2003_010_12"/>
            <w:bookmarkStart w:id="2674" w:name="z2003_010_12"/>
            <w:bookmarkEnd w:id="267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5" w:name="z2003_010_13"/>
            <w:bookmarkStart w:id="2676" w:name="z2003_010_13"/>
            <w:bookmarkEnd w:id="26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7" w:name="z2003_010_14"/>
            <w:bookmarkStart w:id="2678" w:name="z2003_010_14"/>
            <w:bookmarkEnd w:id="267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9" w:name="z2003_010_15"/>
            <w:bookmarkStart w:id="2680" w:name="z2003_010_15"/>
            <w:bookmarkEnd w:id="268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1" w:name="z2003_011_12"/>
            <w:bookmarkStart w:id="2682" w:name="z2003_011_12"/>
            <w:bookmarkEnd w:id="268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3" w:name="z2003_011_13"/>
            <w:bookmarkStart w:id="2684" w:name="z2003_011_13"/>
            <w:bookmarkEnd w:id="26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5" w:name="z2003_011_14"/>
            <w:bookmarkStart w:id="2686" w:name="z2003_011_14"/>
            <w:bookmarkEnd w:id="268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7" w:name="z2003_011_15"/>
            <w:bookmarkStart w:id="2688" w:name="z2003_011_15"/>
            <w:bookmarkEnd w:id="268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9" w:name="z2003_012_12"/>
            <w:bookmarkStart w:id="2690" w:name="z2003_012_12"/>
            <w:bookmarkEnd w:id="269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1" w:name="z2003_012_13"/>
            <w:bookmarkStart w:id="2692" w:name="z2003_012_13"/>
            <w:bookmarkEnd w:id="269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3" w:name="z2003_012_14"/>
            <w:bookmarkStart w:id="2694" w:name="z2003_012_14"/>
            <w:bookmarkEnd w:id="269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5" w:name="z2003_012_15"/>
            <w:bookmarkStart w:id="2696" w:name="z2003_012_15"/>
            <w:bookmarkEnd w:id="269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7" w:name="z2003_013_12"/>
            <w:bookmarkStart w:id="2698" w:name="z2003_013_12"/>
            <w:bookmarkEnd w:id="269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9" w:name="z2003_013_13"/>
            <w:bookmarkStart w:id="2700" w:name="z2003_013_13"/>
            <w:bookmarkEnd w:id="270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1" w:name="z2003_013_14"/>
            <w:bookmarkStart w:id="2702" w:name="z2003_013_14"/>
            <w:bookmarkEnd w:id="270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3" w:name="z2003_013_15"/>
            <w:bookmarkStart w:id="2704" w:name="z2003_013_15"/>
            <w:bookmarkEnd w:id="270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5" w:name="z2003_014_12"/>
            <w:bookmarkStart w:id="2706" w:name="z2003_014_12"/>
            <w:bookmarkEnd w:id="270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7" w:name="z2003_014_13"/>
            <w:bookmarkStart w:id="2708" w:name="z2003_014_13"/>
            <w:bookmarkEnd w:id="270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9" w:name="z2003_014_14"/>
            <w:bookmarkStart w:id="2710" w:name="z2003_014_14"/>
            <w:bookmarkEnd w:id="271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1" w:name="z2003_014_15"/>
            <w:bookmarkStart w:id="2712" w:name="z2003_014_15"/>
            <w:bookmarkEnd w:id="271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3" w:name="z2003_015_12"/>
            <w:bookmarkStart w:id="2714" w:name="z2003_015_12"/>
            <w:bookmarkEnd w:id="271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5" w:name="z2003_015_13"/>
            <w:bookmarkStart w:id="2716" w:name="z2003_015_13"/>
            <w:bookmarkEnd w:id="271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7" w:name="z2003_015_14"/>
            <w:bookmarkStart w:id="2718" w:name="z2003_015_14"/>
            <w:bookmarkEnd w:id="271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9" w:name="z2003_015_15"/>
            <w:bookmarkStart w:id="2720" w:name="z2003_015_15"/>
            <w:bookmarkEnd w:id="272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1" w:name="z2003_016_12"/>
            <w:bookmarkStart w:id="2722" w:name="z2003_016_12"/>
            <w:bookmarkEnd w:id="272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3" w:name="z2003_016_13"/>
            <w:bookmarkStart w:id="2724" w:name="z2003_016_13"/>
            <w:bookmarkEnd w:id="272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5" w:name="z2003_016_14"/>
            <w:bookmarkStart w:id="2726" w:name="z2003_016_14"/>
            <w:bookmarkEnd w:id="272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7" w:name="z2003_016_15"/>
            <w:bookmarkStart w:id="2728" w:name="z2003_016_15"/>
            <w:bookmarkEnd w:id="272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9" w:name="z2003_017_12"/>
            <w:bookmarkStart w:id="2730" w:name="z2003_017_12"/>
            <w:bookmarkEnd w:id="273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1" w:name="z2003_017_13"/>
            <w:bookmarkStart w:id="2732" w:name="z2003_017_13"/>
            <w:bookmarkEnd w:id="273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3" w:name="z2003_017_14"/>
            <w:bookmarkStart w:id="2734" w:name="z2003_017_14"/>
            <w:bookmarkEnd w:id="273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5" w:name="z2003_017_15"/>
            <w:bookmarkStart w:id="2736" w:name="z2003_017_15"/>
            <w:bookmarkEnd w:id="273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7" w:name="z2003_018_12"/>
            <w:bookmarkStart w:id="2738" w:name="z2003_018_12"/>
            <w:bookmarkEnd w:id="273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9" w:name="z2003_018_13"/>
            <w:bookmarkStart w:id="2740" w:name="z2003_018_13"/>
            <w:bookmarkEnd w:id="274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1" w:name="z2003_018_14"/>
            <w:bookmarkStart w:id="2742" w:name="z2003_018_14"/>
            <w:bookmarkEnd w:id="274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3" w:name="z2003_018_15"/>
            <w:bookmarkStart w:id="2744" w:name="z2003_018_15"/>
            <w:bookmarkEnd w:id="274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5" w:name="z2003_019_12"/>
            <w:bookmarkStart w:id="2746" w:name="z2003_019_12"/>
            <w:bookmarkEnd w:id="27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7" w:name="z2003_019_13"/>
            <w:bookmarkStart w:id="2748" w:name="z2003_019_13"/>
            <w:bookmarkEnd w:id="274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9" w:name="z2003_019_14"/>
            <w:bookmarkStart w:id="2750" w:name="z2003_019_14"/>
            <w:bookmarkEnd w:id="275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1" w:name="z2003_019_15"/>
            <w:bookmarkStart w:id="2752" w:name="z2003_019_15"/>
            <w:bookmarkEnd w:id="275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3" w:name="z2003_020_12"/>
            <w:bookmarkStart w:id="2754" w:name="z2003_020_12"/>
            <w:bookmarkEnd w:id="275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5" w:name="z2003_020_13"/>
            <w:bookmarkStart w:id="2756" w:name="z2003_020_13"/>
            <w:bookmarkEnd w:id="275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7" w:name="z2003_020_14"/>
            <w:bookmarkStart w:id="2758" w:name="z2003_020_14"/>
            <w:bookmarkEnd w:id="275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9" w:name="z2003_020_15"/>
            <w:bookmarkStart w:id="2760" w:name="z2003_020_15"/>
            <w:bookmarkEnd w:id="276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61" w:name="z2003_021_12"/>
            <w:bookmarkEnd w:id="2761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62" w:name="z2003_021_13"/>
            <w:bookmarkEnd w:id="276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63" w:name="z2003_021_14"/>
            <w:bookmarkEnd w:id="2763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64" w:name="z2003_021_15"/>
            <w:bookmarkEnd w:id="2764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5" w:name="z2003_022_12"/>
            <w:bookmarkStart w:id="2766" w:name="z2003_022_12"/>
            <w:bookmarkEnd w:id="27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7" w:name="z2003_022_13"/>
            <w:bookmarkStart w:id="2768" w:name="z2003_022_13"/>
            <w:bookmarkEnd w:id="276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69" w:name="z2003_022_14"/>
            <w:bookmarkEnd w:id="2769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0" w:name="z2003_022_15"/>
            <w:bookmarkStart w:id="2771" w:name="z2003_022_15"/>
            <w:bookmarkEnd w:id="277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3_023_12"/>
            <w:bookmarkStart w:id="2773" w:name="z2003_023_12"/>
            <w:bookmarkEnd w:id="27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74" w:name="z2003_023_13"/>
            <w:bookmarkEnd w:id="2774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75" w:name="z2003_023_14"/>
            <w:bookmarkEnd w:id="2775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76" w:name="z2003_023_15"/>
            <w:bookmarkEnd w:id="2776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77" w:name="z2004_001_01"/>
            <w:bookmarkStart w:id="2778" w:name="z2004_001_01"/>
            <w:bookmarkEnd w:id="2778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79" w:name="z2005_001_01"/>
            <w:bookmarkStart w:id="2780" w:name="z2005_001_01"/>
            <w:bookmarkEnd w:id="2780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1" w:name="z2005_001_02"/>
            <w:bookmarkStart w:id="2782" w:name="z2005_001_02"/>
            <w:bookmarkEnd w:id="2782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3" w:name="z4000_001_03"/>
            <w:bookmarkStart w:id="2784" w:name="z4000_001_03"/>
            <w:bookmarkEnd w:id="2784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5" w:name="z4000_001_04"/>
            <w:bookmarkStart w:id="2786" w:name="z4000_001_04"/>
            <w:bookmarkEnd w:id="2786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7" w:name="z4000_001_05"/>
            <w:bookmarkStart w:id="2788" w:name="z4000_001_05"/>
            <w:bookmarkEnd w:id="2788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9" w:name="z4000_001_06"/>
            <w:bookmarkStart w:id="2790" w:name="z4000_001_06"/>
            <w:bookmarkEnd w:id="2790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1" w:name="z4000_001_07"/>
            <w:bookmarkStart w:id="2792" w:name="z4000_001_07"/>
            <w:bookmarkEnd w:id="2792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3" w:name="z4000_001_08"/>
            <w:bookmarkStart w:id="2794" w:name="z4000_001_08"/>
            <w:bookmarkEnd w:id="2794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5" w:name="z4000_002_03"/>
            <w:bookmarkStart w:id="2796" w:name="z4000_002_03"/>
            <w:bookmarkEnd w:id="279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7" w:name="z4000_002_04"/>
            <w:bookmarkStart w:id="2798" w:name="z4000_002_04"/>
            <w:bookmarkEnd w:id="279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9" w:name="z4000_002_05"/>
            <w:bookmarkStart w:id="2800" w:name="z4000_002_05"/>
            <w:bookmarkEnd w:id="280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1" w:name="z4000_002_06"/>
            <w:bookmarkStart w:id="2802" w:name="z4000_002_06"/>
            <w:bookmarkEnd w:id="280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3" w:name="z4000_002_07"/>
            <w:bookmarkStart w:id="2804" w:name="z4000_002_07"/>
            <w:bookmarkEnd w:id="280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5" w:name="z4000_002_08"/>
            <w:bookmarkStart w:id="2806" w:name="z4000_002_08"/>
            <w:bookmarkEnd w:id="2806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7" w:name="z4000_003_03"/>
            <w:bookmarkStart w:id="2808" w:name="z4000_003_03"/>
            <w:bookmarkEnd w:id="280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9" w:name="z4000_003_04"/>
            <w:bookmarkStart w:id="2810" w:name="z4000_003_04"/>
            <w:bookmarkEnd w:id="281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1" w:name="z4000_003_05"/>
            <w:bookmarkStart w:id="2812" w:name="z4000_003_05"/>
            <w:bookmarkEnd w:id="281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3" w:name="z4000_003_06"/>
            <w:bookmarkStart w:id="2814" w:name="z4000_003_06"/>
            <w:bookmarkEnd w:id="281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5" w:name="z4000_003_07"/>
            <w:bookmarkStart w:id="2816" w:name="z4000_003_07"/>
            <w:bookmarkEnd w:id="281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7" w:name="z4000_003_08"/>
            <w:bookmarkStart w:id="2818" w:name="z4000_003_08"/>
            <w:bookmarkEnd w:id="2818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9" w:name="z4000_004_03"/>
            <w:bookmarkStart w:id="2820" w:name="z4000_004_03"/>
            <w:bookmarkEnd w:id="282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1" w:name="z4000_004_04"/>
            <w:bookmarkStart w:id="2822" w:name="z4000_004_04"/>
            <w:bookmarkEnd w:id="282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3" w:name="z4000_004_05"/>
            <w:bookmarkStart w:id="2824" w:name="z4000_004_05"/>
            <w:bookmarkEnd w:id="282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5" w:name="z4000_004_06"/>
            <w:bookmarkStart w:id="2826" w:name="z4000_004_06"/>
            <w:bookmarkEnd w:id="282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7" w:name="z4000_004_07"/>
            <w:bookmarkStart w:id="2828" w:name="z4000_004_07"/>
            <w:bookmarkEnd w:id="282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9" w:name="z4000_004_08"/>
            <w:bookmarkStart w:id="2830" w:name="z4000_004_08"/>
            <w:bookmarkEnd w:id="2830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Бутов Д.И.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Старший медицинский статисти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Муромцева Г.В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i/>
                <w:i/>
                <w:sz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8(34551) 5-88-50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“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__15__” __01_____2014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cs="Times New Roman CYR" w:ascii="Times New Roman CYR" w:hAnsi="Times New Roman CYR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pacing w:lineRule="exact" w:line="180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exact" w:line="240"/>
        <w:ind w:left="540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36:00Z</dcterms:created>
  <dc:creator>1</dc:creator>
  <dc:description/>
  <cp:keywords/>
  <dc:language>en-US</dc:language>
  <cp:lastModifiedBy>OMO4</cp:lastModifiedBy>
  <cp:lastPrinted>2010-11-17T12:33:00Z</cp:lastPrinted>
  <dcterms:modified xsi:type="dcterms:W3CDTF">2014-01-16T07:09:00Z</dcterms:modified>
  <cp:revision>3</cp:revision>
  <dc:subject/>
  <dc:title>ОТРАСЛЕВОЕ СТАТИСТИЧЕСКОЕ НАБЛЮДЕНИЕ</dc:title>
</cp:coreProperties>
</file>