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13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xml:space="preserve">:  </w:t>
            </w:r>
            <w:r>
              <w:rPr>
                <w:b/>
                <w:sz w:val="20"/>
              </w:rPr>
              <w:t>ГБУЗ ТО « Областная больница №4» Плешковская амбулатория</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 627750, Тюменская область, г.Ишим,ул. Республики,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 w:name="z1001_003_03"/>
            <w:bookmarkStart w:id="8" w:name="z1001_003_03"/>
            <w:bookmarkEnd w:id="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 w:name="z1001_003_04"/>
            <w:bookmarkEnd w:id="9"/>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 w:name="z1001_004_03"/>
            <w:bookmarkStart w:id="11" w:name="z1001_004_03"/>
            <w:bookmarkEnd w:id="1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 w:name="z1001_004_04"/>
            <w:bookmarkEnd w:id="12"/>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 w:name="z1001_005_03"/>
            <w:bookmarkStart w:id="14" w:name="z1001_005_03"/>
            <w:bookmarkEnd w:id="1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5_04"/>
            <w:bookmarkEnd w:id="15"/>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6_03"/>
            <w:bookmarkStart w:id="17" w:name="z1001_006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6_04"/>
            <w:bookmarkEnd w:id="18"/>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 w:name="z1001_007_03"/>
            <w:bookmarkStart w:id="20" w:name="z1001_007_03"/>
            <w:bookmarkEnd w:id="2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 w:name="z1001_007_04"/>
            <w:bookmarkEnd w:id="21"/>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 w:name="z1001_008_03"/>
            <w:bookmarkStart w:id="23" w:name="z1001_008_03"/>
            <w:bookmarkEnd w:id="2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4" w:name="z1001_008_04"/>
            <w:bookmarkEnd w:id="24"/>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 w:name="z1001_009_03"/>
            <w:bookmarkStart w:id="26" w:name="z1001_009_03"/>
            <w:bookmarkEnd w:id="2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7" w:name="z1001_009_04"/>
            <w:bookmarkEnd w:id="27"/>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8" w:name="z1001_010_03"/>
            <w:bookmarkStart w:id="29" w:name="z1001_010_03"/>
            <w:bookmarkEnd w:id="2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0_04"/>
            <w:bookmarkEnd w:id="30"/>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1_03"/>
            <w:bookmarkStart w:id="32" w:name="z1001_011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1_04"/>
            <w:bookmarkEnd w:id="33"/>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4" w:name="z1001_012_03"/>
            <w:bookmarkStart w:id="35" w:name="z1001_012_03"/>
            <w:bookmarkEnd w:id="3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6" w:name="z1001_012_04"/>
            <w:bookmarkEnd w:id="36"/>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7" w:name="z1001_013_03"/>
            <w:bookmarkStart w:id="38" w:name="z1001_013_03"/>
            <w:bookmarkEnd w:id="3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3_04"/>
            <w:bookmarkEnd w:id="39"/>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0" w:name="z1001_014_03"/>
            <w:bookmarkStart w:id="41" w:name="z1001_014_03"/>
            <w:bookmarkEnd w:id="4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2" w:name="z1001_014_04"/>
            <w:bookmarkEnd w:id="42"/>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3" w:name="z1001_015_03"/>
            <w:bookmarkStart w:id="44" w:name="z1001_015_03"/>
            <w:bookmarkEnd w:id="4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5" w:name="z1001_015_04"/>
            <w:bookmarkEnd w:id="45"/>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6" w:name="z1001_016_03"/>
            <w:bookmarkStart w:id="47" w:name="z1001_016_03"/>
            <w:bookmarkEnd w:id="4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16_04"/>
            <w:bookmarkEnd w:id="48"/>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17_03"/>
            <w:bookmarkStart w:id="50" w:name="z1001_017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17_04"/>
            <w:bookmarkEnd w:id="5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2" w:name="z1001_018_03"/>
            <w:bookmarkStart w:id="53" w:name="z1001_018_03"/>
            <w:bookmarkEnd w:id="5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4" w:name="z1001_018_04"/>
            <w:bookmarkEnd w:id="5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5" w:name="z1001_019_03"/>
            <w:bookmarkStart w:id="56" w:name="z1001_019_03"/>
            <w:bookmarkEnd w:id="5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7" w:name="z1001_019_04"/>
            <w:bookmarkEnd w:id="57"/>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8" w:name="z1001_020_03"/>
            <w:bookmarkStart w:id="59" w:name="z1001_020_03"/>
            <w:bookmarkEnd w:id="5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0" w:name="z1001_020_04"/>
            <w:bookmarkEnd w:id="60"/>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1" w:name="z1001_021_03"/>
            <w:bookmarkStart w:id="62" w:name="z1001_021_03"/>
            <w:bookmarkEnd w:id="6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3" w:name="z1001_021_04"/>
            <w:bookmarkEnd w:id="63"/>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4" w:name="z1001_022_03"/>
            <w:bookmarkStart w:id="65" w:name="z1001_022_03"/>
            <w:bookmarkEnd w:id="6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6" w:name="z1001_022_04"/>
            <w:bookmarkEnd w:id="66"/>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7" w:name="z1001_023_03"/>
            <w:bookmarkStart w:id="68" w:name="z1001_023_03"/>
            <w:bookmarkEnd w:id="6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9" w:name="z1001_023_04"/>
            <w:bookmarkEnd w:id="69"/>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0" w:name="z1001_024_03"/>
            <w:bookmarkStart w:id="71" w:name="z1001_024_03"/>
            <w:bookmarkEnd w:id="7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2" w:name="z1001_024_04"/>
            <w:bookmarkEnd w:id="72"/>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73" w:name="z1001_025_03"/>
            <w:bookmarkStart w:id="74" w:name="z1001_025_03"/>
            <w:bookmarkEnd w:id="7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5" w:name="z1001_025_04"/>
            <w:bookmarkEnd w:id="75"/>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 w:name="z1001_029_03"/>
            <w:bookmarkStart w:id="77" w:name="z1001_029_03"/>
            <w:bookmarkEnd w:id="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78" w:name="z1001_029_04"/>
            <w:bookmarkEnd w:id="78"/>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0_03"/>
            <w:bookmarkStart w:id="80" w:name="z1001_030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0_04"/>
            <w:bookmarkEnd w:id="81"/>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1_03"/>
            <w:bookmarkStart w:id="83" w:name="z1001_031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1_04"/>
            <w:bookmarkEnd w:id="84"/>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5" w:name="z1001_032_03"/>
            <w:bookmarkStart w:id="86" w:name="z1001_032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2_04"/>
            <w:bookmarkEnd w:id="87"/>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3_03"/>
            <w:bookmarkStart w:id="89" w:name="z1001_033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3_04"/>
            <w:bookmarkEnd w:id="90"/>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34_03"/>
            <w:bookmarkStart w:id="92" w:name="z1001_034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34_04"/>
            <w:bookmarkEnd w:id="93"/>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35_03"/>
            <w:bookmarkStart w:id="95" w:name="z1001_035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35_04"/>
            <w:bookmarkEnd w:id="96"/>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36_03"/>
            <w:bookmarkStart w:id="98" w:name="z1001_036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36_04"/>
            <w:bookmarkEnd w:id="99"/>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0" w:name="z1001_037_03"/>
            <w:bookmarkStart w:id="101" w:name="z1001_037_03"/>
            <w:bookmarkEnd w:id="1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2" w:name="z1001_037_04"/>
            <w:bookmarkEnd w:id="102"/>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03" w:name="z1001_038_03"/>
            <w:bookmarkStart w:id="104" w:name="z1001_038_03"/>
            <w:bookmarkEnd w:id="1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38_04"/>
            <w:bookmarkEnd w:id="105"/>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6" w:name="z1001_039_03"/>
            <w:bookmarkStart w:id="107" w:name="z1001_039_03"/>
            <w:bookmarkEnd w:id="10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8" w:name="z1001_039_04"/>
            <w:bookmarkEnd w:id="108"/>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9" w:name="z1001_040_03"/>
            <w:bookmarkStart w:id="110" w:name="z1001_040_03"/>
            <w:bookmarkEnd w:id="11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1" w:name="z1001_040_04"/>
            <w:bookmarkEnd w:id="111"/>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2" w:name="z1001_041_03"/>
            <w:bookmarkStart w:id="113" w:name="z1001_041_03"/>
            <w:bookmarkEnd w:id="11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1_04"/>
            <w:bookmarkEnd w:id="114"/>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5" w:name="z1001_042_03"/>
            <w:bookmarkStart w:id="116" w:name="z1001_042_03"/>
            <w:bookmarkEnd w:id="11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7" w:name="z1001_042_04"/>
            <w:bookmarkEnd w:id="117"/>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8" w:name="z1001_043_03"/>
            <w:bookmarkStart w:id="119" w:name="z1001_043_03"/>
            <w:bookmarkEnd w:id="11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0" w:name="z1001_043_04"/>
            <w:bookmarkEnd w:id="120"/>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1" w:name="z1001_044_03"/>
            <w:bookmarkStart w:id="122" w:name="z1001_044_03"/>
            <w:bookmarkEnd w:id="12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3" w:name="z1001_044_04"/>
            <w:bookmarkEnd w:id="12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4" w:name="z1001_045_03"/>
            <w:bookmarkStart w:id="125" w:name="z1001_045_03"/>
            <w:bookmarkEnd w:id="12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6" w:name="z1001_045_04"/>
            <w:bookmarkEnd w:id="126"/>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7" w:name="z1001_046_03"/>
            <w:bookmarkStart w:id="128" w:name="z1001_046_03"/>
            <w:bookmarkEnd w:id="12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9" w:name="z1001_046_04"/>
            <w:bookmarkEnd w:id="129"/>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0" w:name="z1001_047_03"/>
            <w:bookmarkStart w:id="131" w:name="z1001_047_03"/>
            <w:bookmarkEnd w:id="13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047_04"/>
            <w:bookmarkEnd w:id="132"/>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048_03"/>
            <w:bookmarkStart w:id="134" w:name="z1001_048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048_04"/>
            <w:bookmarkEnd w:id="135"/>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049_03"/>
            <w:bookmarkStart w:id="137" w:name="z1001_049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049_04"/>
            <w:bookmarkEnd w:id="138"/>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050_03"/>
            <w:bookmarkStart w:id="140" w:name="z1001_050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050_04"/>
            <w:bookmarkEnd w:id="141"/>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051_03"/>
            <w:bookmarkStart w:id="143" w:name="z1001_051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051_04"/>
            <w:bookmarkEnd w:id="144"/>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052_03"/>
            <w:bookmarkStart w:id="146" w:name="z1001_052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052_04"/>
            <w:bookmarkEnd w:id="147"/>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8" w:name="z1001_057_03"/>
            <w:bookmarkStart w:id="149" w:name="z1001_057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057_04"/>
            <w:bookmarkEnd w:id="150"/>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1_03"/>
            <w:bookmarkStart w:id="152" w:name="z1001_571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1_04"/>
            <w:bookmarkEnd w:id="153"/>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572_03"/>
            <w:bookmarkStart w:id="155" w:name="z1001_572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572_04"/>
            <w:bookmarkEnd w:id="156"/>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7" w:name="z1001_700_03"/>
            <w:bookmarkStart w:id="158" w:name="z1001_700_03"/>
            <w:bookmarkEnd w:id="15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9" w:name="z1001_700_04"/>
            <w:bookmarkEnd w:id="159"/>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0" w:name="z1001_573_03"/>
            <w:bookmarkStart w:id="161" w:name="z1001_573_03"/>
            <w:bookmarkEnd w:id="16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2" w:name="z1001_573_04"/>
            <w:bookmarkEnd w:id="162"/>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3" w:name="z1001_701_03"/>
            <w:bookmarkStart w:id="164" w:name="z1001_701_03"/>
            <w:bookmarkEnd w:id="16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5" w:name="z1001_701_04"/>
            <w:bookmarkEnd w:id="165"/>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6" w:name="z1001_574_03"/>
            <w:bookmarkStart w:id="167" w:name="z1001_574_03"/>
            <w:bookmarkEnd w:id="1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8" w:name="z1001_574_04"/>
            <w:bookmarkEnd w:id="168"/>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9" w:name="z1001_702_03"/>
            <w:bookmarkStart w:id="170" w:name="z1001_702_03"/>
            <w:bookmarkEnd w:id="1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1" w:name="z1001_702_04"/>
            <w:bookmarkEnd w:id="171"/>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2" w:name="z1001_575_03"/>
            <w:bookmarkStart w:id="173" w:name="z1001_575_03"/>
            <w:bookmarkEnd w:id="1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4" w:name="z1001_575_04"/>
            <w:bookmarkEnd w:id="174"/>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75" w:name="z1001_703_03"/>
            <w:bookmarkStart w:id="176" w:name="z1001_703_03"/>
            <w:bookmarkEnd w:id="17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7" w:name="z1001_703_04"/>
            <w:bookmarkEnd w:id="177"/>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8" w:name="z1001_576_03"/>
            <w:bookmarkStart w:id="179" w:name="z1001_576_03"/>
            <w:bookmarkEnd w:id="17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576_04"/>
            <w:bookmarkEnd w:id="180"/>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1" w:name="z1001_704_03"/>
            <w:bookmarkStart w:id="182" w:name="z1001_704_03"/>
            <w:bookmarkEnd w:id="18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3" w:name="z1001_704_04"/>
            <w:bookmarkEnd w:id="183"/>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4" w:name="z1001_577_03"/>
            <w:bookmarkStart w:id="185" w:name="z1001_577_03"/>
            <w:bookmarkEnd w:id="18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6" w:name="z1001_577_04"/>
            <w:bookmarkEnd w:id="186"/>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7" w:name="z1001_578_03"/>
            <w:bookmarkStart w:id="188" w:name="z1001_578_03"/>
            <w:bookmarkEnd w:id="18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9" w:name="z1001_578_04"/>
            <w:bookmarkEnd w:id="189"/>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0" w:name="z1001_058_03"/>
            <w:bookmarkStart w:id="191" w:name="z1001_058_03"/>
            <w:bookmarkEnd w:id="19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2" w:name="z1001_058_04"/>
            <w:bookmarkEnd w:id="192"/>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3" w:name="z1001_581_03"/>
            <w:bookmarkStart w:id="194" w:name="z1001_581_03"/>
            <w:bookmarkEnd w:id="19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5" w:name="z1001_581_04"/>
            <w:bookmarkEnd w:id="195"/>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6" w:name="z1001_582_03"/>
            <w:bookmarkStart w:id="197" w:name="z1001_582_03"/>
            <w:bookmarkEnd w:id="1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8" w:name="z1001_582_04"/>
            <w:bookmarkEnd w:id="198"/>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9" w:name="z1001_059_03"/>
            <w:bookmarkStart w:id="200" w:name="z1001_059_03"/>
            <w:bookmarkEnd w:id="20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1" w:name="z1001_059_04"/>
            <w:bookmarkEnd w:id="201"/>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2" w:name="z1001_060_03"/>
            <w:bookmarkStart w:id="203" w:name="z1001_060_03"/>
            <w:bookmarkEnd w:id="20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4" w:name="z1001_060_04"/>
            <w:bookmarkEnd w:id="204"/>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5" w:name="z1001_061_03"/>
            <w:bookmarkStart w:id="206" w:name="z1001_061_03"/>
            <w:bookmarkEnd w:id="20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7" w:name="z1001_061_04"/>
            <w:bookmarkEnd w:id="207"/>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8" w:name="z1001_062_03"/>
            <w:bookmarkStart w:id="209" w:name="z1001_062_03"/>
            <w:bookmarkEnd w:id="20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0" w:name="z1001_062_04"/>
            <w:bookmarkEnd w:id="21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1" w:name="z1001_063_03"/>
            <w:bookmarkStart w:id="212" w:name="z1001_063_03"/>
            <w:bookmarkEnd w:id="21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3" w:name="z1001_063_04"/>
            <w:bookmarkEnd w:id="213"/>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4" w:name="z1001_064_03"/>
            <w:bookmarkStart w:id="215" w:name="z1001_064_03"/>
            <w:bookmarkEnd w:id="21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6" w:name="z1001_064_04"/>
            <w:bookmarkEnd w:id="216"/>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7" w:name="z1001_065_03"/>
            <w:bookmarkStart w:id="218" w:name="z1001_065_03"/>
            <w:bookmarkEnd w:id="2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9" w:name="z1001_065_04"/>
            <w:bookmarkEnd w:id="219"/>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0" w:name="z1001_066_03"/>
            <w:bookmarkStart w:id="221" w:name="z1001_066_03"/>
            <w:bookmarkEnd w:id="2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2" w:name="z1001_066_04"/>
            <w:bookmarkEnd w:id="222"/>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3" w:name="z1001_067_03"/>
            <w:bookmarkStart w:id="224" w:name="z1001_067_03"/>
            <w:bookmarkEnd w:id="2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67_04"/>
            <w:bookmarkEnd w:id="225"/>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68_03"/>
            <w:bookmarkStart w:id="227" w:name="z1001_068_03"/>
            <w:bookmarkEnd w:id="2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68_04"/>
            <w:bookmarkEnd w:id="228"/>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9" w:name="z1001_069_03"/>
            <w:bookmarkStart w:id="230" w:name="z1001_069_03"/>
            <w:bookmarkEnd w:id="23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1" w:name="z1001_069_04"/>
            <w:bookmarkEnd w:id="231"/>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2" w:name="z1001_070_03"/>
            <w:bookmarkStart w:id="233" w:name="z1001_070_03"/>
            <w:bookmarkEnd w:id="2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34" w:name="z1001_070_04"/>
      <w:bookmarkStart w:id="235" w:name="z1001_070_04"/>
      <w:bookmarkEnd w:id="235"/>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6" w:name="z1001_071_03"/>
            <w:bookmarkStart w:id="237" w:name="z1001_071_03"/>
            <w:bookmarkEnd w:id="23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8" w:name="z1001_071_04"/>
            <w:bookmarkEnd w:id="238"/>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9" w:name="z1001_072_03"/>
            <w:bookmarkStart w:id="240" w:name="z1001_072_03"/>
            <w:bookmarkEnd w:id="24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1" w:name="z1001_072_04"/>
            <w:bookmarkEnd w:id="24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2" w:name="z1001_073_03"/>
            <w:bookmarkStart w:id="243" w:name="z1001_073_03"/>
            <w:bookmarkEnd w:id="24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4" w:name="z1001_073_04"/>
            <w:bookmarkEnd w:id="24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5" w:name="z1001_074_03"/>
            <w:bookmarkStart w:id="246" w:name="z1001_074_03"/>
            <w:bookmarkEnd w:id="24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7" w:name="z1001_074_04"/>
            <w:bookmarkEnd w:id="247"/>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8" w:name="z1001_075_03"/>
            <w:bookmarkStart w:id="249" w:name="z1001_075_03"/>
            <w:bookmarkEnd w:id="24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0" w:name="z1001_075_04"/>
            <w:bookmarkEnd w:id="250"/>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1" w:name="z1001_076_03"/>
            <w:bookmarkStart w:id="252" w:name="z1001_076_03"/>
            <w:bookmarkEnd w:id="25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3" w:name="z1001_076_04"/>
            <w:bookmarkEnd w:id="253"/>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4" w:name="z1001_077_03"/>
            <w:bookmarkStart w:id="255" w:name="z1001_077_03"/>
            <w:bookmarkEnd w:id="25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6" w:name="z1001_077_04"/>
            <w:bookmarkEnd w:id="256"/>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7" w:name="z1001_078_03"/>
            <w:bookmarkStart w:id="258" w:name="z1001_078_03"/>
            <w:bookmarkEnd w:id="25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9" w:name="z1001_078_04"/>
            <w:bookmarkEnd w:id="259"/>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0" w:name="z1001_079_03"/>
            <w:bookmarkStart w:id="261" w:name="z1001_079_03"/>
            <w:bookmarkEnd w:id="26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2" w:name="z1001_079_04"/>
            <w:bookmarkEnd w:id="262"/>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3" w:name="z1001_080_03"/>
            <w:bookmarkStart w:id="264" w:name="z1001_080_03"/>
            <w:bookmarkEnd w:id="264"/>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5" w:name="z1001_080_04"/>
            <w:bookmarkEnd w:id="265"/>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6" w:name="z1003_001_01"/>
            <w:bookmarkStart w:id="267" w:name="z1003_001_01"/>
            <w:bookmarkEnd w:id="26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8" w:name="z1003_002_01"/>
            <w:bookmarkStart w:id="269" w:name="z1003_002_01"/>
            <w:bookmarkEnd w:id="26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0" w:name="z1003_003_01"/>
            <w:bookmarkStart w:id="271" w:name="z1003_003_01"/>
            <w:bookmarkEnd w:id="271"/>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2" w:name="z1003_004_01"/>
            <w:bookmarkStart w:id="273" w:name="z1003_004_01"/>
            <w:bookmarkEnd w:id="273"/>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4" w:name="z1003_005_01"/>
            <w:bookmarkStart w:id="275" w:name="z1003_005_01"/>
            <w:bookmarkEnd w:id="27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6" w:name="z1003_006_01"/>
            <w:bookmarkStart w:id="277" w:name="z1003_006_01"/>
            <w:bookmarkEnd w:id="27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8" w:name="z1003_007_01"/>
            <w:bookmarkStart w:id="279" w:name="z1003_007_01"/>
            <w:bookmarkEnd w:id="279"/>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0" w:name="z1004_001_01"/>
            <w:bookmarkStart w:id="281" w:name="z1004_001_01"/>
            <w:bookmarkEnd w:id="28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2" w:name="z1004_111_01"/>
            <w:bookmarkStart w:id="283" w:name="z1004_111_01"/>
            <w:bookmarkEnd w:id="28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4" w:name="z1004_002_01"/>
            <w:bookmarkStart w:id="285" w:name="z1004_002_01"/>
            <w:bookmarkEnd w:id="28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6" w:name="z1004_003_01"/>
            <w:bookmarkStart w:id="287" w:name="z1004_003_01"/>
            <w:bookmarkEnd w:id="28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8" w:name="z1004_004_01"/>
            <w:bookmarkStart w:id="289" w:name="z1004_004_01"/>
            <w:bookmarkEnd w:id="28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0" w:name="z1004_041_01"/>
            <w:bookmarkStart w:id="291" w:name="z1004_041_01"/>
            <w:bookmarkEnd w:id="29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2" w:name="z1004_042_01"/>
            <w:bookmarkStart w:id="293" w:name="z1004_042_01"/>
            <w:bookmarkEnd w:id="29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4" w:name="z1004_043_01"/>
            <w:bookmarkStart w:id="295" w:name="z1004_043_01"/>
            <w:bookmarkEnd w:id="29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6" w:name="z1004_005_01"/>
            <w:bookmarkStart w:id="297" w:name="z1004_005_01"/>
            <w:bookmarkEnd w:id="29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8" w:name="z1004_006_01"/>
            <w:bookmarkStart w:id="299" w:name="z1004_006_01"/>
            <w:bookmarkEnd w:id="29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0" w:name="z1004_061_01"/>
            <w:bookmarkStart w:id="301" w:name="z1004_061_01"/>
            <w:bookmarkEnd w:id="30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2" w:name="z1004_062_01"/>
            <w:bookmarkStart w:id="303" w:name="z1004_062_01"/>
            <w:bookmarkEnd w:id="30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4" w:name="z1004_007_01"/>
            <w:bookmarkEnd w:id="304"/>
            <w:r>
              <w:rPr>
                <w:b/>
                <w:bCs/>
                <w:sz w:val="22"/>
                <w:szCs w:val="22"/>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5" w:name="z1004_072_01"/>
            <w:bookmarkEnd w:id="305"/>
            <w:r>
              <w:rPr>
                <w:b/>
                <w:bCs/>
                <w:sz w:val="22"/>
                <w:szCs w:val="22"/>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6" w:name="z1004_073_01"/>
            <w:bookmarkStart w:id="307" w:name="z1004_073_01"/>
            <w:bookmarkEnd w:id="30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8" w:name="z1004_074_01"/>
            <w:bookmarkStart w:id="309" w:name="z1004_074_01"/>
            <w:bookmarkEnd w:id="30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0" w:name="z1004_008_01"/>
            <w:bookmarkStart w:id="311" w:name="z1004_008_01"/>
            <w:bookmarkEnd w:id="31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2" w:name="z1004_009_01"/>
            <w:bookmarkStart w:id="313" w:name="z1004_009_01"/>
            <w:bookmarkEnd w:id="31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4" w:name="z1004_010_01"/>
            <w:bookmarkStart w:id="315" w:name="z1004_010_01"/>
            <w:bookmarkEnd w:id="31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6" w:name="z1004_011_01"/>
            <w:bookmarkStart w:id="317" w:name="z1004_011_01"/>
            <w:bookmarkEnd w:id="31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8" w:name="z1004_016_01"/>
            <w:bookmarkStart w:id="319" w:name="z1004_016_01"/>
            <w:bookmarkEnd w:id="31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20" w:name="z1004_017_01"/>
            <w:bookmarkStart w:id="321" w:name="z1004_017_01"/>
            <w:bookmarkEnd w:id="32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2" w:name="z1006_001_01"/>
            <w:bookmarkStart w:id="323" w:name="z1006_001_01"/>
            <w:bookmarkEnd w:id="32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4" w:name="z1006_002_01"/>
            <w:bookmarkStart w:id="325" w:name="z1006_002_01"/>
            <w:bookmarkEnd w:id="32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6" w:name="z1006_003_01"/>
            <w:bookmarkStart w:id="327" w:name="z1006_003_01"/>
            <w:bookmarkEnd w:id="32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8" w:name="z1006_004_01"/>
            <w:bookmarkStart w:id="329" w:name="z1006_004_01"/>
            <w:bookmarkEnd w:id="32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0" w:name="z1006_008_01"/>
            <w:bookmarkStart w:id="331" w:name="z1006_008_01"/>
            <w:bookmarkEnd w:id="33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2" w:name="z1006_009_01"/>
            <w:bookmarkStart w:id="333" w:name="z1006_009_01"/>
            <w:bookmarkEnd w:id="33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4" w:name="z1006_010_01"/>
            <w:bookmarkStart w:id="335" w:name="z1006_010_01"/>
            <w:bookmarkEnd w:id="33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6" w:name="z1006_011_01"/>
            <w:bookmarkStart w:id="337" w:name="z1006_011_01"/>
            <w:bookmarkEnd w:id="33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8" w:name="z1006_012_01"/>
            <w:bookmarkStart w:id="339" w:name="z1006_012_01"/>
            <w:bookmarkEnd w:id="33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0" w:name="z1006_013_01"/>
            <w:bookmarkStart w:id="341" w:name="z1006_013_01"/>
            <w:bookmarkEnd w:id="34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2" w:name="z1006_015_01"/>
            <w:bookmarkStart w:id="343" w:name="z1006_015_01"/>
            <w:bookmarkEnd w:id="343"/>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4" w:name="z1006_016_01"/>
            <w:bookmarkStart w:id="345" w:name="z1006_016_01"/>
            <w:bookmarkEnd w:id="345"/>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6" w:name="z1006_017_01"/>
            <w:bookmarkStart w:id="347" w:name="z1006_017_01"/>
            <w:bookmarkEnd w:id="347"/>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48" w:name="z1009_001_01"/>
            <w:bookmarkStart w:id="349" w:name="z1009_001_01"/>
            <w:bookmarkEnd w:id="349"/>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0" w:name="z1009_002_01"/>
            <w:bookmarkStart w:id="351" w:name="z1008_002_01"/>
            <w:bookmarkStart w:id="352" w:name="z1009_002_01"/>
            <w:bookmarkStart w:id="353" w:name="z1008_002_01"/>
            <w:bookmarkEnd w:id="352"/>
            <w:bookmarkEnd w:id="35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4" w:name="z1009_003_01"/>
            <w:bookmarkStart w:id="355" w:name="z1008_003_01"/>
            <w:bookmarkStart w:id="356" w:name="z1009_003_01"/>
            <w:bookmarkStart w:id="357" w:name="z1008_003_01"/>
            <w:bookmarkEnd w:id="356"/>
            <w:bookmarkEnd w:id="357"/>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58" w:name="z1010_001_01"/>
            <w:bookmarkEnd w:id="358"/>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59" w:name="z1010_002_01"/>
            <w:bookmarkEnd w:id="359"/>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0" w:name="z1010_003_01"/>
            <w:bookmarkEnd w:id="360"/>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61" w:name="z1010_004_01"/>
            <w:bookmarkEnd w:id="361"/>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2" w:name="z1010_005_01"/>
            <w:bookmarkEnd w:id="362"/>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63" w:name="z1010_006_01"/>
            <w:bookmarkEnd w:id="363"/>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4" w:name="z1010_007_01"/>
            <w:bookmarkEnd w:id="364"/>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5" w:name="z1010_008_01"/>
            <w:bookmarkEnd w:id="365"/>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6" w:name="z1010_009_01"/>
            <w:bookmarkEnd w:id="366"/>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67" w:name="z1010_010_01"/>
            <w:bookmarkStart w:id="368" w:name="z1010_010_01"/>
            <w:bookmarkEnd w:id="368"/>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2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69" w:name="z1050_001_01"/>
            <w:bookmarkEnd w:id="369"/>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70" w:name="z1050_001_02"/>
            <w:bookmarkEnd w:id="370"/>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1" w:name="z1050_001_03"/>
            <w:bookmarkEnd w:id="371"/>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0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2" w:name="z1050_001_04"/>
            <w:bookmarkEnd w:id="372"/>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17</w:t>
            </w:r>
          </w:p>
        </w:tc>
      </w:tr>
    </w:tbl>
    <w:p>
      <w:pPr>
        <w:pStyle w:val="Header"/>
        <w:tabs>
          <w:tab w:val="clear" w:pos="4536"/>
          <w:tab w:val="clear" w:pos="9072"/>
        </w:tabs>
        <w:rPr>
          <w:b/>
          <w:b/>
          <w:sz w:val="28"/>
          <w:szCs w:val="24"/>
          <w:lang w:val="en-US" w:eastAsia="en-US"/>
        </w:rPr>
      </w:pPr>
      <w:bookmarkStart w:id="373" w:name="z1050_001_05"/>
      <w:bookmarkStart w:id="374" w:name="z1050_001_06"/>
      <w:bookmarkEnd w:id="373"/>
      <w:bookmarkEnd w:id="374"/>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75" w:name="z1100_021_03"/>
      <w:bookmarkEnd w:id="375"/>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6" w:name="z1100_001_08"/>
            <w:bookmarkEnd w:id="376"/>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02_08"/>
            <w:bookmarkStart w:id="378" w:name="z1100_002_08"/>
            <w:bookmarkEnd w:id="37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03_08"/>
            <w:bookmarkStart w:id="380" w:name="z1100_003_08"/>
            <w:bookmarkEnd w:id="38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04_08"/>
            <w:bookmarkStart w:id="382" w:name="z1100_004_08"/>
            <w:bookmarkEnd w:id="38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05_08"/>
            <w:bookmarkStart w:id="384" w:name="z1100_005_08"/>
            <w:bookmarkEnd w:id="38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06_08"/>
            <w:bookmarkStart w:id="386" w:name="z1100_006_08"/>
            <w:bookmarkEnd w:id="38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07_08"/>
            <w:bookmarkStart w:id="388" w:name="z1100_007_08"/>
            <w:bookmarkEnd w:id="38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08_08"/>
            <w:bookmarkStart w:id="390" w:name="z1100_008_08"/>
            <w:bookmarkEnd w:id="39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09_08"/>
            <w:bookmarkStart w:id="392" w:name="z1100_009_08"/>
            <w:bookmarkEnd w:id="39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10_08"/>
            <w:bookmarkStart w:id="394" w:name="z1100_010_08"/>
            <w:bookmarkEnd w:id="39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11_08"/>
            <w:bookmarkStart w:id="396" w:name="z1100_011_08"/>
            <w:bookmarkEnd w:id="396"/>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12_08"/>
            <w:bookmarkStart w:id="398" w:name="z1100_012_08"/>
            <w:bookmarkEnd w:id="39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100_013_08"/>
            <w:bookmarkStart w:id="400" w:name="z1100_013_08"/>
            <w:bookmarkEnd w:id="40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100_014_08"/>
            <w:bookmarkStart w:id="402" w:name="z1100_014_08"/>
            <w:bookmarkEnd w:id="40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100_015_08"/>
            <w:bookmarkStart w:id="404" w:name="z1100_015_08"/>
            <w:bookmarkEnd w:id="40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100_016_08"/>
            <w:bookmarkStart w:id="406" w:name="z1100_016_08"/>
            <w:bookmarkEnd w:id="40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100_017_03"/>
            <w:bookmarkStart w:id="408" w:name="z1100_017_03"/>
            <w:bookmarkEnd w:id="40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100_017_04"/>
            <w:bookmarkStart w:id="410" w:name="z1100_017_04"/>
            <w:bookmarkEnd w:id="41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100_017_05"/>
            <w:bookmarkStart w:id="412" w:name="z1100_017_05"/>
            <w:bookmarkEnd w:id="41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100_017_06"/>
            <w:bookmarkStart w:id="414" w:name="z1100_017_06"/>
            <w:bookmarkEnd w:id="41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100_017_07"/>
            <w:bookmarkStart w:id="416" w:name="z1100_017_07"/>
            <w:bookmarkEnd w:id="41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100_017_08"/>
            <w:bookmarkStart w:id="418" w:name="z1100_017_08"/>
            <w:bookmarkEnd w:id="41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100_018_03"/>
            <w:bookmarkStart w:id="420" w:name="z1100_018_03"/>
            <w:bookmarkEnd w:id="420"/>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100_018_04"/>
            <w:bookmarkStart w:id="422" w:name="z1100_018_04"/>
            <w:bookmarkEnd w:id="42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100_018_05"/>
            <w:bookmarkStart w:id="424" w:name="z1100_018_05"/>
            <w:bookmarkEnd w:id="42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100_018_06"/>
            <w:bookmarkStart w:id="426" w:name="z1100_018_06"/>
            <w:bookmarkEnd w:id="42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100_018_07"/>
            <w:bookmarkStart w:id="428" w:name="z1100_018_07"/>
            <w:bookmarkEnd w:id="42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9" w:name="z1100_018_08"/>
            <w:bookmarkStart w:id="430" w:name="z1100_018_08"/>
            <w:bookmarkEnd w:id="430"/>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1" w:name="z1100_019_03"/>
            <w:bookmarkStart w:id="432" w:name="z1100_019_03"/>
            <w:bookmarkEnd w:id="43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3" w:name="z1100_019_04"/>
            <w:bookmarkStart w:id="434" w:name="z1100_019_04"/>
            <w:bookmarkEnd w:id="43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5" w:name="z1100_019_05"/>
            <w:bookmarkStart w:id="436" w:name="z1100_019_05"/>
            <w:bookmarkEnd w:id="43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7" w:name="z1100_019_06"/>
            <w:bookmarkStart w:id="438" w:name="z1100_019_06"/>
            <w:bookmarkEnd w:id="43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9" w:name="z1100_019_07"/>
            <w:bookmarkStart w:id="440" w:name="z1100_019_07"/>
            <w:bookmarkEnd w:id="44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1" w:name="z1100_019_08"/>
            <w:bookmarkStart w:id="442" w:name="z1100_019_08"/>
            <w:bookmarkEnd w:id="44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3" w:name="z1100_020_03"/>
            <w:bookmarkStart w:id="444" w:name="z1100_020_03"/>
            <w:bookmarkEnd w:id="44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5" w:name="z1100_020_04"/>
            <w:bookmarkStart w:id="446" w:name="z1100_020_04"/>
            <w:bookmarkEnd w:id="44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100_020_05"/>
            <w:bookmarkStart w:id="448" w:name="z1100_020_05"/>
            <w:bookmarkEnd w:id="44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100_020_06"/>
            <w:bookmarkStart w:id="450" w:name="z1100_020_06"/>
            <w:bookmarkEnd w:id="45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100_020_07"/>
            <w:bookmarkStart w:id="452" w:name="z1100_020_07"/>
            <w:bookmarkEnd w:id="45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3" w:name="z1100_020_08"/>
            <w:bookmarkStart w:id="454" w:name="z1100_020_08"/>
            <w:bookmarkEnd w:id="45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5" w:name="z1101_001_01"/>
            <w:bookmarkStart w:id="456" w:name="z1101_001_01"/>
            <w:bookmarkEnd w:id="4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7" w:name="z1101_001_02"/>
            <w:bookmarkStart w:id="458" w:name="z1101_001_02"/>
            <w:bookmarkEnd w:id="458"/>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9" w:name="z1102_001_01"/>
            <w:bookmarkEnd w:id="459"/>
            <w:r>
              <w:rPr>
                <w:b/>
                <w:bCs/>
                <w:sz w:val="20"/>
              </w:rPr>
              <w:t>3.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60" w:name="z1102_001_02"/>
            <w:bookmarkEnd w:id="460"/>
            <w:r>
              <w:rPr>
                <w:b/>
                <w:bCs/>
                <w:sz w:val="20"/>
              </w:rPr>
              <w:t>1.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3_001_01"/>
            <w:bookmarkStart w:id="462" w:name="z1103_001_01"/>
            <w:bookmarkEnd w:id="462"/>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3_001_02"/>
            <w:bookmarkStart w:id="464" w:name="z1103_001_02"/>
            <w:bookmarkEnd w:id="464"/>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5" w:name="z1103_001_03"/>
            <w:bookmarkStart w:id="466" w:name="z1103_001_03"/>
            <w:bookmarkEnd w:id="466"/>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67" w:name="z1107_001_01"/>
            <w:bookmarkEnd w:id="467"/>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8" w:name="z1107_001_02"/>
            <w:bookmarkStart w:id="469" w:name="z1107_001_02"/>
            <w:bookmarkEnd w:id="46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0" w:name="z1107_001_03"/>
            <w:bookmarkStart w:id="471" w:name="z1107_001_03"/>
            <w:bookmarkEnd w:id="47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2" w:name="z1107_001_04"/>
            <w:bookmarkStart w:id="473" w:name="z1107_001_04"/>
            <w:bookmarkEnd w:id="47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74" w:name="z1107_001_05"/>
            <w:bookmarkEnd w:id="474"/>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5" w:name="z1107_001_06"/>
            <w:bookmarkStart w:id="476" w:name="z1107_001_06"/>
            <w:bookmarkEnd w:id="476"/>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77" w:name="z1108_001_01"/>
            <w:bookmarkStart w:id="478" w:name="z1108_001_01"/>
            <w:bookmarkEnd w:id="478"/>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79" w:name="z1108_001_02"/>
            <w:bookmarkStart w:id="480" w:name="z1108_001_02"/>
            <w:bookmarkEnd w:id="480"/>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81" w:name="z1108_001_03"/>
            <w:bookmarkStart w:id="482" w:name="z1108_001_03"/>
            <w:bookmarkEnd w:id="482"/>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3" w:name="z1109_001_03"/>
            <w:bookmarkStart w:id="484" w:name="z1109_001_03"/>
            <w:bookmarkEnd w:id="484"/>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5" w:name="z1109_001_04"/>
            <w:bookmarkStart w:id="486" w:name="z1109_001_04"/>
            <w:bookmarkEnd w:id="4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7" w:name="z1109_001_05"/>
            <w:bookmarkStart w:id="488" w:name="z1109_001_05"/>
            <w:bookmarkEnd w:id="488"/>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9" w:name="z1109_001_06"/>
            <w:bookmarkStart w:id="490" w:name="z1109_001_06"/>
            <w:bookmarkEnd w:id="49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1" w:name="z1109_002_03"/>
            <w:bookmarkStart w:id="492" w:name="z1109_002_03"/>
            <w:bookmarkEnd w:id="49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3" w:name="z1109_002_04"/>
            <w:bookmarkStart w:id="494" w:name="z1109_002_04"/>
            <w:bookmarkEnd w:id="4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5" w:name="z1109_002_05"/>
            <w:bookmarkStart w:id="496" w:name="z1109_002_05"/>
            <w:bookmarkEnd w:id="49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7" w:name="z1109_002_06"/>
            <w:bookmarkStart w:id="498" w:name="z1109_002_06"/>
            <w:bookmarkEnd w:id="49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9" w:name="z1109_003_03"/>
            <w:bookmarkStart w:id="500" w:name="z1109_003_03"/>
            <w:bookmarkEnd w:id="50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1" w:name="z1109_003_04"/>
            <w:bookmarkStart w:id="502" w:name="z1109_003_04"/>
            <w:bookmarkEnd w:id="5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3" w:name="z1109_003_05"/>
            <w:bookmarkStart w:id="504" w:name="z1109_003_05"/>
            <w:bookmarkEnd w:id="50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5" w:name="z1109_003_06"/>
            <w:bookmarkStart w:id="506" w:name="z1109_003_06"/>
            <w:bookmarkEnd w:id="50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7" w:name="z1109_004_03"/>
            <w:bookmarkStart w:id="508" w:name="z1109_004_03"/>
            <w:bookmarkEnd w:id="508"/>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9" w:name="z1109_004_04"/>
            <w:bookmarkStart w:id="510" w:name="z1109_004_04"/>
            <w:bookmarkEnd w:id="5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1" w:name="z1109_004_05"/>
            <w:bookmarkStart w:id="512" w:name="z1109_004_05"/>
            <w:bookmarkEnd w:id="512"/>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3" w:name="z1109_004_06"/>
            <w:bookmarkStart w:id="514" w:name="z1109_004_06"/>
            <w:bookmarkEnd w:id="51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5" w:name="z1109_005_03"/>
            <w:bookmarkStart w:id="516" w:name="z1109_005_03"/>
            <w:bookmarkEnd w:id="516"/>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7" w:name="z1109_005_04"/>
            <w:bookmarkStart w:id="518" w:name="z1109_005_04"/>
            <w:bookmarkEnd w:id="5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9" w:name="z1109_005_05"/>
            <w:bookmarkStart w:id="520" w:name="z1109_005_05"/>
            <w:bookmarkEnd w:id="520"/>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1" w:name="z1109_005_06"/>
            <w:bookmarkStart w:id="522" w:name="z1109_005_06"/>
            <w:bookmarkEnd w:id="52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3" w:name="z1109_006_03"/>
            <w:bookmarkStart w:id="524" w:name="z1109_006_03"/>
            <w:bookmarkEnd w:id="524"/>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5" w:name="z1109_006_04"/>
            <w:bookmarkStart w:id="526" w:name="z1109_006_04"/>
            <w:bookmarkEnd w:id="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7" w:name="z1109_006_05"/>
            <w:bookmarkStart w:id="528" w:name="z1109_006_05"/>
            <w:bookmarkEnd w:id="528"/>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9" w:name="z1109_006_06"/>
            <w:bookmarkStart w:id="530" w:name="z1109_006_06"/>
            <w:bookmarkEnd w:id="530"/>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1" w:name="z1109_007_03"/>
            <w:bookmarkStart w:id="532" w:name="z1109_007_03"/>
            <w:bookmarkEnd w:id="53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3" w:name="z1109_007_04"/>
            <w:bookmarkStart w:id="534" w:name="z1109_007_04"/>
            <w:bookmarkEnd w:id="5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5" w:name="z1109_007_05"/>
            <w:bookmarkStart w:id="536" w:name="z1109_007_05"/>
            <w:bookmarkEnd w:id="53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7" w:name="z1109_007_06"/>
            <w:bookmarkStart w:id="538" w:name="z1109_007_06"/>
            <w:bookmarkEnd w:id="538"/>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9" w:name="z2100_001_03"/>
            <w:bookmarkEnd w:id="539"/>
            <w:r>
              <w:rPr>
                <w:b/>
                <w:bCs/>
                <w:sz w:val="18"/>
              </w:rPr>
              <w:t>53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0" w:name="z2100_001_04"/>
            <w:bookmarkEnd w:id="540"/>
            <w:r>
              <w:rPr>
                <w:b/>
                <w:bCs/>
                <w:sz w:val="18"/>
              </w:rPr>
              <w:t>5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1" w:name="z2100_001_05"/>
            <w:bookmarkEnd w:id="541"/>
            <w:r>
              <w:rPr>
                <w:b/>
                <w:bCs/>
                <w:sz w:val="18"/>
              </w:rPr>
              <w:t>16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2" w:name="z2100_001_06"/>
            <w:bookmarkEnd w:id="542"/>
            <w:r>
              <w:rPr>
                <w:b/>
                <w:bCs/>
                <w:sz w:val="18"/>
              </w:rPr>
              <w:t>338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3" w:name="z2100_001_07"/>
            <w:bookmarkEnd w:id="543"/>
            <w:r>
              <w:rPr>
                <w:b/>
                <w:bCs/>
                <w:sz w:val="18"/>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4" w:name="z2100_001_08"/>
            <w:bookmarkEnd w:id="544"/>
            <w:r>
              <w:rPr>
                <w:b/>
                <w:bCs/>
                <w:sz w:val="18"/>
              </w:rPr>
              <w:t>3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7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5" w:name="z2100_001_09"/>
            <w:bookmarkEnd w:id="545"/>
            <w:r>
              <w:rPr>
                <w:b/>
                <w:bCs/>
                <w:sz w:val="18"/>
              </w:rPr>
              <w:t>3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6" w:name="z2100_001_10"/>
            <w:bookmarkEnd w:id="546"/>
            <w:r>
              <w:rPr>
                <w:b/>
                <w:bCs/>
                <w:sz w:val="18"/>
              </w:rPr>
              <w:t>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7" w:name="z2100_001_11"/>
            <w:bookmarkEnd w:id="547"/>
            <w:r>
              <w:rPr>
                <w:b/>
                <w:bCs/>
                <w:sz w:val="18"/>
              </w:rPr>
              <w:t>59</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8" w:name="z2100_002_03"/>
            <w:bookmarkStart w:id="549" w:name="z2100_002_03"/>
            <w:bookmarkEnd w:id="54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0" w:name="z2100_002_04"/>
            <w:bookmarkStart w:id="551" w:name="z2100_002_04"/>
            <w:bookmarkEnd w:id="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2" w:name="z2100_002_05"/>
            <w:bookmarkStart w:id="553" w:name="z2100_002_05"/>
            <w:bookmarkEnd w:id="5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4" w:name="z2100_002_06"/>
            <w:bookmarkStart w:id="555" w:name="z2100_002_06"/>
            <w:bookmarkEnd w:id="55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6" w:name="z2100_002_07"/>
            <w:bookmarkStart w:id="557" w:name="z2100_002_07"/>
            <w:bookmarkEnd w:id="5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8" w:name="z2100_002_08"/>
            <w:bookmarkStart w:id="559" w:name="z2100_002_08"/>
            <w:bookmarkEnd w:id="55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0" w:name="z2100_002_09"/>
            <w:bookmarkStart w:id="561" w:name="z2100_002_09"/>
            <w:bookmarkEnd w:id="5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2" w:name="z2100_002_10"/>
            <w:bookmarkStart w:id="563" w:name="z2100_002_10"/>
            <w:bookmarkEnd w:id="5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4" w:name="z2100_002_11"/>
            <w:bookmarkStart w:id="565" w:name="z2100_002_11"/>
            <w:bookmarkEnd w:id="565"/>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6" w:name="z2100_003_03"/>
            <w:bookmarkStart w:id="567" w:name="z2100_003_03"/>
            <w:bookmarkEnd w:id="56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8" w:name="z2100_003_04"/>
            <w:bookmarkStart w:id="569" w:name="z2100_003_04"/>
            <w:bookmarkEnd w:id="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0" w:name="z2100_003_05"/>
            <w:bookmarkStart w:id="571" w:name="z2100_003_05"/>
            <w:bookmarkEnd w:id="57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2" w:name="z2100_003_06"/>
            <w:bookmarkStart w:id="573" w:name="z2100_003_06"/>
            <w:bookmarkEnd w:id="57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4" w:name="z2100_003_07"/>
            <w:bookmarkStart w:id="575" w:name="z2100_003_07"/>
            <w:bookmarkEnd w:id="5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6" w:name="z2100_003_08"/>
            <w:bookmarkStart w:id="577" w:name="z2100_003_08"/>
            <w:bookmarkEnd w:id="57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8" w:name="z2100_003_09"/>
            <w:bookmarkStart w:id="579" w:name="z2100_003_09"/>
            <w:bookmarkEnd w:id="57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0" w:name="z2100_003_10"/>
            <w:bookmarkStart w:id="581" w:name="z2100_003_10"/>
            <w:bookmarkEnd w:id="5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2" w:name="z2100_003_11"/>
            <w:bookmarkStart w:id="583" w:name="z2100_003_11"/>
            <w:bookmarkEnd w:id="583"/>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4" w:name="z2100_004_03"/>
            <w:bookmarkStart w:id="585" w:name="z2100_004_03"/>
            <w:bookmarkEnd w:id="58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6" w:name="z2100_004_04"/>
            <w:bookmarkStart w:id="587" w:name="z2100_004_04"/>
            <w:bookmarkEnd w:id="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8" w:name="z2100_004_05"/>
            <w:bookmarkStart w:id="589" w:name="z2100_004_05"/>
            <w:bookmarkEnd w:id="58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0" w:name="z2100_004_06"/>
            <w:bookmarkStart w:id="591" w:name="z2100_004_06"/>
            <w:bookmarkEnd w:id="59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2" w:name="z2100_004_07"/>
            <w:bookmarkStart w:id="593" w:name="z2100_004_07"/>
            <w:bookmarkEnd w:id="5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4" w:name="z2100_004_08"/>
            <w:bookmarkStart w:id="595" w:name="z2100_004_08"/>
            <w:bookmarkEnd w:id="59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6" w:name="z2100_004_09"/>
            <w:bookmarkStart w:id="597" w:name="z2100_004_09"/>
            <w:bookmarkEnd w:id="59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8" w:name="z2100_004_10"/>
            <w:bookmarkStart w:id="599" w:name="z2100_004_10"/>
            <w:bookmarkEnd w:id="5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0" w:name="z2100_004_11"/>
            <w:bookmarkStart w:id="601" w:name="z2100_004_11"/>
            <w:bookmarkEnd w:id="60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2" w:name="z2100_005_03"/>
            <w:bookmarkStart w:id="603" w:name="z2100_005_03"/>
            <w:bookmarkEnd w:id="60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4" w:name="z2100_005_04"/>
            <w:bookmarkStart w:id="605" w:name="z2100_005_04"/>
            <w:bookmarkEnd w:id="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6" w:name="z2100_005_05"/>
            <w:bookmarkStart w:id="607" w:name="z2100_005_05"/>
            <w:bookmarkEnd w:id="60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8" w:name="z2100_005_06"/>
            <w:bookmarkStart w:id="609" w:name="z2100_005_06"/>
            <w:bookmarkEnd w:id="60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0" w:name="z2100_005_07"/>
            <w:bookmarkStart w:id="611" w:name="z2100_005_07"/>
            <w:bookmarkEnd w:id="6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2" w:name="z2100_005_08"/>
            <w:bookmarkStart w:id="613" w:name="z2100_005_08"/>
            <w:bookmarkEnd w:id="61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4" w:name="z2100_005_09"/>
            <w:bookmarkStart w:id="615" w:name="z2100_005_09"/>
            <w:bookmarkEnd w:id="6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6" w:name="z2100_005_10"/>
            <w:bookmarkStart w:id="617" w:name="z2100_005_10"/>
            <w:bookmarkEnd w:id="6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8" w:name="z2100_005_11"/>
            <w:bookmarkStart w:id="619" w:name="z2100_005_11"/>
            <w:bookmarkEnd w:id="61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0" w:name="z2100_006_03"/>
            <w:bookmarkStart w:id="621" w:name="z2100_006_03"/>
            <w:bookmarkEnd w:id="62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2" w:name="z2100_006_04"/>
            <w:bookmarkStart w:id="623" w:name="z2100_006_04"/>
            <w:bookmarkEnd w:id="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4" w:name="z2100_006_05"/>
            <w:bookmarkStart w:id="625" w:name="z2100_006_05"/>
            <w:bookmarkEnd w:id="62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6" w:name="z2100_006_06"/>
            <w:bookmarkStart w:id="627" w:name="z2100_006_06"/>
            <w:bookmarkEnd w:id="62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8" w:name="z2100_006_07"/>
            <w:bookmarkStart w:id="629" w:name="z2100_006_07"/>
            <w:bookmarkEnd w:id="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0" w:name="z2100_006_08"/>
            <w:bookmarkStart w:id="631" w:name="z2100_006_08"/>
            <w:bookmarkEnd w:id="63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2" w:name="z2100_006_09"/>
            <w:bookmarkStart w:id="633" w:name="z2100_006_09"/>
            <w:bookmarkEnd w:id="63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4" w:name="z2100_006_10"/>
            <w:bookmarkStart w:id="635" w:name="z2100_006_10"/>
            <w:bookmarkEnd w:id="63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6" w:name="z2100_006_11"/>
            <w:bookmarkStart w:id="637" w:name="z2100_006_11"/>
            <w:bookmarkEnd w:id="63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638" w:name="z2100_007_03"/>
            <w:bookmarkEnd w:id="638"/>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9" w:name="z2100_008_03"/>
            <w:bookmarkStart w:id="640" w:name="z2100_008_03"/>
            <w:bookmarkEnd w:id="64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1" w:name="z2100_008_04"/>
            <w:bookmarkStart w:id="642" w:name="z2100_008_04"/>
            <w:bookmarkEnd w:id="6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3" w:name="z2100_008_05"/>
            <w:bookmarkStart w:id="644" w:name="z2100_008_05"/>
            <w:bookmarkEnd w:id="64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5" w:name="z2100_008_06"/>
            <w:bookmarkStart w:id="646" w:name="z2100_008_06"/>
            <w:bookmarkEnd w:id="64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7" w:name="z2100_008_07"/>
            <w:bookmarkStart w:id="648" w:name="z2100_008_07"/>
            <w:bookmarkEnd w:id="6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9" w:name="z2100_008_08"/>
            <w:bookmarkStart w:id="650" w:name="z2100_008_08"/>
            <w:bookmarkEnd w:id="65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1" w:name="z2100_008_09"/>
            <w:bookmarkStart w:id="652" w:name="z2100_008_09"/>
            <w:bookmarkEnd w:id="6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3" w:name="z2100_008_10"/>
            <w:bookmarkStart w:id="654" w:name="z2100_008_10"/>
            <w:bookmarkEnd w:id="6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5" w:name="z2100_008_11"/>
            <w:bookmarkStart w:id="656" w:name="z2100_008_11"/>
            <w:bookmarkEnd w:id="65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7" w:name="z2100_009_03"/>
            <w:bookmarkStart w:id="658" w:name="z2100_009_03"/>
            <w:bookmarkEnd w:id="65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9" w:name="z2100_009_04"/>
            <w:bookmarkStart w:id="660" w:name="z2100_009_04"/>
            <w:bookmarkEnd w:id="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1" w:name="z2100_009_05"/>
            <w:bookmarkStart w:id="662" w:name="z2100_009_05"/>
            <w:bookmarkEnd w:id="6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3" w:name="z2100_009_06"/>
            <w:bookmarkStart w:id="664" w:name="z2100_009_06"/>
            <w:bookmarkEnd w:id="66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5" w:name="z2100_009_07"/>
            <w:bookmarkStart w:id="666" w:name="z2100_009_07"/>
            <w:bookmarkEnd w:id="6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7" w:name="z2100_009_08"/>
            <w:bookmarkStart w:id="668" w:name="z2100_009_08"/>
            <w:bookmarkEnd w:id="66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9" w:name="z2100_009_09"/>
            <w:bookmarkStart w:id="670" w:name="z2100_009_09"/>
            <w:bookmarkEnd w:id="6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1" w:name="z2100_009_10"/>
            <w:bookmarkStart w:id="672" w:name="z2100_009_10"/>
            <w:bookmarkEnd w:id="67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3" w:name="z2100_009_11"/>
            <w:bookmarkStart w:id="674" w:name="z2100_009_11"/>
            <w:bookmarkEnd w:id="67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5" w:name="z2100_010_03"/>
            <w:bookmarkStart w:id="676" w:name="z2100_010_03"/>
            <w:bookmarkEnd w:id="67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7" w:name="z2100_010_04"/>
            <w:bookmarkStart w:id="678" w:name="z2100_010_04"/>
            <w:bookmarkEnd w:id="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9" w:name="z2100_010_05"/>
            <w:bookmarkStart w:id="680" w:name="z2100_010_05"/>
            <w:bookmarkEnd w:id="6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1" w:name="z2100_010_06"/>
            <w:bookmarkStart w:id="682" w:name="z2100_010_06"/>
            <w:bookmarkEnd w:id="68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3" w:name="z2100_010_07"/>
            <w:bookmarkStart w:id="684" w:name="z2100_010_07"/>
            <w:bookmarkEnd w:id="6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5" w:name="z2100_010_08"/>
            <w:bookmarkStart w:id="686" w:name="z2100_010_08"/>
            <w:bookmarkEnd w:id="68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7" w:name="z2100_010_09"/>
            <w:bookmarkStart w:id="688" w:name="z2100_010_09"/>
            <w:bookmarkEnd w:id="6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9" w:name="z2100_010_10"/>
            <w:bookmarkStart w:id="690" w:name="z2100_010_10"/>
            <w:bookmarkEnd w:id="6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1" w:name="z2100_010_11"/>
            <w:bookmarkStart w:id="692" w:name="z2100_010_11"/>
            <w:bookmarkEnd w:id="69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3" w:name="z2100_011_03"/>
            <w:bookmarkStart w:id="694" w:name="z2100_011_03"/>
            <w:bookmarkEnd w:id="69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5" w:name="z2100_011_04"/>
            <w:bookmarkStart w:id="696" w:name="z2100_011_04"/>
            <w:bookmarkEnd w:id="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7" w:name="z2100_011_05"/>
            <w:bookmarkStart w:id="698" w:name="z2100_011_05"/>
            <w:bookmarkEnd w:id="6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9" w:name="z2100_011_06"/>
            <w:bookmarkStart w:id="700" w:name="z2100_011_06"/>
            <w:bookmarkEnd w:id="70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1" w:name="z2100_011_07"/>
            <w:bookmarkStart w:id="702" w:name="z2100_011_07"/>
            <w:bookmarkEnd w:id="7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3" w:name="z2100_011_08"/>
            <w:bookmarkStart w:id="704" w:name="z2100_011_08"/>
            <w:bookmarkEnd w:id="70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5" w:name="z2100_011_09"/>
            <w:bookmarkStart w:id="706" w:name="z2100_011_09"/>
            <w:bookmarkEnd w:id="7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7" w:name="z2100_011_10"/>
            <w:bookmarkStart w:id="708" w:name="z2100_011_10"/>
            <w:bookmarkEnd w:id="70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9" w:name="z2100_011_11"/>
            <w:bookmarkStart w:id="710" w:name="z2100_011_11"/>
            <w:bookmarkEnd w:id="71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1" w:name="z2100_012_03"/>
            <w:bookmarkStart w:id="712" w:name="z2100_012_03"/>
            <w:bookmarkEnd w:id="71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3" w:name="z2100_012_04"/>
            <w:bookmarkStart w:id="714" w:name="z2100_012_04"/>
            <w:bookmarkEnd w:id="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5" w:name="z2100_012_05"/>
            <w:bookmarkStart w:id="716" w:name="z2100_012_05"/>
            <w:bookmarkEnd w:id="7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7" w:name="z2100_012_06"/>
            <w:bookmarkStart w:id="718" w:name="z2100_012_06"/>
            <w:bookmarkEnd w:id="71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9" w:name="z2100_012_07"/>
            <w:bookmarkStart w:id="720" w:name="z2100_012_07"/>
            <w:bookmarkEnd w:id="7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1" w:name="z2100_012_08"/>
            <w:bookmarkStart w:id="722" w:name="z2100_012_08"/>
            <w:bookmarkEnd w:id="72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3" w:name="z2100_012_09"/>
            <w:bookmarkStart w:id="724" w:name="z2100_012_09"/>
            <w:bookmarkEnd w:id="72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5" w:name="z2100_012_10"/>
            <w:bookmarkStart w:id="726" w:name="z2100_012_10"/>
            <w:bookmarkEnd w:id="7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2_11"/>
            <w:bookmarkStart w:id="728" w:name="z2100_012_11"/>
            <w:bookmarkEnd w:id="72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3_03"/>
            <w:bookmarkStart w:id="730" w:name="z2100_013_03"/>
            <w:bookmarkEnd w:id="73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3_04"/>
            <w:bookmarkStart w:id="732" w:name="z2100_013_04"/>
            <w:bookmarkEnd w:id="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3_05"/>
            <w:bookmarkStart w:id="734" w:name="z2100_013_05"/>
            <w:bookmarkEnd w:id="73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5" w:name="z2100_013_06"/>
            <w:bookmarkStart w:id="736" w:name="z2100_013_06"/>
            <w:bookmarkEnd w:id="73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7" w:name="z2100_013_07"/>
            <w:bookmarkStart w:id="738" w:name="z2100_013_07"/>
            <w:bookmarkEnd w:id="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9" w:name="z2100_013_08"/>
            <w:bookmarkStart w:id="740" w:name="z2100_013_08"/>
            <w:bookmarkEnd w:id="74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1" w:name="z2100_013_09"/>
            <w:bookmarkStart w:id="742" w:name="z2100_013_09"/>
            <w:bookmarkEnd w:id="7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3" w:name="z2100_013_10"/>
            <w:bookmarkStart w:id="744" w:name="z2100_013_10"/>
            <w:bookmarkEnd w:id="74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5" w:name="z2100_013_11"/>
            <w:bookmarkStart w:id="746" w:name="z2100_013_11"/>
            <w:bookmarkEnd w:id="74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7" w:name="z2100_014_03"/>
            <w:bookmarkStart w:id="748" w:name="z2100_014_03"/>
            <w:bookmarkEnd w:id="74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9" w:name="z2100_014_04"/>
            <w:bookmarkStart w:id="750" w:name="z2100_014_04"/>
            <w:bookmarkEnd w:id="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1" w:name="z2100_014_05"/>
            <w:bookmarkStart w:id="752" w:name="z2100_014_05"/>
            <w:bookmarkEnd w:id="7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3" w:name="z2100_014_06"/>
            <w:bookmarkStart w:id="754" w:name="z2100_014_06"/>
            <w:bookmarkEnd w:id="75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5" w:name="z2100_014_07"/>
            <w:bookmarkStart w:id="756" w:name="z2100_014_07"/>
            <w:bookmarkEnd w:id="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7" w:name="z2100_014_08"/>
            <w:bookmarkStart w:id="758" w:name="z2100_014_08"/>
            <w:bookmarkEnd w:id="75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9" w:name="z2100_014_09"/>
            <w:bookmarkStart w:id="760" w:name="z2100_014_09"/>
            <w:bookmarkEnd w:id="7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1" w:name="z2100_014_10"/>
            <w:bookmarkStart w:id="762" w:name="z2100_014_10"/>
            <w:bookmarkEnd w:id="7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3" w:name="z2100_014_11"/>
            <w:bookmarkStart w:id="764" w:name="z2100_014_11"/>
            <w:bookmarkEnd w:id="76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15_03"/>
            <w:bookmarkStart w:id="766" w:name="z2100_015_03"/>
            <w:bookmarkEnd w:id="7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15_04"/>
            <w:bookmarkStart w:id="768" w:name="z2100_015_04"/>
            <w:bookmarkEnd w:id="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15_05"/>
            <w:bookmarkStart w:id="770" w:name="z2100_015_05"/>
            <w:bookmarkEnd w:id="7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15_06"/>
            <w:bookmarkStart w:id="772" w:name="z2100_015_06"/>
            <w:bookmarkEnd w:id="7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15_07"/>
            <w:bookmarkStart w:id="774" w:name="z2100_015_07"/>
            <w:bookmarkEnd w:id="7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15_08"/>
            <w:bookmarkStart w:id="776" w:name="z2100_015_08"/>
            <w:bookmarkEnd w:id="7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15_09"/>
            <w:bookmarkStart w:id="778" w:name="z2100_015_09"/>
            <w:bookmarkEnd w:id="7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15_10"/>
            <w:bookmarkStart w:id="780" w:name="z2100_015_10"/>
            <w:bookmarkEnd w:id="7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15_11"/>
            <w:bookmarkStart w:id="782" w:name="z2100_015_11"/>
            <w:bookmarkEnd w:id="7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3" w:name="z2100_016_03"/>
            <w:bookmarkStart w:id="784" w:name="z2100_016_03"/>
            <w:bookmarkEnd w:id="78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5" w:name="z2100_016_04"/>
            <w:bookmarkStart w:id="786" w:name="z2100_016_04"/>
            <w:bookmarkEnd w:id="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7" w:name="z2100_016_05"/>
            <w:bookmarkStart w:id="788" w:name="z2100_016_05"/>
            <w:bookmarkEnd w:id="7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9" w:name="z2100_016_06"/>
            <w:bookmarkStart w:id="790" w:name="z2100_016_06"/>
            <w:bookmarkEnd w:id="79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1" w:name="z2100_016_07"/>
            <w:bookmarkStart w:id="792" w:name="z2100_016_07"/>
            <w:bookmarkEnd w:id="7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3" w:name="z2100_016_08"/>
            <w:bookmarkStart w:id="794" w:name="z2100_016_08"/>
            <w:bookmarkEnd w:id="79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5" w:name="z2100_016_09"/>
            <w:bookmarkStart w:id="796" w:name="z2100_016_09"/>
            <w:bookmarkEnd w:id="79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7" w:name="z2100_016_10"/>
            <w:bookmarkStart w:id="798" w:name="z2100_016_10"/>
            <w:bookmarkEnd w:id="7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9" w:name="z2100_016_11"/>
            <w:bookmarkStart w:id="800" w:name="z2100_016_11"/>
            <w:bookmarkEnd w:id="80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1" w:name="z2100_017_03"/>
            <w:bookmarkStart w:id="802" w:name="z2100_017_03"/>
            <w:bookmarkEnd w:id="80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3" w:name="z2100_017_04"/>
            <w:bookmarkStart w:id="804" w:name="z2100_017_04"/>
            <w:bookmarkEnd w:id="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5" w:name="z2100_017_05"/>
            <w:bookmarkStart w:id="806" w:name="z2100_017_05"/>
            <w:bookmarkEnd w:id="8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7" w:name="z2100_017_06"/>
            <w:bookmarkStart w:id="808" w:name="z2100_017_06"/>
            <w:bookmarkEnd w:id="80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9" w:name="z2100_017_07"/>
            <w:bookmarkStart w:id="810" w:name="z2100_017_07"/>
            <w:bookmarkEnd w:id="8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1" w:name="z2100_017_08"/>
            <w:bookmarkStart w:id="812" w:name="z2100_017_08"/>
            <w:bookmarkEnd w:id="81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3" w:name="z2100_017_09"/>
            <w:bookmarkStart w:id="814" w:name="z2100_017_09"/>
            <w:bookmarkEnd w:id="8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5" w:name="z2100_017_10"/>
            <w:bookmarkStart w:id="816" w:name="z2100_017_10"/>
            <w:bookmarkEnd w:id="8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7" w:name="z2100_017_11"/>
            <w:bookmarkStart w:id="818" w:name="z2100_017_11"/>
            <w:bookmarkEnd w:id="81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9" w:name="z2100_018_03"/>
            <w:bookmarkStart w:id="820" w:name="z2100_018_03"/>
            <w:bookmarkEnd w:id="82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1" w:name="z2100_018_04"/>
            <w:bookmarkStart w:id="822" w:name="z2100_018_04"/>
            <w:bookmarkEnd w:id="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3" w:name="z2100_018_05"/>
            <w:bookmarkStart w:id="824" w:name="z2100_018_05"/>
            <w:bookmarkEnd w:id="82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5" w:name="z2100_018_06"/>
            <w:bookmarkStart w:id="826" w:name="z2100_018_06"/>
            <w:bookmarkEnd w:id="82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7" w:name="z2100_018_07"/>
            <w:bookmarkStart w:id="828" w:name="z2100_018_07"/>
            <w:bookmarkEnd w:id="8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9" w:name="z2100_018_08"/>
            <w:bookmarkStart w:id="830" w:name="z2100_018_08"/>
            <w:bookmarkEnd w:id="83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1" w:name="z2100_018_09"/>
            <w:bookmarkStart w:id="832" w:name="z2100_018_09"/>
            <w:bookmarkEnd w:id="8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3" w:name="z2100_018_10"/>
            <w:bookmarkStart w:id="834" w:name="z2100_018_10"/>
            <w:bookmarkEnd w:id="83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5" w:name="z2100_018_11"/>
            <w:bookmarkStart w:id="836" w:name="z2100_018_11"/>
            <w:bookmarkEnd w:id="83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7" w:name="z2100_019_03"/>
            <w:bookmarkStart w:id="838" w:name="z2100_019_03"/>
            <w:bookmarkEnd w:id="83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9" w:name="z2100_019_04"/>
            <w:bookmarkStart w:id="840" w:name="z2100_019_04"/>
            <w:bookmarkEnd w:id="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1" w:name="z2100_019_05"/>
            <w:bookmarkStart w:id="842" w:name="z2100_019_05"/>
            <w:bookmarkEnd w:id="8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3" w:name="z2100_019_06"/>
            <w:bookmarkStart w:id="844" w:name="z2100_019_06"/>
            <w:bookmarkEnd w:id="84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5" w:name="z2100_019_07"/>
            <w:bookmarkStart w:id="846" w:name="z2100_019_07"/>
            <w:bookmarkEnd w:id="8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7" w:name="z2100_019_08"/>
            <w:bookmarkStart w:id="848" w:name="z2100_019_08"/>
            <w:bookmarkEnd w:id="84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9" w:name="z2100_019_09"/>
            <w:bookmarkStart w:id="850" w:name="z2100_019_09"/>
            <w:bookmarkEnd w:id="8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1" w:name="z2100_019_10"/>
            <w:bookmarkStart w:id="852" w:name="z2100_019_10"/>
            <w:bookmarkEnd w:id="8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3" w:name="z2100_019_11"/>
            <w:bookmarkStart w:id="854" w:name="z2100_019_11"/>
            <w:bookmarkEnd w:id="85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55" w:name="z2100_020_03"/>
            <w:bookmarkEnd w:id="855"/>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6" w:name="z2100_021_03"/>
            <w:bookmarkStart w:id="857" w:name="z2100_021_03"/>
            <w:bookmarkEnd w:id="85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8" w:name="z2100_021_04"/>
            <w:bookmarkStart w:id="859" w:name="z2100_021_04"/>
            <w:bookmarkEnd w:id="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0" w:name="z2100_021_05"/>
            <w:bookmarkStart w:id="861" w:name="z2100_021_05"/>
            <w:bookmarkEnd w:id="8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2" w:name="z2100_021_06"/>
            <w:bookmarkStart w:id="863" w:name="z2100_021_06"/>
            <w:bookmarkEnd w:id="86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4" w:name="z2100_021_07"/>
            <w:bookmarkStart w:id="865" w:name="z2100_021_07"/>
            <w:bookmarkEnd w:id="8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6" w:name="z2100_021_08"/>
            <w:bookmarkStart w:id="867" w:name="z2100_021_08"/>
            <w:bookmarkEnd w:id="86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8" w:name="z2100_021_09"/>
            <w:bookmarkStart w:id="869" w:name="z2100_021_09"/>
            <w:bookmarkEnd w:id="86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0" w:name="z2100_021_10"/>
            <w:bookmarkStart w:id="871" w:name="z2100_021_10"/>
            <w:bookmarkEnd w:id="87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2" w:name="z2100_021_11"/>
            <w:bookmarkStart w:id="873" w:name="z2100_021_11"/>
            <w:bookmarkEnd w:id="87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874" w:name="z2100_022_03"/>
            <w:bookmarkStart w:id="875" w:name="z2100_022_03"/>
            <w:bookmarkEnd w:id="875"/>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76" w:name="z2100_023_03"/>
            <w:bookmarkEnd w:id="876"/>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7" w:name="z2100_024_03"/>
            <w:bookmarkStart w:id="878" w:name="z2100_024_03"/>
            <w:bookmarkEnd w:id="87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9" w:name="z2100_024_04"/>
            <w:bookmarkStart w:id="880" w:name="z2100_024_04"/>
            <w:bookmarkEnd w:id="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1" w:name="z2100_024_05"/>
            <w:bookmarkStart w:id="882" w:name="z2100_024_05"/>
            <w:bookmarkEnd w:id="88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3" w:name="z2100_024_06"/>
            <w:bookmarkStart w:id="884" w:name="z2100_024_06"/>
            <w:bookmarkEnd w:id="88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5" w:name="z2100_024_07"/>
            <w:bookmarkStart w:id="886" w:name="z2100_024_07"/>
            <w:bookmarkEnd w:id="8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7" w:name="z2100_024_08"/>
            <w:bookmarkStart w:id="888" w:name="z2100_024_08"/>
            <w:bookmarkEnd w:id="88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9" w:name="z2100_024_09"/>
            <w:bookmarkStart w:id="890" w:name="z2100_024_09"/>
            <w:bookmarkEnd w:id="8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1" w:name="z2100_024_10"/>
            <w:bookmarkStart w:id="892" w:name="z2100_024_10"/>
            <w:bookmarkEnd w:id="8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3" w:name="z2100_024_11"/>
            <w:bookmarkStart w:id="894" w:name="z2100_024_11"/>
            <w:bookmarkEnd w:id="89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9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9</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6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3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6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3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5" w:name="z2101_001_01"/>
            <w:bookmarkEnd w:id="895"/>
            <w:r>
              <w:rPr>
                <w:b/>
                <w:bCs/>
                <w:sz w:val="20"/>
              </w:rPr>
              <w:t>34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6" w:name="z2101_001_02"/>
            <w:bookmarkEnd w:id="896"/>
            <w:r>
              <w:rPr>
                <w:b/>
                <w:bCs/>
                <w:sz w:val="20"/>
              </w:rPr>
              <w:t>34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7" w:name="z2101_001_03"/>
            <w:bookmarkEnd w:id="897"/>
            <w:r>
              <w:rPr>
                <w:b/>
                <w:bCs/>
                <w:sz w:val="20"/>
              </w:rPr>
              <w:t>2875</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8" w:name="z2101_001_04"/>
            <w:bookmarkEnd w:id="898"/>
            <w:r>
              <w:rPr>
                <w:b/>
                <w:bCs/>
                <w:sz w:val="20"/>
              </w:rPr>
              <w:t>34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9" w:name="z2101_001_05"/>
            <w:bookmarkEnd w:id="899"/>
            <w:r>
              <w:rPr>
                <w:b/>
                <w:bCs/>
                <w:sz w:val="20"/>
              </w:rPr>
              <w:t>34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0" w:name="z2101_001_06"/>
            <w:bookmarkEnd w:id="900"/>
            <w:r>
              <w:rPr>
                <w:b/>
                <w:bCs/>
                <w:sz w:val="20"/>
              </w:rPr>
              <w:t>2875</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1" w:name="z2102_001_01"/>
            <w:bookmarkStart w:id="902" w:name="z2102_001_01"/>
            <w:bookmarkEnd w:id="902"/>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3" w:name="z2102_001_02"/>
            <w:bookmarkStart w:id="904" w:name="z2102_001_02"/>
            <w:bookmarkEnd w:id="904"/>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5" w:name="z2102_001_03"/>
            <w:bookmarkStart w:id="906" w:name="z2102_001_03"/>
            <w:bookmarkEnd w:id="906"/>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7" w:name="z2103_001_01"/>
            <w:bookmarkStart w:id="908" w:name="z2103_001_01"/>
            <w:bookmarkEnd w:id="908"/>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9" w:name="z2103_001_02"/>
            <w:bookmarkStart w:id="910" w:name="z2103_001_02"/>
            <w:bookmarkEnd w:id="910"/>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1" w:name="z2103_001_03"/>
            <w:bookmarkStart w:id="912" w:name="z2103_001_03"/>
            <w:bookmarkEnd w:id="912"/>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3" w:name="z2104_001_01"/>
            <w:bookmarkEnd w:id="913"/>
            <w:r>
              <w:rPr>
                <w:b/>
                <w:bCs/>
                <w:sz w:val="22"/>
              </w:rPr>
              <w:t>251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4" w:name="z2104_001_02"/>
            <w:bookmarkEnd w:id="914"/>
            <w:r>
              <w:rPr>
                <w:b/>
                <w:bCs/>
                <w:sz w:val="22"/>
              </w:rPr>
              <w:t>240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5" w:name="z2104_001_03"/>
            <w:bookmarkEnd w:id="915"/>
            <w:r>
              <w:rPr>
                <w:b/>
                <w:bCs/>
                <w:sz w:val="22"/>
              </w:rPr>
              <w:t>235</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6" w:name="z2104_001_04"/>
            <w:bookmarkEnd w:id="916"/>
            <w:r>
              <w:rPr>
                <w:b/>
                <w:bCs/>
                <w:sz w:val="22"/>
              </w:rPr>
              <w:t>235</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7" w:name="z2105_001_01"/>
            <w:bookmarkEnd w:id="917"/>
            <w:r>
              <w:rPr>
                <w:b/>
                <w:bCs/>
                <w:sz w:val="22"/>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8" w:name="z2105_001_02"/>
            <w:bookmarkEnd w:id="918"/>
            <w:r>
              <w:rPr>
                <w:b/>
                <w:bCs/>
                <w:sz w:val="22"/>
              </w:rPr>
              <w:t>20</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9" w:name="z2105_001_03"/>
            <w:bookmarkEnd w:id="919"/>
            <w:r>
              <w:rPr>
                <w:b/>
                <w:bCs/>
                <w:sz w:val="22"/>
              </w:rPr>
              <w:t>20</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3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9</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0" w:name="z2400_001_03"/>
            <w:bookmarkStart w:id="921" w:name="z2400_001_03"/>
            <w:bookmarkEnd w:id="921"/>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922" w:name="z2400_002_03"/>
            <w:bookmarkStart w:id="923" w:name="z2400_002_03"/>
            <w:bookmarkEnd w:id="923"/>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24" w:name="z2400_003_03"/>
            <w:bookmarkStart w:id="925" w:name="z2400_003_03"/>
            <w:bookmarkEnd w:id="925"/>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26" w:name="z2400_004_03"/>
            <w:bookmarkStart w:id="927" w:name="z2400_004_03"/>
            <w:bookmarkEnd w:id="927"/>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8" w:name="z2400_005_03"/>
            <w:bookmarkStart w:id="929" w:name="z2400_005_03"/>
            <w:bookmarkEnd w:id="929"/>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0" w:name="z2400_006_03"/>
            <w:bookmarkStart w:id="931" w:name="z2400_006_03"/>
            <w:bookmarkEnd w:id="931"/>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2" w:name="z2610_001_01"/>
            <w:bookmarkEnd w:id="932"/>
            <w:r>
              <w:rPr>
                <w:b/>
                <w:bCs/>
                <w:sz w:val="20"/>
              </w:rPr>
              <w:t>2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3" w:name="z2610_001_02"/>
            <w:bookmarkEnd w:id="933"/>
            <w:r>
              <w:rPr>
                <w:b/>
                <w:bCs/>
                <w:sz w:val="20"/>
              </w:rPr>
              <w:t>3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34" w:name="z2610_001_03"/>
            <w:bookmarkStart w:id="935" w:name="z2610_001_03"/>
            <w:bookmarkEnd w:id="935"/>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36" w:name="z2402_001_01"/>
            <w:bookmarkStart w:id="937" w:name="z2402_001_01"/>
            <w:bookmarkEnd w:id="937"/>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38" w:name="z2402_001_02"/>
            <w:bookmarkStart w:id="939" w:name="z2402_001_02"/>
            <w:bookmarkEnd w:id="939"/>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0" w:name="z2402_001_03"/>
            <w:bookmarkEnd w:id="940"/>
            <w:r>
              <w:rPr>
                <w:b/>
                <w:bCs/>
                <w:sz w:val="20"/>
              </w:rPr>
              <w:t>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1" w:name="z2402_001_04"/>
            <w:bookmarkEnd w:id="941"/>
            <w:r>
              <w:rPr>
                <w:b/>
                <w:bCs/>
                <w:sz w:val="20"/>
              </w:rPr>
              <w:t>3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2" w:name="z2402_001_05"/>
            <w:bookmarkStart w:id="943" w:name="z2402_001_05"/>
            <w:bookmarkEnd w:id="943"/>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4" w:name="z2402_001_06"/>
            <w:bookmarkEnd w:id="944"/>
            <w:r>
              <w:rPr>
                <w:b/>
                <w:bCs/>
                <w:sz w:val="20"/>
              </w:rPr>
              <w:t>1</w:t>
            </w:r>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45" w:name="z2510_001_03"/>
            <w:bookmarkStart w:id="946" w:name="z2510_001_03"/>
            <w:bookmarkEnd w:id="946"/>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7" w:name="z2510_001_04"/>
            <w:bookmarkStart w:id="948" w:name="z2510_001_04"/>
            <w:bookmarkEnd w:id="948"/>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49" w:name="z2510_002_03"/>
            <w:bookmarkStart w:id="950" w:name="z2510_002_03"/>
            <w:bookmarkEnd w:id="95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1" w:name="z2510_002_04"/>
            <w:bookmarkStart w:id="952" w:name="z2510_002_04"/>
            <w:bookmarkEnd w:id="952"/>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3" w:name="z2510_003_03"/>
            <w:bookmarkStart w:id="954" w:name="z2510_003_03"/>
            <w:bookmarkEnd w:id="95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5" w:name="z2510_003_04"/>
            <w:bookmarkStart w:id="956" w:name="z2510_003_04"/>
            <w:bookmarkEnd w:id="956"/>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7" w:name="z2510_004_03"/>
            <w:bookmarkStart w:id="958" w:name="z2510_004_03"/>
            <w:bookmarkEnd w:id="95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9" w:name="z2510_004_04"/>
            <w:bookmarkStart w:id="960" w:name="z2510_004_04"/>
            <w:bookmarkEnd w:id="960"/>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1" w:name="z2510_005_03"/>
            <w:bookmarkStart w:id="962" w:name="z2510_005_03"/>
            <w:bookmarkEnd w:id="962"/>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3" w:name="z2510_005_04"/>
            <w:bookmarkStart w:id="964" w:name="z2510_005_04"/>
            <w:bookmarkEnd w:id="964"/>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5" w:name="z2510_007_03"/>
            <w:bookmarkStart w:id="966" w:name="z2510_007_03"/>
            <w:bookmarkEnd w:id="966"/>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7" w:name="z2510_007_04"/>
            <w:bookmarkStart w:id="968" w:name="z2510_007_04"/>
            <w:bookmarkEnd w:id="968"/>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9" w:name="z2510_008_03"/>
            <w:bookmarkStart w:id="970" w:name="z2510_008_03"/>
            <w:bookmarkEnd w:id="97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1" w:name="z2510_008_04"/>
            <w:bookmarkStart w:id="972" w:name="z2510_008_04"/>
            <w:bookmarkEnd w:id="972"/>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3" w:name="z2510_009_03"/>
            <w:bookmarkStart w:id="974" w:name="z2510_009_03"/>
            <w:bookmarkEnd w:id="97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5" w:name="z2510_009_04"/>
            <w:bookmarkStart w:id="976" w:name="z2510_009_04"/>
            <w:bookmarkEnd w:id="976"/>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7" w:name="z2510_010_03"/>
            <w:bookmarkStart w:id="978" w:name="z2510_010_03"/>
            <w:bookmarkEnd w:id="97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9" w:name="z2510_010_04"/>
            <w:bookmarkStart w:id="980" w:name="z2510_010_04"/>
            <w:bookmarkEnd w:id="980"/>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1" w:name="z2510_011_03"/>
            <w:bookmarkStart w:id="982" w:name="z2510_011_03"/>
            <w:bookmarkEnd w:id="982"/>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3" w:name="z2510_011_04"/>
            <w:bookmarkStart w:id="984" w:name="z2510_011_04"/>
            <w:bookmarkEnd w:id="984"/>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5" w:name="z2511_001_01"/>
            <w:bookmarkStart w:id="986" w:name="z2511_001_01"/>
            <w:bookmarkEnd w:id="98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7" w:name="z2511_001_02"/>
            <w:bookmarkStart w:id="988" w:name="z2511_001_02"/>
            <w:bookmarkEnd w:id="98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9" w:name="z2511_001_03"/>
            <w:bookmarkStart w:id="990" w:name="z2511_001_03"/>
            <w:bookmarkEnd w:id="99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1" w:name="z2511_001_04"/>
            <w:bookmarkStart w:id="992" w:name="z2511_001_04"/>
            <w:bookmarkEnd w:id="99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3" w:name="z2511_001_05"/>
            <w:bookmarkStart w:id="994" w:name="z2511_001_05"/>
            <w:bookmarkEnd w:id="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5" w:name="z2511_001_06"/>
            <w:bookmarkStart w:id="996" w:name="z2511_001_06"/>
            <w:bookmarkEnd w:id="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7" w:name="z2511_001_07"/>
            <w:bookmarkStart w:id="998" w:name="z2511_001_07"/>
            <w:bookmarkEnd w:id="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9" w:name="z2511_001_08"/>
            <w:bookmarkStart w:id="1000" w:name="z2511_001_08"/>
            <w:bookmarkEnd w:id="1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1" w:name="z2511_001_09"/>
            <w:bookmarkStart w:id="1002" w:name="z2511_001_09"/>
            <w:bookmarkEnd w:id="1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3" w:name="z2511_001_10"/>
            <w:bookmarkStart w:id="1004" w:name="z2511_001_10"/>
            <w:bookmarkEnd w:id="1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5" w:name="z2511_001_11"/>
            <w:bookmarkStart w:id="1006" w:name="z2511_001_11"/>
            <w:bookmarkEnd w:id="10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7" w:name="z2511_001_12"/>
            <w:bookmarkStart w:id="1008" w:name="z2511_001_12"/>
            <w:bookmarkEnd w:id="1008"/>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09" w:name="z2512_001_01"/>
            <w:bookmarkStart w:id="1010" w:name="z2512_001_01"/>
            <w:bookmarkEnd w:id="101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1" w:name="z2512_001_02"/>
            <w:bookmarkStart w:id="1012" w:name="z2512_001_02"/>
            <w:bookmarkEnd w:id="101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3" w:name="z2512_001_03"/>
            <w:bookmarkStart w:id="1014" w:name="z2512_001_03"/>
            <w:bookmarkEnd w:id="101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5" w:name="z2512_001_04"/>
            <w:bookmarkStart w:id="1016" w:name="z2512_001_04"/>
            <w:bookmarkEnd w:id="101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7" w:name="z2512_001_05"/>
            <w:bookmarkStart w:id="1018" w:name="z2512_001_05"/>
            <w:bookmarkEnd w:id="101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9" w:name="z2512_001_06"/>
            <w:bookmarkStart w:id="1020" w:name="z2512_001_06"/>
            <w:bookmarkEnd w:id="102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1" w:name="z2512_001_07"/>
            <w:bookmarkStart w:id="1022" w:name="z2512_001_07"/>
            <w:bookmarkEnd w:id="102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3" w:name="z2512_001_08"/>
            <w:bookmarkStart w:id="1024" w:name="z2512_001_08"/>
            <w:bookmarkEnd w:id="102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5" w:name="z2512_001_09"/>
            <w:bookmarkStart w:id="1026" w:name="z2512_001_09"/>
            <w:bookmarkEnd w:id="102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7" w:name="z2512_001_10"/>
            <w:bookmarkStart w:id="1028" w:name="z2512_001_10"/>
            <w:bookmarkEnd w:id="1028"/>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1029" w:name="z2513_001_01"/>
            <w:bookmarkEnd w:id="1029"/>
            <w:r>
              <w:rPr>
                <w:b/>
                <w:bCs/>
                <w:sz w:val="22"/>
              </w:rPr>
              <w:t>215</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0" w:name="z2514_001_03"/>
            <w:bookmarkStart w:id="1031" w:name="z2514_001_03"/>
            <w:bookmarkEnd w:id="1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2" w:name="z2514_001_05"/>
            <w:bookmarkStart w:id="1033" w:name="z2514_001_04"/>
            <w:bookmarkEnd w:id="1032"/>
            <w:bookmarkEnd w:id="1033"/>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4" w:name="z2514_012_03"/>
            <w:bookmarkStart w:id="1035" w:name="z2514_012_03"/>
            <w:bookmarkEnd w:id="1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6" w:name="z2514_012_05"/>
            <w:bookmarkStart w:id="1037" w:name="z2514_012_04"/>
            <w:bookmarkEnd w:id="1036"/>
            <w:bookmarkEnd w:id="1037"/>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8" w:name="z2514_013_03"/>
            <w:bookmarkStart w:id="1039" w:name="z2514_013_03"/>
            <w:bookmarkEnd w:id="1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0" w:name="z2514_013_05"/>
            <w:bookmarkStart w:id="1041" w:name="z2514_013_04"/>
            <w:bookmarkEnd w:id="1040"/>
            <w:bookmarkEnd w:id="1041"/>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2" w:name="z2514_014_03"/>
            <w:bookmarkStart w:id="1043" w:name="z2514_014_03"/>
            <w:bookmarkEnd w:id="1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4" w:name="z2514_014_05"/>
            <w:bookmarkStart w:id="1045" w:name="z2514_014_04"/>
            <w:bookmarkEnd w:id="1044"/>
            <w:bookmarkEnd w:id="1045"/>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6" w:name="z2514_015_03"/>
            <w:bookmarkStart w:id="1047" w:name="z2514_015_03"/>
            <w:bookmarkEnd w:id="1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1048" w:name="z2514_015_05"/>
            <w:bookmarkStart w:id="1049" w:name="z2514_015_04"/>
            <w:bookmarkEnd w:id="1048"/>
            <w:bookmarkEnd w:id="1049"/>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0" w:name="z2600_001_03"/>
            <w:bookmarkEnd w:id="1050"/>
            <w:r>
              <w:rPr>
                <w:b/>
                <w:sz w:val="20"/>
                <w:lang w:val="en-US" w:eastAsia="en-U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bookmarkStart w:id="1051" w:name="z2600_001_04"/>
            <w:bookmarkStart w:id="1052" w:name="z2600_001_04"/>
            <w:bookmarkEnd w:id="105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bookmarkStart w:id="1053" w:name="z2600_001_05"/>
            <w:bookmarkStart w:id="1054" w:name="z2600_001_05"/>
            <w:bookmarkEnd w:id="1054"/>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5" w:name="z2600_002_03"/>
            <w:bookmarkStart w:id="1056" w:name="z2600_002_03"/>
            <w:bookmarkEnd w:id="1056"/>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7" w:name="z2600_002_04"/>
            <w:bookmarkStart w:id="1058" w:name="z2600_002_04"/>
            <w:bookmarkEnd w:id="105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9" w:name="z2600_002_05"/>
            <w:bookmarkStart w:id="1060" w:name="z2600_002_05"/>
            <w:bookmarkEnd w:id="1060"/>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61" w:name="z2600_003_03"/>
            <w:bookmarkEnd w:id="1061"/>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2" w:name="z2600_003_04"/>
            <w:bookmarkStart w:id="1063" w:name="z2600_003_04"/>
            <w:bookmarkEnd w:id="106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4" w:name="z2600_003_05"/>
            <w:bookmarkStart w:id="1065" w:name="z2600_003_05"/>
            <w:bookmarkEnd w:id="1065"/>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6" w:name="z2600_004_03"/>
            <w:bookmarkStart w:id="1067" w:name="z2600_004_03"/>
            <w:bookmarkEnd w:id="106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8" w:name="z2600_004_04"/>
            <w:bookmarkStart w:id="1069" w:name="z2600_004_04"/>
            <w:bookmarkEnd w:id="106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0" w:name="z2600_004_05"/>
            <w:bookmarkStart w:id="1071" w:name="z2600_004_05"/>
            <w:bookmarkEnd w:id="107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2" w:name="z2600_005_03"/>
            <w:bookmarkEnd w:id="1072"/>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3" w:name="z2600_005_04"/>
            <w:bookmarkStart w:id="1074" w:name="z2600_005_04"/>
            <w:bookmarkEnd w:id="107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5" w:name="z2600_005_05"/>
            <w:bookmarkStart w:id="1076" w:name="z2600_005_05"/>
            <w:bookmarkEnd w:id="107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7" w:name="z2600_006_03"/>
            <w:bookmarkEnd w:id="1077"/>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8" w:name="z2600_006_04"/>
            <w:bookmarkStart w:id="1079" w:name="z2600_006_04"/>
            <w:bookmarkEnd w:id="107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0" w:name="z2600_006_05"/>
            <w:bookmarkStart w:id="1081" w:name="z2600_006_05"/>
            <w:bookmarkEnd w:id="108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2" w:name="z2600_007_03"/>
            <w:bookmarkStart w:id="1083" w:name="z2600_007_03"/>
            <w:bookmarkEnd w:id="108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4" w:name="z2600_007_04"/>
            <w:bookmarkStart w:id="1085" w:name="z2600_007_04"/>
            <w:bookmarkEnd w:id="108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6" w:name="z2600_007_05"/>
            <w:bookmarkStart w:id="1087" w:name="z2600_007_05"/>
            <w:bookmarkEnd w:id="1087"/>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8" w:name="z2600_008_03"/>
            <w:bookmarkStart w:id="1089" w:name="z2600_008_03"/>
            <w:bookmarkEnd w:id="108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0" w:name="z2600_008_04"/>
            <w:bookmarkStart w:id="1091" w:name="z2600_008_04"/>
            <w:bookmarkEnd w:id="1091"/>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2" w:name="z2600_008_05"/>
            <w:bookmarkStart w:id="1093" w:name="z2600_008_05"/>
            <w:bookmarkEnd w:id="1093"/>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4" w:name="z2600_009_03"/>
            <w:bookmarkStart w:id="1095" w:name="z2600_009_03"/>
            <w:bookmarkEnd w:id="109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6" w:name="z2600_009_04"/>
            <w:bookmarkStart w:id="1097" w:name="z2600_009_04"/>
            <w:bookmarkEnd w:id="109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8" w:name="z2600_009_05"/>
            <w:bookmarkStart w:id="1099" w:name="z2600_009_05"/>
            <w:bookmarkEnd w:id="1099"/>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0" w:name="z2600_010_03"/>
            <w:bookmarkEnd w:id="1100"/>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1" w:name="z2600_010_04"/>
            <w:bookmarkStart w:id="1102" w:name="z2600_010_04"/>
            <w:bookmarkEnd w:id="110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3" w:name="z2600_010_05"/>
            <w:bookmarkStart w:id="1104" w:name="z2600_010_05"/>
            <w:bookmarkEnd w:id="1104"/>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5" w:name="z2600_011_03"/>
            <w:bookmarkStart w:id="1106" w:name="z2600_011_03"/>
            <w:bookmarkEnd w:id="1106"/>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7" w:name="z2600_011_04"/>
            <w:bookmarkStart w:id="1108" w:name="z2600_011_04"/>
            <w:bookmarkEnd w:id="110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9" w:name="z2600_011_05"/>
            <w:bookmarkStart w:id="1110" w:name="z2600_011_05"/>
            <w:bookmarkEnd w:id="1110"/>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1" w:name="z2600_012_03"/>
            <w:bookmarkStart w:id="1112" w:name="z2600_012_03"/>
            <w:bookmarkEnd w:id="111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3" w:name="z2600_012_04"/>
            <w:bookmarkStart w:id="1114" w:name="z2600_012_04"/>
            <w:bookmarkEnd w:id="111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5" w:name="z2600_012_05"/>
            <w:bookmarkStart w:id="1116" w:name="z2600_012_05"/>
            <w:bookmarkEnd w:id="111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7" w:name="z2600_013_03"/>
            <w:bookmarkStart w:id="1118" w:name="z2600_013_03"/>
            <w:bookmarkEnd w:id="111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9" w:name="z2600_013_04"/>
            <w:bookmarkStart w:id="1120" w:name="z2600_013_04"/>
            <w:bookmarkEnd w:id="112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21" w:name="z2600_013_05"/>
            <w:bookmarkStart w:id="1122" w:name="z2600_013_05"/>
            <w:bookmarkEnd w:id="1122"/>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23" w:name="z2601_001_03"/>
            <w:bookmarkEnd w:id="1123"/>
            <w:r>
              <w:rPr>
                <w:b/>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4" w:name="z2601_001_04"/>
            <w:bookmarkStart w:id="1125" w:name="z2601_001_04"/>
            <w:bookmarkEnd w:id="1125"/>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6" w:name="z2601_001_05"/>
            <w:bookmarkStart w:id="1127" w:name="z2601_001_05"/>
            <w:bookmarkEnd w:id="1127"/>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8" w:name="z2601_001_06"/>
            <w:bookmarkStart w:id="1129" w:name="z2601_001_06"/>
            <w:bookmarkEnd w:id="1129"/>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0" w:name="z2601_001_07"/>
            <w:bookmarkStart w:id="1131" w:name="z2601_001_07"/>
            <w:bookmarkEnd w:id="1131"/>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2" w:name="z2601_001_08"/>
            <w:bookmarkStart w:id="1133" w:name="z2601_001_08"/>
            <w:bookmarkEnd w:id="1133"/>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34" w:name="z2601_002_03"/>
            <w:bookmarkEnd w:id="1134"/>
            <w:r>
              <w:rPr>
                <w:b/>
                <w:bCs/>
                <w:sz w:val="20"/>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5" w:name="z2601_002_04"/>
            <w:bookmarkStart w:id="1136" w:name="z2601_002_04"/>
            <w:bookmarkEnd w:id="1136"/>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7" w:name="z2601_002_05"/>
            <w:bookmarkStart w:id="1138" w:name="z2601_002_05"/>
            <w:bookmarkEnd w:id="1138"/>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9" w:name="z2601_002_06"/>
            <w:bookmarkStart w:id="1140" w:name="z2601_002_06"/>
            <w:bookmarkEnd w:id="1140"/>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1" w:name="z2601_002_07"/>
            <w:bookmarkStart w:id="1142" w:name="z2601_002_07"/>
            <w:bookmarkEnd w:id="1142"/>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3" w:name="z2601_002_08"/>
            <w:bookmarkStart w:id="1144" w:name="z2601_002_08"/>
            <w:bookmarkEnd w:id="1144"/>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5" w:name="z2601_003_03"/>
            <w:bookmarkEnd w:id="1145"/>
            <w:r>
              <w:rPr>
                <w:b/>
                <w:bCs/>
                <w:sz w:val="20"/>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6" w:name="z2601_003_04"/>
            <w:bookmarkStart w:id="1147" w:name="z2601_003_04"/>
            <w:bookmarkEnd w:id="1147"/>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2601_003_05"/>
            <w:bookmarkStart w:id="1149" w:name="z2601_003_05"/>
            <w:bookmarkEnd w:id="1149"/>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0" w:name="z2601_003_06"/>
            <w:bookmarkStart w:id="1151" w:name="z2601_003_06"/>
            <w:bookmarkEnd w:id="1151"/>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52" w:name="z2601_003_07"/>
            <w:bookmarkStart w:id="1153" w:name="z2601_003_07"/>
            <w:bookmarkEnd w:id="1153"/>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54" w:name="z2601_003_08"/>
            <w:bookmarkStart w:id="1155" w:name="z2601_003_08"/>
            <w:bookmarkEnd w:id="1155"/>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6" w:name="z2601_004_03"/>
            <w:bookmarkEnd w:id="1156"/>
            <w:r>
              <w:rPr>
                <w:b/>
                <w:bCs/>
                <w:sz w:val="20"/>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7" w:name="z2601_004_04"/>
            <w:bookmarkStart w:id="1158" w:name="z2601_004_04"/>
            <w:bookmarkEnd w:id="1158"/>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9" w:name="z2601_004_05"/>
            <w:bookmarkStart w:id="1160" w:name="z2601_004_05"/>
            <w:bookmarkEnd w:id="116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1" w:name="z2601_004_06"/>
            <w:bookmarkStart w:id="1162" w:name="z2601_004_06"/>
            <w:bookmarkEnd w:id="1162"/>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3" w:name="z2601_004_07"/>
            <w:bookmarkStart w:id="1164" w:name="z2601_004_07"/>
            <w:bookmarkEnd w:id="1164"/>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5" w:name="z2601_004_08"/>
            <w:bookmarkStart w:id="1166" w:name="z2601_004_08"/>
            <w:bookmarkEnd w:id="1166"/>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67" w:name="z2700_001_03"/>
            <w:bookmarkStart w:id="1168" w:name="z2700_001_03"/>
            <w:bookmarkEnd w:id="11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9" w:name="z2700_001_04"/>
            <w:bookmarkStart w:id="1170" w:name="z2700_001_04"/>
            <w:bookmarkEnd w:id="1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1" w:name="z2700_001_05"/>
            <w:bookmarkStart w:id="1172" w:name="z2700_001_05"/>
            <w:bookmarkEnd w:id="1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3" w:name="z2700_001_06"/>
            <w:bookmarkStart w:id="1174" w:name="z2700_001_06"/>
            <w:bookmarkEnd w:id="1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5" w:name="z2700_001_07"/>
            <w:bookmarkStart w:id="1176" w:name="z2700_001_07"/>
            <w:bookmarkEnd w:id="11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7" w:name="z2700_001_08"/>
            <w:bookmarkStart w:id="1178" w:name="z2700_001_08"/>
            <w:bookmarkEnd w:id="11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2700_001_09"/>
            <w:bookmarkStart w:id="1180" w:name="z2700_001_09"/>
            <w:bookmarkEnd w:id="11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1" w:name="z2700_001_10"/>
            <w:bookmarkStart w:id="1182" w:name="z2700_001_10"/>
            <w:bookmarkEnd w:id="1182"/>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83" w:name="z2700_002_03"/>
            <w:bookmarkStart w:id="1184" w:name="z2700_002_03"/>
            <w:bookmarkEnd w:id="11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5" w:name="z2700_002_04"/>
            <w:bookmarkStart w:id="1186" w:name="z2700_002_04"/>
            <w:bookmarkEnd w:id="1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7" w:name="z2700_002_05"/>
            <w:bookmarkStart w:id="1188" w:name="z2700_002_05"/>
            <w:bookmarkEnd w:id="1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9" w:name="z2700_002_06"/>
            <w:bookmarkStart w:id="1190" w:name="z2700_002_06"/>
            <w:bookmarkEnd w:id="11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1" w:name="z2700_002_07"/>
            <w:bookmarkStart w:id="1192" w:name="z2700_002_07"/>
            <w:bookmarkEnd w:id="11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3" w:name="z2700_002_08"/>
            <w:bookmarkStart w:id="1194" w:name="z2700_002_08"/>
            <w:bookmarkEnd w:id="11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5" w:name="z2700_002_09"/>
            <w:bookmarkStart w:id="1196" w:name="z2700_002_09"/>
            <w:bookmarkEnd w:id="11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7" w:name="z2700_002_10"/>
            <w:bookmarkStart w:id="1198" w:name="z2700_002_10"/>
            <w:bookmarkEnd w:id="1198"/>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99" w:name="z2700_003_03"/>
            <w:bookmarkStart w:id="1200" w:name="z2700_003_03"/>
            <w:bookmarkEnd w:id="12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1" w:name="z2700_003_04"/>
            <w:bookmarkStart w:id="1202" w:name="z2700_003_04"/>
            <w:bookmarkEnd w:id="1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3" w:name="z2700_003_05"/>
            <w:bookmarkStart w:id="1204" w:name="z2700_003_05"/>
            <w:bookmarkEnd w:id="1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5" w:name="z2700_003_06"/>
            <w:bookmarkStart w:id="1206" w:name="z2700_003_06"/>
            <w:bookmarkEnd w:id="12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7" w:name="z2700_003_07"/>
            <w:bookmarkStart w:id="1208" w:name="z2700_003_07"/>
            <w:bookmarkEnd w:id="12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9" w:name="z2700_003_08"/>
            <w:bookmarkStart w:id="1210" w:name="z2700_003_08"/>
            <w:bookmarkEnd w:id="12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1" w:name="z2700_003_09"/>
            <w:bookmarkStart w:id="1212" w:name="z2700_003_09"/>
            <w:bookmarkEnd w:id="12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3" w:name="z2700_003_10"/>
            <w:bookmarkStart w:id="1214" w:name="z2700_003_10"/>
            <w:bookmarkEnd w:id="1214"/>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rPr>
            </w:pPr>
            <w:r>
              <w:rPr>
                <w:b/>
                <w:bCs/>
                <w:sz w:val="20"/>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5" w:name="z2700_001_11"/>
            <w:bookmarkStart w:id="1216" w:name="z2700_001_11"/>
            <w:bookmarkEnd w:id="121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7" w:name="z2700_001_12"/>
            <w:bookmarkStart w:id="1218" w:name="z2700_001_12"/>
            <w:bookmarkEnd w:id="121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9" w:name="z2700_001_13"/>
            <w:bookmarkStart w:id="1220" w:name="z2700_001_13"/>
            <w:bookmarkEnd w:id="122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2700_001_14"/>
            <w:bookmarkStart w:id="1222" w:name="z2700_001_14"/>
            <w:bookmarkEnd w:id="1222"/>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3" w:name="z2700_001_15"/>
            <w:bookmarkStart w:id="1224" w:name="z2700_001_15"/>
            <w:bookmarkEnd w:id="122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5" w:name="z2700_001_16"/>
            <w:bookmarkStart w:id="1226" w:name="z2700_001_16"/>
            <w:bookmarkEnd w:id="122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7" w:name="z2700_001_17"/>
            <w:bookmarkStart w:id="1228" w:name="z2700_001_17"/>
            <w:bookmarkEnd w:id="1228"/>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9" w:name="z2700_002_11"/>
            <w:bookmarkStart w:id="1230" w:name="z2700_002_11"/>
            <w:bookmarkEnd w:id="123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1" w:name="z2700_002_12"/>
            <w:bookmarkStart w:id="1232" w:name="z2700_002_12"/>
            <w:bookmarkEnd w:id="1232"/>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3" w:name="z2700_002_13"/>
            <w:bookmarkStart w:id="1234" w:name="z2700_002_13"/>
            <w:bookmarkEnd w:id="123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5" w:name="z2700_002_14"/>
            <w:bookmarkStart w:id="1236" w:name="z2700_002_14"/>
            <w:bookmarkEnd w:id="123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7" w:name="z2700_002_15"/>
            <w:bookmarkStart w:id="1238" w:name="z2700_002_15"/>
            <w:bookmarkEnd w:id="123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9" w:name="z2700_002_16"/>
            <w:bookmarkStart w:id="1240" w:name="z2700_002_16"/>
            <w:bookmarkEnd w:id="124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2700_002_17"/>
            <w:bookmarkStart w:id="1242" w:name="z2700_002_17"/>
            <w:bookmarkEnd w:id="1242"/>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3" w:name="z2700_003_11"/>
            <w:bookmarkStart w:id="1244" w:name="z2700_003_11"/>
            <w:bookmarkEnd w:id="124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5" w:name="z2700_003_12"/>
            <w:bookmarkStart w:id="1246" w:name="z2700_003_12"/>
            <w:bookmarkEnd w:id="124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7" w:name="z2700_003_13"/>
            <w:bookmarkStart w:id="1248" w:name="z2700_003_13"/>
            <w:bookmarkEnd w:id="124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9" w:name="z2700_003_14"/>
            <w:bookmarkStart w:id="1250" w:name="z2700_003_14"/>
            <w:bookmarkEnd w:id="125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1" w:name="z2700_003_15"/>
            <w:bookmarkStart w:id="1252" w:name="z2700_003_15"/>
            <w:bookmarkEnd w:id="1252"/>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3" w:name="z2700_003_16"/>
            <w:bookmarkStart w:id="1254" w:name="z2700_003_16"/>
            <w:bookmarkEnd w:id="125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5" w:name="z2700_003_17"/>
            <w:bookmarkStart w:id="1256" w:name="z2700_003_17"/>
            <w:bookmarkEnd w:id="1256"/>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rPr>
            </w:pPr>
            <w:r>
              <w:rPr>
                <w:b/>
                <w:bCs/>
                <w:sz w:val="20"/>
                <w:szCs w:val="18"/>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7" w:name="z2701_001_01"/>
            <w:bookmarkStart w:id="1258" w:name="z2701_001_01"/>
            <w:bookmarkEnd w:id="1258"/>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9" w:name="z2701_001_02"/>
            <w:bookmarkStart w:id="1260" w:name="z2701_001_02"/>
            <w:bookmarkEnd w:id="1260"/>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1" w:name="z2701_001_03"/>
            <w:bookmarkStart w:id="1262" w:name="z2701_001_03"/>
            <w:bookmarkEnd w:id="1262"/>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3" w:name="z2701_001_04"/>
            <w:bookmarkStart w:id="1264" w:name="z2701_001_04"/>
            <w:bookmarkEnd w:id="1264"/>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5" w:name="z2702_001_01"/>
            <w:bookmarkStart w:id="1266" w:name="z2702_001_01"/>
            <w:bookmarkEnd w:id="126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7" w:name="z2702_001_02"/>
            <w:bookmarkStart w:id="1268" w:name="z2702_001_02"/>
            <w:bookmarkEnd w:id="1268"/>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9" w:name="z2702_001_03"/>
            <w:bookmarkStart w:id="1270" w:name="z2702_001_03"/>
            <w:bookmarkEnd w:id="1270"/>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napToGrid w:val="false"/>
              <w:spacing w:before="0" w:after="0"/>
              <w:rPr>
                <w:rFonts w:ascii="Times New Roman" w:hAnsi="Times New Roman" w:cs="Times New Roman"/>
              </w:rPr>
            </w:pPr>
            <w:r>
              <w:rPr>
                <w:rFonts w:cs="Times New Roman" w:ascii="Times New Roman" w:hAnsi="Times New Roman"/>
              </w:rPr>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snapToGrid w:val="false"/>
              <w:rPr>
                <w:sz w:val="20"/>
                <w:szCs w:val="18"/>
              </w:rPr>
            </w:pPr>
            <w:r>
              <w:rPr>
                <w:sz w:val="20"/>
                <w:szCs w:val="18"/>
              </w:rPr>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1" w:name="z2800_001_03"/>
            <w:bookmarkStart w:id="1272" w:name="z2800_001_03"/>
            <w:bookmarkEnd w:id="127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3" w:name="z2800_001_04"/>
            <w:bookmarkStart w:id="1274" w:name="z2800_001_04"/>
            <w:bookmarkEnd w:id="127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5" w:name="z2800_002_03"/>
            <w:bookmarkStart w:id="1276" w:name="z2800_002_03"/>
            <w:bookmarkEnd w:id="127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7" w:name="z2800_002_04"/>
            <w:bookmarkStart w:id="1278" w:name="z2800_002_04"/>
            <w:bookmarkEnd w:id="127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9" w:name="z2800_003_03"/>
            <w:bookmarkStart w:id="1280" w:name="z2800_003_03"/>
            <w:bookmarkEnd w:id="128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1" w:name="z2800_003_04"/>
            <w:bookmarkStart w:id="1282" w:name="z2800_003_04"/>
            <w:bookmarkEnd w:id="128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3" w:name="z2800_004_03"/>
            <w:bookmarkStart w:id="1284" w:name="z2800_004_03"/>
            <w:bookmarkEnd w:id="128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5" w:name="z2800_004_04"/>
            <w:bookmarkStart w:id="1286" w:name="z2800_004_04"/>
            <w:bookmarkEnd w:id="128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7" w:name="z2800_005_03"/>
            <w:bookmarkStart w:id="1288" w:name="z2800_005_03"/>
            <w:bookmarkEnd w:id="128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9" w:name="z2800_005_04"/>
            <w:bookmarkStart w:id="1290" w:name="z2800_005_04"/>
            <w:bookmarkEnd w:id="129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1" w:name="z2800_006_03"/>
            <w:bookmarkStart w:id="1292" w:name="z2800_006_03"/>
            <w:bookmarkEnd w:id="129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3" w:name="z2800_006_04"/>
            <w:bookmarkStart w:id="1294" w:name="z2800_006_04"/>
            <w:bookmarkEnd w:id="129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5" w:name="z2800_007_03"/>
            <w:bookmarkStart w:id="1296" w:name="z2800_007_03"/>
            <w:bookmarkEnd w:id="129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7" w:name="z2800_007_04"/>
            <w:bookmarkStart w:id="1298" w:name="z2800_007_04"/>
            <w:bookmarkEnd w:id="129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9" w:name="z2800_008_03"/>
            <w:bookmarkStart w:id="1300" w:name="z2800_008_03"/>
            <w:bookmarkEnd w:id="130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1" w:name="z2800_008_04"/>
            <w:bookmarkStart w:id="1302" w:name="z2800_008_04"/>
            <w:bookmarkEnd w:id="130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3" w:name="z2800_009_03"/>
            <w:bookmarkStart w:id="1304" w:name="z2800_009_03"/>
            <w:bookmarkEnd w:id="130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5" w:name="z2800_009_04"/>
            <w:bookmarkStart w:id="1306" w:name="z2800_009_04"/>
            <w:bookmarkEnd w:id="130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7" w:name="z2800_010_03"/>
            <w:bookmarkStart w:id="1308" w:name="z2800_010_03"/>
            <w:bookmarkEnd w:id="130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9" w:name="z2800_010_04"/>
            <w:bookmarkStart w:id="1310" w:name="z2800_010_04"/>
            <w:bookmarkEnd w:id="131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1" w:name="z2800_011_03"/>
            <w:bookmarkStart w:id="1312" w:name="z2800_011_03"/>
            <w:bookmarkEnd w:id="131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3" w:name="z2800_011_04"/>
            <w:bookmarkStart w:id="1314" w:name="z2800_011_04"/>
            <w:bookmarkEnd w:id="131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5" w:name="z2800_012_03"/>
            <w:bookmarkStart w:id="1316" w:name="z2800_012_03"/>
            <w:bookmarkEnd w:id="131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7" w:name="z2800_012_04"/>
            <w:bookmarkStart w:id="1318" w:name="z2800_012_04"/>
            <w:bookmarkEnd w:id="131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9" w:name="z2800_013_03"/>
            <w:bookmarkStart w:id="1320" w:name="z2800_013_03"/>
            <w:bookmarkEnd w:id="132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1" w:name="z2800_013_04"/>
            <w:bookmarkStart w:id="1322" w:name="z2800_013_04"/>
            <w:bookmarkEnd w:id="132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3" w:name="z2800_014_03"/>
            <w:bookmarkStart w:id="1324" w:name="z2800_014_03"/>
            <w:bookmarkEnd w:id="132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5" w:name="z2800_014_04"/>
            <w:bookmarkStart w:id="1326" w:name="z2800_014_04"/>
            <w:bookmarkEnd w:id="132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7" w:name="z2800_015_03"/>
            <w:bookmarkStart w:id="1328" w:name="z2800_015_03"/>
            <w:bookmarkEnd w:id="132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9" w:name="z2800_015_04"/>
            <w:bookmarkStart w:id="1330" w:name="z2800_015_04"/>
            <w:bookmarkEnd w:id="133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1" w:name="z2800_016_03"/>
            <w:bookmarkStart w:id="1332" w:name="z2800_016_03"/>
            <w:bookmarkEnd w:id="133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3" w:name="z2800_016_04"/>
            <w:bookmarkStart w:id="1334" w:name="z2800_016_04"/>
            <w:bookmarkEnd w:id="133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5" w:name="z2800_017_03"/>
            <w:bookmarkStart w:id="1336" w:name="z2800_017_03"/>
            <w:bookmarkEnd w:id="133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7" w:name="z2800_017_04"/>
            <w:bookmarkStart w:id="1338" w:name="z2800_017_04"/>
            <w:bookmarkEnd w:id="133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9" w:name="z2800_018_03"/>
            <w:bookmarkStart w:id="1340" w:name="z2800_018_03"/>
            <w:bookmarkEnd w:id="134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1" w:name="z2800_018_04"/>
            <w:bookmarkStart w:id="1342" w:name="z2800_018_04"/>
            <w:bookmarkEnd w:id="134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3" w:name="z2801_001_01"/>
            <w:bookmarkStart w:id="1344" w:name="z2801_001_01"/>
            <w:bookmarkEnd w:id="1344"/>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5" w:name="z2801_001_02"/>
            <w:bookmarkStart w:id="1346" w:name="z2801_001_02"/>
            <w:bookmarkEnd w:id="1346"/>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7" w:name="z2801_001_03"/>
            <w:bookmarkStart w:id="1348" w:name="z2801_001_03"/>
            <w:bookmarkEnd w:id="1348"/>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9" w:name="z2801_001_04"/>
            <w:bookmarkStart w:id="1350" w:name="z2801_001_04"/>
            <w:bookmarkEnd w:id="1350"/>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351" w:name="z3100_001_09"/>
            <w:bookmarkStart w:id="1352" w:name="z3100_001_09"/>
            <w:bookmarkEnd w:id="13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3" w:name="z3100_001_10"/>
            <w:bookmarkStart w:id="1354" w:name="z3100_001_10"/>
            <w:bookmarkEnd w:id="1354"/>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5" w:name="z3100_001_11"/>
            <w:bookmarkStart w:id="1356" w:name="z3100_001_11"/>
            <w:bookmarkEnd w:id="1356"/>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7" w:name="z3100_001_12"/>
            <w:bookmarkStart w:id="1358" w:name="z3100_001_12"/>
            <w:bookmarkEnd w:id="13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9" w:name="z3100_001_13"/>
            <w:bookmarkStart w:id="1360" w:name="z3100_001_13"/>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1" w:name="z3100_001_14"/>
            <w:bookmarkStart w:id="1362" w:name="z3100_001_14"/>
            <w:bookmarkEnd w:id="13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3" w:name="z3100_001_15"/>
            <w:bookmarkStart w:id="1364" w:name="z3100_001_15"/>
            <w:bookmarkEnd w:id="1364"/>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5" w:name="z3100_001_16"/>
            <w:bookmarkStart w:id="1366" w:name="z3100_001_16"/>
            <w:bookmarkEnd w:id="1366"/>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7" w:name="z3101_001_01"/>
            <w:bookmarkStart w:id="1368" w:name="z3101_001_01"/>
            <w:bookmarkEnd w:id="1368"/>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9" w:name="z3101_001_02"/>
            <w:bookmarkStart w:id="1370" w:name="z3101_001_02"/>
            <w:bookmarkEnd w:id="1370"/>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1" w:name="z3101_001_03"/>
            <w:bookmarkStart w:id="1372" w:name="z3101_001_03"/>
            <w:bookmarkEnd w:id="1372"/>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3" w:name="z3101_001_04"/>
            <w:bookmarkStart w:id="1374" w:name="z3101_001_04"/>
            <w:bookmarkEnd w:id="1374"/>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5" w:name="z3101_001_05"/>
            <w:bookmarkStart w:id="1376" w:name="z3101_001_05"/>
            <w:bookmarkEnd w:id="1376"/>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7" w:name="z3101_001_06"/>
            <w:bookmarkStart w:id="1378" w:name="z3101_001_06"/>
            <w:bookmarkEnd w:id="1378"/>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9" w:name="z3101_001_07"/>
            <w:bookmarkStart w:id="1380" w:name="z3101_001_07"/>
            <w:bookmarkEnd w:id="1380"/>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1" w:name="z3101_001_08"/>
            <w:bookmarkStart w:id="1382" w:name="z3101_001_08"/>
            <w:bookmarkEnd w:id="1382"/>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3" w:name="z3200_001_01"/>
            <w:bookmarkStart w:id="1384" w:name="z3200_001_01"/>
            <w:bookmarkEnd w:id="1384"/>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5" w:name="z3200_001_02"/>
            <w:bookmarkStart w:id="1386" w:name="z3200_001_02"/>
            <w:bookmarkEnd w:id="1386"/>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7" w:name="z3200_001_03"/>
            <w:bookmarkStart w:id="1388" w:name="z3200_001_03"/>
            <w:bookmarkEnd w:id="1388"/>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9" w:name="z3200_001_04"/>
            <w:bookmarkStart w:id="1390" w:name="z3200_001_04"/>
            <w:bookmarkEnd w:id="1390"/>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91" w:name="z3200_001_05"/>
            <w:bookmarkStart w:id="1392" w:name="z3200_001_05"/>
            <w:bookmarkEnd w:id="139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93" w:name="z3200_001_06"/>
            <w:bookmarkStart w:id="1394" w:name="z3200_001_06"/>
            <w:bookmarkEnd w:id="1394"/>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95" w:name="z3201_001_03"/>
            <w:bookmarkEnd w:id="1395"/>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6" w:name="z3201_001_04"/>
            <w:bookmarkStart w:id="1397" w:name="z3201_001_04"/>
            <w:bookmarkEnd w:id="139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8" w:name="z3201_001_05"/>
            <w:bookmarkStart w:id="1399" w:name="z3201_001_05"/>
            <w:bookmarkEnd w:id="139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00" w:name="z3201_002_03"/>
            <w:bookmarkEnd w:id="1400"/>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1" w:name="z3201_002_04"/>
            <w:bookmarkStart w:id="1402" w:name="z3201_002_04"/>
            <w:bookmarkEnd w:id="1402"/>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3" w:name="z3201_002_05"/>
            <w:bookmarkStart w:id="1404" w:name="z3201_002_05"/>
            <w:bookmarkEnd w:id="1404"/>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05" w:name="z3201_003_03"/>
            <w:bookmarkEnd w:id="1405"/>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6" w:name="z3201_003_04"/>
            <w:bookmarkStart w:id="1407" w:name="z3201_003_04"/>
            <w:bookmarkEnd w:id="140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8" w:name="z3201_003_05"/>
            <w:bookmarkStart w:id="1409" w:name="z3201_003_05"/>
            <w:bookmarkEnd w:id="140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10" w:name="z3201_004_03"/>
            <w:bookmarkEnd w:id="1410"/>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1" w:name="z3201_004_04"/>
            <w:bookmarkStart w:id="1412" w:name="z3201_004_04"/>
            <w:bookmarkEnd w:id="1412"/>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3" w:name="z3201_004_05"/>
            <w:bookmarkStart w:id="1414" w:name="z3201_004_05"/>
            <w:bookmarkEnd w:id="1414"/>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15" w:name="z3201_005_03"/>
            <w:bookmarkEnd w:id="1415"/>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6" w:name="z3201_005_04"/>
            <w:bookmarkStart w:id="1417" w:name="z3201_005_04"/>
            <w:bookmarkEnd w:id="1417"/>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8" w:name="z3201_005_05"/>
            <w:bookmarkStart w:id="1419" w:name="z3201_005_05"/>
            <w:bookmarkEnd w:id="1419"/>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20" w:name="z3201_006_03"/>
            <w:bookmarkEnd w:id="1420"/>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1" w:name="z3201_006_04"/>
            <w:bookmarkStart w:id="1422" w:name="z3201_006_04"/>
            <w:bookmarkEnd w:id="1422"/>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3" w:name="z3201_006_05"/>
            <w:bookmarkStart w:id="1424" w:name="z3201_006_05"/>
            <w:bookmarkEnd w:id="1424"/>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5" w:name="z3600_001_04"/>
            <w:bookmarkStart w:id="1426" w:name="z3600_001_04"/>
            <w:bookmarkEnd w:id="1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7" w:name="z3600_001_05"/>
            <w:bookmarkStart w:id="1428" w:name="z3600_001_05"/>
            <w:bookmarkEnd w:id="1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9" w:name="z3600_001_06"/>
            <w:bookmarkStart w:id="1430" w:name="z3600_001_06"/>
            <w:bookmarkEnd w:id="1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1" w:name="z3600_001_07"/>
            <w:bookmarkStart w:id="1432" w:name="z3600_001_07"/>
            <w:bookmarkEnd w:id="143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3" w:name="z3600_002_04"/>
            <w:bookmarkStart w:id="1434" w:name="z3600_002_04"/>
            <w:bookmarkEnd w:id="1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5" w:name="z3600_002_05"/>
            <w:bookmarkStart w:id="1436" w:name="z3600_002_05"/>
            <w:bookmarkEnd w:id="1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7" w:name="z3600_002_06"/>
            <w:bookmarkStart w:id="1438" w:name="z3600_002_06"/>
            <w:bookmarkEnd w:id="1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9" w:name="z3600_002_07"/>
            <w:bookmarkStart w:id="1440" w:name="z3600_002_07"/>
            <w:bookmarkEnd w:id="144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1" w:name="z3600_003_04"/>
            <w:bookmarkStart w:id="1442" w:name="z3600_003_04"/>
            <w:bookmarkEnd w:id="1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3" w:name="z3600_003_05"/>
            <w:bookmarkStart w:id="1444" w:name="z3600_003_05"/>
            <w:bookmarkEnd w:id="1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5" w:name="z3600_003_06"/>
            <w:bookmarkStart w:id="1446" w:name="z3600_003_06"/>
            <w:bookmarkEnd w:id="1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7" w:name="z3600_003_07"/>
            <w:bookmarkStart w:id="1448" w:name="z3600_003_07"/>
            <w:bookmarkEnd w:id="1448"/>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9" w:name="z3600_004_04"/>
            <w:bookmarkStart w:id="1450" w:name="z3600_004_04"/>
            <w:bookmarkEnd w:id="1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1" w:name="z3600_004_05"/>
            <w:bookmarkStart w:id="1452" w:name="z3600_004_05"/>
            <w:bookmarkEnd w:id="1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3" w:name="z3600_004_06"/>
            <w:bookmarkStart w:id="1454" w:name="z3600_004_06"/>
            <w:bookmarkEnd w:id="1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5" w:name="z3600_004_07"/>
            <w:bookmarkStart w:id="1456" w:name="z3600_004_07"/>
            <w:bookmarkEnd w:id="145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7" w:name="z3600_005_04"/>
            <w:bookmarkStart w:id="1458" w:name="z3600_005_04"/>
            <w:bookmarkEnd w:id="1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9" w:name="z3600_005_05"/>
            <w:bookmarkStart w:id="1460" w:name="z3600_005_05"/>
            <w:bookmarkEnd w:id="1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1" w:name="z3600_005_06"/>
            <w:bookmarkStart w:id="1462" w:name="z3600_005_06"/>
            <w:bookmarkEnd w:id="1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3" w:name="z3600_005_07"/>
            <w:bookmarkStart w:id="1464" w:name="z3600_005_07"/>
            <w:bookmarkEnd w:id="1464"/>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5" w:name="z3600_006_04"/>
            <w:bookmarkStart w:id="1466" w:name="z3600_006_04"/>
            <w:bookmarkEnd w:id="1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7" w:name="z3600_006_05"/>
            <w:bookmarkStart w:id="1468" w:name="z3600_006_05"/>
            <w:bookmarkEnd w:id="1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9" w:name="z3600_006_06"/>
            <w:bookmarkStart w:id="1470" w:name="z3600_006_06"/>
            <w:bookmarkEnd w:id="1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1" w:name="z3600_006_07"/>
            <w:bookmarkStart w:id="1472" w:name="z3600_006_07"/>
            <w:bookmarkEnd w:id="1472"/>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3" w:name="z3600_007_04"/>
            <w:bookmarkStart w:id="1474" w:name="z3600_007_04"/>
            <w:bookmarkEnd w:id="1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5" w:name="z3600_007_05"/>
            <w:bookmarkStart w:id="1476" w:name="z3600_007_05"/>
            <w:bookmarkEnd w:id="1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7" w:name="z3600_007_06"/>
            <w:bookmarkStart w:id="1478" w:name="z3600_007_06"/>
            <w:bookmarkEnd w:id="1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9" w:name="z3600_007_07"/>
            <w:bookmarkStart w:id="1480" w:name="z3600_007_07"/>
            <w:bookmarkEnd w:id="1480"/>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1" w:name="z3600_008_04"/>
            <w:bookmarkStart w:id="1482" w:name="z3600_008_04"/>
            <w:bookmarkEnd w:id="1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3" w:name="z3600_008_05"/>
            <w:bookmarkStart w:id="1484" w:name="z3600_008_05"/>
            <w:bookmarkEnd w:id="1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5" w:name="z3600_008_06"/>
            <w:bookmarkStart w:id="1486" w:name="z3600_008_06"/>
            <w:bookmarkEnd w:id="1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7" w:name="z3600_008_07"/>
            <w:bookmarkStart w:id="1488" w:name="z3600_008_07"/>
            <w:bookmarkEnd w:id="1488"/>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9" w:name="z3600_009_04"/>
            <w:bookmarkStart w:id="1490" w:name="z3600_009_04"/>
            <w:bookmarkEnd w:id="1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1" w:name="z3600_009_05"/>
            <w:bookmarkStart w:id="1492" w:name="z3600_009_05"/>
            <w:bookmarkEnd w:id="1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3" w:name="z3600_009_06"/>
            <w:bookmarkStart w:id="1494" w:name="z3600_009_06"/>
            <w:bookmarkEnd w:id="1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5" w:name="z3600_009_07"/>
            <w:bookmarkStart w:id="1496" w:name="z3600_009_07"/>
            <w:bookmarkEnd w:id="1496"/>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7" w:name="z3600_010_04"/>
            <w:bookmarkStart w:id="1498" w:name="z3600_010_04"/>
            <w:bookmarkEnd w:id="1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9" w:name="z3600_010_05"/>
            <w:bookmarkStart w:id="1500" w:name="z3600_010_05"/>
            <w:bookmarkEnd w:id="1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1" w:name="z3600_010_06"/>
            <w:bookmarkStart w:id="1502" w:name="z3600_010_06"/>
            <w:bookmarkEnd w:id="1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3" w:name="z3600_010_07"/>
            <w:bookmarkStart w:id="1504" w:name="z3600_010_07"/>
            <w:bookmarkEnd w:id="150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5" w:name="z3600_011_04"/>
            <w:bookmarkStart w:id="1506" w:name="z3600_011_04"/>
            <w:bookmarkEnd w:id="1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7" w:name="z3600_011_05"/>
            <w:bookmarkStart w:id="1508" w:name="z3600_011_05"/>
            <w:bookmarkEnd w:id="1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9" w:name="z3600_011_06"/>
            <w:bookmarkStart w:id="1510" w:name="z3600_011_06"/>
            <w:bookmarkEnd w:id="1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1" w:name="z3600_011_07"/>
            <w:bookmarkStart w:id="1512" w:name="z3600_011_07"/>
            <w:bookmarkEnd w:id="151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3" w:name="z3600_012_04"/>
            <w:bookmarkStart w:id="1514" w:name="z3600_012_04"/>
            <w:bookmarkEnd w:id="1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5" w:name="z3600_012_05"/>
            <w:bookmarkStart w:id="1516" w:name="z3600_012_05"/>
            <w:bookmarkEnd w:id="1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7" w:name="z3600_012_06"/>
            <w:bookmarkStart w:id="1518" w:name="z3600_012_06"/>
            <w:bookmarkEnd w:id="1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9" w:name="z3600_012_07"/>
            <w:bookmarkStart w:id="1520" w:name="z3600_012_07"/>
            <w:bookmarkEnd w:id="152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1" w:name="z3600_013_04"/>
            <w:bookmarkStart w:id="1522" w:name="z3600_013_04"/>
            <w:bookmarkEnd w:id="1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3" w:name="z3600_013_05"/>
            <w:bookmarkStart w:id="1524" w:name="z3600_013_05"/>
            <w:bookmarkEnd w:id="1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5" w:name="z3600_013_06"/>
            <w:bookmarkStart w:id="1526" w:name="z3600_013_06"/>
            <w:bookmarkEnd w:id="1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3600_013_07"/>
            <w:bookmarkStart w:id="1528" w:name="z3600_013_07"/>
            <w:bookmarkEnd w:id="1528"/>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9" w:name="z3600_014_04"/>
            <w:bookmarkStart w:id="1530" w:name="z3600_014_04"/>
            <w:bookmarkEnd w:id="1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1" w:name="z3600_014_05"/>
            <w:bookmarkStart w:id="1532" w:name="z3600_014_05"/>
            <w:bookmarkEnd w:id="1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3" w:name="z3600_014_06"/>
            <w:bookmarkStart w:id="1534" w:name="z3600_014_06"/>
            <w:bookmarkEnd w:id="1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5" w:name="z3600_014_07"/>
            <w:bookmarkStart w:id="1536" w:name="z3600_014_07"/>
            <w:bookmarkEnd w:id="153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7" w:name="z3600_015_04"/>
            <w:bookmarkStart w:id="1538" w:name="z3600_015_04"/>
            <w:bookmarkEnd w:id="1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9" w:name="z3600_015_05"/>
            <w:bookmarkStart w:id="1540" w:name="z3600_015_05"/>
            <w:bookmarkEnd w:id="1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1" w:name="z3600_015_06"/>
            <w:bookmarkStart w:id="1542" w:name="z3600_015_06"/>
            <w:bookmarkEnd w:id="1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3" w:name="z3600_015_07"/>
            <w:bookmarkStart w:id="1544" w:name="z3600_015_07"/>
            <w:bookmarkEnd w:id="1544"/>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5" w:name="z3600_016_04"/>
            <w:bookmarkStart w:id="1546" w:name="z3600_016_04"/>
            <w:bookmarkEnd w:id="1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7" w:name="z3600_016_05"/>
            <w:bookmarkStart w:id="1548" w:name="z3600_016_05"/>
            <w:bookmarkEnd w:id="1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9" w:name="z3600_016_06"/>
            <w:bookmarkStart w:id="1550" w:name="z3600_016_06"/>
            <w:bookmarkEnd w:id="1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1" w:name="z3600_016_07"/>
            <w:bookmarkStart w:id="1552" w:name="z3600_016_07"/>
            <w:bookmarkEnd w:id="1552"/>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3" w:name="z4201_001_01"/>
            <w:bookmarkStart w:id="1554" w:name="z4201_001_01"/>
            <w:bookmarkEnd w:id="1554"/>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5" w:name="z4201_001_02"/>
            <w:bookmarkStart w:id="1556" w:name="z4201_001_02"/>
            <w:bookmarkEnd w:id="1556"/>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7" w:name="z4201_001_03"/>
            <w:bookmarkStart w:id="1558" w:name="z4201_001_03"/>
            <w:bookmarkEnd w:id="1558"/>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9" w:name="z4201_001_04"/>
            <w:bookmarkStart w:id="1560" w:name="z4201_001_04"/>
            <w:bookmarkEnd w:id="1560"/>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1" w:name="z4201_001_05"/>
            <w:bookmarkStart w:id="1562" w:name="z4201_001_05"/>
            <w:bookmarkEnd w:id="1562"/>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3" w:name="z4601_001_03"/>
            <w:bookmarkEnd w:id="1563"/>
            <w:r>
              <w:rPr>
                <w:b/>
                <w:bCs/>
                <w:sz w:val="20"/>
              </w:rPr>
              <w:t>1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64" w:name="z4601_001_04"/>
            <w:bookmarkStart w:id="1565" w:name="z4601_001_04"/>
            <w:bookmarkEnd w:id="1565"/>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6" w:name="z4601_001_05"/>
            <w:bookmarkEnd w:id="1566"/>
            <w:r>
              <w:rPr>
                <w:b/>
                <w:bCs/>
                <w:sz w:val="20"/>
              </w:rPr>
              <w:t>1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7" w:name="z4601_002_03"/>
            <w:bookmarkEnd w:id="1567"/>
            <w:r>
              <w:rPr>
                <w:b/>
                <w:bCs/>
                <w:sz w:val="20"/>
              </w:rPr>
              <w:t>1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8" w:name="z4601_002_04"/>
            <w:bookmarkStart w:id="1569" w:name="z4601_002_04"/>
            <w:bookmarkEnd w:id="1569"/>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0" w:name="z4601_002_05"/>
            <w:bookmarkStart w:id="1571" w:name="z4601_002_05"/>
            <w:bookmarkEnd w:id="157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2" w:name="z4601_003_03"/>
            <w:bookmarkEnd w:id="1572"/>
            <w:r>
              <w:rPr>
                <w:b/>
                <w:bCs/>
                <w:sz w:val="20"/>
              </w:rPr>
              <w:t>14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3" w:name="z4601_003_04"/>
            <w:bookmarkStart w:id="1574" w:name="z4601_003_04"/>
            <w:bookmarkEnd w:id="1574"/>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5" w:name="z4601_003_05"/>
            <w:bookmarkEnd w:id="1575"/>
            <w:r>
              <w:rPr>
                <w:b/>
                <w:bCs/>
                <w:sz w:val="20"/>
              </w:rPr>
              <w:t>100</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6" w:name="z4601_004_03"/>
            <w:bookmarkEnd w:id="1576"/>
            <w:r>
              <w:rPr>
                <w:b/>
                <w:bCs/>
                <w:sz w:val="20"/>
              </w:rPr>
              <w:t>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7" w:name="z4601_004_04"/>
            <w:bookmarkStart w:id="1578" w:name="z4601_004_04"/>
            <w:bookmarkEnd w:id="1578"/>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9" w:name="z4601_004_05"/>
            <w:bookmarkStart w:id="1580" w:name="z4601_004_05"/>
            <w:bookmarkEnd w:id="1580"/>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1" w:name="z4802_001_01"/>
            <w:bookmarkStart w:id="1582" w:name="z4802_001_01"/>
            <w:bookmarkEnd w:id="1582"/>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3" w:name="z4802_001_02"/>
            <w:bookmarkStart w:id="1584" w:name="z4802_001_02"/>
            <w:bookmarkEnd w:id="1584"/>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5" w:name="z4802_001_03"/>
            <w:bookmarkStart w:id="1586" w:name="z4802_001_03"/>
            <w:bookmarkEnd w:id="1586"/>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7" w:name="z4802_001_04"/>
            <w:bookmarkStart w:id="1588" w:name="z4802_001_04"/>
            <w:bookmarkEnd w:id="1588"/>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9" w:name="z4802_001_05"/>
            <w:bookmarkStart w:id="1590" w:name="z4802_001_05"/>
            <w:bookmarkEnd w:id="1590"/>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1" w:name="z4802_001_06"/>
            <w:bookmarkStart w:id="1592" w:name="z4802_001_06"/>
            <w:bookmarkEnd w:id="1592"/>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3" w:name="z4802_001_07"/>
            <w:bookmarkStart w:id="1594" w:name="z4802_001_07"/>
            <w:bookmarkEnd w:id="1594"/>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5" w:name="z4803_001_01"/>
            <w:bookmarkStart w:id="1596" w:name="z4803_001_01"/>
            <w:bookmarkEnd w:id="1596"/>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7" w:name="z4803_001_02"/>
            <w:bookmarkStart w:id="1598" w:name="z4803_001_02"/>
            <w:bookmarkEnd w:id="1598"/>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9" w:name="z4803_001_03"/>
            <w:bookmarkStart w:id="1600" w:name="z4803_001_03"/>
            <w:bookmarkEnd w:id="1600"/>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1" w:name="z4803_001_04"/>
            <w:bookmarkStart w:id="1602" w:name="z4803_001_04"/>
            <w:bookmarkEnd w:id="1602"/>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3" w:name="z4804_001_03"/>
            <w:bookmarkStart w:id="1604" w:name="z4804_001_03"/>
            <w:bookmarkEnd w:id="1604"/>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5" w:name="z4804_002_03"/>
            <w:bookmarkStart w:id="1606" w:name="z4804_002_03"/>
            <w:bookmarkEnd w:id="1606"/>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7" w:name="z4804_003_03"/>
            <w:bookmarkStart w:id="1608" w:name="z4804_003_03"/>
            <w:bookmarkEnd w:id="1608"/>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9" w:name="z4805_001_03"/>
            <w:bookmarkStart w:id="1610" w:name="z4805_001_03"/>
            <w:bookmarkEnd w:id="161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1" w:name="z4805_001_04"/>
            <w:bookmarkStart w:id="1612" w:name="z4805_001_04"/>
            <w:bookmarkEnd w:id="161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4805_001_05"/>
            <w:bookmarkStart w:id="1614" w:name="z4805_001_05"/>
            <w:bookmarkEnd w:id="1614"/>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5" w:name="z4805_002_03"/>
            <w:bookmarkStart w:id="1616" w:name="z4805_002_03"/>
            <w:bookmarkEnd w:id="161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4805_002_04"/>
            <w:bookmarkStart w:id="1618" w:name="z4805_002_04"/>
            <w:bookmarkEnd w:id="161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9" w:name="z4805_002_05"/>
            <w:bookmarkStart w:id="1620" w:name="z4805_002_05"/>
            <w:bookmarkEnd w:id="1620"/>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1" w:name="z4805_003_03"/>
            <w:bookmarkStart w:id="1622" w:name="z4805_003_03"/>
            <w:bookmarkEnd w:id="162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3" w:name="z4805_003_04"/>
            <w:bookmarkStart w:id="1624" w:name="z4805_003_04"/>
            <w:bookmarkEnd w:id="1624"/>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5" w:name="z4805_003_05"/>
            <w:bookmarkStart w:id="1626" w:name="z4805_003_05"/>
            <w:bookmarkEnd w:id="1626"/>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7" w:name="z4805_004_03"/>
            <w:bookmarkStart w:id="1628" w:name="z4805_004_03"/>
            <w:bookmarkEnd w:id="162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9" w:name="z4805_004_04"/>
            <w:bookmarkStart w:id="1630" w:name="z4805_004_04"/>
            <w:bookmarkEnd w:id="163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1" w:name="z4805_004_05"/>
            <w:bookmarkStart w:id="1632" w:name="z4805_004_05"/>
            <w:bookmarkEnd w:id="1632"/>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3" w:name="z4805_005_03"/>
            <w:bookmarkStart w:id="1634" w:name="z4805_005_03"/>
            <w:bookmarkEnd w:id="163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5" w:name="z4805_005_04"/>
            <w:bookmarkStart w:id="1636" w:name="z4805_005_04"/>
            <w:bookmarkEnd w:id="1636"/>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7" w:name="z4805_005_05"/>
            <w:bookmarkStart w:id="1638" w:name="z4805_005_05"/>
            <w:bookmarkEnd w:id="1638"/>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9" w:name="z4805_006_03"/>
            <w:bookmarkStart w:id="1640" w:name="z4805_006_03"/>
            <w:bookmarkEnd w:id="164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1" w:name="z4805_006_04"/>
            <w:bookmarkStart w:id="1642" w:name="z4805_006_04"/>
            <w:bookmarkEnd w:id="164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3" w:name="z4805_006_05"/>
            <w:bookmarkStart w:id="1644" w:name="z4805_006_05"/>
            <w:bookmarkEnd w:id="1644"/>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5" w:name="z4806_001_01"/>
            <w:bookmarkStart w:id="1646" w:name="z4806_001_01"/>
            <w:bookmarkEnd w:id="1646"/>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7" w:name="z4806_001_02"/>
            <w:bookmarkStart w:id="1648" w:name="z4806_001_02"/>
            <w:bookmarkEnd w:id="1648"/>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9" w:name="z4806_001_03"/>
            <w:bookmarkStart w:id="1650" w:name="z4806_001_03"/>
            <w:bookmarkEnd w:id="1650"/>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1" w:name="z4806_001_04"/>
            <w:bookmarkStart w:id="1652" w:name="z4806_001_04"/>
            <w:bookmarkEnd w:id="1652"/>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3" w:name="z4806_001_05"/>
            <w:bookmarkStart w:id="1654" w:name="z4806_001_05"/>
            <w:bookmarkEnd w:id="1654"/>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5" w:name="z4809_001_03"/>
            <w:bookmarkStart w:id="1656" w:name="z4809_001_03"/>
            <w:bookmarkEnd w:id="165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7" w:name="z4809_002_03"/>
            <w:bookmarkStart w:id="1658" w:name="z4809_002_03"/>
            <w:bookmarkEnd w:id="165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9" w:name="z4809_003_03"/>
            <w:bookmarkStart w:id="1660" w:name="z4809_003_03"/>
            <w:bookmarkEnd w:id="166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1" w:name="z4809_004_03"/>
            <w:bookmarkStart w:id="1662" w:name="z4809_004_03"/>
            <w:bookmarkEnd w:id="166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3" w:name="z4809_005_03"/>
            <w:bookmarkStart w:id="1664" w:name="z4809_005_03"/>
            <w:bookmarkEnd w:id="166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5" w:name="z4809_006_03"/>
            <w:bookmarkStart w:id="1666" w:name="z4809_006_03"/>
            <w:bookmarkEnd w:id="166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7" w:name="z4809_007_03"/>
            <w:bookmarkStart w:id="1668" w:name="z4809_007_03"/>
            <w:bookmarkEnd w:id="16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9" w:name="z4809_008_03"/>
            <w:bookmarkStart w:id="1670" w:name="z4809_008_03"/>
            <w:bookmarkEnd w:id="167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1" w:name="z4809_009_03"/>
            <w:bookmarkStart w:id="1672" w:name="z4809_009_03"/>
            <w:bookmarkEnd w:id="167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3" w:name="z4809_010_03"/>
            <w:bookmarkStart w:id="1674" w:name="z4809_010_03"/>
            <w:bookmarkEnd w:id="167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5" w:name="z4809_011_03"/>
            <w:bookmarkStart w:id="1676" w:name="z4809_011_03"/>
            <w:bookmarkEnd w:id="167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 w:name="z4809_012_03"/>
            <w:bookmarkStart w:id="1678" w:name="z4809_012_03"/>
            <w:bookmarkEnd w:id="167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 w:name="z4809_013_03"/>
            <w:bookmarkStart w:id="1680" w:name="z4809_013_03"/>
            <w:bookmarkEnd w:id="1680"/>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1" w:name="z5115_001_03"/>
            <w:bookmarkStart w:id="1682" w:name="z5115_001_03"/>
            <w:bookmarkEnd w:id="168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3" w:name="z5115_001_04"/>
            <w:bookmarkStart w:id="1684" w:name="z5115_001_04"/>
            <w:bookmarkEnd w:id="16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5" w:name="z5115_001_05"/>
            <w:bookmarkStart w:id="1686" w:name="z5115_001_05"/>
            <w:bookmarkEnd w:id="168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687" w:name="z5115_001_06"/>
            <w:bookmarkEnd w:id="1687"/>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8" w:name="z5115_002_03"/>
            <w:bookmarkStart w:id="1689" w:name="z5115_002_03"/>
            <w:bookmarkEnd w:id="168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0" w:name="z5115_002_04"/>
            <w:bookmarkStart w:id="1691" w:name="z5115_002_04"/>
            <w:bookmarkEnd w:id="1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2" w:name="z5115_002_05"/>
            <w:bookmarkStart w:id="1693" w:name="z5115_002_05"/>
            <w:bookmarkEnd w:id="16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694" w:name="z5115_002_06"/>
            <w:bookmarkEnd w:id="1694"/>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5" w:name="z5115_003_03"/>
            <w:bookmarkStart w:id="1696" w:name="z5115_003_03"/>
            <w:bookmarkEnd w:id="169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7" w:name="z5115_003_04"/>
            <w:bookmarkStart w:id="1698" w:name="z5115_003_04"/>
            <w:bookmarkEnd w:id="16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9" w:name="z5115_003_05"/>
            <w:bookmarkStart w:id="1700" w:name="z5115_003_05"/>
            <w:bookmarkEnd w:id="17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01" w:name="z5115_003_06"/>
            <w:bookmarkEnd w:id="1701"/>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2" w:name="z5115_004_03"/>
            <w:bookmarkStart w:id="1703" w:name="z5115_004_03"/>
            <w:bookmarkEnd w:id="17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4" w:name="z5115_004_04"/>
            <w:bookmarkStart w:id="1705" w:name="z5115_004_04"/>
            <w:bookmarkEnd w:id="17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6" w:name="z5115_004_05"/>
            <w:bookmarkStart w:id="1707" w:name="z5115_004_05"/>
            <w:bookmarkEnd w:id="17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708" w:name="z5115_004_06"/>
            <w:bookmarkEnd w:id="1708"/>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9" w:name="z5115_005_03"/>
            <w:bookmarkStart w:id="1710" w:name="z5115_005_03"/>
            <w:bookmarkEnd w:id="171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1" w:name="z5115_005_04"/>
            <w:bookmarkStart w:id="1712" w:name="z5115_005_04"/>
            <w:bookmarkEnd w:id="17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3" w:name="z5115_005_05"/>
            <w:bookmarkStart w:id="1714" w:name="z5115_005_05"/>
            <w:bookmarkEnd w:id="171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15" w:name="z5115_005_06"/>
            <w:bookmarkEnd w:id="1715"/>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6" w:name="z5115_006_03"/>
            <w:bookmarkStart w:id="1717" w:name="z5115_006_03"/>
            <w:bookmarkEnd w:id="171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8" w:name="z5115_006_04"/>
            <w:bookmarkStart w:id="1719" w:name="z5115_006_04"/>
            <w:bookmarkEnd w:id="17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0" w:name="z5115_006_05"/>
            <w:bookmarkStart w:id="1721" w:name="z5115_006_05"/>
            <w:bookmarkEnd w:id="172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22" w:name="z5115_006_06"/>
            <w:bookmarkEnd w:id="1722"/>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3" w:name="z5115_007_03"/>
            <w:bookmarkStart w:id="1724" w:name="z5115_007_03"/>
            <w:bookmarkEnd w:id="172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5" w:name="z5115_007_04"/>
            <w:bookmarkStart w:id="1726" w:name="z5115_007_04"/>
            <w:bookmarkEnd w:id="17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7" w:name="z5115_007_05"/>
            <w:bookmarkStart w:id="1728" w:name="z5115_007_05"/>
            <w:bookmarkEnd w:id="172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29" w:name="z5115_007_06"/>
            <w:bookmarkEnd w:id="1729"/>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0" w:name="z5115_008_03"/>
            <w:bookmarkStart w:id="1731" w:name="z5115_008_03"/>
            <w:bookmarkEnd w:id="173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2" w:name="z5115_008_04"/>
            <w:bookmarkStart w:id="1733" w:name="z5115_008_04"/>
            <w:bookmarkEnd w:id="17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4" w:name="z5115_008_05"/>
            <w:bookmarkStart w:id="1735" w:name="z5115_008_05"/>
            <w:bookmarkEnd w:id="173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36" w:name="z5115_008_06"/>
            <w:bookmarkEnd w:id="1736"/>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7" w:name="z5115_009_03"/>
            <w:bookmarkStart w:id="1738" w:name="z5115_009_03"/>
            <w:bookmarkEnd w:id="173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9" w:name="z5115_009_04"/>
            <w:bookmarkStart w:id="1740" w:name="z5115_009_04"/>
            <w:bookmarkEnd w:id="17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1" w:name="z5115_009_05"/>
            <w:bookmarkStart w:id="1742" w:name="z5115_009_05"/>
            <w:bookmarkEnd w:id="174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43" w:name="z5115_009_06"/>
            <w:bookmarkEnd w:id="1743"/>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4" w:name="z5115_010_03"/>
            <w:bookmarkStart w:id="1745" w:name="z5115_010_03"/>
            <w:bookmarkEnd w:id="174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6" w:name="z5115_010_04"/>
            <w:bookmarkStart w:id="1747" w:name="z5115_010_04"/>
            <w:bookmarkEnd w:id="17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8" w:name="z5115_010_05"/>
            <w:bookmarkStart w:id="1749" w:name="z5115_010_05"/>
            <w:bookmarkEnd w:id="174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50" w:name="z5115_010_06"/>
            <w:bookmarkEnd w:id="1750"/>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1" w:name="z5115_011_03"/>
            <w:bookmarkStart w:id="1752" w:name="z5115_011_03"/>
            <w:bookmarkEnd w:id="175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3" w:name="z5115_011_04"/>
            <w:bookmarkStart w:id="1754" w:name="z5115_011_04"/>
            <w:bookmarkEnd w:id="17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5" w:name="z5115_011_05"/>
            <w:bookmarkStart w:id="1756" w:name="z5115_011_05"/>
            <w:bookmarkEnd w:id="175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57" w:name="z5115_011_06"/>
            <w:bookmarkEnd w:id="1757"/>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8" w:name="z5115_012_03"/>
            <w:bookmarkStart w:id="1759" w:name="z5115_012_03"/>
            <w:bookmarkEnd w:id="175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0" w:name="z5115_012_04"/>
            <w:bookmarkStart w:id="1761" w:name="z5115_012_04"/>
            <w:bookmarkEnd w:id="17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2" w:name="z5115_012_05"/>
            <w:bookmarkStart w:id="1763" w:name="z5115_012_05"/>
            <w:bookmarkEnd w:id="176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64" w:name="z5115_012_06"/>
            <w:bookmarkEnd w:id="1764"/>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5" w:name="z5115_013_03"/>
            <w:bookmarkStart w:id="1766" w:name="z5115_013_03"/>
            <w:bookmarkEnd w:id="176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7" w:name="z5115_013_04"/>
            <w:bookmarkStart w:id="1768" w:name="z5115_013_04"/>
            <w:bookmarkEnd w:id="17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9" w:name="z5115_013_05"/>
            <w:bookmarkStart w:id="1770" w:name="z5115_013_05"/>
            <w:bookmarkEnd w:id="177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71" w:name="z5115_013_06"/>
            <w:bookmarkEnd w:id="1771"/>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2" w:name="z5115_014_03"/>
            <w:bookmarkStart w:id="1773" w:name="z5115_014_03"/>
            <w:bookmarkEnd w:id="177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4" w:name="z5115_014_04"/>
            <w:bookmarkStart w:id="1775" w:name="z5115_014_04"/>
            <w:bookmarkEnd w:id="17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6" w:name="z5115_014_05"/>
            <w:bookmarkStart w:id="1777" w:name="z5115_014_05"/>
            <w:bookmarkEnd w:id="177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78" w:name="z5115_014_06"/>
            <w:bookmarkEnd w:id="1778"/>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9" w:name="z5115_015_03"/>
            <w:bookmarkStart w:id="1780" w:name="z5115_015_03"/>
            <w:bookmarkEnd w:id="178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1" w:name="z5115_015_04"/>
            <w:bookmarkStart w:id="1782" w:name="z5115_015_04"/>
            <w:bookmarkEnd w:id="17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3" w:name="z5115_015_05"/>
            <w:bookmarkStart w:id="1784" w:name="z5115_015_05"/>
            <w:bookmarkEnd w:id="178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85" w:name="z5115_015_06"/>
            <w:bookmarkEnd w:id="1785"/>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6" w:name="z5115_016_03"/>
            <w:bookmarkStart w:id="1787" w:name="z5115_016_03"/>
            <w:bookmarkEnd w:id="178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8" w:name="z5115_016_04"/>
            <w:bookmarkStart w:id="1789" w:name="z5115_016_04"/>
            <w:bookmarkEnd w:id="17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0" w:name="z5115_016_05"/>
            <w:bookmarkStart w:id="1791" w:name="z5115_016_05"/>
            <w:bookmarkEnd w:id="179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92" w:name="z5115_016_06"/>
            <w:bookmarkEnd w:id="1792"/>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3" w:name="z5115_017_03"/>
            <w:bookmarkStart w:id="1794" w:name="z5115_017_03"/>
            <w:bookmarkEnd w:id="179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5" w:name="z5115_017_04"/>
            <w:bookmarkStart w:id="1796" w:name="z5115_017_04"/>
            <w:bookmarkEnd w:id="17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7" w:name="z5115_017_05"/>
            <w:bookmarkStart w:id="1798" w:name="z5115_017_05"/>
            <w:bookmarkEnd w:id="179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99" w:name="z5115_017_06"/>
            <w:bookmarkEnd w:id="1799"/>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0" w:name="z5115_018_03"/>
            <w:bookmarkStart w:id="1801" w:name="z5115_018_03"/>
            <w:bookmarkEnd w:id="180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2" w:name="z5115_018_04"/>
            <w:bookmarkStart w:id="1803" w:name="z5115_018_04"/>
            <w:bookmarkEnd w:id="18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4" w:name="z5115_018_05"/>
            <w:bookmarkStart w:id="1805" w:name="z5115_018_05"/>
            <w:bookmarkEnd w:id="180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06" w:name="z5115_018_06"/>
            <w:bookmarkEnd w:id="1806"/>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7" w:name="z5115_019_03"/>
            <w:bookmarkStart w:id="1808" w:name="z5115_019_03"/>
            <w:bookmarkEnd w:id="180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9" w:name="z5115_019_04"/>
            <w:bookmarkStart w:id="1810" w:name="z5115_019_04"/>
            <w:bookmarkEnd w:id="18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1" w:name="z5115_019_05"/>
            <w:bookmarkStart w:id="1812" w:name="z5115_019_05"/>
            <w:bookmarkEnd w:id="181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13" w:name="z5115_019_06"/>
            <w:bookmarkEnd w:id="1813"/>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4" w:name="z5115_020_03"/>
            <w:bookmarkStart w:id="1815" w:name="z5115_020_03"/>
            <w:bookmarkEnd w:id="181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6" w:name="z5115_020_04"/>
            <w:bookmarkStart w:id="1817" w:name="z5115_020_04"/>
            <w:bookmarkEnd w:id="18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8" w:name="z5115_020_05"/>
            <w:bookmarkStart w:id="1819" w:name="z5115_020_05"/>
            <w:bookmarkEnd w:id="181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0" w:name="z5115_020_06"/>
            <w:bookmarkEnd w:id="1820"/>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1" w:name="z5115_021_03"/>
            <w:bookmarkStart w:id="1822" w:name="z5115_021_03"/>
            <w:bookmarkEnd w:id="182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3" w:name="z5115_021_04"/>
            <w:bookmarkStart w:id="1824" w:name="z5115_021_04"/>
            <w:bookmarkEnd w:id="18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5" w:name="z5115_021_05"/>
            <w:bookmarkStart w:id="1826" w:name="z5115_021_05"/>
            <w:bookmarkEnd w:id="182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827" w:name="z5115_021_06"/>
            <w:bookmarkEnd w:id="1827"/>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8" w:name="z5115_022_03"/>
            <w:bookmarkStart w:id="1829" w:name="z5115_022_03"/>
            <w:bookmarkEnd w:id="182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0" w:name="z5115_022_04"/>
            <w:bookmarkStart w:id="1831" w:name="z5115_022_04"/>
            <w:bookmarkEnd w:id="18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2" w:name="z5115_022_05"/>
            <w:bookmarkStart w:id="1833" w:name="z5115_022_05"/>
            <w:bookmarkEnd w:id="1833"/>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834" w:name="z5115_022_06"/>
            <w:bookmarkEnd w:id="1834"/>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5" w:name="z5115_023_03"/>
            <w:bookmarkStart w:id="1836" w:name="z5115_023_03"/>
            <w:bookmarkEnd w:id="183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7" w:name="z5115_023_04"/>
            <w:bookmarkStart w:id="1838" w:name="z5115_023_04"/>
            <w:bookmarkEnd w:id="18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9" w:name="z5115_023_05"/>
            <w:bookmarkStart w:id="1840" w:name="z5115_023_05"/>
            <w:bookmarkEnd w:id="184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841" w:name="z5115_023_06"/>
            <w:bookmarkEnd w:id="184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2" w:name="z5115_024_03"/>
            <w:bookmarkStart w:id="1843" w:name="z5115_024_03"/>
            <w:bookmarkEnd w:id="184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4" w:name="z5115_024_04"/>
            <w:bookmarkStart w:id="1845" w:name="z5115_024_04"/>
            <w:bookmarkEnd w:id="184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6" w:name="z5115_024_05"/>
            <w:bookmarkStart w:id="1847" w:name="z5115_024_05"/>
            <w:bookmarkEnd w:id="184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848" w:name="z5115_024_06"/>
            <w:bookmarkEnd w:id="184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9" w:name="z5115_025_03"/>
            <w:bookmarkStart w:id="1850" w:name="z5115_025_03"/>
            <w:bookmarkEnd w:id="185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1" w:name="z5115_025_04"/>
            <w:bookmarkStart w:id="1852" w:name="z5115_025_04"/>
            <w:bookmarkEnd w:id="18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53" w:name="z5115_025_05"/>
            <w:bookmarkEnd w:id="185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854" w:name="z5115_025_06"/>
      <w:bookmarkStart w:id="1855" w:name="z5115_025_06"/>
      <w:bookmarkEnd w:id="185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6" w:name="z5117_001_03"/>
            <w:bookmarkStart w:id="1857" w:name="z5117_001_03"/>
            <w:bookmarkEnd w:id="18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8" w:name="z5117_001_04"/>
            <w:bookmarkStart w:id="1859" w:name="z5117_001_04"/>
            <w:bookmarkEnd w:id="18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0" w:name="z5117_001_05"/>
            <w:bookmarkStart w:id="1861" w:name="z5117_001_05"/>
            <w:bookmarkEnd w:id="186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2" w:name="z5117_001_06"/>
            <w:bookmarkStart w:id="1863" w:name="z5117_001_06"/>
            <w:bookmarkEnd w:id="18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4" w:name="z5117_002_03"/>
            <w:bookmarkStart w:id="1865" w:name="z5117_002_03"/>
            <w:bookmarkEnd w:id="18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6" w:name="z5117_002_04"/>
            <w:bookmarkStart w:id="1867" w:name="z5117_002_04"/>
            <w:bookmarkEnd w:id="18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8" w:name="z5117_002_05"/>
            <w:bookmarkStart w:id="1869" w:name="z5117_002_05"/>
            <w:bookmarkEnd w:id="186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0" w:name="z5117_002_06"/>
            <w:bookmarkStart w:id="1871" w:name="z5117_002_06"/>
            <w:bookmarkEnd w:id="18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72" w:name="z5117_003_03"/>
            <w:bookmarkStart w:id="1873" w:name="z5117_003_03"/>
            <w:bookmarkEnd w:id="18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4" w:name="z5117_003_04"/>
            <w:bookmarkStart w:id="1875" w:name="z5117_003_04"/>
            <w:bookmarkEnd w:id="18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6" w:name="z5117_003_05"/>
            <w:bookmarkStart w:id="1877" w:name="z5117_003_05"/>
            <w:bookmarkEnd w:id="187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8" w:name="z5117_003_06"/>
            <w:bookmarkStart w:id="1879" w:name="z5117_003_06"/>
            <w:bookmarkEnd w:id="18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0" w:name="z5117_004_03"/>
            <w:bookmarkStart w:id="1881" w:name="z5117_004_03"/>
            <w:bookmarkEnd w:id="18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2" w:name="z5117_004_04"/>
            <w:bookmarkStart w:id="1883" w:name="z5117_004_04"/>
            <w:bookmarkEnd w:id="18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4" w:name="z5117_004_05"/>
            <w:bookmarkStart w:id="1885" w:name="z5117_004_05"/>
            <w:bookmarkEnd w:id="18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6" w:name="z5117_004_06"/>
            <w:bookmarkStart w:id="1887" w:name="z5117_004_06"/>
            <w:bookmarkEnd w:id="18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8" w:name="z5117_005_03"/>
            <w:bookmarkStart w:id="1889" w:name="z5117_005_03"/>
            <w:bookmarkEnd w:id="18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0" w:name="z5117_005_04"/>
            <w:bookmarkStart w:id="1891" w:name="z5117_005_04"/>
            <w:bookmarkEnd w:id="18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2" w:name="z5117_005_05"/>
            <w:bookmarkStart w:id="1893" w:name="z5117_005_05"/>
            <w:bookmarkEnd w:id="18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4" w:name="z5117_005_06"/>
            <w:bookmarkStart w:id="1895" w:name="z5117_005_06"/>
            <w:bookmarkEnd w:id="18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96" w:name="z5117_006_03"/>
            <w:bookmarkStart w:id="1897" w:name="z5117_006_03"/>
            <w:bookmarkEnd w:id="18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8" w:name="z5117_006_04"/>
            <w:bookmarkStart w:id="1899" w:name="z5117_006_04"/>
            <w:bookmarkEnd w:id="18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0" w:name="z5117_006_05"/>
            <w:bookmarkStart w:id="1901" w:name="z5117_006_05"/>
            <w:bookmarkEnd w:id="19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2" w:name="z5117_006_06"/>
            <w:bookmarkStart w:id="1903" w:name="z5117_006_06"/>
            <w:bookmarkEnd w:id="19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04" w:name="z5117_007_03"/>
            <w:bookmarkStart w:id="1905" w:name="z5117_007_03"/>
            <w:bookmarkEnd w:id="19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6" w:name="z5117_007_04"/>
            <w:bookmarkStart w:id="1907" w:name="z5117_007_04"/>
            <w:bookmarkEnd w:id="19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8" w:name="z5117_007_05"/>
            <w:bookmarkStart w:id="1909" w:name="z5117_007_05"/>
            <w:bookmarkEnd w:id="190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0" w:name="z5117_007_06"/>
            <w:bookmarkStart w:id="1911" w:name="z5117_007_06"/>
            <w:bookmarkEnd w:id="19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12" w:name="z5117_008_03"/>
            <w:bookmarkStart w:id="1913" w:name="z5117_008_03"/>
            <w:bookmarkEnd w:id="19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4" w:name="z5117_008_04"/>
            <w:bookmarkStart w:id="1915" w:name="z5117_008_04"/>
            <w:bookmarkEnd w:id="19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6" w:name="z5117_008_05"/>
            <w:bookmarkStart w:id="1917" w:name="z5117_008_05"/>
            <w:bookmarkEnd w:id="191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8" w:name="z5117_008_06"/>
            <w:bookmarkStart w:id="1919" w:name="z5117_008_06"/>
            <w:bookmarkEnd w:id="19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0" w:name="z5117_009_03"/>
            <w:bookmarkStart w:id="1921" w:name="z5117_009_03"/>
            <w:bookmarkEnd w:id="19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2" w:name="z5117_009_04"/>
            <w:bookmarkStart w:id="1923" w:name="z5117_009_04"/>
            <w:bookmarkEnd w:id="19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4" w:name="z5117_009_05"/>
            <w:bookmarkStart w:id="1925" w:name="z5117_009_05"/>
            <w:bookmarkEnd w:id="192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6" w:name="z5117_009_06"/>
            <w:bookmarkStart w:id="1927" w:name="z5117_009_06"/>
            <w:bookmarkEnd w:id="19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8" w:name="z5117_010_03"/>
            <w:bookmarkStart w:id="1929" w:name="z5117_010_03"/>
            <w:bookmarkEnd w:id="19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0" w:name="z5117_010_04"/>
            <w:bookmarkStart w:id="1931" w:name="z5117_010_04"/>
            <w:bookmarkEnd w:id="19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2" w:name="z5117_010_05"/>
            <w:bookmarkStart w:id="1933" w:name="z5117_010_05"/>
            <w:bookmarkEnd w:id="19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4" w:name="z5117_010_06"/>
            <w:bookmarkStart w:id="1935" w:name="z5117_010_06"/>
            <w:bookmarkEnd w:id="19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36" w:name="z5117_011_03"/>
            <w:bookmarkStart w:id="1937" w:name="z5117_011_03"/>
            <w:bookmarkEnd w:id="19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8" w:name="z5117_011_04"/>
            <w:bookmarkStart w:id="1939" w:name="z5117_011_04"/>
            <w:bookmarkEnd w:id="19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0" w:name="z5117_011_05"/>
            <w:bookmarkStart w:id="1941" w:name="z5117_011_05"/>
            <w:bookmarkEnd w:id="19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2" w:name="z5117_011_06"/>
            <w:bookmarkStart w:id="1943" w:name="z5117_011_06"/>
            <w:bookmarkEnd w:id="19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44" w:name="z5117_012_03"/>
            <w:bookmarkStart w:id="1945" w:name="z5117_012_03"/>
            <w:bookmarkEnd w:id="19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6" w:name="z5117_012_04"/>
            <w:bookmarkStart w:id="1947" w:name="z5117_012_04"/>
            <w:bookmarkEnd w:id="19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8" w:name="z5117_012_05"/>
            <w:bookmarkStart w:id="1949" w:name="z5117_012_05"/>
            <w:bookmarkEnd w:id="194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0" w:name="z5117_012_06"/>
            <w:bookmarkStart w:id="1951" w:name="z5117_012_06"/>
            <w:bookmarkEnd w:id="19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52" w:name="z5117_013_03"/>
            <w:bookmarkStart w:id="1953" w:name="z5117_013_03"/>
            <w:bookmarkEnd w:id="195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4" w:name="z5117_013_04"/>
            <w:bookmarkStart w:id="1955" w:name="z5117_013_04"/>
            <w:bookmarkEnd w:id="19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6" w:name="z5117_013_05"/>
            <w:bookmarkStart w:id="1957" w:name="z5117_013_05"/>
            <w:bookmarkEnd w:id="195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8" w:name="z5117_013_06"/>
            <w:bookmarkStart w:id="1959" w:name="z5117_013_06"/>
            <w:bookmarkEnd w:id="19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0" w:name="z5117_131_03"/>
            <w:bookmarkStart w:id="1961" w:name="z5117_131_03"/>
            <w:bookmarkEnd w:id="19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2" w:name="z5117_131_04"/>
            <w:bookmarkStart w:id="1963" w:name="z5117_131_04"/>
            <w:bookmarkEnd w:id="19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4" w:name="z5117_131_05"/>
            <w:bookmarkStart w:id="1965" w:name="z5117_131_05"/>
            <w:bookmarkEnd w:id="19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6" w:name="z5117_131_06"/>
            <w:bookmarkStart w:id="1967" w:name="z5117_131_06"/>
            <w:bookmarkEnd w:id="19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8" w:name="z5117_014_03"/>
            <w:bookmarkStart w:id="1969" w:name="z5117_014_03"/>
            <w:bookmarkEnd w:id="19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0" w:name="z5117_014_04"/>
            <w:bookmarkStart w:id="1971" w:name="z5117_014_04"/>
            <w:bookmarkEnd w:id="19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2" w:name="z5117_014_05"/>
            <w:bookmarkStart w:id="1973" w:name="z5117_014_05"/>
            <w:bookmarkEnd w:id="19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4" w:name="z5117_014_06"/>
            <w:bookmarkStart w:id="1975" w:name="z5117_014_06"/>
            <w:bookmarkEnd w:id="1975"/>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76" w:name="z5117_015_03"/>
            <w:bookmarkStart w:id="1977" w:name="z5117_015_03"/>
            <w:bookmarkEnd w:id="197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8" w:name="z5117_015_04"/>
            <w:bookmarkStart w:id="1979" w:name="z5117_015_04"/>
            <w:bookmarkEnd w:id="19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0" w:name="z5117_015_05"/>
            <w:bookmarkStart w:id="1981" w:name="z5117_015_05"/>
            <w:bookmarkEnd w:id="198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2" w:name="z5117_015_06"/>
            <w:bookmarkStart w:id="1983" w:name="z5117_015_06"/>
            <w:bookmarkEnd w:id="19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84" w:name="z5117_016_03"/>
            <w:bookmarkStart w:id="1985" w:name="z5117_016_03"/>
            <w:bookmarkEnd w:id="19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6" w:name="z5117_016_04"/>
            <w:bookmarkStart w:id="1987" w:name="z5117_016_04"/>
            <w:bookmarkEnd w:id="19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8" w:name="z5117_016_05"/>
            <w:bookmarkStart w:id="1989" w:name="z5117_016_05"/>
            <w:bookmarkEnd w:id="198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0" w:name="z5117_016_06"/>
            <w:bookmarkStart w:id="1991" w:name="z5117_016_06"/>
            <w:bookmarkEnd w:id="19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92" w:name="z5117_017_03"/>
            <w:bookmarkStart w:id="1993" w:name="z5117_017_03"/>
            <w:bookmarkEnd w:id="19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4" w:name="z5117_017_04"/>
            <w:bookmarkStart w:id="1995" w:name="z5117_017_04"/>
            <w:bookmarkEnd w:id="19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6" w:name="z5117_017_05"/>
            <w:bookmarkStart w:id="1997" w:name="z5117_017_05"/>
            <w:bookmarkEnd w:id="199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8" w:name="z5117_017_06"/>
            <w:bookmarkStart w:id="1999" w:name="z5117_017_06"/>
            <w:bookmarkEnd w:id="19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0" w:name="z5117_018_03"/>
            <w:bookmarkStart w:id="2001" w:name="z5117_018_03"/>
            <w:bookmarkEnd w:id="20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2" w:name="z5117_018_04"/>
            <w:bookmarkStart w:id="2003" w:name="z5117_018_04"/>
            <w:bookmarkEnd w:id="20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4" w:name="z5117_018_05"/>
            <w:bookmarkStart w:id="2005" w:name="z5117_018_05"/>
            <w:bookmarkEnd w:id="200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6" w:name="z5117_018_06"/>
            <w:bookmarkStart w:id="2007" w:name="z5117_018_06"/>
            <w:bookmarkEnd w:id="20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8" w:name="z5117_181_03"/>
            <w:bookmarkStart w:id="2009" w:name="z5117_181_03"/>
            <w:bookmarkEnd w:id="200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0" w:name="z5117_181_04"/>
            <w:bookmarkStart w:id="2011" w:name="z5117_181_04"/>
            <w:bookmarkEnd w:id="20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2" w:name="z5117_181_05"/>
            <w:bookmarkStart w:id="2013" w:name="z5117_181_05"/>
            <w:bookmarkEnd w:id="201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4" w:name="z5117_181_06"/>
            <w:bookmarkStart w:id="2015" w:name="z5117_181_06"/>
            <w:bookmarkEnd w:id="20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16" w:name="z5117_182_03"/>
            <w:bookmarkStart w:id="2017" w:name="z5117_182_03"/>
            <w:bookmarkEnd w:id="20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8" w:name="z5117_182_04"/>
            <w:bookmarkStart w:id="2019" w:name="z5117_182_04"/>
            <w:bookmarkEnd w:id="20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0" w:name="z5117_182_05"/>
            <w:bookmarkStart w:id="2021" w:name="z5117_182_05"/>
            <w:bookmarkEnd w:id="20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2" w:name="z5117_182_06"/>
            <w:bookmarkStart w:id="2023" w:name="z5117_182_06"/>
            <w:bookmarkEnd w:id="20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24" w:name="z5117_183_03"/>
            <w:bookmarkStart w:id="2025" w:name="z5117_183_03"/>
            <w:bookmarkEnd w:id="20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6" w:name="z5117_183_04"/>
            <w:bookmarkStart w:id="2027" w:name="z5117_183_04"/>
            <w:bookmarkEnd w:id="20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8" w:name="z5117_183_05"/>
            <w:bookmarkStart w:id="2029" w:name="z5117_183_05"/>
            <w:bookmarkEnd w:id="202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0" w:name="z5117_183_06"/>
            <w:bookmarkStart w:id="2031" w:name="z5117_183_06"/>
            <w:bookmarkEnd w:id="20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32" w:name="z5117_184_03"/>
            <w:bookmarkStart w:id="2033" w:name="z5117_184_03"/>
            <w:bookmarkEnd w:id="20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4" w:name="z5117_184_04"/>
            <w:bookmarkStart w:id="2035" w:name="z5117_184_04"/>
            <w:bookmarkEnd w:id="20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6" w:name="z5117_184_05"/>
            <w:bookmarkStart w:id="2037" w:name="z5117_184_05"/>
            <w:bookmarkEnd w:id="203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8" w:name="z5117_184_06"/>
            <w:bookmarkStart w:id="2039" w:name="z5117_184_06"/>
            <w:bookmarkEnd w:id="20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0" w:name="z5117_185_03"/>
            <w:bookmarkStart w:id="2041" w:name="z5117_185_03"/>
            <w:bookmarkEnd w:id="20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2" w:name="z5117_185_04"/>
            <w:bookmarkStart w:id="2043" w:name="z5117_185_04"/>
            <w:bookmarkEnd w:id="20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4" w:name="z5117_185_05"/>
            <w:bookmarkStart w:id="2045" w:name="z5117_185_05"/>
            <w:bookmarkEnd w:id="204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6" w:name="z5117_185_06"/>
            <w:bookmarkStart w:id="2047" w:name="z5117_185_06"/>
            <w:bookmarkEnd w:id="20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8" w:name="z5117_186_03"/>
            <w:bookmarkStart w:id="2049" w:name="z5117_186_03"/>
            <w:bookmarkEnd w:id="20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0" w:name="z5117_186_04"/>
            <w:bookmarkStart w:id="2051" w:name="z5117_186_04"/>
            <w:bookmarkEnd w:id="20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2" w:name="z5117_186_05"/>
            <w:bookmarkStart w:id="2053" w:name="z5117_186_05"/>
            <w:bookmarkEnd w:id="205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4" w:name="z5117_186_06"/>
            <w:bookmarkStart w:id="2055" w:name="z5117_186_06"/>
            <w:bookmarkEnd w:id="20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56" w:name="z5117_187_03"/>
            <w:bookmarkStart w:id="2057" w:name="z5117_187_03"/>
            <w:bookmarkEnd w:id="20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8" w:name="z5117_187_04"/>
            <w:bookmarkStart w:id="2059" w:name="z5117_187_04"/>
            <w:bookmarkEnd w:id="20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0" w:name="z5117_187_05"/>
            <w:bookmarkStart w:id="2061" w:name="z5117_187_05"/>
            <w:bookmarkEnd w:id="206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2" w:name="z5117_187_06"/>
            <w:bookmarkStart w:id="2063" w:name="z5117_187_06"/>
            <w:bookmarkEnd w:id="20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64" w:name="z5117_019_03"/>
            <w:bookmarkStart w:id="2065" w:name="z5117_019_03"/>
            <w:bookmarkEnd w:id="20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6" w:name="z5117_019_04"/>
            <w:bookmarkStart w:id="2067" w:name="z5117_019_04"/>
            <w:bookmarkEnd w:id="20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8" w:name="z5117_019_05"/>
            <w:bookmarkStart w:id="2069" w:name="z5117_019_05"/>
            <w:bookmarkEnd w:id="206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0" w:name="z5117_019_06"/>
            <w:bookmarkStart w:id="2071" w:name="z5117_019_06"/>
            <w:bookmarkEnd w:id="20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72" w:name="z5117_020_03"/>
            <w:bookmarkStart w:id="2073" w:name="z5117_020_03"/>
            <w:bookmarkEnd w:id="20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4" w:name="z5117_020_04"/>
            <w:bookmarkStart w:id="2075" w:name="z5117_020_04"/>
            <w:bookmarkEnd w:id="20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6" w:name="z5117_020_05"/>
            <w:bookmarkStart w:id="2077" w:name="z5117_020_05"/>
            <w:bookmarkEnd w:id="207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8" w:name="z5117_020_06"/>
            <w:bookmarkStart w:id="2079" w:name="z5117_020_06"/>
            <w:bookmarkEnd w:id="20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0" w:name="z5117_021_03"/>
            <w:bookmarkStart w:id="2081" w:name="z5117_021_03"/>
            <w:bookmarkEnd w:id="20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2" w:name="z5117_021_04"/>
            <w:bookmarkStart w:id="2083" w:name="z5117_021_04"/>
            <w:bookmarkEnd w:id="20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4" w:name="z5117_021_05"/>
            <w:bookmarkStart w:id="2085" w:name="z5117_021_05"/>
            <w:bookmarkEnd w:id="20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6" w:name="z5117_021_06"/>
            <w:bookmarkStart w:id="2087" w:name="z5117_021_06"/>
            <w:bookmarkEnd w:id="20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8" w:name="z5117_022_03"/>
            <w:bookmarkStart w:id="2089" w:name="z5117_022_03"/>
            <w:bookmarkEnd w:id="20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0" w:name="z5117_022_04"/>
            <w:bookmarkStart w:id="2091" w:name="z5117_022_04"/>
            <w:bookmarkEnd w:id="20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2" w:name="z5117_022_05"/>
            <w:bookmarkStart w:id="2093" w:name="z5117_022_05"/>
            <w:bookmarkEnd w:id="20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4" w:name="z5117_022_06"/>
            <w:bookmarkStart w:id="2095" w:name="z5117_022_06"/>
            <w:bookmarkEnd w:id="20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96" w:name="z5117_221_03"/>
            <w:bookmarkStart w:id="2097" w:name="z5117_221_03"/>
            <w:bookmarkEnd w:id="20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8" w:name="z5117_221_04"/>
            <w:bookmarkStart w:id="2099" w:name="z5117_221_04"/>
            <w:bookmarkEnd w:id="20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0" w:name="z5117_221_05"/>
            <w:bookmarkStart w:id="2101" w:name="z5117_221_05"/>
            <w:bookmarkEnd w:id="21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2" w:name="z5117_221_06"/>
            <w:bookmarkStart w:id="2103" w:name="z5117_221_06"/>
            <w:bookmarkEnd w:id="21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04" w:name="z5117_222_03"/>
            <w:bookmarkStart w:id="2105" w:name="z5117_222_03"/>
            <w:bookmarkEnd w:id="21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6" w:name="z5117_222_04"/>
            <w:bookmarkStart w:id="2107" w:name="z5117_222_04"/>
            <w:bookmarkEnd w:id="21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8" w:name="z5117_222_05"/>
            <w:bookmarkStart w:id="2109" w:name="z5117_222_05"/>
            <w:bookmarkEnd w:id="210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0" w:name="z5117_222_06"/>
            <w:bookmarkStart w:id="2111" w:name="z5117_222_06"/>
            <w:bookmarkEnd w:id="21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12" w:name="z5117_223_03"/>
            <w:bookmarkStart w:id="2113" w:name="z5117_223_03"/>
            <w:bookmarkEnd w:id="21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4" w:name="z5117_223_04"/>
            <w:bookmarkStart w:id="2115" w:name="z5117_223_04"/>
            <w:bookmarkEnd w:id="21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6" w:name="z5117_223_05"/>
            <w:bookmarkStart w:id="2117" w:name="z5117_223_05"/>
            <w:bookmarkEnd w:id="211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8" w:name="z5117_223_06"/>
            <w:bookmarkStart w:id="2119" w:name="z5117_223_06"/>
            <w:bookmarkEnd w:id="21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0" w:name="z5117_224_03"/>
            <w:bookmarkStart w:id="2121" w:name="z5117_224_03"/>
            <w:bookmarkEnd w:id="21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2" w:name="z5117_224_04"/>
            <w:bookmarkStart w:id="2123" w:name="z5117_224_04"/>
            <w:bookmarkEnd w:id="21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4" w:name="z5117_224_05"/>
            <w:bookmarkStart w:id="2125" w:name="z5117_224_05"/>
            <w:bookmarkEnd w:id="212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6" w:name="z5117_224_06"/>
            <w:bookmarkStart w:id="2127" w:name="z5117_224_06"/>
            <w:bookmarkEnd w:id="21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8" w:name="z5117_023_03"/>
            <w:bookmarkStart w:id="2129" w:name="z5117_023_03"/>
            <w:bookmarkEnd w:id="21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0" w:name="z5117_023_04"/>
            <w:bookmarkStart w:id="2131" w:name="z5117_023_04"/>
            <w:bookmarkEnd w:id="21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2" w:name="z5117_023_05"/>
            <w:bookmarkStart w:id="2133" w:name="z5117_023_05"/>
            <w:bookmarkEnd w:id="21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4" w:name="z5117_023_06"/>
            <w:bookmarkStart w:id="2135" w:name="z5117_023_06"/>
            <w:bookmarkEnd w:id="21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36" w:name="z5117_024_03"/>
            <w:bookmarkStart w:id="2137" w:name="z5117_024_03"/>
            <w:bookmarkEnd w:id="21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8" w:name="z5117_024_04"/>
            <w:bookmarkStart w:id="2139" w:name="z5117_024_04"/>
            <w:bookmarkEnd w:id="21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0" w:name="z5117_024_05"/>
            <w:bookmarkStart w:id="2141" w:name="z5117_024_05"/>
            <w:bookmarkEnd w:id="21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2" w:name="z5117_024_06"/>
            <w:bookmarkStart w:id="2143" w:name="z5117_024_06"/>
            <w:bookmarkEnd w:id="21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44" w:name="z5117_025_03"/>
            <w:bookmarkStart w:id="2145" w:name="z5117_025_03"/>
            <w:bookmarkEnd w:id="21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6" w:name="z5117_025_04"/>
            <w:bookmarkStart w:id="2147" w:name="z5117_025_04"/>
            <w:bookmarkEnd w:id="21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8" w:name="z5117_025_05"/>
            <w:bookmarkStart w:id="2149" w:name="z5117_025_05"/>
            <w:bookmarkEnd w:id="214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0" w:name="z5117_025_06"/>
            <w:bookmarkStart w:id="2151" w:name="z5117_025_06"/>
            <w:bookmarkEnd w:id="21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52" w:name="z5117_026_03"/>
            <w:bookmarkStart w:id="2153" w:name="z5117_026_03"/>
            <w:bookmarkEnd w:id="215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4" w:name="z5117_026_04"/>
            <w:bookmarkStart w:id="2155" w:name="z5117_026_04"/>
            <w:bookmarkEnd w:id="21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6" w:name="z5117_026_05"/>
            <w:bookmarkStart w:id="2157" w:name="z5117_026_05"/>
            <w:bookmarkEnd w:id="215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8" w:name="z5117_026_06"/>
            <w:bookmarkStart w:id="2159" w:name="z5117_026_06"/>
            <w:bookmarkEnd w:id="21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0" w:name="z5117_261_03"/>
            <w:bookmarkStart w:id="2161" w:name="z5117_261_03"/>
            <w:bookmarkEnd w:id="21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2" w:name="z5117_261_04"/>
            <w:bookmarkStart w:id="2163" w:name="z5117_261_04"/>
            <w:bookmarkEnd w:id="21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4" w:name="z5117_261_05"/>
            <w:bookmarkStart w:id="2165" w:name="z5117_261_05"/>
            <w:bookmarkEnd w:id="21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6" w:name="z5117_261_06"/>
            <w:bookmarkStart w:id="2167" w:name="z5117_261_06"/>
            <w:bookmarkEnd w:id="21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8" w:name="z5117_262_03"/>
            <w:bookmarkStart w:id="2169" w:name="z5117_262_03"/>
            <w:bookmarkEnd w:id="21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0" w:name="z5117_262_04"/>
            <w:bookmarkStart w:id="2171" w:name="z5117_262_04"/>
            <w:bookmarkEnd w:id="21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2" w:name="z5117_262_05"/>
            <w:bookmarkStart w:id="2173" w:name="z5117_262_05"/>
            <w:bookmarkEnd w:id="21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4" w:name="z5117_262_06"/>
            <w:bookmarkStart w:id="2175" w:name="z5117_262_06"/>
            <w:bookmarkEnd w:id="21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76" w:name="z5117_263_03"/>
            <w:bookmarkStart w:id="2177" w:name="z5117_263_03"/>
            <w:bookmarkEnd w:id="217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8" w:name="z5117_263_04"/>
            <w:bookmarkStart w:id="2179" w:name="z5117_263_04"/>
            <w:bookmarkEnd w:id="21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0" w:name="z5117_263_05"/>
            <w:bookmarkStart w:id="2181" w:name="z5117_263_05"/>
            <w:bookmarkEnd w:id="218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2" w:name="z5117_263_06"/>
            <w:bookmarkStart w:id="2183" w:name="z5117_263_06"/>
            <w:bookmarkEnd w:id="21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84" w:name="z5117_264_03"/>
            <w:bookmarkStart w:id="2185" w:name="z5117_264_03"/>
            <w:bookmarkEnd w:id="21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6" w:name="z5117_264_04"/>
            <w:bookmarkStart w:id="2187" w:name="z5117_264_04"/>
            <w:bookmarkEnd w:id="21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8" w:name="z5117_264_05"/>
            <w:bookmarkStart w:id="2189" w:name="z5117_264_05"/>
            <w:bookmarkEnd w:id="218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0" w:name="z5117_264_06"/>
            <w:bookmarkStart w:id="2191" w:name="z5117_264_06"/>
            <w:bookmarkEnd w:id="21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92" w:name="z5117_027_03"/>
            <w:bookmarkStart w:id="2193" w:name="z5117_027_03"/>
            <w:bookmarkEnd w:id="21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4" w:name="z5117_027_04"/>
            <w:bookmarkStart w:id="2195" w:name="z5117_027_04"/>
            <w:bookmarkEnd w:id="21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6" w:name="z5117_027_05"/>
            <w:bookmarkStart w:id="2197" w:name="z5117_027_05"/>
            <w:bookmarkEnd w:id="219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8" w:name="z5117_027_06"/>
            <w:bookmarkStart w:id="2199" w:name="z5117_027_06"/>
            <w:bookmarkEnd w:id="21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0" w:name="z5117_271_03"/>
            <w:bookmarkStart w:id="2201" w:name="z5117_271_03"/>
            <w:bookmarkEnd w:id="22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2" w:name="z5117_271_04"/>
            <w:bookmarkStart w:id="2203" w:name="z5117_271_04"/>
            <w:bookmarkEnd w:id="22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4" w:name="z5117_271_05"/>
            <w:bookmarkStart w:id="2205" w:name="z5117_271_05"/>
            <w:bookmarkEnd w:id="220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6" w:name="z5117_271_06"/>
            <w:bookmarkStart w:id="2207" w:name="z5117_271_06"/>
            <w:bookmarkEnd w:id="22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8" w:name="z5117_272_03"/>
            <w:bookmarkStart w:id="2209" w:name="z5117_272_03"/>
            <w:bookmarkEnd w:id="220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0" w:name="z5117_272_04"/>
            <w:bookmarkStart w:id="2211" w:name="z5117_272_04"/>
            <w:bookmarkEnd w:id="22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2" w:name="z5117_272_05"/>
            <w:bookmarkStart w:id="2213" w:name="z5117_272_05"/>
            <w:bookmarkEnd w:id="221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4" w:name="z5117_272_06"/>
            <w:bookmarkStart w:id="2215" w:name="z5117_272_06"/>
            <w:bookmarkEnd w:id="22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16" w:name="z5117_273_03"/>
            <w:bookmarkStart w:id="2217" w:name="z5117_273_03"/>
            <w:bookmarkEnd w:id="22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8" w:name="z5117_273_04"/>
            <w:bookmarkStart w:id="2219" w:name="z5117_273_04"/>
            <w:bookmarkEnd w:id="22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0" w:name="z5117_273_05"/>
            <w:bookmarkStart w:id="2221" w:name="z5117_273_05"/>
            <w:bookmarkEnd w:id="22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2" w:name="z5117_273_06"/>
            <w:bookmarkStart w:id="2223" w:name="z5117_273_06"/>
            <w:bookmarkEnd w:id="22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24" w:name="z5117_275_03"/>
            <w:bookmarkStart w:id="2225" w:name="z5117_275_03"/>
            <w:bookmarkEnd w:id="22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6" w:name="z5117_275_04"/>
            <w:bookmarkStart w:id="2227" w:name="z5117_275_04"/>
            <w:bookmarkEnd w:id="22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8" w:name="z5117_275_05"/>
            <w:bookmarkStart w:id="2229" w:name="z5117_275_05"/>
            <w:bookmarkEnd w:id="222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0" w:name="z5117_275_06"/>
            <w:bookmarkStart w:id="2231" w:name="z5117_275_06"/>
            <w:bookmarkEnd w:id="22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32" w:name="z5117_276_03"/>
            <w:bookmarkStart w:id="2233" w:name="z5117_276_03"/>
            <w:bookmarkEnd w:id="22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4" w:name="z5117_276_04"/>
            <w:bookmarkStart w:id="2235" w:name="z5117_276_04"/>
            <w:bookmarkEnd w:id="22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6" w:name="z5117_276_05"/>
            <w:bookmarkStart w:id="2237" w:name="z5117_276_05"/>
            <w:bookmarkEnd w:id="223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8" w:name="z5117_276_06"/>
            <w:bookmarkStart w:id="2239" w:name="z5117_276_06"/>
            <w:bookmarkEnd w:id="22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40" w:name="z5117_278_03"/>
            <w:bookmarkStart w:id="2241" w:name="z5117_278_03"/>
            <w:bookmarkEnd w:id="22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2" w:name="z5117_278_04"/>
            <w:bookmarkStart w:id="2243" w:name="z5117_278_04"/>
            <w:bookmarkEnd w:id="22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4" w:name="z5117_278_05"/>
            <w:bookmarkStart w:id="2245" w:name="z5117_278_05"/>
            <w:bookmarkEnd w:id="224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6" w:name="z5117_278_06"/>
            <w:bookmarkStart w:id="2247" w:name="z5117_278_06"/>
            <w:bookmarkEnd w:id="22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48" w:name="z5117_279_03"/>
            <w:bookmarkStart w:id="2249" w:name="z5117_279_03"/>
            <w:bookmarkEnd w:id="22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0" w:name="z5117_279_04"/>
            <w:bookmarkStart w:id="2251" w:name="z5117_279_04"/>
            <w:bookmarkEnd w:id="22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2" w:name="z5117_279_05"/>
            <w:bookmarkStart w:id="2253" w:name="z5117_279_05"/>
            <w:bookmarkEnd w:id="225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4" w:name="z5117_279_06"/>
            <w:bookmarkStart w:id="2255" w:name="z5117_279_06"/>
            <w:bookmarkEnd w:id="22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56" w:name="z5117_310_03"/>
            <w:bookmarkStart w:id="2257" w:name="z5117_310_03"/>
            <w:bookmarkEnd w:id="22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8" w:name="z5117_310_04"/>
            <w:bookmarkStart w:id="2259" w:name="z5117_310_04"/>
            <w:bookmarkEnd w:id="22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0" w:name="z5117_310_05"/>
            <w:bookmarkStart w:id="2261" w:name="z5117_310_05"/>
            <w:bookmarkEnd w:id="226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2" w:name="z5117_310_06"/>
            <w:bookmarkStart w:id="2263" w:name="z5117_310_06"/>
            <w:bookmarkEnd w:id="22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64" w:name="z5117_311_03"/>
            <w:bookmarkStart w:id="2265" w:name="z5117_311_03"/>
            <w:bookmarkEnd w:id="22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6" w:name="z5117_311_04"/>
            <w:bookmarkStart w:id="2267" w:name="z5117_311_04"/>
            <w:bookmarkEnd w:id="22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8" w:name="z5117_311_05"/>
            <w:bookmarkStart w:id="2269" w:name="z5117_311_05"/>
            <w:bookmarkEnd w:id="226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70" w:name="z5117_311_06"/>
            <w:bookmarkStart w:id="2271" w:name="z5117_311_06"/>
            <w:bookmarkEnd w:id="22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2" w:name="z5119_001_03"/>
            <w:bookmarkStart w:id="2273" w:name="z5119_001_03"/>
            <w:bookmarkEnd w:id="22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4" w:name="z5119_001_04"/>
            <w:bookmarkStart w:id="2275" w:name="z5119_001_04"/>
            <w:bookmarkEnd w:id="227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6" w:name="z5119_001_06"/>
            <w:bookmarkStart w:id="2277" w:name="z5119_001_05"/>
            <w:bookmarkStart w:id="2278" w:name="z5119_001_06"/>
            <w:bookmarkStart w:id="2279" w:name="z5119_001_05"/>
            <w:bookmarkEnd w:id="2278"/>
            <w:bookmarkEnd w:id="227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0" w:name="z5119_002_03"/>
            <w:bookmarkStart w:id="2281" w:name="z5119_002_03"/>
            <w:bookmarkEnd w:id="22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2" w:name="z5119_002_04"/>
            <w:bookmarkStart w:id="2283" w:name="z5119_002_04"/>
            <w:bookmarkEnd w:id="228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4" w:name="z5119_002_06"/>
            <w:bookmarkStart w:id="2285" w:name="z5119_002_05"/>
            <w:bookmarkStart w:id="2286" w:name="z5119_002_06"/>
            <w:bookmarkStart w:id="2287" w:name="z5119_002_05"/>
            <w:bookmarkEnd w:id="2286"/>
            <w:bookmarkEnd w:id="228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8" w:name="z5119_003_03"/>
            <w:bookmarkStart w:id="2289" w:name="z5119_003_03"/>
            <w:bookmarkEnd w:id="22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0" w:name="z5119_003_04"/>
            <w:bookmarkStart w:id="2291" w:name="z5119_003_04"/>
            <w:bookmarkEnd w:id="229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2" w:name="z5119_003_06"/>
            <w:bookmarkStart w:id="2293" w:name="z5119_003_05"/>
            <w:bookmarkStart w:id="2294" w:name="z5119_003_06"/>
            <w:bookmarkStart w:id="2295" w:name="z5119_003_05"/>
            <w:bookmarkEnd w:id="2294"/>
            <w:bookmarkEnd w:id="2295"/>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6" w:name="z5119_004_03"/>
            <w:bookmarkStart w:id="2297" w:name="z5119_004_03"/>
            <w:bookmarkEnd w:id="22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8" w:name="z5119_004_04"/>
            <w:bookmarkStart w:id="2299" w:name="z5119_004_04"/>
            <w:bookmarkEnd w:id="229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0" w:name="z5119_004_06"/>
            <w:bookmarkStart w:id="2301" w:name="z5119_004_05"/>
            <w:bookmarkStart w:id="2302" w:name="z5119_004_06"/>
            <w:bookmarkStart w:id="2303" w:name="z5119_004_05"/>
            <w:bookmarkEnd w:id="2302"/>
            <w:bookmarkEnd w:id="230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4" w:name="z5119_005_03"/>
            <w:bookmarkStart w:id="2305" w:name="z5119_005_03"/>
            <w:bookmarkEnd w:id="23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6" w:name="z5119_005_04"/>
            <w:bookmarkStart w:id="2307" w:name="z5119_005_04"/>
            <w:bookmarkEnd w:id="230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8" w:name="z5119_005_06"/>
            <w:bookmarkStart w:id="2309" w:name="z5119_005_05"/>
            <w:bookmarkStart w:id="2310" w:name="z5119_005_06"/>
            <w:bookmarkStart w:id="2311" w:name="z5119_005_05"/>
            <w:bookmarkEnd w:id="2310"/>
            <w:bookmarkEnd w:id="231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2" w:name="z5119_006_03"/>
            <w:bookmarkStart w:id="2313" w:name="z5119_006_03"/>
            <w:bookmarkEnd w:id="23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4" w:name="z5119_006_04"/>
            <w:bookmarkStart w:id="2315" w:name="z5119_006_04"/>
            <w:bookmarkEnd w:id="231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6" w:name="z5119_006_06"/>
            <w:bookmarkStart w:id="2317" w:name="z5119_006_05"/>
            <w:bookmarkStart w:id="2318" w:name="z5119_006_06"/>
            <w:bookmarkStart w:id="2319" w:name="z5119_006_05"/>
            <w:bookmarkEnd w:id="2318"/>
            <w:bookmarkEnd w:id="231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0" w:name="z5119_007_03"/>
            <w:bookmarkStart w:id="2321" w:name="z5119_007_03"/>
            <w:bookmarkEnd w:id="23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2" w:name="z5119_007_04"/>
            <w:bookmarkStart w:id="2323" w:name="z5119_007_04"/>
            <w:bookmarkEnd w:id="232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4" w:name="z5119_007_06"/>
            <w:bookmarkStart w:id="2325" w:name="z5119_007_05"/>
            <w:bookmarkStart w:id="2326" w:name="z5119_007_06"/>
            <w:bookmarkStart w:id="2327" w:name="z5119_007_05"/>
            <w:bookmarkEnd w:id="2326"/>
            <w:bookmarkEnd w:id="232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8" w:name="z5119_008_03"/>
            <w:bookmarkStart w:id="2329" w:name="z5119_008_03"/>
            <w:bookmarkEnd w:id="23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0" w:name="z5119_008_04"/>
            <w:bookmarkStart w:id="2331" w:name="z5119_008_04"/>
            <w:bookmarkEnd w:id="233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2" w:name="z5119_008_06"/>
            <w:bookmarkStart w:id="2333" w:name="z5119_008_05"/>
            <w:bookmarkStart w:id="2334" w:name="z5119_008_06"/>
            <w:bookmarkStart w:id="2335" w:name="z5119_008_05"/>
            <w:bookmarkEnd w:id="2334"/>
            <w:bookmarkEnd w:id="2335"/>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6" w:name="z5119_009_03"/>
            <w:bookmarkStart w:id="2337" w:name="z5119_009_03"/>
            <w:bookmarkEnd w:id="23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8" w:name="z5119_009_04"/>
            <w:bookmarkStart w:id="2339" w:name="z5119_009_04"/>
            <w:bookmarkEnd w:id="233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0" w:name="z5119_009_06"/>
            <w:bookmarkStart w:id="2341" w:name="z5119_009_05"/>
            <w:bookmarkStart w:id="2342" w:name="z5119_009_06"/>
            <w:bookmarkStart w:id="2343" w:name="z5119_009_05"/>
            <w:bookmarkEnd w:id="2342"/>
            <w:bookmarkEnd w:id="234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4" w:name="z5119_010_03"/>
            <w:bookmarkStart w:id="2345" w:name="z5119_010_03"/>
            <w:bookmarkEnd w:id="23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6" w:name="z5119_010_04"/>
            <w:bookmarkStart w:id="2347" w:name="z5119_010_04"/>
            <w:bookmarkEnd w:id="234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8" w:name="z5119_010_06"/>
            <w:bookmarkStart w:id="2349" w:name="z5119_010_05"/>
            <w:bookmarkStart w:id="2350" w:name="z5119_010_06"/>
            <w:bookmarkStart w:id="2351" w:name="z5119_010_05"/>
            <w:bookmarkEnd w:id="2350"/>
            <w:bookmarkEnd w:id="235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2" w:name="z5119_011_03"/>
            <w:bookmarkStart w:id="2353" w:name="z5119_011_03"/>
            <w:bookmarkEnd w:id="23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4" w:name="z5119_011_04"/>
            <w:bookmarkStart w:id="2355" w:name="z5119_011_04"/>
            <w:bookmarkEnd w:id="235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6" w:name="z5119_011_06"/>
            <w:bookmarkStart w:id="2357" w:name="z5119_011_05"/>
            <w:bookmarkStart w:id="2358" w:name="z5119_011_06"/>
            <w:bookmarkStart w:id="2359" w:name="z5119_011_05"/>
            <w:bookmarkEnd w:id="2358"/>
            <w:bookmarkEnd w:id="235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0" w:name="z5119_012_03"/>
            <w:bookmarkStart w:id="2361" w:name="z5119_012_03"/>
            <w:bookmarkEnd w:id="23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2" w:name="z5119_012_04"/>
            <w:bookmarkStart w:id="2363" w:name="z5119_012_04"/>
            <w:bookmarkEnd w:id="236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4" w:name="z5119_012_06"/>
            <w:bookmarkStart w:id="2365" w:name="z5119_012_05"/>
            <w:bookmarkStart w:id="2366" w:name="z5119_012_06"/>
            <w:bookmarkStart w:id="2367" w:name="z5119_012_05"/>
            <w:bookmarkEnd w:id="2366"/>
            <w:bookmarkEnd w:id="2367"/>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8" w:name="z5123_001_03"/>
            <w:bookmarkStart w:id="2369" w:name="z5123_001_03"/>
            <w:bookmarkEnd w:id="2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0" w:name="z5123_001_04"/>
            <w:bookmarkStart w:id="2371" w:name="z5123_001_04"/>
            <w:bookmarkEnd w:id="2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2" w:name="z5123_001_05"/>
            <w:bookmarkStart w:id="2373" w:name="z5123_001_05"/>
            <w:bookmarkEnd w:id="2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4" w:name="z5123_001_06"/>
            <w:bookmarkStart w:id="2375" w:name="z5123_001_06"/>
            <w:bookmarkEnd w:id="2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6" w:name="z5123_001_07"/>
            <w:bookmarkStart w:id="2377" w:name="z5123_001_07"/>
            <w:bookmarkEnd w:id="237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8" w:name="z5123_001_08"/>
            <w:bookmarkStart w:id="2379" w:name="z5123_001_08"/>
            <w:bookmarkEnd w:id="237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80" w:name="z5123_012_03"/>
            <w:bookmarkStart w:id="2381" w:name="z5123_012_03"/>
            <w:bookmarkEnd w:id="23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2" w:name="z5123_012_04"/>
            <w:bookmarkStart w:id="2383" w:name="z5123_012_04"/>
            <w:bookmarkEnd w:id="2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4" w:name="z5123_012_05"/>
            <w:bookmarkStart w:id="2385" w:name="z5123_012_05"/>
            <w:bookmarkEnd w:id="2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6" w:name="z5123_012_06"/>
            <w:bookmarkStart w:id="2387" w:name="z5123_012_06"/>
            <w:bookmarkEnd w:id="2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8" w:name="z5123_012_07"/>
            <w:bookmarkStart w:id="2389" w:name="z5123_012_07"/>
            <w:bookmarkEnd w:id="238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0" w:name="z5123_012_08"/>
            <w:bookmarkStart w:id="2391" w:name="z5123_012_08"/>
            <w:bookmarkEnd w:id="239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92" w:name="z5123_013_03"/>
            <w:bookmarkStart w:id="2393" w:name="z5123_013_03"/>
            <w:bookmarkEnd w:id="23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4" w:name="z5123_013_04"/>
            <w:bookmarkStart w:id="2395" w:name="z5123_013_04"/>
            <w:bookmarkEnd w:id="2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6" w:name="z5123_013_05"/>
            <w:bookmarkStart w:id="2397" w:name="z5123_013_05"/>
            <w:bookmarkEnd w:id="2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8" w:name="z5123_013_06"/>
            <w:bookmarkStart w:id="2399" w:name="z5123_013_06"/>
            <w:bookmarkEnd w:id="2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0" w:name="z5123_013_07"/>
            <w:bookmarkStart w:id="2401" w:name="z5123_013_07"/>
            <w:bookmarkEnd w:id="240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2" w:name="z5123_013_08"/>
            <w:bookmarkStart w:id="2403" w:name="z5123_013_08"/>
            <w:bookmarkEnd w:id="240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04" w:name="z5123_014_03"/>
            <w:bookmarkStart w:id="2405" w:name="z5123_014_03"/>
            <w:bookmarkEnd w:id="24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6" w:name="z5123_014_04"/>
            <w:bookmarkStart w:id="2407" w:name="z5123_014_04"/>
            <w:bookmarkEnd w:id="2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8" w:name="z5123_014_05"/>
            <w:bookmarkStart w:id="2409" w:name="z5123_014_05"/>
            <w:bookmarkEnd w:id="2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0" w:name="z5123_014_06"/>
            <w:bookmarkStart w:id="2411" w:name="z5123_014_06"/>
            <w:bookmarkEnd w:id="2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2" w:name="z5123_014_07"/>
            <w:bookmarkStart w:id="2413" w:name="z5123_014_07"/>
            <w:bookmarkEnd w:id="241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4" w:name="z5123_014_08"/>
            <w:bookmarkStart w:id="2415" w:name="z5123_014_08"/>
            <w:bookmarkEnd w:id="241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16" w:name="z5123_015_03"/>
            <w:bookmarkStart w:id="2417" w:name="z5123_015_03"/>
            <w:bookmarkEnd w:id="24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8" w:name="z5123_015_04"/>
            <w:bookmarkStart w:id="2419" w:name="z5123_015_04"/>
            <w:bookmarkEnd w:id="2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0" w:name="z5123_015_05"/>
            <w:bookmarkStart w:id="2421" w:name="z5123_015_05"/>
            <w:bookmarkEnd w:id="2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2" w:name="z5123_015_06"/>
            <w:bookmarkStart w:id="2423" w:name="z5123_015_06"/>
            <w:bookmarkEnd w:id="2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4" w:name="z5123_015_07"/>
            <w:bookmarkStart w:id="2425" w:name="z5123_015_07"/>
            <w:bookmarkEnd w:id="242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6" w:name="z5123_015_08"/>
            <w:bookmarkStart w:id="2427" w:name="z5123_015_08"/>
            <w:bookmarkEnd w:id="242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28" w:name="z5123_151_03"/>
            <w:bookmarkStart w:id="2429" w:name="z5123_151_03"/>
            <w:bookmarkEnd w:id="24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0" w:name="z5123_151_04"/>
            <w:bookmarkStart w:id="2431" w:name="z5123_151_04"/>
            <w:bookmarkEnd w:id="2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2" w:name="z5123_151_05"/>
            <w:bookmarkStart w:id="2433" w:name="z5123_151_05"/>
            <w:bookmarkEnd w:id="2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4" w:name="z5123_151_06"/>
            <w:bookmarkStart w:id="2435" w:name="z5123_151_06"/>
            <w:bookmarkEnd w:id="2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6" w:name="z5123_151_07"/>
            <w:bookmarkStart w:id="2437" w:name="z5123_151_07"/>
            <w:bookmarkEnd w:id="243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8" w:name="z5123_151_08"/>
            <w:bookmarkStart w:id="2439" w:name="z5123_151_08"/>
            <w:bookmarkEnd w:id="243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40" w:name="z5123_152_03"/>
            <w:bookmarkStart w:id="2441" w:name="z5123_152_03"/>
            <w:bookmarkEnd w:id="24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2" w:name="z5123_152_04"/>
            <w:bookmarkStart w:id="2443" w:name="z5123_152_04"/>
            <w:bookmarkEnd w:id="2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4" w:name="z5123_152_05"/>
            <w:bookmarkStart w:id="2445" w:name="z5123_152_05"/>
            <w:bookmarkEnd w:id="2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6" w:name="z5123_152_06"/>
            <w:bookmarkStart w:id="2447" w:name="z5123_152_06"/>
            <w:bookmarkEnd w:id="2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8" w:name="z5123_152_07"/>
            <w:bookmarkStart w:id="2449" w:name="z5123_152_07"/>
            <w:bookmarkEnd w:id="244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0" w:name="z5123_152_08"/>
            <w:bookmarkStart w:id="2451" w:name="z5123_152_08"/>
            <w:bookmarkEnd w:id="245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52" w:name="z5123_153_03"/>
            <w:bookmarkStart w:id="2453" w:name="z5123_153_03"/>
            <w:bookmarkEnd w:id="2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4" w:name="z5123_153_04"/>
            <w:bookmarkStart w:id="2455" w:name="z5123_153_04"/>
            <w:bookmarkEnd w:id="2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6" w:name="z5123_153_05"/>
            <w:bookmarkStart w:id="2457" w:name="z5123_153_05"/>
            <w:bookmarkEnd w:id="2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8" w:name="z5123_153_06"/>
            <w:bookmarkStart w:id="2459" w:name="z5123_153_06"/>
            <w:bookmarkEnd w:id="2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0" w:name="z5123_153_07"/>
            <w:bookmarkStart w:id="2461" w:name="z5123_153_07"/>
            <w:bookmarkEnd w:id="246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2" w:name="z5123_153_08"/>
            <w:bookmarkStart w:id="2463" w:name="z5123_153_08"/>
            <w:bookmarkEnd w:id="246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64" w:name="z5123_154_03"/>
            <w:bookmarkStart w:id="2465" w:name="z5123_154_03"/>
            <w:bookmarkEnd w:id="24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6" w:name="z5123_154_04"/>
            <w:bookmarkStart w:id="2467" w:name="z5123_154_04"/>
            <w:bookmarkEnd w:id="2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8" w:name="z5123_154_05"/>
            <w:bookmarkStart w:id="2469" w:name="z5123_154_05"/>
            <w:bookmarkEnd w:id="2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0" w:name="z5123_154_06"/>
            <w:bookmarkStart w:id="2471" w:name="z5123_154_06"/>
            <w:bookmarkEnd w:id="2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2" w:name="z5123_154_07"/>
            <w:bookmarkStart w:id="2473" w:name="z5123_154_07"/>
            <w:bookmarkEnd w:id="247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4" w:name="z5123_154_08"/>
            <w:bookmarkStart w:id="2475" w:name="z5123_154_08"/>
            <w:bookmarkEnd w:id="247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76" w:name="z5123_155_03"/>
            <w:bookmarkStart w:id="2477" w:name="z5123_155_03"/>
            <w:bookmarkEnd w:id="24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8" w:name="z5123_155_04"/>
            <w:bookmarkStart w:id="2479" w:name="z5123_155_04"/>
            <w:bookmarkEnd w:id="2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0" w:name="z5123_155_05"/>
            <w:bookmarkStart w:id="2481" w:name="z5123_155_05"/>
            <w:bookmarkEnd w:id="2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2" w:name="z5123_155_06"/>
            <w:bookmarkStart w:id="2483" w:name="z5123_155_06"/>
            <w:bookmarkEnd w:id="2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4" w:name="z5123_155_07"/>
            <w:bookmarkStart w:id="2485" w:name="z5123_155_07"/>
            <w:bookmarkEnd w:id="248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6" w:name="z5123_155_08"/>
            <w:bookmarkStart w:id="2487" w:name="z5123_155_08"/>
            <w:bookmarkEnd w:id="248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88" w:name="z5123_156_03"/>
            <w:bookmarkStart w:id="2489" w:name="z5123_156_03"/>
            <w:bookmarkEnd w:id="24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0" w:name="z5123_156_04"/>
            <w:bookmarkStart w:id="2491" w:name="z5123_156_04"/>
            <w:bookmarkEnd w:id="2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2" w:name="z5123_156_05"/>
            <w:bookmarkStart w:id="2493" w:name="z5123_156_05"/>
            <w:bookmarkEnd w:id="2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4" w:name="z5123_156_06"/>
            <w:bookmarkStart w:id="2495" w:name="z5123_156_06"/>
            <w:bookmarkEnd w:id="2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6" w:name="z5123_156_07"/>
            <w:bookmarkStart w:id="2497" w:name="z5123_156_07"/>
            <w:bookmarkEnd w:id="249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8" w:name="z5123_156_08"/>
            <w:bookmarkStart w:id="2499" w:name="z5123_156_08"/>
            <w:bookmarkEnd w:id="249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00" w:name="z5123_157_03"/>
            <w:bookmarkStart w:id="2501" w:name="z5123_157_03"/>
            <w:bookmarkEnd w:id="25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2" w:name="z5123_157_04"/>
            <w:bookmarkStart w:id="2503" w:name="z5123_157_04"/>
            <w:bookmarkEnd w:id="2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4" w:name="z5123_157_05"/>
            <w:bookmarkStart w:id="2505" w:name="z5123_157_05"/>
            <w:bookmarkEnd w:id="2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6" w:name="z5123_157_06"/>
            <w:bookmarkStart w:id="2507" w:name="z5123_157_06"/>
            <w:bookmarkEnd w:id="2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8" w:name="z5123_157_07"/>
            <w:bookmarkStart w:id="2509" w:name="z5123_157_07"/>
            <w:bookmarkEnd w:id="250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0" w:name="z5123_157_08"/>
            <w:bookmarkStart w:id="2511" w:name="z5123_157_08"/>
            <w:bookmarkEnd w:id="251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12" w:name="z5123_158_03"/>
            <w:bookmarkStart w:id="2513" w:name="z5123_158_03"/>
            <w:bookmarkEnd w:id="25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4" w:name="z5123_158_04"/>
            <w:bookmarkStart w:id="2515" w:name="z5123_158_04"/>
            <w:bookmarkEnd w:id="2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6" w:name="z5123_158_05"/>
            <w:bookmarkStart w:id="2517" w:name="z5123_158_05"/>
            <w:bookmarkEnd w:id="2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8" w:name="z5123_158_06"/>
            <w:bookmarkStart w:id="2519" w:name="z5123_158_06"/>
            <w:bookmarkEnd w:id="2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0" w:name="z5123_158_07"/>
            <w:bookmarkStart w:id="2521" w:name="z5123_158_07"/>
            <w:bookmarkEnd w:id="252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2" w:name="z5123_158_08"/>
            <w:bookmarkStart w:id="2523" w:name="z5123_158_08"/>
            <w:bookmarkEnd w:id="252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24" w:name="z5123_159_03"/>
            <w:bookmarkStart w:id="2525" w:name="z5123_159_03"/>
            <w:bookmarkEnd w:id="25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6" w:name="z5123_159_04"/>
            <w:bookmarkStart w:id="2527" w:name="z5123_159_04"/>
            <w:bookmarkEnd w:id="2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8" w:name="z5123_159_05"/>
            <w:bookmarkStart w:id="2529" w:name="z5123_159_05"/>
            <w:bookmarkEnd w:id="2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0" w:name="z5123_159_06"/>
            <w:bookmarkStart w:id="2531" w:name="z5123_159_06"/>
            <w:bookmarkEnd w:id="2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2" w:name="z5123_159_07"/>
            <w:bookmarkStart w:id="2533" w:name="z5123_159_07"/>
            <w:bookmarkEnd w:id="253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4" w:name="z5123_159_08"/>
            <w:bookmarkStart w:id="2535" w:name="z5123_159_08"/>
            <w:bookmarkEnd w:id="253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36" w:name="z5123_200_03"/>
            <w:bookmarkStart w:id="2537" w:name="z5123_200_03"/>
            <w:bookmarkEnd w:id="2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8" w:name="z5123_200_04"/>
            <w:bookmarkStart w:id="2539" w:name="z5123_200_04"/>
            <w:bookmarkEnd w:id="2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0" w:name="z5123_200_05"/>
            <w:bookmarkStart w:id="2541" w:name="z5123_200_05"/>
            <w:bookmarkEnd w:id="2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2" w:name="z5123_200_06"/>
            <w:bookmarkStart w:id="2543" w:name="z5123_200_06"/>
            <w:bookmarkEnd w:id="2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4" w:name="z5123_200_07"/>
            <w:bookmarkStart w:id="2545" w:name="z5123_200_07"/>
            <w:bookmarkEnd w:id="254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6" w:name="z5123_200_08"/>
            <w:bookmarkStart w:id="2547" w:name="z5123_200_08"/>
            <w:bookmarkEnd w:id="254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48" w:name="z5123_201_03"/>
            <w:bookmarkStart w:id="2549" w:name="z5123_201_03"/>
            <w:bookmarkEnd w:id="25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0" w:name="z5123_201_04"/>
            <w:bookmarkStart w:id="2551" w:name="z5123_201_04"/>
            <w:bookmarkEnd w:id="2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2" w:name="z5123_201_05"/>
            <w:bookmarkStart w:id="2553" w:name="z5123_201_05"/>
            <w:bookmarkEnd w:id="2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4" w:name="z5123_201_06"/>
            <w:bookmarkStart w:id="2555" w:name="z5123_201_06"/>
            <w:bookmarkEnd w:id="2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6" w:name="z5123_201_07"/>
            <w:bookmarkStart w:id="2557" w:name="z5123_201_07"/>
            <w:bookmarkEnd w:id="255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8" w:name="z5123_201_08"/>
            <w:bookmarkStart w:id="2559" w:name="z5123_201_08"/>
            <w:bookmarkEnd w:id="255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60" w:name="z5123_202_03"/>
            <w:bookmarkStart w:id="2561" w:name="z5123_202_03"/>
            <w:bookmarkEnd w:id="25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2" w:name="z5123_202_04"/>
            <w:bookmarkStart w:id="2563" w:name="z5123_202_04"/>
            <w:bookmarkEnd w:id="2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4" w:name="z5123_202_05"/>
            <w:bookmarkStart w:id="2565" w:name="z5123_202_05"/>
            <w:bookmarkEnd w:id="2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6" w:name="z5123_202_06"/>
            <w:bookmarkStart w:id="2567" w:name="z5123_202_06"/>
            <w:bookmarkEnd w:id="2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8" w:name="z5123_202_07"/>
            <w:bookmarkStart w:id="2569" w:name="z5123_202_07"/>
            <w:bookmarkEnd w:id="256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0" w:name="z5123_202_08"/>
            <w:bookmarkStart w:id="2571" w:name="z5123_202_08"/>
            <w:bookmarkEnd w:id="257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72" w:name="z5123_203_03"/>
            <w:bookmarkStart w:id="2573" w:name="z5123_203_03"/>
            <w:bookmarkEnd w:id="25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4" w:name="z5123_203_04"/>
            <w:bookmarkStart w:id="2575" w:name="z5123_203_04"/>
            <w:bookmarkEnd w:id="2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6" w:name="z5123_203_05"/>
            <w:bookmarkStart w:id="2577" w:name="z5123_203_05"/>
            <w:bookmarkEnd w:id="2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8" w:name="z5123_203_06"/>
            <w:bookmarkStart w:id="2579" w:name="z5123_203_06"/>
            <w:bookmarkEnd w:id="2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0" w:name="z5123_203_07"/>
            <w:bookmarkStart w:id="2581" w:name="z5123_203_07"/>
            <w:bookmarkEnd w:id="258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2" w:name="z5123_203_08"/>
            <w:bookmarkStart w:id="2583" w:name="z5123_203_08"/>
            <w:bookmarkEnd w:id="258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84" w:name="z5123_204_03"/>
            <w:bookmarkStart w:id="2585" w:name="z5123_204_03"/>
            <w:bookmarkEnd w:id="25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6" w:name="z5123_204_04"/>
            <w:bookmarkStart w:id="2587" w:name="z5123_204_04"/>
            <w:bookmarkEnd w:id="2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8" w:name="z5123_204_05"/>
            <w:bookmarkStart w:id="2589" w:name="z5123_204_05"/>
            <w:bookmarkEnd w:id="2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0" w:name="z5123_204_06"/>
            <w:bookmarkStart w:id="2591" w:name="z5123_204_06"/>
            <w:bookmarkEnd w:id="2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2" w:name="z5123_204_07"/>
            <w:bookmarkStart w:id="2593" w:name="z5123_204_07"/>
            <w:bookmarkEnd w:id="259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4" w:name="z5123_204_08"/>
            <w:bookmarkStart w:id="2595" w:name="z5123_204_08"/>
            <w:bookmarkEnd w:id="259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96" w:name="z5123_205_03"/>
            <w:bookmarkStart w:id="2597" w:name="z5123_205_03"/>
            <w:bookmarkEnd w:id="25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8" w:name="z5123_205_04"/>
            <w:bookmarkStart w:id="2599" w:name="z5123_205_04"/>
            <w:bookmarkEnd w:id="2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0" w:name="z5123_205_05"/>
            <w:bookmarkStart w:id="2601" w:name="z5123_205_05"/>
            <w:bookmarkEnd w:id="2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2" w:name="z5123_205_06"/>
            <w:bookmarkStart w:id="2603" w:name="z5123_205_06"/>
            <w:bookmarkEnd w:id="2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4" w:name="z5123_205_07"/>
            <w:bookmarkStart w:id="2605" w:name="z5123_205_07"/>
            <w:bookmarkEnd w:id="260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6" w:name="z5123_205_08"/>
            <w:bookmarkStart w:id="2607" w:name="z5123_205_08"/>
            <w:bookmarkEnd w:id="260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08" w:name="z5123_206_03"/>
            <w:bookmarkStart w:id="2609" w:name="z5123_206_03"/>
            <w:bookmarkEnd w:id="26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0" w:name="z5123_206_04"/>
            <w:bookmarkStart w:id="2611" w:name="z5123_206_04"/>
            <w:bookmarkEnd w:id="2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2" w:name="z5123_206_05"/>
            <w:bookmarkStart w:id="2613" w:name="z5123_206_05"/>
            <w:bookmarkEnd w:id="2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4" w:name="z5123_206_06"/>
            <w:bookmarkStart w:id="2615" w:name="z5123_206_06"/>
            <w:bookmarkEnd w:id="2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6" w:name="z5123_206_07"/>
            <w:bookmarkStart w:id="2617" w:name="z5123_206_07"/>
            <w:bookmarkEnd w:id="261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8" w:name="z5123_206_08"/>
            <w:bookmarkStart w:id="2619" w:name="z5123_206_08"/>
            <w:bookmarkEnd w:id="261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20" w:name="z5123_016_03"/>
            <w:bookmarkStart w:id="2621" w:name="z5123_016_03"/>
            <w:bookmarkEnd w:id="26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2" w:name="z5123_016_04"/>
            <w:bookmarkStart w:id="2623" w:name="z5123_016_04"/>
            <w:bookmarkEnd w:id="2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4" w:name="z5123_016_05"/>
            <w:bookmarkStart w:id="2625" w:name="z5123_016_05"/>
            <w:bookmarkEnd w:id="2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6" w:name="z5123_016_06"/>
            <w:bookmarkStart w:id="2627" w:name="z5123_016_06"/>
            <w:bookmarkEnd w:id="2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8" w:name="z5123_016_07"/>
            <w:bookmarkStart w:id="2629" w:name="z5123_016_07"/>
            <w:bookmarkEnd w:id="262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0" w:name="z5123_016_08"/>
            <w:bookmarkStart w:id="2631" w:name="z5123_016_08"/>
            <w:bookmarkEnd w:id="263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32" w:name="z5123_161_03"/>
            <w:bookmarkStart w:id="2633" w:name="z5123_161_03"/>
            <w:bookmarkEnd w:id="26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4" w:name="z5123_161_04"/>
            <w:bookmarkStart w:id="2635" w:name="z5123_161_04"/>
            <w:bookmarkEnd w:id="2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6" w:name="z5123_161_05"/>
            <w:bookmarkStart w:id="2637" w:name="z5123_161_05"/>
            <w:bookmarkEnd w:id="2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8" w:name="z5123_161_06"/>
            <w:bookmarkStart w:id="2639" w:name="z5123_161_06"/>
            <w:bookmarkEnd w:id="2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0" w:name="z5123_161_07"/>
            <w:bookmarkStart w:id="2641" w:name="z5123_161_07"/>
            <w:bookmarkEnd w:id="264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2" w:name="z5123_161_08"/>
            <w:bookmarkStart w:id="2643" w:name="z5123_161_08"/>
            <w:bookmarkEnd w:id="264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44" w:name="z5123_162_03"/>
            <w:bookmarkStart w:id="2645" w:name="z5123_162_03"/>
            <w:bookmarkEnd w:id="26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6" w:name="z5123_162_04"/>
            <w:bookmarkStart w:id="2647" w:name="z5123_162_04"/>
            <w:bookmarkEnd w:id="2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8" w:name="z5123_162_05"/>
            <w:bookmarkStart w:id="2649" w:name="z5123_162_05"/>
            <w:bookmarkEnd w:id="2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0" w:name="z5123_162_06"/>
            <w:bookmarkStart w:id="2651" w:name="z5123_162_06"/>
            <w:bookmarkEnd w:id="2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2" w:name="z5123_162_07"/>
            <w:bookmarkStart w:id="2653" w:name="z5123_162_07"/>
            <w:bookmarkEnd w:id="265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4" w:name="z5123_162_08"/>
            <w:bookmarkStart w:id="2655" w:name="z5123_162_08"/>
            <w:bookmarkEnd w:id="265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56" w:name="z5123_163_03"/>
            <w:bookmarkStart w:id="2657" w:name="z5123_163_03"/>
            <w:bookmarkEnd w:id="26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8" w:name="z5123_163_04"/>
            <w:bookmarkStart w:id="2659" w:name="z5123_163_04"/>
            <w:bookmarkEnd w:id="2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0" w:name="z5123_163_05"/>
            <w:bookmarkStart w:id="2661" w:name="z5123_163_05"/>
            <w:bookmarkEnd w:id="2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2" w:name="z5123_163_06"/>
            <w:bookmarkStart w:id="2663" w:name="z5123_163_06"/>
            <w:bookmarkEnd w:id="2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4" w:name="z5123_163_07"/>
            <w:bookmarkStart w:id="2665" w:name="z5123_163_07"/>
            <w:bookmarkEnd w:id="266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6" w:name="z5123_163_08"/>
            <w:bookmarkStart w:id="2667" w:name="z5123_163_08"/>
            <w:bookmarkEnd w:id="266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68" w:name="z5123_164_03"/>
            <w:bookmarkStart w:id="2669" w:name="z5123_164_03"/>
            <w:bookmarkEnd w:id="26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0" w:name="z5123_164_04"/>
            <w:bookmarkStart w:id="2671" w:name="z5123_164_04"/>
            <w:bookmarkEnd w:id="2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2" w:name="z5123_164_05"/>
            <w:bookmarkStart w:id="2673" w:name="z5123_164_05"/>
            <w:bookmarkEnd w:id="2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4" w:name="z5123_164_06"/>
            <w:bookmarkStart w:id="2675" w:name="z5123_164_06"/>
            <w:bookmarkEnd w:id="2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6" w:name="z5123_164_07"/>
            <w:bookmarkStart w:id="2677" w:name="z5123_164_07"/>
            <w:bookmarkEnd w:id="267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8" w:name="z5123_164_08"/>
            <w:bookmarkStart w:id="2679" w:name="z5123_164_08"/>
            <w:bookmarkEnd w:id="267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80" w:name="z5123_165_03"/>
            <w:bookmarkStart w:id="2681" w:name="z5123_165_03"/>
            <w:bookmarkEnd w:id="26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2" w:name="z5123_165_04"/>
            <w:bookmarkStart w:id="2683" w:name="z5123_165_04"/>
            <w:bookmarkEnd w:id="2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4" w:name="z5123_165_05"/>
            <w:bookmarkStart w:id="2685" w:name="z5123_165_05"/>
            <w:bookmarkEnd w:id="2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6" w:name="z5123_165_06"/>
            <w:bookmarkStart w:id="2687" w:name="z5123_165_06"/>
            <w:bookmarkEnd w:id="2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8" w:name="z5123_165_07"/>
            <w:bookmarkStart w:id="2689" w:name="z5123_165_07"/>
            <w:bookmarkEnd w:id="268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0" w:name="z5123_165_08"/>
            <w:bookmarkStart w:id="2691" w:name="z5123_165_08"/>
            <w:bookmarkEnd w:id="269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92" w:name="z5123_166_03"/>
            <w:bookmarkStart w:id="2693" w:name="z5123_166_03"/>
            <w:bookmarkEnd w:id="26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4" w:name="z5123_166_04"/>
            <w:bookmarkStart w:id="2695" w:name="z5123_166_04"/>
            <w:bookmarkEnd w:id="2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6" w:name="z5123_166_05"/>
            <w:bookmarkStart w:id="2697" w:name="z5123_166_05"/>
            <w:bookmarkEnd w:id="2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8" w:name="z5123_166_06"/>
            <w:bookmarkStart w:id="2699" w:name="z5123_166_06"/>
            <w:bookmarkEnd w:id="2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0" w:name="z5123_166_07"/>
            <w:bookmarkStart w:id="2701" w:name="z5123_166_07"/>
            <w:bookmarkEnd w:id="270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2" w:name="z5123_166_08"/>
            <w:bookmarkStart w:id="2703" w:name="z5123_166_08"/>
            <w:bookmarkEnd w:id="270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04" w:name="z5123_167_03"/>
            <w:bookmarkStart w:id="2705" w:name="z5123_167_03"/>
            <w:bookmarkEnd w:id="27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6" w:name="z5123_167_04"/>
            <w:bookmarkStart w:id="2707" w:name="z5123_167_04"/>
            <w:bookmarkEnd w:id="2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8" w:name="z5123_167_05"/>
            <w:bookmarkStart w:id="2709" w:name="z5123_167_05"/>
            <w:bookmarkEnd w:id="2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0" w:name="z5123_167_06"/>
            <w:bookmarkStart w:id="2711" w:name="z5123_167_06"/>
            <w:bookmarkEnd w:id="2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2" w:name="z5123_167_07"/>
            <w:bookmarkStart w:id="2713" w:name="z5123_167_07"/>
            <w:bookmarkEnd w:id="271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4" w:name="z5123_167_08"/>
            <w:bookmarkStart w:id="2715" w:name="z5123_167_08"/>
            <w:bookmarkEnd w:id="271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16" w:name="z5123_168_03"/>
            <w:bookmarkStart w:id="2717" w:name="z5123_168_03"/>
            <w:bookmarkEnd w:id="27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8" w:name="z5123_168_04"/>
            <w:bookmarkStart w:id="2719" w:name="z5123_168_04"/>
            <w:bookmarkEnd w:id="2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0" w:name="z5123_168_05"/>
            <w:bookmarkStart w:id="2721" w:name="z5123_168_05"/>
            <w:bookmarkEnd w:id="2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2" w:name="z5123_168_06"/>
            <w:bookmarkStart w:id="2723" w:name="z5123_168_06"/>
            <w:bookmarkEnd w:id="2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4" w:name="z5123_168_07"/>
            <w:bookmarkStart w:id="2725" w:name="z5123_168_07"/>
            <w:bookmarkEnd w:id="272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6" w:name="z5123_168_08"/>
            <w:bookmarkStart w:id="2727" w:name="z5123_168_08"/>
            <w:bookmarkEnd w:id="272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28" w:name="z5123_017_03"/>
            <w:bookmarkStart w:id="2729" w:name="z5123_017_03"/>
            <w:bookmarkEnd w:id="27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0" w:name="z5123_017_04"/>
            <w:bookmarkStart w:id="2731" w:name="z5123_017_04"/>
            <w:bookmarkEnd w:id="2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2" w:name="z5123_017_05"/>
            <w:bookmarkStart w:id="2733" w:name="z5123_017_05"/>
            <w:bookmarkEnd w:id="2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4" w:name="z5123_017_06"/>
            <w:bookmarkStart w:id="2735" w:name="z5123_017_06"/>
            <w:bookmarkEnd w:id="2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6" w:name="z5123_017_07"/>
            <w:bookmarkStart w:id="2737" w:name="z5123_017_07"/>
            <w:bookmarkEnd w:id="273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8" w:name="z5123_017_08"/>
            <w:bookmarkStart w:id="2739" w:name="z5123_017_08"/>
            <w:bookmarkEnd w:id="273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40" w:name="z5123_018_03"/>
            <w:bookmarkStart w:id="2741" w:name="z5123_018_03"/>
            <w:bookmarkEnd w:id="27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2" w:name="z5123_018_04"/>
            <w:bookmarkStart w:id="2743" w:name="z5123_018_04"/>
            <w:bookmarkEnd w:id="2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4" w:name="z5123_018_05"/>
            <w:bookmarkStart w:id="2745" w:name="z5123_018_05"/>
            <w:bookmarkEnd w:id="2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6" w:name="z5123_018_06"/>
            <w:bookmarkStart w:id="2747" w:name="z5123_018_06"/>
            <w:bookmarkEnd w:id="2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8" w:name="z5123_018_07"/>
            <w:bookmarkStart w:id="2749" w:name="z5123_018_07"/>
            <w:bookmarkEnd w:id="274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0" w:name="z5123_018_08"/>
            <w:bookmarkStart w:id="2751" w:name="z5123_018_08"/>
            <w:bookmarkEnd w:id="275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52" w:name="z5123_019_03"/>
            <w:bookmarkStart w:id="2753" w:name="z5123_019_03"/>
            <w:bookmarkEnd w:id="27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4" w:name="z5123_019_04"/>
            <w:bookmarkStart w:id="2755" w:name="z5123_019_04"/>
            <w:bookmarkEnd w:id="2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6" w:name="z5123_019_05"/>
            <w:bookmarkStart w:id="2757" w:name="z5123_019_05"/>
            <w:bookmarkEnd w:id="2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8" w:name="z5123_019_06"/>
            <w:bookmarkStart w:id="2759" w:name="z5123_019_06"/>
            <w:bookmarkEnd w:id="2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0" w:name="z5123_019_07"/>
            <w:bookmarkStart w:id="2761" w:name="z5123_019_07"/>
            <w:bookmarkEnd w:id="276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2" w:name="z5123_019_08"/>
            <w:bookmarkStart w:id="2763" w:name="z5123_019_08"/>
            <w:bookmarkEnd w:id="276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64" w:name="z5123_110_03"/>
            <w:bookmarkStart w:id="2765" w:name="z5123_110_03"/>
            <w:bookmarkEnd w:id="27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6" w:name="z5123_110_04"/>
            <w:bookmarkStart w:id="2767" w:name="z5123_110_04"/>
            <w:bookmarkEnd w:id="2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8" w:name="z5123_110_05"/>
            <w:bookmarkStart w:id="2769" w:name="z5123_110_05"/>
            <w:bookmarkEnd w:id="2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0" w:name="z5123_110_06"/>
            <w:bookmarkStart w:id="2771" w:name="z5123_110_06"/>
            <w:bookmarkEnd w:id="2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2" w:name="z5123_110_07"/>
            <w:bookmarkStart w:id="2773" w:name="z5123_110_07"/>
            <w:bookmarkEnd w:id="277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4" w:name="z5123_110_08"/>
            <w:bookmarkStart w:id="2775" w:name="z5123_110_08"/>
            <w:bookmarkEnd w:id="2775"/>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6" w:name="z5100_001_01"/>
            <w:bookmarkStart w:id="2777" w:name="z5100_001_01"/>
            <w:bookmarkEnd w:id="2777"/>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8" w:name="z5100_001_02"/>
            <w:bookmarkStart w:id="2779" w:name="z5100_001_02"/>
            <w:bookmarkEnd w:id="2779"/>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0" w:name="z5100_001_03"/>
            <w:bookmarkStart w:id="2781" w:name="z5100_001_03"/>
            <w:bookmarkEnd w:id="2781"/>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2" w:name="z5100_001_04"/>
            <w:bookmarkStart w:id="2783" w:name="z5100_001_04"/>
            <w:bookmarkEnd w:id="2783"/>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784" w:name="z5124_001_01"/>
            <w:bookmarkStart w:id="2785" w:name="z5124_001_01"/>
            <w:bookmarkEnd w:id="2785"/>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6" w:name="z5125_001_03"/>
            <w:bookmarkStart w:id="2787" w:name="z5125_001_03"/>
            <w:bookmarkEnd w:id="2787"/>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8" w:name="z5125_001_04"/>
            <w:bookmarkStart w:id="2789" w:name="z5125_001_04"/>
            <w:bookmarkEnd w:id="27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0" w:name="z5125_001_05"/>
            <w:bookmarkStart w:id="2791" w:name="z5125_001_05"/>
            <w:bookmarkEnd w:id="27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2" w:name="z5125_001_06"/>
            <w:bookmarkStart w:id="2793" w:name="z5125_001_06"/>
            <w:bookmarkEnd w:id="27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4" w:name="z5125_001_07"/>
            <w:bookmarkStart w:id="2795" w:name="z5125_001_07"/>
            <w:bookmarkEnd w:id="27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6" w:name="z5125_001_09"/>
            <w:bookmarkStart w:id="2797" w:name="z5125_001_10"/>
            <w:bookmarkStart w:id="2798" w:name="z5125_001_08"/>
            <w:bookmarkStart w:id="2799" w:name="z5125_001_09"/>
            <w:bookmarkStart w:id="2800" w:name="z5125_001_10"/>
            <w:bookmarkStart w:id="2801" w:name="z5125_001_08"/>
            <w:bookmarkEnd w:id="2799"/>
            <w:bookmarkEnd w:id="2800"/>
            <w:bookmarkEnd w:id="2801"/>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2" w:name="z5125_002_03"/>
            <w:bookmarkStart w:id="2803" w:name="z5125_002_03"/>
            <w:bookmarkEnd w:id="2803"/>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4" w:name="z5125_002_04"/>
            <w:bookmarkStart w:id="2805" w:name="z5125_002_04"/>
            <w:bookmarkEnd w:id="28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6" w:name="z5125_002_05"/>
            <w:bookmarkStart w:id="2807" w:name="z5125_002_05"/>
            <w:bookmarkEnd w:id="28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8" w:name="z5125_002_06"/>
            <w:bookmarkStart w:id="2809" w:name="z5125_002_06"/>
            <w:bookmarkEnd w:id="28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0" w:name="z5125_002_07"/>
            <w:bookmarkStart w:id="2811" w:name="z5125_002_07"/>
            <w:bookmarkEnd w:id="28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2" w:name="z5125_002_09"/>
            <w:bookmarkStart w:id="2813" w:name="z5125_002_10"/>
            <w:bookmarkStart w:id="2814" w:name="z5125_002_08"/>
            <w:bookmarkStart w:id="2815" w:name="z5125_002_09"/>
            <w:bookmarkStart w:id="2816" w:name="z5125_002_10"/>
            <w:bookmarkStart w:id="2817" w:name="z5125_002_08"/>
            <w:bookmarkEnd w:id="2815"/>
            <w:bookmarkEnd w:id="2816"/>
            <w:bookmarkEnd w:id="281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8" w:name="z5125_003_03"/>
            <w:bookmarkStart w:id="2819" w:name="z5125_003_03"/>
            <w:bookmarkEnd w:id="2819"/>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0" w:name="z5125_003_04"/>
            <w:bookmarkStart w:id="2821" w:name="z5125_003_04"/>
            <w:bookmarkEnd w:id="28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2" w:name="z5125_003_05"/>
            <w:bookmarkStart w:id="2823" w:name="z5125_003_05"/>
            <w:bookmarkEnd w:id="28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4" w:name="z5125_003_06"/>
            <w:bookmarkStart w:id="2825" w:name="z5125_003_06"/>
            <w:bookmarkEnd w:id="28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6" w:name="z5125_003_07"/>
            <w:bookmarkStart w:id="2827" w:name="z5125_003_07"/>
            <w:bookmarkEnd w:id="28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8" w:name="z5125_003_09"/>
            <w:bookmarkStart w:id="2829" w:name="z5125_003_10"/>
            <w:bookmarkStart w:id="2830" w:name="z5125_003_08"/>
            <w:bookmarkStart w:id="2831" w:name="z5125_003_09"/>
            <w:bookmarkStart w:id="2832" w:name="z5125_003_10"/>
            <w:bookmarkStart w:id="2833" w:name="z5125_003_08"/>
            <w:bookmarkEnd w:id="2831"/>
            <w:bookmarkEnd w:id="2832"/>
            <w:bookmarkEnd w:id="2833"/>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snapToGrid w:val="false"/>
              <w:rPr>
                <w:b/>
                <w:b/>
                <w:sz w:val="20"/>
              </w:rPr>
            </w:pPr>
            <w:r>
              <w:rPr>
                <w:b/>
                <w:sz w:val="20"/>
              </w:rPr>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snapToGrid w:val="false"/>
              <w:rPr>
                <w:b/>
                <w:b/>
                <w:sz w:val="20"/>
              </w:rPr>
            </w:pPr>
            <w:r>
              <w:rPr>
                <w:b/>
                <w:sz w:val="20"/>
              </w:rPr>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snapToGrid w:val="false"/>
              <w:rPr>
                <w:b/>
                <w:b/>
                <w:sz w:val="20"/>
              </w:rPr>
            </w:pPr>
            <w:r>
              <w:rPr>
                <w:b/>
                <w:sz w:val="20"/>
              </w:rPr>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34" w:name="z5300_001_03"/>
            <w:bookmarkEnd w:id="2834"/>
            <w:r>
              <w:rPr>
                <w:b/>
                <w:bCs/>
                <w:sz w:val="20"/>
              </w:rPr>
              <w:t>657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35" w:name="z5300_001_04"/>
            <w:bookmarkEnd w:id="2835"/>
            <w:r>
              <w:rPr>
                <w:b/>
                <w:bCs/>
                <w:sz w:val="20"/>
              </w:rPr>
              <w:t>4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36" w:name="z5300_001_05"/>
            <w:bookmarkStart w:id="2837" w:name="z5300_001_05"/>
            <w:bookmarkEnd w:id="2837"/>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38" w:name="z5300_001_06"/>
            <w:bookmarkStart w:id="2839" w:name="z5300_001_06"/>
            <w:bookmarkEnd w:id="2839"/>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0" w:name="z5300_001_07"/>
            <w:bookmarkStart w:id="2841" w:name="z5300_001_07"/>
            <w:bookmarkEnd w:id="2841"/>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2" w:name="z5300_001_08"/>
            <w:bookmarkEnd w:id="2842"/>
            <w:r>
              <w:rPr>
                <w:b/>
                <w:bCs/>
                <w:sz w:val="20"/>
              </w:rPr>
              <w:t>2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3" w:name="z5300_001_09"/>
            <w:bookmarkEnd w:id="2843"/>
            <w:r>
              <w:rPr>
                <w:b/>
                <w:bCs/>
                <w:sz w:val="20"/>
              </w:rPr>
              <w:t>3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4" w:name="z5300_002_03"/>
            <w:bookmarkEnd w:id="2844"/>
            <w:r>
              <w:rPr>
                <w:b/>
                <w:bCs/>
                <w:sz w:val="20"/>
              </w:rPr>
              <w:t>55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5" w:name="z5300_002_04"/>
            <w:bookmarkEnd w:id="2845"/>
            <w:r>
              <w:rPr>
                <w:b/>
                <w:bCs/>
                <w:sz w:val="20"/>
              </w:rPr>
              <w:t>34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6" w:name="z5300_002_05"/>
            <w:bookmarkStart w:id="2847" w:name="z5300_002_05"/>
            <w:bookmarkEnd w:id="2847"/>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8" w:name="z5300_002_06"/>
            <w:bookmarkStart w:id="2849" w:name="z5300_002_06"/>
            <w:bookmarkEnd w:id="2849"/>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50" w:name="z5300_002_07"/>
            <w:bookmarkStart w:id="2851" w:name="z5300_002_07"/>
            <w:bookmarkEnd w:id="2851"/>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2" w:name="z5300_002_08"/>
            <w:bookmarkEnd w:id="2852"/>
            <w:r>
              <w:rPr>
                <w:b/>
                <w:bCs/>
                <w:sz w:val="20"/>
              </w:rPr>
              <w:t>1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3" w:name="z5300_002_09"/>
            <w:bookmarkEnd w:id="2853"/>
            <w:r>
              <w:rPr>
                <w:b/>
                <w:bCs/>
                <w:sz w:val="20"/>
              </w:rPr>
              <w:t>3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4" w:name="z5301_001_01"/>
            <w:bookmarkStart w:id="2855" w:name="z5301_001_01"/>
            <w:bookmarkEnd w:id="285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6" w:name="z5301_001_02"/>
            <w:bookmarkStart w:id="2857" w:name="z5301_001_02"/>
            <w:bookmarkEnd w:id="285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8" w:name="z5301_001_03"/>
            <w:bookmarkStart w:id="2859" w:name="z5301_001_03"/>
            <w:bookmarkEnd w:id="285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0" w:name="z5301_001_04"/>
            <w:bookmarkStart w:id="2861" w:name="z5301_001_04"/>
            <w:bookmarkEnd w:id="286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2" w:name="z5301_001_05"/>
            <w:bookmarkStart w:id="2863" w:name="z5301_001_05"/>
            <w:bookmarkEnd w:id="286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4" w:name="z5301_001_06"/>
            <w:bookmarkStart w:id="2865" w:name="z5301_001_06"/>
            <w:bookmarkEnd w:id="286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6" w:name="z5301_001_07"/>
            <w:bookmarkStart w:id="2867" w:name="z5301_001_07"/>
            <w:bookmarkEnd w:id="286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8" w:name="z5301_001_08"/>
            <w:bookmarkStart w:id="2869" w:name="z5301_001_08"/>
            <w:bookmarkEnd w:id="286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0" w:name="z5301_001_09"/>
            <w:bookmarkStart w:id="2871" w:name="z5301_001_09"/>
            <w:bookmarkEnd w:id="287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2" w:name="z5301_001_10"/>
            <w:bookmarkStart w:id="2873" w:name="z5301_001_10"/>
            <w:bookmarkEnd w:id="287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4" w:name="z5301_001_11"/>
            <w:bookmarkStart w:id="2875" w:name="z5301_001_11"/>
            <w:bookmarkEnd w:id="287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6" w:name="z5301_001_12"/>
            <w:bookmarkStart w:id="2877" w:name="z5301_001_12"/>
            <w:bookmarkEnd w:id="287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8" w:name="z5301_001_13"/>
            <w:bookmarkStart w:id="2879" w:name="z5301_001_13"/>
            <w:bookmarkEnd w:id="287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0" w:name="z5301_001_14"/>
            <w:bookmarkStart w:id="2881" w:name="z5301_001_14"/>
            <w:bookmarkEnd w:id="288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2" w:name="z5301_001_15"/>
            <w:bookmarkStart w:id="2883" w:name="z5301_001_15"/>
            <w:bookmarkEnd w:id="288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4" w:name="z5301_001_16"/>
            <w:bookmarkStart w:id="2885" w:name="z5301_001_16"/>
            <w:bookmarkEnd w:id="288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6" w:name="z5301_001_17"/>
            <w:bookmarkStart w:id="2887" w:name="z5301_001_17"/>
            <w:bookmarkEnd w:id="288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8" w:name="z5301_001_18"/>
            <w:bookmarkStart w:id="2889" w:name="z5301_001_18"/>
            <w:bookmarkEnd w:id="288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0" w:name="z5301_001_19"/>
            <w:bookmarkStart w:id="2891" w:name="z5301_001_19"/>
            <w:bookmarkEnd w:id="289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2" w:name="z5301_001_20"/>
            <w:bookmarkStart w:id="2893" w:name="z5301_001_20"/>
            <w:bookmarkEnd w:id="289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4" w:name="z5301_001_21"/>
            <w:bookmarkStart w:id="2895" w:name="z5301_001_21"/>
            <w:bookmarkEnd w:id="289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6" w:name="z5301_001_22"/>
            <w:bookmarkStart w:id="2897" w:name="z5301_001_22"/>
            <w:bookmarkEnd w:id="289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8" w:name="z5301_001_23"/>
            <w:bookmarkStart w:id="2899" w:name="z5301_001_23"/>
            <w:bookmarkEnd w:id="289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0" w:name="z5301_001_24"/>
            <w:bookmarkStart w:id="2901" w:name="z5301_001_24"/>
            <w:bookmarkEnd w:id="290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2" w:name="z5301_001_25"/>
            <w:bookmarkStart w:id="2903" w:name="z5301_001_25"/>
            <w:bookmarkEnd w:id="290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4" w:name="z5301_001_26"/>
            <w:bookmarkStart w:id="2905" w:name="z5301_001_26"/>
            <w:bookmarkEnd w:id="290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6" w:name="z5301_001_27"/>
            <w:bookmarkStart w:id="2907" w:name="z5301_001_27"/>
            <w:bookmarkEnd w:id="2907"/>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8" w:name="z5302_001_01"/>
            <w:bookmarkStart w:id="2909" w:name="z5302_001_01"/>
            <w:bookmarkEnd w:id="290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0" w:name="z5302_001_02"/>
            <w:bookmarkStart w:id="2911" w:name="z5302_001_02"/>
            <w:bookmarkEnd w:id="291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2" w:name="z5302_001_03"/>
            <w:bookmarkStart w:id="2913" w:name="z5302_001_03"/>
            <w:bookmarkEnd w:id="291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4" w:name="z5302_001_04"/>
            <w:bookmarkStart w:id="2915" w:name="z5302_001_04"/>
            <w:bookmarkEnd w:id="291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6" w:name="z5302_001_05"/>
            <w:bookmarkStart w:id="2917" w:name="z5302_001_05"/>
            <w:bookmarkEnd w:id="291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8" w:name="z5302_001_06"/>
            <w:bookmarkStart w:id="2919" w:name="z5302_001_06"/>
            <w:bookmarkEnd w:id="291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0" w:name="z5302_001_07"/>
            <w:bookmarkStart w:id="2921" w:name="z5302_001_07"/>
            <w:bookmarkEnd w:id="292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2" w:name="z5302_001_08"/>
            <w:bookmarkStart w:id="2923" w:name="z5302_001_08"/>
            <w:bookmarkEnd w:id="292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4" w:name="z5302_001_09"/>
            <w:bookmarkStart w:id="2925" w:name="z5302_001_09"/>
            <w:bookmarkEnd w:id="292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6" w:name="z5302_001_10"/>
            <w:bookmarkStart w:id="2927" w:name="z5302_001_10"/>
            <w:bookmarkEnd w:id="292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928" w:name="z5302_001_11"/>
            <w:bookmarkEnd w:id="2928"/>
            <w:r>
              <w:rPr>
                <w:b/>
                <w:bCs/>
                <w:sz w:val="20"/>
              </w:rPr>
              <w:t>215</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9" w:name="z5302_001_12"/>
            <w:bookmarkStart w:id="2930" w:name="z5302_001_12"/>
            <w:bookmarkEnd w:id="293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1" w:name="z5302_001_13"/>
            <w:bookmarkStart w:id="2932" w:name="z5302_001_13"/>
            <w:bookmarkEnd w:id="293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3" w:name="z5302_001_14"/>
            <w:bookmarkStart w:id="2934" w:name="z5302_001_14"/>
            <w:bookmarkEnd w:id="293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5" w:name="z5302_001_15"/>
            <w:bookmarkStart w:id="2936" w:name="z5302_001_15"/>
            <w:bookmarkEnd w:id="2936"/>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7" w:name="z5401_001_03"/>
            <w:bookmarkStart w:id="2938" w:name="z5401_001_03"/>
            <w:bookmarkEnd w:id="2938"/>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939" w:name="z5401_001_04"/>
            <w:bookmarkStart w:id="2940" w:name="z5401_001_04"/>
            <w:bookmarkEnd w:id="294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941" w:name="z5401_001_05"/>
            <w:bookmarkStart w:id="2942" w:name="z5401_001_05"/>
            <w:bookmarkEnd w:id="294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3" w:name="z5401_003_03"/>
            <w:bookmarkStart w:id="2944" w:name="z5401_003_03"/>
            <w:bookmarkEnd w:id="2944"/>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45" w:name="z5401_003_04"/>
            <w:bookmarkStart w:id="2946" w:name="z5401_003_04"/>
            <w:bookmarkEnd w:id="2946"/>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47" w:name="z5401_003_05"/>
            <w:bookmarkStart w:id="2948" w:name="z5401_003_05"/>
            <w:bookmarkEnd w:id="2948"/>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9" w:name="z5401_005_03"/>
            <w:bookmarkStart w:id="2950" w:name="z5401_005_03"/>
            <w:bookmarkEnd w:id="2950"/>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1" w:name="z5401_005_04"/>
            <w:bookmarkStart w:id="2952" w:name="z5401_005_04"/>
            <w:bookmarkEnd w:id="295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3" w:name="z5401_005_05"/>
            <w:bookmarkStart w:id="2954" w:name="z5401_005_05"/>
            <w:bookmarkEnd w:id="295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5" w:name="z5401_007_03"/>
            <w:bookmarkStart w:id="2956" w:name="z5401_007_03"/>
            <w:bookmarkEnd w:id="2956"/>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7" w:name="z5401_007_04"/>
            <w:bookmarkStart w:id="2958" w:name="z5401_007_04"/>
            <w:bookmarkEnd w:id="2958"/>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9" w:name="z5401_007_05"/>
            <w:bookmarkStart w:id="2960" w:name="z5401_007_05"/>
            <w:bookmarkEnd w:id="2960"/>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1" w:name="z5401_009_03"/>
            <w:bookmarkStart w:id="2962" w:name="z5401_009_03"/>
            <w:bookmarkEnd w:id="2962"/>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3" w:name="z5401_009_04"/>
            <w:bookmarkStart w:id="2964" w:name="z5401_009_04"/>
            <w:bookmarkEnd w:id="2964"/>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5" w:name="z5401_009_05"/>
            <w:bookmarkStart w:id="2966" w:name="z5401_009_05"/>
            <w:bookmarkEnd w:id="2966"/>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7" w:name="z5401_010_03"/>
            <w:bookmarkStart w:id="2968" w:name="z5401_010_03"/>
            <w:bookmarkEnd w:id="2968"/>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9" w:name="z5401_010_04"/>
            <w:bookmarkStart w:id="2970" w:name="z5401_010_04"/>
            <w:bookmarkEnd w:id="2970"/>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1" w:name="z5401_010_05"/>
            <w:bookmarkStart w:id="2972" w:name="z5401_010_05"/>
            <w:bookmarkEnd w:id="2972"/>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3" w:name="z5401_011_03"/>
            <w:bookmarkStart w:id="2974" w:name="z5401_011_03"/>
            <w:bookmarkEnd w:id="2974"/>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5" w:name="z5401_011_04"/>
            <w:bookmarkStart w:id="2976" w:name="z5401_011_04"/>
            <w:bookmarkEnd w:id="2976"/>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7" w:name="z5401_011_05"/>
            <w:bookmarkStart w:id="2978" w:name="z5401_011_05"/>
            <w:bookmarkEnd w:id="2978"/>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9" w:name="z5401_012_03"/>
            <w:bookmarkStart w:id="2980" w:name="z5401_012_03"/>
            <w:bookmarkEnd w:id="2980"/>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1" w:name="z5401_012_04"/>
            <w:bookmarkStart w:id="2982" w:name="z5401_012_04"/>
            <w:bookmarkEnd w:id="298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3" w:name="z5401_012_05"/>
            <w:bookmarkStart w:id="2984" w:name="z5401_012_05"/>
            <w:bookmarkEnd w:id="298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5" w:name="z5401_013_03"/>
            <w:bookmarkStart w:id="2986" w:name="z5401_013_03"/>
            <w:bookmarkEnd w:id="2986"/>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7" w:name="z5401_013_04"/>
            <w:bookmarkStart w:id="2988" w:name="z5401_013_04"/>
            <w:bookmarkEnd w:id="2988"/>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9" w:name="z5401_013_05"/>
            <w:bookmarkStart w:id="2990" w:name="z5401_013_05"/>
            <w:bookmarkEnd w:id="2990"/>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1" w:name="z5401_014_03"/>
            <w:bookmarkStart w:id="2992" w:name="z5401_014_03"/>
            <w:bookmarkEnd w:id="2992"/>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3" w:name="z5401_014_04"/>
            <w:bookmarkStart w:id="2994" w:name="z5401_014_04"/>
            <w:bookmarkEnd w:id="2994"/>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5" w:name="z5401_014_05"/>
            <w:bookmarkStart w:id="2996" w:name="z5401_014_05"/>
            <w:bookmarkEnd w:id="2996"/>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7" w:name="z5402_001_01"/>
            <w:bookmarkStart w:id="2998" w:name="z5402_001_01"/>
            <w:bookmarkEnd w:id="299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9" w:name="z5402_001_02"/>
            <w:bookmarkStart w:id="3000" w:name="z5402_001_02"/>
            <w:bookmarkEnd w:id="30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1" w:name="z5402_001_03"/>
            <w:bookmarkStart w:id="3002" w:name="z5402_001_03"/>
            <w:bookmarkEnd w:id="300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3" w:name="z5402_001_04"/>
            <w:bookmarkStart w:id="3004" w:name="z5402_001_04"/>
            <w:bookmarkEnd w:id="30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5" w:name="z5402_001_05"/>
            <w:bookmarkStart w:id="3006" w:name="z5402_001_05"/>
            <w:bookmarkEnd w:id="30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7" w:name="z5402_001_06"/>
            <w:bookmarkStart w:id="3008" w:name="z5402_001_06"/>
            <w:bookmarkEnd w:id="30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9" w:name="z5402_001_07"/>
            <w:bookmarkStart w:id="3010" w:name="z5402_001_07"/>
            <w:bookmarkEnd w:id="30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1" w:name="z5402_001_08"/>
            <w:bookmarkStart w:id="3012" w:name="z5402_001_08"/>
            <w:bookmarkEnd w:id="30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3" w:name="z5402_001_09"/>
            <w:bookmarkStart w:id="3014" w:name="z5402_001_09"/>
            <w:bookmarkEnd w:id="30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5" w:name="z5402_001_10"/>
            <w:bookmarkStart w:id="3016" w:name="z5402_001_10"/>
            <w:bookmarkEnd w:id="30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7" w:name="z5402_001_11"/>
            <w:bookmarkStart w:id="3018" w:name="z5402_001_11"/>
            <w:bookmarkEnd w:id="30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9" w:name="z5402_001_12"/>
            <w:bookmarkStart w:id="3020" w:name="z5402_001_12"/>
            <w:bookmarkEnd w:id="30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1" w:name="z5402_001_13"/>
            <w:bookmarkStart w:id="3022" w:name="z5402_001_13"/>
            <w:bookmarkEnd w:id="302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3" w:name="z5402_001_14"/>
            <w:bookmarkStart w:id="3024" w:name="z5402_001_14"/>
            <w:bookmarkEnd w:id="30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5" w:name="z5402_001_15"/>
            <w:bookmarkStart w:id="3026" w:name="z5402_001_15"/>
            <w:bookmarkEnd w:id="302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7" w:name="z5402_001_16"/>
            <w:bookmarkStart w:id="3028" w:name="z5402_001_16"/>
            <w:bookmarkEnd w:id="302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9" w:name="z5402_001_17"/>
            <w:bookmarkStart w:id="3030" w:name="z5402_001_17"/>
            <w:bookmarkEnd w:id="303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1" w:name="z5402_001_18"/>
            <w:bookmarkStart w:id="3032" w:name="z5402_001_18"/>
            <w:bookmarkEnd w:id="30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3" w:name="z5402_001_19"/>
            <w:bookmarkStart w:id="3034" w:name="z5402_001_19"/>
            <w:bookmarkEnd w:id="30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5" w:name="z5402_001_20"/>
            <w:bookmarkStart w:id="3036" w:name="z5402_001_20"/>
            <w:bookmarkEnd w:id="30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7" w:name="z5404_001_01"/>
            <w:bookmarkStart w:id="3038" w:name="z5404_001_01"/>
            <w:bookmarkEnd w:id="30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9" w:name="z5404_001_02"/>
            <w:bookmarkStart w:id="3040" w:name="z5404_001_02"/>
            <w:bookmarkEnd w:id="30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1" w:name="z5404_001_03"/>
            <w:bookmarkStart w:id="3042" w:name="z5404_001_03"/>
            <w:bookmarkEnd w:id="30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3" w:name="z5404_001_04"/>
            <w:bookmarkStart w:id="3044" w:name="z5404_001_04"/>
            <w:bookmarkEnd w:id="30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5" w:name="z5404_001_05"/>
            <w:bookmarkStart w:id="3046" w:name="z5404_001_05"/>
            <w:bookmarkEnd w:id="30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7" w:name="z5404_001_06"/>
            <w:bookmarkStart w:id="3048" w:name="z5404_001_06"/>
            <w:bookmarkEnd w:id="30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9" w:name="z5404_001_07"/>
            <w:bookmarkStart w:id="3050" w:name="z5404_001_07"/>
            <w:bookmarkEnd w:id="30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1" w:name="z5404_001_08"/>
            <w:bookmarkStart w:id="3052" w:name="z5404_001_08"/>
            <w:bookmarkEnd w:id="30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3" w:name="z5404_001_09"/>
            <w:bookmarkStart w:id="3054" w:name="z5404_001_09"/>
            <w:bookmarkEnd w:id="30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5" w:name="z5404_001_10"/>
            <w:bookmarkStart w:id="3056" w:name="z5404_001_10"/>
            <w:bookmarkEnd w:id="30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7" w:name="z5404_001_11"/>
            <w:bookmarkStart w:id="3058" w:name="z5404_001_11"/>
            <w:bookmarkEnd w:id="30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9" w:name="z5404_001_12"/>
            <w:bookmarkStart w:id="3060" w:name="z5404_001_12"/>
            <w:bookmarkEnd w:id="30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1" w:name="z5404_001_13"/>
            <w:bookmarkStart w:id="3062" w:name="z5404_001_13"/>
            <w:bookmarkEnd w:id="30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3" w:name="z5404_001_14"/>
            <w:bookmarkStart w:id="3064" w:name="z5404_001_14"/>
            <w:bookmarkEnd w:id="30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5" w:name="z5404_001_15"/>
            <w:bookmarkStart w:id="3066" w:name="z5404_001_15"/>
            <w:bookmarkEnd w:id="30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7" w:name="z5404_001_16"/>
            <w:bookmarkStart w:id="3068" w:name="z5404_001_16"/>
            <w:bookmarkEnd w:id="30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9" w:name="z5404_001_17"/>
            <w:bookmarkStart w:id="3070" w:name="z5404_001_17"/>
            <w:bookmarkEnd w:id="30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1" w:name="z5404_001_18"/>
            <w:bookmarkStart w:id="3072" w:name="z5404_001_18"/>
            <w:bookmarkEnd w:id="30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3" w:name="z5404_001_19"/>
            <w:bookmarkStart w:id="3074" w:name="z5404_001_19"/>
            <w:bookmarkEnd w:id="30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5" w:name="z5404_001_20"/>
            <w:bookmarkStart w:id="3076" w:name="z5404_001_20"/>
            <w:bookmarkEnd w:id="30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7" w:name="z5404_001_21"/>
            <w:bookmarkStart w:id="3078" w:name="z5404_001_21"/>
            <w:bookmarkEnd w:id="30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9" w:name="z5405_001_01"/>
            <w:bookmarkStart w:id="3080" w:name="z5405_001_01"/>
            <w:bookmarkEnd w:id="3080"/>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1" w:name="z5405_001_02"/>
            <w:bookmarkStart w:id="3082" w:name="z5405_001_02"/>
            <w:bookmarkEnd w:id="30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3" w:name="z5405_001_03"/>
            <w:bookmarkStart w:id="3084" w:name="z5405_001_03"/>
            <w:bookmarkEnd w:id="30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5" w:name="z5405_001_04"/>
            <w:bookmarkStart w:id="3086" w:name="z5405_001_04"/>
            <w:bookmarkEnd w:id="30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7" w:name="z5405_001_05"/>
            <w:bookmarkStart w:id="3088" w:name="z5405_001_05"/>
            <w:bookmarkEnd w:id="30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9" w:name="z5405_001_06"/>
            <w:bookmarkStart w:id="3090" w:name="z5405_001_06"/>
            <w:bookmarkEnd w:id="30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1" w:name="z5405_001_07"/>
            <w:bookmarkStart w:id="3092" w:name="z5405_001_07"/>
            <w:bookmarkEnd w:id="30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3" w:name="z5405_001_08"/>
            <w:bookmarkStart w:id="3094" w:name="z5405_001_08"/>
            <w:bookmarkEnd w:id="30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5" w:name="z5405_001_09"/>
            <w:bookmarkStart w:id="3096" w:name="z5405_001_09"/>
            <w:bookmarkEnd w:id="30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7" w:name="z5405_001_10"/>
            <w:bookmarkStart w:id="3098" w:name="z5405_001_10"/>
            <w:bookmarkEnd w:id="30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9" w:name="z5405_001_11"/>
            <w:bookmarkStart w:id="3100" w:name="z5405_001_11"/>
            <w:bookmarkEnd w:id="31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1" w:name="z5405_001_12"/>
            <w:bookmarkStart w:id="3102" w:name="z5405_001_12"/>
            <w:bookmarkEnd w:id="31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3" w:name="z5405_001_13"/>
            <w:bookmarkStart w:id="3104" w:name="z5405_001_13"/>
            <w:bookmarkEnd w:id="3104"/>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snapToGrid w:val="false"/>
              <w:jc w:val="right"/>
              <w:rPr>
                <w:b/>
                <w:b/>
                <w:bCs/>
                <w:sz w:val="22"/>
                <w:szCs w:val="22"/>
              </w:rPr>
            </w:pPr>
            <w:r>
              <w:rPr>
                <w:b/>
                <w:bCs/>
                <w:sz w:val="22"/>
                <w:szCs w:val="22"/>
              </w:rPr>
            </w:r>
            <w:bookmarkStart w:id="3105" w:name="z5406_001_01"/>
            <w:bookmarkStart w:id="3106" w:name="z5406_001_01"/>
            <w:bookmarkEnd w:id="3106"/>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7" w:name="z6100_001_03"/>
            <w:bookmarkStart w:id="3108" w:name="z6100_001_03"/>
            <w:bookmarkEnd w:id="3108"/>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9" w:name="z6100_001_04"/>
            <w:bookmarkStart w:id="3110" w:name="z6100_001_04"/>
            <w:bookmarkEnd w:id="3110"/>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1" w:name="z6100_001_05"/>
            <w:bookmarkStart w:id="3112" w:name="z6100_001_05"/>
            <w:bookmarkEnd w:id="311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3" w:name="z6100_001_06"/>
            <w:bookmarkStart w:id="3114" w:name="z6100_001_06"/>
            <w:bookmarkEnd w:id="311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5" w:name="z6100_001_07"/>
            <w:bookmarkStart w:id="3116" w:name="z6100_001_07"/>
            <w:bookmarkEnd w:id="311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7" w:name="z6100_001_08"/>
            <w:bookmarkStart w:id="3118" w:name="z6100_001_08"/>
            <w:bookmarkEnd w:id="311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9" w:name="z6100_001_09"/>
            <w:bookmarkStart w:id="3120" w:name="z6100_001_09"/>
            <w:bookmarkEnd w:id="312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1" w:name="z6100_001_10"/>
            <w:bookmarkStart w:id="3122" w:name="z6100_001_10"/>
            <w:bookmarkEnd w:id="312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3" w:name="z6100_001_11"/>
            <w:bookmarkStart w:id="3124" w:name="z6100_001_11"/>
            <w:bookmarkEnd w:id="3124"/>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25" w:name="z6100_002_03"/>
            <w:bookmarkStart w:id="3126" w:name="z6100_002_03"/>
            <w:bookmarkEnd w:id="3126"/>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7" w:name="z6100_002_04"/>
            <w:bookmarkStart w:id="3128" w:name="z6100_002_04"/>
            <w:bookmarkEnd w:id="3128"/>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9" w:name="z6100_002_05"/>
            <w:bookmarkStart w:id="3130" w:name="z6100_002_05"/>
            <w:bookmarkEnd w:id="313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1" w:name="z6100_002_06"/>
            <w:bookmarkStart w:id="3132" w:name="z6100_002_06"/>
            <w:bookmarkEnd w:id="313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3" w:name="z6100_002_07"/>
            <w:bookmarkStart w:id="3134" w:name="z6100_002_07"/>
            <w:bookmarkEnd w:id="313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5" w:name="z6100_002_08"/>
            <w:bookmarkStart w:id="3136" w:name="z6100_002_08"/>
            <w:bookmarkEnd w:id="313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7" w:name="z6100_002_09"/>
            <w:bookmarkStart w:id="3138" w:name="z6100_002_09"/>
            <w:bookmarkEnd w:id="313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9" w:name="z6100_002_10"/>
            <w:bookmarkStart w:id="3140" w:name="z6100_002_10"/>
            <w:bookmarkEnd w:id="314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41" w:name="z6100_002_11"/>
            <w:bookmarkStart w:id="3142" w:name="z6100_002_11"/>
            <w:bookmarkEnd w:id="3142"/>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4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489.3</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3143" w:name="z8001_001_01"/>
            <w:bookmarkStart w:id="3144" w:name="z8001_001_01"/>
            <w:bookmarkEnd w:id="3144"/>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3145" w:name="z8001_001_02"/>
            <w:bookmarkStart w:id="3146" w:name="z8001_001_02"/>
            <w:bookmarkEnd w:id="3146"/>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3147" w:name="z8001_001_03"/>
            <w:bookmarkStart w:id="3148" w:name="z8001_001_03"/>
            <w:bookmarkEnd w:id="3148"/>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3149" w:name="z8001_001_04"/>
            <w:bookmarkStart w:id="3150" w:name="z8001_001_04"/>
            <w:bookmarkEnd w:id="3150"/>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51" w:name="z8002_001_03"/>
            <w:bookmarkEnd w:id="3151"/>
            <w:r>
              <w:rPr>
                <w:b/>
                <w:bCs/>
                <w:sz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2" w:name="z8002_001_04"/>
            <w:bookmarkStart w:id="3153" w:name="z8002_001_04"/>
            <w:bookmarkEnd w:id="315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4" w:name="z8002_001_05"/>
            <w:bookmarkStart w:id="3155" w:name="z8002_001_05"/>
            <w:bookmarkEnd w:id="31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56" w:name="z8002_001_06"/>
            <w:bookmarkEnd w:id="3156"/>
            <w:r>
              <w:rPr>
                <w:b/>
                <w:bCs/>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57" w:name="z8002_001_07"/>
            <w:bookmarkEnd w:id="3157"/>
            <w:r>
              <w:rPr>
                <w:b/>
                <w:bCs/>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8" w:name="z8002_001_08"/>
            <w:bookmarkStart w:id="3159" w:name="z8002_001_08"/>
            <w:bookmarkEnd w:id="3159"/>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0" w:name="z8002_001_09"/>
            <w:bookmarkEnd w:id="3160"/>
            <w:r>
              <w:rPr>
                <w:b/>
                <w:bCs/>
                <w:sz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1" w:name="z8002_001_10"/>
            <w:bookmarkEnd w:id="3161"/>
            <w:r>
              <w:rPr>
                <w:b/>
                <w:bCs/>
                <w:sz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2" w:name="z8002_001_11"/>
            <w:bookmarkStart w:id="3163" w:name="z8002_001_11"/>
            <w:bookmarkEnd w:id="3163"/>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4" w:name="z8002_001_12"/>
            <w:bookmarkEnd w:id="3164"/>
            <w:r>
              <w:rPr>
                <w:b/>
                <w:bCs/>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5" w:name="z8002_001_13"/>
            <w:bookmarkEnd w:id="3165"/>
            <w:r>
              <w:rPr>
                <w:b/>
                <w:bCs/>
                <w:sz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6" w:name="z8002_001_14"/>
            <w:bookmarkEnd w:id="3166"/>
            <w:r>
              <w:rPr>
                <w:b/>
                <w:bCs/>
                <w:sz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7" w:name="z8002_001_15"/>
            <w:bookmarkEnd w:id="3167"/>
            <w:r>
              <w:rPr>
                <w:b/>
                <w:bCs/>
                <w:sz w:val="20"/>
              </w:rPr>
              <w:t>170.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3168" w:name="z8002_002_03"/>
            <w:bookmarkStart w:id="3169" w:name="z8002_002_03"/>
            <w:bookmarkEnd w:id="316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0" w:name="z8002_002_04"/>
            <w:bookmarkStart w:id="3171" w:name="z8002_002_04"/>
            <w:bookmarkEnd w:id="317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2" w:name="z8002_002_05"/>
            <w:bookmarkStart w:id="3173" w:name="z8002_002_05"/>
            <w:bookmarkEnd w:id="317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4" w:name="z8002_002_06"/>
            <w:bookmarkStart w:id="3175" w:name="z8002_002_06"/>
            <w:bookmarkEnd w:id="31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6" w:name="z8002_002_07"/>
            <w:bookmarkStart w:id="3177" w:name="z8002_002_07"/>
            <w:bookmarkEnd w:id="3177"/>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8" w:name="z8002_002_08"/>
            <w:bookmarkStart w:id="3179" w:name="z8002_002_08"/>
            <w:bookmarkEnd w:id="3179"/>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0" w:name="z8002_002_09"/>
            <w:bookmarkStart w:id="3181" w:name="z8002_002_09"/>
            <w:bookmarkEnd w:id="3181"/>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2" w:name="z8002_002_10"/>
            <w:bookmarkStart w:id="3183" w:name="z8002_002_10"/>
            <w:bookmarkEnd w:id="3183"/>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4" w:name="z8002_002_11"/>
            <w:bookmarkStart w:id="3185" w:name="z8002_002_11"/>
            <w:bookmarkEnd w:id="3185"/>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6" w:name="z8002_002_12"/>
            <w:bookmarkStart w:id="3187" w:name="z8002_002_12"/>
            <w:bookmarkEnd w:id="3187"/>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8" w:name="z8002_002_13"/>
            <w:bookmarkStart w:id="3189" w:name="z8002_002_13"/>
            <w:bookmarkEnd w:id="3189"/>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0" w:name="z8002_002_14"/>
            <w:bookmarkStart w:id="3191" w:name="z8002_002_14"/>
            <w:bookmarkEnd w:id="319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2" w:name="z8002_002_15"/>
            <w:bookmarkStart w:id="3193" w:name="z8002_002_15"/>
            <w:bookmarkEnd w:id="3193"/>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 (34551) 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7 января 2014г.</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10:00Z</dcterms:created>
  <dc:creator>555</dc:creator>
  <dc:description/>
  <cp:keywords/>
  <dc:language>en-US</dc:language>
  <cp:lastModifiedBy>OMO5</cp:lastModifiedBy>
  <cp:lastPrinted>2014-01-17T15:54:00Z</cp:lastPrinted>
  <dcterms:modified xsi:type="dcterms:W3CDTF">2014-01-17T09:57:00Z</dcterms:modified>
  <cp:revision>6</cp:revision>
  <dc:subject/>
  <dc:title>ФЕДЕРАЛЬНОЕ ГОСУДАРСТВЕННОЕ СТАТИСТИЧЕСКОЕ НАБЛЮДЕНИЕ	</dc:title>
</cp:coreProperties>
</file>