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544"/>
      </w:tblGrid>
      <w:tr>
        <w:trPr>
          <w:trHeight w:val="503" w:hRule="atLeast"/>
        </w:trPr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1488"/>
        <w:gridCol w:w="2551"/>
      </w:tblGrid>
      <w:tr>
        <w:trPr/>
        <w:tc>
          <w:tcPr>
            <w:tcW w:w="6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>ФОРМА №17</w:t>
            </w:r>
          </w:p>
        </w:tc>
      </w:tr>
      <w:tr>
        <w:trPr>
          <w:trHeight w:val="1690" w:hRule="atLeast"/>
        </w:trPr>
        <w:tc>
          <w:tcPr>
            <w:tcW w:w="6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№ 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35"/>
        <w:gridCol w:w="153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Наименование отчитывающейся организации: ______________________________________________________________________</w:t>
            </w:r>
          </w:p>
        </w:tc>
      </w:tr>
      <w:tr>
        <w:trPr>
          <w:trHeight w:val="500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Почтовый адрес:_______________________________________________________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ab/>
        <w:t>Код по ОКЕИ: человек - 792</w:t>
      </w:r>
    </w:p>
    <w:tbl>
      <w:tblPr>
        <w:tblW w:w="10715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/>
            </w:pPr>
            <w:r>
              <w:rPr>
                <w:sz w:val="14"/>
              </w:rPr>
              <w:t>В т.ч. на основной рабо-те в организа-циях  подго-товки кадров, НИИ  и аппа-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врачей и провизор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из гр.3) имеют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3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" w:name="z1000_001_03"/>
            <w:bookmarkEnd w:id="2"/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" w:name="z1000_001_04"/>
            <w:bookmarkStart w:id="4" w:name="z1000_001_04"/>
            <w:bookmarkEnd w:id="4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" w:name="z1000_001_05"/>
            <w:bookmarkEnd w:id="5"/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" w:name="z1000_001_06"/>
            <w:bookmarkEnd w:id="6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" w:name="z1000_001_07"/>
            <w:bookmarkEnd w:id="7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" w:name="z1000_001_08"/>
            <w:bookmarkEnd w:id="8"/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9" w:name="z1000_002_03"/>
            <w:bookmarkEnd w:id="9"/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2" w:name="z1000_002_05"/>
            <w:bookmarkEnd w:id="12"/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3" w:name="z1000_002_06"/>
            <w:bookmarkEnd w:id="13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4" w:name="z1000_002_07"/>
            <w:bookmarkEnd w:id="14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5" w:name="z1000_002_08"/>
            <w:bookmarkEnd w:id="15"/>
            <w:r>
              <w:rPr>
                <w:b/>
                <w:bCs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6" w:name="z1000_003_03"/>
            <w:bookmarkEnd w:id="16"/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" w:name="z1000_003_04"/>
            <w:bookmarkStart w:id="18" w:name="z1000_003_04"/>
            <w:bookmarkEnd w:id="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9" w:name="z1000_003_05"/>
            <w:bookmarkEnd w:id="19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0" w:name="z1000_003_06"/>
            <w:bookmarkEnd w:id="2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1000_003_07"/>
            <w:bookmarkStart w:id="22" w:name="z1000_003_07"/>
            <w:bookmarkEnd w:id="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3" w:name="z1000_003_08"/>
            <w:bookmarkEnd w:id="23"/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4" w:name="z1000_004_03"/>
            <w:bookmarkEnd w:id="24"/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" w:name="z1000_004_04"/>
            <w:bookmarkStart w:id="26" w:name="z1000_004_04"/>
            <w:bookmarkEnd w:id="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" w:name="z1000_004_05"/>
            <w:bookmarkEnd w:id="27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8" w:name="z1000_004_06"/>
            <w:bookmarkEnd w:id="2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" w:name="z1000_004_07"/>
            <w:bookmarkEnd w:id="2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" w:name="z1000_004_08"/>
            <w:bookmarkEnd w:id="30"/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1" w:name="z1000_005_03"/>
            <w:bookmarkEnd w:id="31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5_04"/>
            <w:bookmarkStart w:id="33" w:name="z1000_005_04"/>
            <w:bookmarkEnd w:id="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4" w:name="z1000_005_05"/>
            <w:bookmarkEnd w:id="34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" w:name="z1000_005_06"/>
            <w:bookmarkStart w:id="36" w:name="z1000_005_06"/>
            <w:bookmarkEnd w:id="3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" w:name="z1000_005_07"/>
            <w:bookmarkStart w:id="38" w:name="z1000_005_07"/>
            <w:bookmarkEnd w:id="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9" w:name="z1000_005_08"/>
            <w:bookmarkEnd w:id="39"/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0" w:name="z1000_006_03"/>
            <w:bookmarkEnd w:id="4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" w:name="z1000_006_04"/>
            <w:bookmarkStart w:id="42" w:name="z1000_006_04"/>
            <w:bookmarkEnd w:id="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3" w:name="z1000_006_05"/>
            <w:bookmarkEnd w:id="4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" w:name="z1000_006_06"/>
            <w:bookmarkEnd w:id="4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" w:name="z1000_006_07"/>
            <w:bookmarkStart w:id="46" w:name="z1000_006_07"/>
            <w:bookmarkEnd w:id="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7" w:name="z1000_006_08"/>
            <w:bookmarkEnd w:id="4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07_03"/>
            <w:bookmarkStart w:id="49" w:name="z1000_007_03"/>
            <w:bookmarkEnd w:id="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07_04"/>
            <w:bookmarkStart w:id="51" w:name="z1000_007_04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07_05"/>
            <w:bookmarkStart w:id="53" w:name="z1000_007_05"/>
            <w:bookmarkEnd w:id="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07_06"/>
            <w:bookmarkStart w:id="55" w:name="z1000_007_06"/>
            <w:bookmarkEnd w:id="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" w:name="z1000_007_07"/>
            <w:bookmarkStart w:id="57" w:name="z1000_007_07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" w:name="z1000_007_08"/>
            <w:bookmarkStart w:id="59" w:name="z1000_007_08"/>
            <w:bookmarkEnd w:id="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" w:name="z1000_008_03"/>
            <w:bookmarkStart w:id="61" w:name="z1000_008_03"/>
            <w:bookmarkEnd w:id="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" w:name="z1000_008_04"/>
            <w:bookmarkStart w:id="63" w:name="z1000_008_04"/>
            <w:bookmarkEnd w:id="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00_008_05"/>
            <w:bookmarkStart w:id="65" w:name="z1000_008_05"/>
            <w:bookmarkEnd w:id="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00_008_06"/>
            <w:bookmarkStart w:id="67" w:name="z1000_008_06"/>
            <w:bookmarkEnd w:id="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" w:name="z1000_008_07"/>
            <w:bookmarkStart w:id="69" w:name="z1000_008_07"/>
            <w:bookmarkEnd w:id="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" w:name="z1000_008_08"/>
            <w:bookmarkStart w:id="71" w:name="z1000_008_08"/>
            <w:bookmarkEnd w:id="7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" w:name="z1000_009_03"/>
            <w:bookmarkStart w:id="73" w:name="z1000_009_03"/>
            <w:bookmarkEnd w:id="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" w:name="z1000_009_04"/>
            <w:bookmarkStart w:id="75" w:name="z1000_009_04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" w:name="z1000_009_05"/>
            <w:bookmarkStart w:id="77" w:name="z1000_009_05"/>
            <w:bookmarkEnd w:id="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" w:name="z1000_009_06"/>
            <w:bookmarkStart w:id="79" w:name="z1000_009_06"/>
            <w:bookmarkEnd w:id="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" w:name="z1000_009_07"/>
            <w:bookmarkStart w:id="81" w:name="z1000_009_07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000_009_08"/>
            <w:bookmarkStart w:id="83" w:name="z1000_009_08"/>
            <w:bookmarkEnd w:id="8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000_010_03"/>
            <w:bookmarkStart w:id="85" w:name="z1000_010_03"/>
            <w:bookmarkEnd w:id="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000_010_04"/>
            <w:bookmarkStart w:id="87" w:name="z1000_010_04"/>
            <w:bookmarkEnd w:id="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000_010_05"/>
            <w:bookmarkStart w:id="89" w:name="z1000_010_05"/>
            <w:bookmarkEnd w:id="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000_010_06"/>
            <w:bookmarkStart w:id="91" w:name="z1000_010_06"/>
            <w:bookmarkEnd w:id="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000_010_07"/>
            <w:bookmarkStart w:id="93" w:name="z1000_010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000_010_08"/>
            <w:bookmarkStart w:id="95" w:name="z1000_010_08"/>
            <w:bookmarkEnd w:id="9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000_011_03"/>
            <w:bookmarkStart w:id="97" w:name="z1000_011_03"/>
            <w:bookmarkEnd w:id="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000_011_04"/>
            <w:bookmarkStart w:id="99" w:name="z1000_011_04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000_011_05"/>
            <w:bookmarkStart w:id="101" w:name="z1000_011_05"/>
            <w:bookmarkEnd w:id="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000_011_06"/>
            <w:bookmarkStart w:id="103" w:name="z1000_011_06"/>
            <w:bookmarkEnd w:id="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000_011_07"/>
            <w:bookmarkStart w:id="105" w:name="z1000_011_07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000_011_08"/>
            <w:bookmarkStart w:id="107" w:name="z1000_011_08"/>
            <w:bookmarkEnd w:id="10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000_012_03"/>
            <w:bookmarkStart w:id="109" w:name="z1000_012_03"/>
            <w:bookmarkEnd w:id="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000_012_04"/>
            <w:bookmarkStart w:id="111" w:name="z1000_012_04"/>
            <w:bookmarkEnd w:id="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000_012_05"/>
            <w:bookmarkStart w:id="113" w:name="z1000_012_05"/>
            <w:bookmarkEnd w:id="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000_012_06"/>
            <w:bookmarkStart w:id="115" w:name="z1000_012_06"/>
            <w:bookmarkEnd w:id="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000_012_07"/>
            <w:bookmarkStart w:id="117" w:name="z1000_012_07"/>
            <w:bookmarkEnd w:id="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000_012_08"/>
            <w:bookmarkStart w:id="119" w:name="z1000_012_08"/>
            <w:bookmarkEnd w:id="11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000_013_03"/>
            <w:bookmarkStart w:id="121" w:name="z1000_013_03"/>
            <w:bookmarkEnd w:id="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000_013_04"/>
            <w:bookmarkStart w:id="123" w:name="z1000_013_04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000_013_05"/>
            <w:bookmarkStart w:id="125" w:name="z1000_013_05"/>
            <w:bookmarkEnd w:id="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000_013_06"/>
            <w:bookmarkStart w:id="127" w:name="z1000_013_06"/>
            <w:bookmarkEnd w:id="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000_013_07"/>
            <w:bookmarkStart w:id="129" w:name="z1000_013_07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000_013_08"/>
            <w:bookmarkStart w:id="131" w:name="z1000_013_08"/>
            <w:bookmarkEnd w:id="1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000_014_03"/>
            <w:bookmarkStart w:id="133" w:name="z1000_014_03"/>
            <w:bookmarkEnd w:id="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000_014_04"/>
            <w:bookmarkStart w:id="135" w:name="z1000_014_04"/>
            <w:bookmarkEnd w:id="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000_014_05"/>
            <w:bookmarkStart w:id="137" w:name="z1000_014_05"/>
            <w:bookmarkEnd w:id="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000_014_06"/>
            <w:bookmarkStart w:id="139" w:name="z1000_014_06"/>
            <w:bookmarkEnd w:id="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000_014_07"/>
            <w:bookmarkStart w:id="141" w:name="z1000_014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000_014_08"/>
            <w:bookmarkStart w:id="143" w:name="z1000_014_08"/>
            <w:bookmarkEnd w:id="14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000_015_03"/>
            <w:bookmarkStart w:id="145" w:name="z1000_015_03"/>
            <w:bookmarkEnd w:id="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" w:name="z1000_015_04"/>
            <w:bookmarkStart w:id="147" w:name="z1000_015_04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8" w:name="z1000_015_05"/>
            <w:bookmarkStart w:id="149" w:name="z1000_015_05"/>
            <w:bookmarkEnd w:id="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" w:name="z1000_015_06"/>
            <w:bookmarkStart w:id="151" w:name="z1000_015_06"/>
            <w:bookmarkEnd w:id="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" w:name="z1000_015_07"/>
            <w:bookmarkStart w:id="153" w:name="z1000_015_07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" w:name="z1000_015_08"/>
            <w:bookmarkStart w:id="155" w:name="z1000_015_08"/>
            <w:bookmarkEnd w:id="15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" w:name="z1000_016_03"/>
            <w:bookmarkStart w:id="157" w:name="z1000_016_03"/>
            <w:bookmarkEnd w:id="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" w:name="z1000_016_04"/>
            <w:bookmarkStart w:id="159" w:name="z1000_016_04"/>
            <w:bookmarkEnd w:id="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0" w:name="z1000_016_05"/>
            <w:bookmarkStart w:id="161" w:name="z1000_016_05"/>
            <w:bookmarkEnd w:id="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2" w:name="z1000_016_06"/>
            <w:bookmarkStart w:id="163" w:name="z1000_016_06"/>
            <w:bookmarkEnd w:id="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4" w:name="z1000_016_07"/>
            <w:bookmarkStart w:id="165" w:name="z1000_016_07"/>
            <w:bookmarkEnd w:id="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6" w:name="z1000_016_08"/>
            <w:bookmarkStart w:id="167" w:name="z1000_016_08"/>
            <w:bookmarkEnd w:id="1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68" w:name="z1000_017_03"/>
            <w:bookmarkEnd w:id="16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9" w:name="z1000_017_04"/>
            <w:bookmarkStart w:id="170" w:name="z1000_017_04"/>
            <w:bookmarkEnd w:id="1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1" w:name="z1000_017_05"/>
            <w:bookmarkStart w:id="172" w:name="z1000_017_05"/>
            <w:bookmarkEnd w:id="1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3" w:name="z1000_017_06"/>
            <w:bookmarkStart w:id="174" w:name="z1000_017_06"/>
            <w:bookmarkEnd w:id="1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5" w:name="z1000_017_07"/>
            <w:bookmarkStart w:id="176" w:name="z1000_017_07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177" w:name="z1000_017_08"/>
            <w:bookmarkEnd w:id="17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78" w:name="z1000_018_03"/>
            <w:bookmarkStart w:id="179" w:name="z1000_018_03"/>
            <w:bookmarkEnd w:id="17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0" w:name="z1000_018_04"/>
            <w:bookmarkStart w:id="181" w:name="z1000_018_04"/>
            <w:bookmarkEnd w:id="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2" w:name="z1000_018_05"/>
            <w:bookmarkStart w:id="183" w:name="z1000_018_05"/>
            <w:bookmarkEnd w:id="18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1000_018_06"/>
            <w:bookmarkStart w:id="185" w:name="z1000_018_06"/>
            <w:bookmarkEnd w:id="18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1000_018_07"/>
            <w:bookmarkStart w:id="187" w:name="z1000_018_07"/>
            <w:bookmarkEnd w:id="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1000_018_08"/>
            <w:bookmarkStart w:id="189" w:name="z1000_018_08"/>
            <w:bookmarkEnd w:id="18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1000_019_03"/>
            <w:bookmarkStart w:id="191" w:name="z1000_019_03"/>
            <w:bookmarkEnd w:id="19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1000_019_04"/>
            <w:bookmarkStart w:id="193" w:name="z1000_019_04"/>
            <w:bookmarkEnd w:id="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1000_019_05"/>
            <w:bookmarkStart w:id="195" w:name="z1000_019_05"/>
            <w:bookmarkEnd w:id="1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1000_019_06"/>
            <w:bookmarkStart w:id="197" w:name="z1000_019_06"/>
            <w:bookmarkEnd w:id="1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1000_019_07"/>
            <w:bookmarkStart w:id="199" w:name="z1000_019_07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1000_019_08"/>
            <w:bookmarkStart w:id="201" w:name="z1000_019_08"/>
            <w:bookmarkEnd w:id="20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1000_020_03"/>
            <w:bookmarkStart w:id="203" w:name="z1000_020_03"/>
            <w:bookmarkEnd w:id="2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1000_020_04"/>
            <w:bookmarkStart w:id="205" w:name="z1000_020_04"/>
            <w:bookmarkEnd w:id="2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1000_020_05"/>
            <w:bookmarkStart w:id="207" w:name="z1000_020_05"/>
            <w:bookmarkEnd w:id="20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1000_020_06"/>
            <w:bookmarkStart w:id="209" w:name="z1000_020_06"/>
            <w:bookmarkEnd w:id="20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1000_020_07"/>
            <w:bookmarkStart w:id="211" w:name="z1000_020_07"/>
            <w:bookmarkEnd w:id="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1000_020_08"/>
            <w:bookmarkStart w:id="213" w:name="z1000_020_08"/>
            <w:bookmarkEnd w:id="21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14" w:name="z1000_021_03"/>
            <w:bookmarkEnd w:id="21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5" w:name="z1000_021_04"/>
            <w:bookmarkStart w:id="216" w:name="z1000_021_04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7" w:name="z1000_021_05"/>
            <w:bookmarkStart w:id="218" w:name="z1000_021_05"/>
            <w:bookmarkEnd w:id="2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9" w:name="z1000_021_06"/>
            <w:bookmarkStart w:id="220" w:name="z1000_021_06"/>
            <w:bookmarkEnd w:id="2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1" w:name="z1000_021_07"/>
            <w:bookmarkStart w:id="222" w:name="z1000_021_07"/>
            <w:bookmarkEnd w:id="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23" w:name="z1000_021_08"/>
            <w:bookmarkEnd w:id="223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1000_022_03"/>
            <w:bookmarkStart w:id="225" w:name="z1000_022_03"/>
            <w:bookmarkEnd w:id="2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1000_022_04"/>
            <w:bookmarkStart w:id="227" w:name="z1000_022_04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1000_022_05"/>
            <w:bookmarkStart w:id="229" w:name="z1000_022_05"/>
            <w:bookmarkEnd w:id="2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1000_022_06"/>
            <w:bookmarkStart w:id="231" w:name="z1000_022_06"/>
            <w:bookmarkEnd w:id="2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1000_022_07"/>
            <w:bookmarkStart w:id="233" w:name="z1000_022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1000_022_08"/>
            <w:bookmarkStart w:id="235" w:name="z1000_022_08"/>
            <w:bookmarkEnd w:id="235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1000_023_03"/>
            <w:bookmarkStart w:id="237" w:name="z1000_023_03"/>
            <w:bookmarkEnd w:id="2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1000_023_04"/>
            <w:bookmarkStart w:id="239" w:name="z1000_023_04"/>
            <w:bookmarkEnd w:id="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1000_023_05"/>
            <w:bookmarkStart w:id="241" w:name="z1000_023_05"/>
            <w:bookmarkEnd w:id="2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1000_023_06"/>
            <w:bookmarkStart w:id="243" w:name="z1000_023_06"/>
            <w:bookmarkEnd w:id="2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1000_023_07"/>
            <w:bookmarkStart w:id="245" w:name="z1000_023_07"/>
            <w:bookmarkEnd w:id="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1000_023_08"/>
            <w:bookmarkStart w:id="247" w:name="z1000_023_08"/>
            <w:bookmarkEnd w:id="24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1000_024_03"/>
            <w:bookmarkStart w:id="249" w:name="z1000_024_03"/>
            <w:bookmarkEnd w:id="2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1000_024_04"/>
            <w:bookmarkStart w:id="251" w:name="z1000_024_04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1000_024_05"/>
            <w:bookmarkStart w:id="253" w:name="z1000_024_05"/>
            <w:bookmarkEnd w:id="2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1000_024_06"/>
            <w:bookmarkStart w:id="255" w:name="z1000_024_06"/>
            <w:bookmarkEnd w:id="2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1000_024_07"/>
            <w:bookmarkStart w:id="257" w:name="z1000_024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1000_024_08"/>
            <w:bookmarkStart w:id="259" w:name="z1000_024_08"/>
            <w:bookmarkEnd w:id="25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0" w:name="z1000_025_03"/>
            <w:bookmarkEnd w:id="260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1" w:name="z1000_025_04"/>
            <w:bookmarkStart w:id="262" w:name="z1000_025_04"/>
            <w:bookmarkEnd w:id="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3" w:name="z1000_025_05"/>
            <w:bookmarkEnd w:id="26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1000_025_06"/>
            <w:bookmarkStart w:id="265" w:name="z1000_025_06"/>
            <w:bookmarkEnd w:id="26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1000_025_07"/>
            <w:bookmarkStart w:id="267" w:name="z1000_025_07"/>
            <w:bookmarkEnd w:id="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8" w:name="z1000_025_08"/>
            <w:bookmarkEnd w:id="268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69" w:name="z1000_026_03"/>
            <w:bookmarkEnd w:id="269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1000_026_04"/>
            <w:bookmarkStart w:id="271" w:name="z1000_026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1000_026_05"/>
            <w:bookmarkStart w:id="273" w:name="z1000_026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1000_026_06"/>
            <w:bookmarkStart w:id="275" w:name="z1000_026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1000_026_07"/>
            <w:bookmarkStart w:id="277" w:name="z1000_026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78" w:name="z1000_026_08"/>
            <w:bookmarkEnd w:id="278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9" w:name="z1000_027_03"/>
            <w:bookmarkStart w:id="280" w:name="z1000_027_03"/>
            <w:bookmarkEnd w:id="28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1" w:name="z1000_027_04"/>
            <w:bookmarkStart w:id="282" w:name="z1000_027_04"/>
            <w:bookmarkEnd w:id="2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3" w:name="z1000_027_05"/>
            <w:bookmarkStart w:id="284" w:name="z1000_027_05"/>
            <w:bookmarkEnd w:id="28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5" w:name="z1000_027_06"/>
            <w:bookmarkStart w:id="286" w:name="z1000_027_06"/>
            <w:bookmarkEnd w:id="28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7" w:name="z1000_027_07"/>
            <w:bookmarkStart w:id="288" w:name="z1000_027_07"/>
            <w:bookmarkEnd w:id="2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9" w:name="z1000_027_08"/>
            <w:bookmarkStart w:id="290" w:name="z1000_027_08"/>
            <w:bookmarkEnd w:id="29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291" w:name="z1000_028_03"/>
            <w:bookmarkEnd w:id="291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1000_028_04"/>
            <w:bookmarkStart w:id="293" w:name="z1000_028_04"/>
            <w:bookmarkEnd w:id="2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1000_028_05"/>
            <w:bookmarkStart w:id="295" w:name="z1000_028_05"/>
            <w:bookmarkEnd w:id="2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1000_028_06"/>
            <w:bookmarkStart w:id="297" w:name="z1000_028_06"/>
            <w:bookmarkEnd w:id="29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1000_028_07"/>
            <w:bookmarkStart w:id="299" w:name="z1000_028_07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00" w:name="z1000_028_08"/>
            <w:bookmarkEnd w:id="300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1" w:name="z1000_029_03"/>
            <w:bookmarkStart w:id="302" w:name="z1000_029_03"/>
            <w:bookmarkEnd w:id="30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3" w:name="z1000_029_04"/>
            <w:bookmarkStart w:id="304" w:name="z1000_029_04"/>
            <w:bookmarkEnd w:id="3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5" w:name="z1000_029_05"/>
            <w:bookmarkStart w:id="306" w:name="z1000_029_05"/>
            <w:bookmarkEnd w:id="30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7" w:name="z1000_029_06"/>
            <w:bookmarkStart w:id="308" w:name="z1000_029_06"/>
            <w:bookmarkEnd w:id="30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9" w:name="z1000_029_07"/>
            <w:bookmarkStart w:id="310" w:name="z1000_029_07"/>
            <w:bookmarkEnd w:id="3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1" w:name="z1000_029_08"/>
            <w:bookmarkStart w:id="312" w:name="z1000_029_08"/>
            <w:bookmarkEnd w:id="31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3" w:name="z1000_030_03"/>
            <w:bookmarkStart w:id="314" w:name="z1000_030_03"/>
            <w:bookmarkEnd w:id="31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5" w:name="z1000_030_04"/>
            <w:bookmarkStart w:id="316" w:name="z1000_030_04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7" w:name="z1000_030_05"/>
            <w:bookmarkStart w:id="318" w:name="z1000_030_05"/>
            <w:bookmarkEnd w:id="31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9" w:name="z1000_030_06"/>
            <w:bookmarkStart w:id="320" w:name="z1000_030_06"/>
            <w:bookmarkEnd w:id="32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1" w:name="z1000_030_07"/>
            <w:bookmarkStart w:id="322" w:name="z1000_030_07"/>
            <w:bookmarkEnd w:id="3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3" w:name="z1000_030_08"/>
            <w:bookmarkStart w:id="324" w:name="z1000_030_08"/>
            <w:bookmarkEnd w:id="32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5" w:name="z1000_031_03"/>
            <w:bookmarkStart w:id="326" w:name="z1000_031_03"/>
            <w:bookmarkEnd w:id="32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7" w:name="z1000_031_04"/>
            <w:bookmarkStart w:id="328" w:name="z1000_031_04"/>
            <w:bookmarkEnd w:id="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9" w:name="z1000_031_05"/>
            <w:bookmarkStart w:id="330" w:name="z1000_031_05"/>
            <w:bookmarkEnd w:id="33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1000_031_06"/>
            <w:bookmarkStart w:id="332" w:name="z1000_031_06"/>
            <w:bookmarkEnd w:id="33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1000_031_07"/>
            <w:bookmarkStart w:id="334" w:name="z1000_031_07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1000_031_08"/>
            <w:bookmarkStart w:id="336" w:name="z1000_031_08"/>
            <w:bookmarkEnd w:id="33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1000_032_03"/>
            <w:bookmarkStart w:id="338" w:name="z1000_032_03"/>
            <w:bookmarkEnd w:id="33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9" w:name="z1000_032_04"/>
            <w:bookmarkStart w:id="340" w:name="z1000_032_04"/>
            <w:bookmarkEnd w:id="3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1000_032_05"/>
            <w:bookmarkStart w:id="342" w:name="z1000_032_05"/>
            <w:bookmarkEnd w:id="34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3" w:name="z1000_032_06"/>
            <w:bookmarkStart w:id="344" w:name="z1000_032_06"/>
            <w:bookmarkEnd w:id="34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5" w:name="z1000_032_07"/>
            <w:bookmarkStart w:id="346" w:name="z1000_032_07"/>
            <w:bookmarkEnd w:id="3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1000_032_08"/>
            <w:bookmarkStart w:id="348" w:name="z1000_032_08"/>
            <w:bookmarkEnd w:id="34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49" w:name="z1000_033_03"/>
            <w:bookmarkEnd w:id="349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0" w:name="z1000_033_04"/>
            <w:bookmarkStart w:id="351" w:name="z1000_033_04"/>
            <w:bookmarkEnd w:id="3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2" w:name="z1000_033_05"/>
            <w:bookmarkStart w:id="353" w:name="z1000_033_05"/>
            <w:bookmarkEnd w:id="3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4" w:name="z1000_033_06"/>
            <w:bookmarkStart w:id="355" w:name="z1000_033_06"/>
            <w:bookmarkEnd w:id="3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6" w:name="z1000_033_07"/>
            <w:bookmarkStart w:id="357" w:name="z1000_033_07"/>
            <w:bookmarkEnd w:id="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58" w:name="z1000_033_08"/>
            <w:bookmarkEnd w:id="358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1000_034_03"/>
            <w:bookmarkStart w:id="360" w:name="z1000_034_03"/>
            <w:bookmarkEnd w:id="36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1" w:name="z1000_034_04"/>
            <w:bookmarkStart w:id="362" w:name="z1000_034_04"/>
            <w:bookmarkEnd w:id="3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1000_034_05"/>
            <w:bookmarkStart w:id="364" w:name="z1000_034_05"/>
            <w:bookmarkEnd w:id="36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5" w:name="z1000_034_06"/>
            <w:bookmarkStart w:id="366" w:name="z1000_034_06"/>
            <w:bookmarkEnd w:id="36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7" w:name="z1000_034_07"/>
            <w:bookmarkStart w:id="368" w:name="z1000_034_07"/>
            <w:bookmarkEnd w:id="3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1000_034_08"/>
            <w:bookmarkStart w:id="370" w:name="z1000_034_08"/>
            <w:bookmarkEnd w:id="37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1" w:name="z1000_035_03"/>
            <w:bookmarkEnd w:id="371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2" w:name="z1000_035_04"/>
            <w:bookmarkStart w:id="373" w:name="z1000_035_04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4" w:name="z1000_035_05"/>
            <w:bookmarkEnd w:id="37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1000_035_06"/>
            <w:bookmarkStart w:id="376" w:name="z1000_035_06"/>
            <w:bookmarkEnd w:id="37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7" w:name="z1000_035_07"/>
            <w:bookmarkStart w:id="378" w:name="z1000_035_07"/>
            <w:bookmarkEnd w:id="3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79" w:name="z1000_035_08"/>
            <w:bookmarkEnd w:id="379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0" w:name="z1000_036_03"/>
            <w:bookmarkEnd w:id="380"/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1" w:name="z1000_036_04"/>
            <w:bookmarkStart w:id="382" w:name="z1000_036_04"/>
            <w:bookmarkEnd w:id="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3" w:name="z1000_036_05"/>
            <w:bookmarkEnd w:id="383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4" w:name="z1000_036_06"/>
            <w:bookmarkEnd w:id="384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5" w:name="z1000_036_07"/>
            <w:bookmarkEnd w:id="38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386" w:name="z1000_036_08"/>
            <w:bookmarkEnd w:id="386"/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7" w:name="z1000_037_03"/>
            <w:bookmarkStart w:id="388" w:name="z1000_037_03"/>
            <w:bookmarkEnd w:id="3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9" w:name="z1000_037_04"/>
            <w:bookmarkStart w:id="390" w:name="z1000_037_04"/>
            <w:bookmarkEnd w:id="3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1" w:name="z1000_037_05"/>
            <w:bookmarkStart w:id="392" w:name="z1000_037_05"/>
            <w:bookmarkEnd w:id="3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3" w:name="z1000_037_06"/>
            <w:bookmarkStart w:id="394" w:name="z1000_037_06"/>
            <w:bookmarkEnd w:id="3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5" w:name="z1000_037_07"/>
            <w:bookmarkStart w:id="396" w:name="z1000_037_07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7" w:name="z1000_037_08"/>
            <w:bookmarkStart w:id="398" w:name="z1000_037_08"/>
            <w:bookmarkEnd w:id="3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99" w:name="z1000_038_03"/>
            <w:bookmarkStart w:id="400" w:name="z1000_038_03"/>
            <w:bookmarkEnd w:id="4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1" w:name="z1000_038_04"/>
            <w:bookmarkStart w:id="402" w:name="z1000_038_04"/>
            <w:bookmarkEnd w:id="4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3" w:name="z1000_038_05"/>
            <w:bookmarkStart w:id="404" w:name="z1000_038_05"/>
            <w:bookmarkEnd w:id="4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5" w:name="z1000_038_06"/>
            <w:bookmarkStart w:id="406" w:name="z1000_038_06"/>
            <w:bookmarkEnd w:id="4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7" w:name="z1000_038_07"/>
            <w:bookmarkStart w:id="408" w:name="z1000_038_07"/>
            <w:bookmarkEnd w:id="4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9" w:name="z1000_038_08"/>
            <w:bookmarkStart w:id="410" w:name="z1000_038_08"/>
            <w:bookmarkEnd w:id="4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1" w:name="z1000_039_03"/>
            <w:bookmarkStart w:id="412" w:name="z1000_039_03"/>
            <w:bookmarkEnd w:id="4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3" w:name="z1000_039_04"/>
            <w:bookmarkStart w:id="414" w:name="z1000_039_04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5" w:name="z1000_039_05"/>
            <w:bookmarkStart w:id="416" w:name="z1000_039_05"/>
            <w:bookmarkEnd w:id="41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7" w:name="z1000_039_06"/>
            <w:bookmarkStart w:id="418" w:name="z1000_039_06"/>
            <w:bookmarkEnd w:id="41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9" w:name="z1000_039_07"/>
            <w:bookmarkStart w:id="420" w:name="z1000_039_07"/>
            <w:bookmarkEnd w:id="4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1" w:name="z1000_039_08"/>
            <w:bookmarkStart w:id="422" w:name="z1000_039_08"/>
            <w:bookmarkEnd w:id="42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 w:val="18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</w:r>
            <w:bookmarkStart w:id="423" w:name="z1000_040_03"/>
            <w:bookmarkStart w:id="424" w:name="z1000_040_03"/>
            <w:bookmarkEnd w:id="4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5" w:name="z1000_040_04"/>
            <w:bookmarkStart w:id="426" w:name="z1000_040_04"/>
            <w:bookmarkEnd w:id="4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7" w:name="z1000_040_05"/>
            <w:bookmarkStart w:id="428" w:name="z1000_040_05"/>
            <w:bookmarkEnd w:id="42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29" w:name="z1000_040_06"/>
            <w:bookmarkStart w:id="430" w:name="z1000_040_06"/>
            <w:bookmarkEnd w:id="43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1" w:name="z1000_040_07"/>
            <w:bookmarkStart w:id="432" w:name="z1000_040_07"/>
            <w:bookmarkEnd w:id="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  <w:bookmarkStart w:id="433" w:name="z1000_040_08"/>
            <w:bookmarkStart w:id="434" w:name="z1000_040_08"/>
            <w:bookmarkEnd w:id="43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5" w:name="z1000_041_03"/>
            <w:bookmarkStart w:id="436" w:name="z1000_041_03"/>
            <w:bookmarkEnd w:id="43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7" w:name="z1000_041_04"/>
            <w:bookmarkStart w:id="438" w:name="z1000_041_04"/>
            <w:bookmarkEnd w:id="4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39" w:name="z1000_041_05"/>
            <w:bookmarkStart w:id="440" w:name="z1000_041_05"/>
            <w:bookmarkEnd w:id="44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1" w:name="z1000_041_06"/>
            <w:bookmarkStart w:id="442" w:name="z1000_041_06"/>
            <w:bookmarkEnd w:id="44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3" w:name="z1000_041_07"/>
            <w:bookmarkStart w:id="444" w:name="z1000_041_07"/>
            <w:bookmarkEnd w:id="4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5" w:name="z1000_041_08"/>
            <w:bookmarkStart w:id="446" w:name="z1000_041_08"/>
            <w:bookmarkEnd w:id="44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47" w:name="z1000_042_03"/>
            <w:bookmarkEnd w:id="44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8" w:name="z1000_042_04"/>
            <w:bookmarkStart w:id="449" w:name="z1000_042_04"/>
            <w:bookmarkEnd w:id="4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0" w:name="z1000_042_05"/>
            <w:bookmarkEnd w:id="45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1" w:name="z1000_042_06"/>
            <w:bookmarkStart w:id="452" w:name="z1000_042_06"/>
            <w:bookmarkEnd w:id="45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3" w:name="z1000_042_07"/>
            <w:bookmarkStart w:id="454" w:name="z1000_042_07"/>
            <w:bookmarkEnd w:id="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5" w:name="z1000_042_08"/>
            <w:bookmarkEnd w:id="455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6" w:name="z1000_043_03"/>
            <w:bookmarkEnd w:id="456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57" w:name="z1000_043_04"/>
            <w:bookmarkStart w:id="458" w:name="z1000_043_04"/>
            <w:bookmarkEnd w:id="4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59" w:name="z1000_043_05"/>
            <w:bookmarkEnd w:id="459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0" w:name="z1000_043_06"/>
            <w:bookmarkStart w:id="461" w:name="z1000_043_06"/>
            <w:bookmarkEnd w:id="46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2" w:name="z1000_043_07"/>
            <w:bookmarkStart w:id="463" w:name="z1000_043_07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4" w:name="z1000_043_08"/>
            <w:bookmarkEnd w:id="464"/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65" w:name="z1000_044_03"/>
            <w:bookmarkEnd w:id="46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6" w:name="z1000_044_04"/>
            <w:bookmarkStart w:id="467" w:name="z1000_044_04"/>
            <w:bookmarkEnd w:id="4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8" w:name="z1000_044_05"/>
            <w:bookmarkStart w:id="469" w:name="z1000_044_05"/>
            <w:bookmarkEnd w:id="4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0" w:name="z1000_044_06"/>
            <w:bookmarkStart w:id="471" w:name="z1000_044_06"/>
            <w:bookmarkEnd w:id="4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2" w:name="z1000_044_07"/>
            <w:bookmarkStart w:id="473" w:name="z1000_044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474" w:name="z1000_044_08"/>
            <w:bookmarkEnd w:id="474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5" w:name="z1000_045_03"/>
            <w:bookmarkStart w:id="476" w:name="z1000_045_03"/>
            <w:bookmarkEnd w:id="47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7" w:name="z1000_045_04"/>
            <w:bookmarkStart w:id="478" w:name="z1000_045_04"/>
            <w:bookmarkEnd w:id="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79" w:name="z1000_045_05"/>
            <w:bookmarkStart w:id="480" w:name="z1000_045_05"/>
            <w:bookmarkEnd w:id="48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1" w:name="z1000_045_06"/>
            <w:bookmarkStart w:id="482" w:name="z1000_045_06"/>
            <w:bookmarkEnd w:id="48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3" w:name="z1000_045_07"/>
            <w:bookmarkStart w:id="484" w:name="z1000_045_07"/>
            <w:bookmarkEnd w:id="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5" w:name="z1000_045_08"/>
            <w:bookmarkStart w:id="486" w:name="z1000_045_08"/>
            <w:bookmarkEnd w:id="48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7" w:name="z1000_046_03"/>
            <w:bookmarkStart w:id="488" w:name="z1000_046_03"/>
            <w:bookmarkEnd w:id="48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9" w:name="z1000_046_04"/>
            <w:bookmarkStart w:id="490" w:name="z1000_046_04"/>
            <w:bookmarkEnd w:id="4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1" w:name="z1000_046_05"/>
            <w:bookmarkStart w:id="492" w:name="z1000_046_05"/>
            <w:bookmarkEnd w:id="4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3" w:name="z1000_046_06"/>
            <w:bookmarkStart w:id="494" w:name="z1000_046_06"/>
            <w:bookmarkEnd w:id="4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5" w:name="z1000_046_07"/>
            <w:bookmarkStart w:id="496" w:name="z1000_046_07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7" w:name="z1000_046_08"/>
            <w:bookmarkStart w:id="498" w:name="z1000_046_08"/>
            <w:bookmarkEnd w:id="49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9" w:name="z1000_047_03"/>
            <w:bookmarkStart w:id="500" w:name="z1000_047_03"/>
            <w:bookmarkEnd w:id="50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1" w:name="z1000_047_04"/>
            <w:bookmarkStart w:id="502" w:name="z1000_047_04"/>
            <w:bookmarkEnd w:id="5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1000_047_05"/>
            <w:bookmarkStart w:id="504" w:name="z1000_047_05"/>
            <w:bookmarkEnd w:id="5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1000_047_06"/>
            <w:bookmarkStart w:id="506" w:name="z1000_047_06"/>
            <w:bookmarkEnd w:id="5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1000_047_07"/>
            <w:bookmarkStart w:id="508" w:name="z1000_047_07"/>
            <w:bookmarkEnd w:id="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1000_047_08"/>
            <w:bookmarkStart w:id="510" w:name="z1000_047_08"/>
            <w:bookmarkEnd w:id="51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1" w:name="z1000_471_03"/>
            <w:bookmarkEnd w:id="511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1000_471_04"/>
            <w:bookmarkStart w:id="513" w:name="z1000_471_04"/>
            <w:bookmarkEnd w:id="5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4" w:name="z1000_471_05"/>
            <w:bookmarkEnd w:id="514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1000_471_06"/>
            <w:bookmarkStart w:id="516" w:name="z1000_471_06"/>
            <w:bookmarkEnd w:id="5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7" w:name="z1000_471_07"/>
            <w:bookmarkStart w:id="518" w:name="z1000_471_07"/>
            <w:bookmarkEnd w:id="5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19" w:name="z1000_471_08"/>
            <w:bookmarkEnd w:id="519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0" w:name="z1000_048_03"/>
            <w:bookmarkStart w:id="521" w:name="z1000_048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2" w:name="z1000_048_04"/>
            <w:bookmarkStart w:id="523" w:name="z1000_048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1000_048_05"/>
            <w:bookmarkStart w:id="525" w:name="z1000_048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6" w:name="z1000_048_06"/>
            <w:bookmarkStart w:id="527" w:name="z1000_048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1000_048_07"/>
            <w:bookmarkStart w:id="529" w:name="z1000_048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1000_048_08"/>
            <w:bookmarkStart w:id="531" w:name="z1000_048_08"/>
            <w:bookmarkEnd w:id="53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2" w:name="z1000_049_03"/>
            <w:bookmarkEnd w:id="532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3" w:name="z1000_049_04"/>
            <w:bookmarkStart w:id="534" w:name="z1000_049_04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35" w:name="z1000_049_05"/>
            <w:bookmarkEnd w:id="535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6" w:name="z1000_049_06"/>
            <w:bookmarkStart w:id="537" w:name="z1000_049_06"/>
            <w:bookmarkEnd w:id="53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8" w:name="z1000_049_07"/>
            <w:bookmarkStart w:id="539" w:name="z1000_049_07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40" w:name="z1000_049_08"/>
            <w:bookmarkEnd w:id="540"/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1" w:name="z1000_050_03"/>
            <w:bookmarkStart w:id="542" w:name="z1000_050_03"/>
            <w:bookmarkEnd w:id="54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3" w:name="z1000_050_04"/>
            <w:bookmarkStart w:id="544" w:name="z1000_050_04"/>
            <w:bookmarkEnd w:id="54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5" w:name="z1000_050_05"/>
            <w:bookmarkStart w:id="546" w:name="z1000_050_05"/>
            <w:bookmarkEnd w:id="54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7" w:name="z1000_050_06"/>
            <w:bookmarkStart w:id="548" w:name="z1000_050_06"/>
            <w:bookmarkEnd w:id="54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9" w:name="z1000_050_07"/>
            <w:bookmarkStart w:id="550" w:name="z1000_050_07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1" w:name="z1000_050_08"/>
            <w:bookmarkStart w:id="552" w:name="z1000_050_08"/>
            <w:bookmarkEnd w:id="55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3" w:name="z1000_051_03"/>
            <w:bookmarkStart w:id="554" w:name="z1000_051_03"/>
            <w:bookmarkEnd w:id="55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5" w:name="z1000_051_04"/>
            <w:bookmarkStart w:id="556" w:name="z1000_051_04"/>
            <w:bookmarkEnd w:id="5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7" w:name="z1000_051_05"/>
            <w:bookmarkStart w:id="558" w:name="z1000_051_05"/>
            <w:bookmarkEnd w:id="55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59" w:name="z1000_051_06"/>
            <w:bookmarkStart w:id="560" w:name="z1000_051_06"/>
            <w:bookmarkEnd w:id="56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1" w:name="z1000_051_07"/>
            <w:bookmarkStart w:id="562" w:name="z1000_051_07"/>
            <w:bookmarkEnd w:id="5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3" w:name="z1000_051_08"/>
            <w:bookmarkStart w:id="564" w:name="z1000_051_08"/>
            <w:bookmarkEnd w:id="564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5" w:name="z1000_052_03"/>
            <w:bookmarkStart w:id="566" w:name="z1000_052_03"/>
            <w:bookmarkEnd w:id="56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7" w:name="z1000_052_04"/>
            <w:bookmarkStart w:id="568" w:name="z1000_052_04"/>
            <w:bookmarkEnd w:id="5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69" w:name="z1000_052_05"/>
            <w:bookmarkStart w:id="570" w:name="z1000_052_05"/>
            <w:bookmarkEnd w:id="570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1" w:name="z1000_052_06"/>
            <w:bookmarkStart w:id="572" w:name="z1000_052_06"/>
            <w:bookmarkEnd w:id="572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3" w:name="z1000_052_07"/>
            <w:bookmarkStart w:id="574" w:name="z1000_052_07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5" w:name="z1000_052_08"/>
            <w:bookmarkStart w:id="576" w:name="z1000_052_08"/>
            <w:bookmarkEnd w:id="576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77" w:name="z1000_053_03"/>
            <w:bookmarkEnd w:id="57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78" w:name="z1000_053_04"/>
            <w:bookmarkStart w:id="579" w:name="z1000_053_04"/>
            <w:bookmarkEnd w:id="5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0" w:name="z1000_053_05"/>
            <w:bookmarkStart w:id="581" w:name="z1000_053_05"/>
            <w:bookmarkEnd w:id="5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2" w:name="z1000_053_06"/>
            <w:bookmarkStart w:id="583" w:name="z1000_053_06"/>
            <w:bookmarkEnd w:id="5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4" w:name="z1000_053_07"/>
            <w:bookmarkStart w:id="585" w:name="z1000_053_07"/>
            <w:bookmarkEnd w:id="5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6" w:name="z1000_053_08"/>
            <w:bookmarkEnd w:id="58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87" w:name="z1000_054_03"/>
            <w:bookmarkEnd w:id="587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88" w:name="z1000_054_04"/>
            <w:bookmarkStart w:id="589" w:name="z1000_054_04"/>
            <w:bookmarkEnd w:id="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0" w:name="z1000_054_05"/>
            <w:bookmarkStart w:id="591" w:name="z1000_054_05"/>
            <w:bookmarkEnd w:id="59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2" w:name="z1000_054_06"/>
            <w:bookmarkStart w:id="593" w:name="z1000_054_06"/>
            <w:bookmarkEnd w:id="59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4" w:name="z1000_054_07"/>
            <w:bookmarkStart w:id="595" w:name="z1000_054_07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596" w:name="z1000_054_08"/>
            <w:bookmarkEnd w:id="596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7" w:name="z1000_055_03"/>
            <w:bookmarkStart w:id="598" w:name="z1000_055_03"/>
            <w:bookmarkEnd w:id="59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99" w:name="z1000_055_04"/>
            <w:bookmarkStart w:id="600" w:name="z1000_055_04"/>
            <w:bookmarkEnd w:id="6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1" w:name="z1000_055_05"/>
            <w:bookmarkStart w:id="602" w:name="z1000_055_05"/>
            <w:bookmarkEnd w:id="6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3" w:name="z1000_055_06"/>
            <w:bookmarkStart w:id="604" w:name="z1000_055_06"/>
            <w:bookmarkEnd w:id="6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5" w:name="z1000_055_07"/>
            <w:bookmarkStart w:id="606" w:name="z1000_055_07"/>
            <w:bookmarkEnd w:id="6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7" w:name="z1000_055_08"/>
            <w:bookmarkStart w:id="608" w:name="z1000_055_08"/>
            <w:bookmarkEnd w:id="608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09" w:name="z1000_056_03"/>
            <w:bookmarkStart w:id="610" w:name="z1000_056_03"/>
            <w:bookmarkEnd w:id="6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1" w:name="z1000_056_04"/>
            <w:bookmarkStart w:id="612" w:name="z1000_056_04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3" w:name="z1000_056_05"/>
            <w:bookmarkStart w:id="614" w:name="z1000_056_05"/>
            <w:bookmarkEnd w:id="61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5" w:name="z1000_056_06"/>
            <w:bookmarkStart w:id="616" w:name="z1000_056_06"/>
            <w:bookmarkEnd w:id="61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7" w:name="z1000_056_07"/>
            <w:bookmarkStart w:id="618" w:name="z1000_056_07"/>
            <w:bookmarkEnd w:id="6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19" w:name="z1000_056_08"/>
            <w:bookmarkStart w:id="620" w:name="z1000_056_08"/>
            <w:bookmarkEnd w:id="620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1" w:name="z1000_057_03"/>
            <w:bookmarkStart w:id="622" w:name="z1000_057_03"/>
            <w:bookmarkEnd w:id="6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3" w:name="z1000_057_04"/>
            <w:bookmarkStart w:id="624" w:name="z1000_057_04"/>
            <w:bookmarkEnd w:id="62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5" w:name="z1000_057_05"/>
            <w:bookmarkStart w:id="626" w:name="z1000_057_05"/>
            <w:bookmarkEnd w:id="626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7" w:name="z1000_057_06"/>
            <w:bookmarkStart w:id="628" w:name="z1000_057_06"/>
            <w:bookmarkEnd w:id="628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29" w:name="z1000_057_07"/>
            <w:bookmarkStart w:id="630" w:name="z1000_057_07"/>
            <w:bookmarkEnd w:id="6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1" w:name="z1000_057_08"/>
            <w:bookmarkStart w:id="632" w:name="z1000_057_08"/>
            <w:bookmarkEnd w:id="632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3" w:name="z1000_058_03"/>
            <w:bookmarkEnd w:id="633"/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34" w:name="z1000_058_04"/>
            <w:bookmarkStart w:id="635" w:name="z1000_058_04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6" w:name="z1000_058_05"/>
            <w:bookmarkEnd w:id="636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7" w:name="z1000_058_06"/>
            <w:bookmarkEnd w:id="637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8" w:name="z1000_058_07"/>
            <w:bookmarkEnd w:id="63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39" w:name="z1000_058_08"/>
            <w:bookmarkEnd w:id="639"/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0" w:name="z1000_059_03"/>
            <w:bookmarkStart w:id="641" w:name="z1000_059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2" w:name="z1000_059_04"/>
            <w:bookmarkStart w:id="643" w:name="z1000_059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4" w:name="z1000_059_05"/>
            <w:bookmarkStart w:id="645" w:name="z1000_059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6" w:name="z1000_059_06"/>
            <w:bookmarkStart w:id="647" w:name="z1000_059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8" w:name="z1000_059_07"/>
            <w:bookmarkStart w:id="649" w:name="z1000_059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0" w:name="z1000_059_08"/>
            <w:bookmarkStart w:id="651" w:name="z1000_059_08"/>
            <w:bookmarkEnd w:id="651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2" w:name="z1000_060_03"/>
            <w:bookmarkStart w:id="653" w:name="z1000_060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4" w:name="z1000_060_04"/>
            <w:bookmarkStart w:id="655" w:name="z1000_060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6" w:name="z1000_060_05"/>
            <w:bookmarkStart w:id="657" w:name="z1000_060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58" w:name="z1000_060_06"/>
            <w:bookmarkStart w:id="659" w:name="z1000_060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0" w:name="z1000_060_07"/>
            <w:bookmarkStart w:id="661" w:name="z1000_060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2" w:name="z1000_060_08"/>
            <w:bookmarkStart w:id="663" w:name="z1000_060_08"/>
            <w:bookmarkEnd w:id="663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64" w:name="z1000_061_03"/>
            <w:bookmarkEnd w:id="664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5" w:name="z1000_061_04"/>
            <w:bookmarkStart w:id="666" w:name="z1000_061_04"/>
            <w:bookmarkEnd w:id="6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7" w:name="z1000_061_05"/>
            <w:bookmarkStart w:id="668" w:name="z1000_061_05"/>
            <w:bookmarkEnd w:id="66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9" w:name="z1000_061_06"/>
            <w:bookmarkStart w:id="670" w:name="z1000_061_06"/>
            <w:bookmarkEnd w:id="67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1" w:name="z1000_061_07"/>
            <w:bookmarkStart w:id="672" w:name="z1000_061_07"/>
            <w:bookmarkEnd w:id="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3" w:name="z1000_061_08"/>
            <w:bookmarkEnd w:id="673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74" w:name="z1000_062_03"/>
            <w:bookmarkEnd w:id="674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5" w:name="z1000_062_04"/>
            <w:bookmarkStart w:id="676" w:name="z1000_062_04"/>
            <w:bookmarkEnd w:id="6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7" w:name="z1000_062_05"/>
            <w:bookmarkStart w:id="678" w:name="z1000_062_05"/>
            <w:bookmarkEnd w:id="678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79" w:name="z1000_062_06"/>
            <w:bookmarkStart w:id="680" w:name="z1000_062_06"/>
            <w:bookmarkEnd w:id="68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1" w:name="z1000_062_07"/>
            <w:bookmarkStart w:id="682" w:name="z1000_062_07"/>
            <w:bookmarkEnd w:id="6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3" w:name="z1000_062_08"/>
            <w:bookmarkEnd w:id="683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4" w:name="z1000_063_03"/>
            <w:bookmarkEnd w:id="684"/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85" w:name="z1000_063_04"/>
            <w:bookmarkStart w:id="686" w:name="z1000_063_04"/>
            <w:bookmarkEnd w:id="6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7" w:name="z1000_063_05"/>
            <w:bookmarkEnd w:id="687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8" w:name="z1000_063_06"/>
            <w:bookmarkEnd w:id="68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89" w:name="z1000_063_07"/>
            <w:bookmarkEnd w:id="689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0" w:name="z1000_063_08"/>
            <w:bookmarkEnd w:id="690"/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1" w:name="z1000_064_03"/>
            <w:bookmarkEnd w:id="691"/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2" w:name="z1000_064_04"/>
            <w:bookmarkStart w:id="693" w:name="z1000_064_04"/>
            <w:bookmarkEnd w:id="6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4" w:name="z1000_064_05"/>
            <w:bookmarkStart w:id="695" w:name="z1000_064_05"/>
            <w:bookmarkEnd w:id="69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6" w:name="z1000_064_06"/>
            <w:bookmarkEnd w:id="696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97" w:name="z1000_064_07"/>
            <w:bookmarkStart w:id="698" w:name="z1000_064_07"/>
            <w:bookmarkEnd w:id="6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699" w:name="z1000_064_08"/>
            <w:bookmarkEnd w:id="699"/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0" w:name="z1000_065_03"/>
            <w:bookmarkEnd w:id="70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1" w:name="z1000_065_04"/>
            <w:bookmarkStart w:id="702" w:name="z1000_065_04"/>
            <w:bookmarkEnd w:id="7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3" w:name="z1000_065_05"/>
            <w:bookmarkStart w:id="704" w:name="z1000_065_05"/>
            <w:bookmarkEnd w:id="704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5" w:name="z1000_065_06"/>
            <w:bookmarkStart w:id="706" w:name="z1000_065_06"/>
            <w:bookmarkEnd w:id="706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07" w:name="z1000_065_07"/>
            <w:bookmarkStart w:id="708" w:name="z1000_065_07"/>
            <w:bookmarkEnd w:id="7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09" w:name="z1000_065_08"/>
            <w:bookmarkEnd w:id="709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0" w:name="z1000_066_03"/>
            <w:bookmarkEnd w:id="71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1" w:name="z1000_066_04"/>
            <w:bookmarkStart w:id="712" w:name="z1000_066_04"/>
            <w:bookmarkEnd w:id="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3" w:name="z1000_066_05"/>
            <w:bookmarkEnd w:id="713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4" w:name="z1000_066_06"/>
            <w:bookmarkStart w:id="715" w:name="z1000_066_06"/>
            <w:bookmarkEnd w:id="7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16" w:name="z1000_066_07"/>
            <w:bookmarkStart w:id="717" w:name="z1000_066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8" w:name="z1000_066_08"/>
            <w:bookmarkEnd w:id="718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19" w:name="z1000_067_03"/>
            <w:bookmarkEnd w:id="719"/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0" w:name="z1000_067_04"/>
            <w:bookmarkStart w:id="721" w:name="z1000_067_04"/>
            <w:bookmarkEnd w:id="7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2" w:name="z1000_067_05"/>
            <w:bookmarkEnd w:id="722"/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3" w:name="z1000_067_06"/>
            <w:bookmarkEnd w:id="723"/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4" w:name="z1000_067_07"/>
            <w:bookmarkEnd w:id="724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25" w:name="z1000_067_08"/>
            <w:bookmarkEnd w:id="725"/>
            <w:r>
              <w:rPr>
                <w:b/>
                <w:bCs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6" w:name="z1000_068_03"/>
            <w:bookmarkStart w:id="727" w:name="z1000_068_03"/>
            <w:bookmarkEnd w:id="72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28" w:name="z1000_068_04"/>
            <w:bookmarkStart w:id="729" w:name="z1000_068_04"/>
            <w:bookmarkEnd w:id="7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0" w:name="z1000_068_05"/>
            <w:bookmarkStart w:id="731" w:name="z1000_068_05"/>
            <w:bookmarkEnd w:id="73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2" w:name="z1000_068_06"/>
            <w:bookmarkStart w:id="733" w:name="z1000_068_06"/>
            <w:bookmarkEnd w:id="73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4" w:name="z1000_068_07"/>
            <w:bookmarkStart w:id="735" w:name="z1000_068_07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6" w:name="z1000_068_08"/>
            <w:bookmarkStart w:id="737" w:name="z1000_068_08"/>
            <w:bookmarkEnd w:id="73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38" w:name="z1000_072_03"/>
            <w:bookmarkStart w:id="739" w:name="z1000_072_03"/>
            <w:bookmarkEnd w:id="73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0" w:name="z1000_072_04"/>
            <w:bookmarkStart w:id="741" w:name="z1000_072_04"/>
            <w:bookmarkEnd w:id="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2" w:name="z1000_072_05"/>
            <w:bookmarkStart w:id="743" w:name="z1000_072_05"/>
            <w:bookmarkEnd w:id="74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4" w:name="z1000_072_06"/>
            <w:bookmarkStart w:id="745" w:name="z1000_072_06"/>
            <w:bookmarkEnd w:id="74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6" w:name="z1000_072_07"/>
            <w:bookmarkStart w:id="747" w:name="z1000_072_07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48" w:name="z1000_072_08"/>
            <w:bookmarkStart w:id="749" w:name="z1000_072_08"/>
            <w:bookmarkEnd w:id="749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0" w:name="z1000_073_03"/>
            <w:bookmarkEnd w:id="750"/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1" w:name="z1000_073_04"/>
            <w:bookmarkStart w:id="752" w:name="z1000_073_04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3" w:name="z1000_073_05"/>
            <w:bookmarkEnd w:id="753"/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4" w:name="z1000_073_06"/>
            <w:bookmarkEnd w:id="754"/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5" w:name="z1000_073_07"/>
            <w:bookmarkEnd w:id="755"/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6" w:name="z1000_073_08"/>
            <w:bookmarkEnd w:id="756"/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3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57" w:name="z1000_088_03"/>
            <w:bookmarkEnd w:id="757"/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58" w:name="z1000_088_04"/>
            <w:bookmarkStart w:id="759" w:name="z1000_088_04"/>
            <w:bookmarkEnd w:id="759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0" w:name="z1000_088_05"/>
            <w:bookmarkStart w:id="761" w:name="z1000_088_05"/>
            <w:bookmarkEnd w:id="761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2" w:name="z1000_088_06"/>
            <w:bookmarkStart w:id="763" w:name="z1000_088_06"/>
            <w:bookmarkEnd w:id="763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4" w:name="z1000_088_07"/>
            <w:bookmarkStart w:id="765" w:name="z1000_088_07"/>
            <w:bookmarkEnd w:id="765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6" w:name="z1000_088_08"/>
            <w:bookmarkStart w:id="767" w:name="z1000_088_08"/>
            <w:bookmarkEnd w:id="767"/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68" w:name="z1000_089_03"/>
            <w:bookmarkEnd w:id="768"/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69" w:name="z1000_089_04"/>
            <w:bookmarkStart w:id="770" w:name="z1000_089_04"/>
            <w:bookmarkEnd w:id="7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1" w:name="z1000_089_05"/>
            <w:bookmarkStart w:id="772" w:name="z1000_089_05"/>
            <w:bookmarkEnd w:id="77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3" w:name="z1000_089_06"/>
            <w:bookmarkStart w:id="774" w:name="z1000_089_06"/>
            <w:bookmarkEnd w:id="77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5" w:name="z1000_089_07"/>
            <w:bookmarkStart w:id="776" w:name="z1000_089_07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7" w:name="z1000_089_08"/>
            <w:bookmarkEnd w:id="777"/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78" w:name="z1000_090_03"/>
            <w:bookmarkEnd w:id="77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79" w:name="z1000_090_04"/>
            <w:bookmarkStart w:id="780" w:name="z1000_090_04"/>
            <w:bookmarkEnd w:id="7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1" w:name="z1000_090_05"/>
            <w:bookmarkStart w:id="782" w:name="z1000_090_05"/>
            <w:bookmarkEnd w:id="78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3" w:name="z1000_090_06"/>
            <w:bookmarkStart w:id="784" w:name="z1000_090_06"/>
            <w:bookmarkEnd w:id="78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5" w:name="z1000_090_07"/>
            <w:bookmarkStart w:id="786" w:name="z1000_090_07"/>
            <w:bookmarkEnd w:id="7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7" w:name="z1000_090_08"/>
            <w:bookmarkEnd w:id="78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88" w:name="z1000_091_03"/>
            <w:bookmarkEnd w:id="788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89" w:name="z1000_091_04"/>
            <w:bookmarkStart w:id="790" w:name="z1000_091_04"/>
            <w:bookmarkEnd w:id="7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1" w:name="z1000_091_05"/>
            <w:bookmarkStart w:id="792" w:name="z1000_091_05"/>
            <w:bookmarkEnd w:id="79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3" w:name="z1000_091_06"/>
            <w:bookmarkStart w:id="794" w:name="z1000_091_06"/>
            <w:bookmarkEnd w:id="79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5" w:name="z1000_091_07"/>
            <w:bookmarkStart w:id="796" w:name="z1000_091_07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7" w:name="z1000_091_08"/>
            <w:bookmarkEnd w:id="797"/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798" w:name="z1000_092_03"/>
            <w:bookmarkEnd w:id="798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9" w:name="z1000_092_04"/>
            <w:bookmarkStart w:id="800" w:name="z1000_092_04"/>
            <w:bookmarkEnd w:id="8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1" w:name="z1000_092_05"/>
            <w:bookmarkStart w:id="802" w:name="z1000_092_05"/>
            <w:bookmarkEnd w:id="80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3" w:name="z1000_092_06"/>
            <w:bookmarkStart w:id="804" w:name="z1000_092_06"/>
            <w:bookmarkEnd w:id="8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05" w:name="z1000_092_07"/>
            <w:bookmarkStart w:id="806" w:name="z1000_092_07"/>
            <w:bookmarkEnd w:id="8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bookmarkStart w:id="807" w:name="z1000_092_08"/>
            <w:bookmarkEnd w:id="807"/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bookmarkStart w:id="808" w:name="z1000_093_03"/>
            <w:bookmarkEnd w:id="808"/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09" w:name="z1000_093_04"/>
            <w:bookmarkStart w:id="810" w:name="z1000_093_04"/>
            <w:bookmarkEnd w:id="8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1" w:name="z1000_093_05"/>
            <w:bookmarkStart w:id="812" w:name="z1000_093_05"/>
            <w:bookmarkEnd w:id="812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3" w:name="z1000_093_06"/>
            <w:bookmarkStart w:id="814" w:name="z1000_093_06"/>
            <w:bookmarkEnd w:id="81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  <w:bookmarkStart w:id="815" w:name="z1000_093_07"/>
            <w:bookmarkStart w:id="816" w:name="z1000_093_07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rPr>
                <w:bCs/>
                <w:sz w:val="22"/>
                <w:szCs w:val="22"/>
                <w:lang w:val="ru-RU"/>
              </w:rPr>
            </w:pPr>
            <w:bookmarkStart w:id="817" w:name="z1000_093_08"/>
            <w:bookmarkEnd w:id="817"/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Медицинские и фармацевтическ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8" w:name="z1001_094_03"/>
            <w:bookmarkEnd w:id="818"/>
            <w:r>
              <w:rPr>
                <w:b/>
                <w:sz w:val="22"/>
                <w:szCs w:val="22"/>
              </w:rPr>
              <w:t>7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19" w:name="z1001_094_04"/>
            <w:bookmarkEnd w:id="819"/>
            <w:r>
              <w:rPr>
                <w:b/>
                <w:sz w:val="22"/>
                <w:szCs w:val="22"/>
              </w:rPr>
              <w:t>27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0" w:name="z1001_094_05"/>
            <w:bookmarkEnd w:id="820"/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1" w:name="z1001_094_06"/>
            <w:bookmarkEnd w:id="821"/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2" w:name="z1001_094_07"/>
            <w:bookmarkEnd w:id="822"/>
            <w:r>
              <w:rPr>
                <w:b/>
                <w:sz w:val="22"/>
                <w:szCs w:val="22"/>
              </w:rPr>
              <w:t>77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3" w:name="z1001_095_03"/>
            <w:bookmarkEnd w:id="823"/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4" w:name="z1001_095_04"/>
            <w:bookmarkEnd w:id="824"/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5" w:name="z1001_095_05"/>
            <w:bookmarkEnd w:id="82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6" w:name="z1001_095_06"/>
            <w:bookmarkEnd w:id="826"/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7" w:name="z1001_095_07"/>
            <w:bookmarkEnd w:id="827"/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8" w:name="z1001_096_03"/>
            <w:bookmarkEnd w:id="828"/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29" w:name="z1001_096_04"/>
            <w:bookmarkEnd w:id="829"/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0" w:name="z1001_096_05"/>
            <w:bookmarkEnd w:id="830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1" w:name="z1001_096_06"/>
            <w:bookmarkEnd w:id="83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832" w:name="z1001_096_07"/>
            <w:bookmarkEnd w:id="832"/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3" w:name="z1001_097_03"/>
            <w:bookmarkEnd w:id="833"/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4" w:name="z1001_097_04"/>
            <w:bookmarkEnd w:id="834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5" w:name="z1001_097_05"/>
            <w:bookmarkStart w:id="836" w:name="z1001_097_05"/>
            <w:bookmarkEnd w:id="83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7" w:name="z1001_097_06"/>
            <w:bookmarkEnd w:id="837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38" w:name="z1001_097_07"/>
            <w:bookmarkEnd w:id="838"/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39" w:name="z1001_098_03"/>
            <w:bookmarkStart w:id="840" w:name="z1001_098_03"/>
            <w:bookmarkEnd w:id="84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1" w:name="z1001_098_04"/>
            <w:bookmarkStart w:id="842" w:name="z1001_098_04"/>
            <w:bookmarkEnd w:id="8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3" w:name="z1001_098_05"/>
            <w:bookmarkStart w:id="844" w:name="z1001_098_05"/>
            <w:bookmarkEnd w:id="84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5" w:name="z1001_098_06"/>
            <w:bookmarkStart w:id="846" w:name="z1001_098_06"/>
            <w:bookmarkEnd w:id="84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7" w:name="z1001_098_07"/>
            <w:bookmarkStart w:id="848" w:name="z1001_098_07"/>
            <w:bookmarkEnd w:id="84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49" w:name="z1001_099_03"/>
            <w:bookmarkStart w:id="850" w:name="z1001_099_03"/>
            <w:bookmarkEnd w:id="85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1" w:name="z1001_099_04"/>
            <w:bookmarkStart w:id="852" w:name="z1001_099_04"/>
            <w:bookmarkEnd w:id="85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3" w:name="z1001_099_05"/>
            <w:bookmarkStart w:id="854" w:name="z1001_099_05"/>
            <w:bookmarkEnd w:id="85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5" w:name="z1001_099_06"/>
            <w:bookmarkStart w:id="856" w:name="z1001_099_06"/>
            <w:bookmarkEnd w:id="85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57" w:name="z1001_099_07"/>
            <w:bookmarkStart w:id="858" w:name="z1001_099_07"/>
            <w:bookmarkEnd w:id="85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59" w:name="z1001_100_03"/>
            <w:bookmarkEnd w:id="859"/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0" w:name="z1001_100_04"/>
            <w:bookmarkEnd w:id="860"/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1" w:name="z1001_100_05"/>
            <w:bookmarkEnd w:id="861"/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2" w:name="z1001_100_06"/>
            <w:bookmarkEnd w:id="862"/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63" w:name="z1001_100_07"/>
            <w:bookmarkEnd w:id="863"/>
            <w:r>
              <w:rPr>
                <w:b/>
                <w:sz w:val="22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4" w:name="z1001_101_03"/>
            <w:bookmarkStart w:id="865" w:name="z1001_101_03"/>
            <w:bookmarkEnd w:id="865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6" w:name="z1001_101_04"/>
            <w:bookmarkStart w:id="867" w:name="z1001_101_04"/>
            <w:bookmarkEnd w:id="867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68" w:name="z1001_101_05"/>
            <w:bookmarkStart w:id="869" w:name="z1001_101_05"/>
            <w:bookmarkEnd w:id="8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0" w:name="z1001_101_06"/>
            <w:bookmarkStart w:id="871" w:name="z1001_101_06"/>
            <w:bookmarkEnd w:id="87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72" w:name="z1001_101_07"/>
            <w:bookmarkStart w:id="873" w:name="z1001_101_07"/>
            <w:bookmarkEnd w:id="873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4" w:name="z1001_102_03"/>
            <w:bookmarkEnd w:id="874"/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5" w:name="z1001_102_04"/>
            <w:bookmarkEnd w:id="875"/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6" w:name="z1001_102_05"/>
            <w:bookmarkEnd w:id="876"/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7" w:name="z1001_102_06"/>
            <w:bookmarkEnd w:id="877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8" w:name="z1001_102_07"/>
            <w:bookmarkEnd w:id="878"/>
            <w:r>
              <w:rPr>
                <w:b/>
                <w:sz w:val="22"/>
                <w:szCs w:val="22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79" w:name="z1001_103_03"/>
            <w:bookmarkEnd w:id="879"/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0" w:name="z1001_103_04"/>
            <w:bookmarkEnd w:id="880"/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81" w:name="z1001_103_05"/>
            <w:bookmarkStart w:id="882" w:name="z1001_103_05"/>
            <w:bookmarkEnd w:id="88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3" w:name="z1001_103_06"/>
            <w:bookmarkEnd w:id="883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4" w:name="z1001_103_07"/>
            <w:bookmarkEnd w:id="884"/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5" w:name="z1001_104_03"/>
            <w:bookmarkEnd w:id="885"/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6" w:name="z1001_104_04"/>
            <w:bookmarkEnd w:id="886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7" w:name="z1001_104_05"/>
            <w:bookmarkEnd w:id="887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8" w:name="z1001_104_06"/>
            <w:bookmarkEnd w:id="888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889" w:name="z1001_104_07"/>
            <w:bookmarkEnd w:id="889"/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0" w:name="z1001_105_03"/>
            <w:bookmarkStart w:id="891" w:name="z1001_105_03"/>
            <w:bookmarkEnd w:id="891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2" w:name="z1001_105_04"/>
            <w:bookmarkStart w:id="893" w:name="z1001_105_04"/>
            <w:bookmarkEnd w:id="89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4" w:name="z1001_105_05"/>
            <w:bookmarkStart w:id="895" w:name="z1001_105_05"/>
            <w:bookmarkEnd w:id="895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6" w:name="z1001_105_06"/>
            <w:bookmarkStart w:id="897" w:name="z1001_105_06"/>
            <w:bookmarkEnd w:id="8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898" w:name="z1001_105_07"/>
            <w:bookmarkStart w:id="899" w:name="z1001_105_07"/>
            <w:bookmarkEnd w:id="899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0" w:name="z1001_106_03"/>
            <w:bookmarkEnd w:id="900"/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1" w:name="z1001_106_04"/>
            <w:bookmarkStart w:id="902" w:name="z1001_106_04"/>
            <w:bookmarkEnd w:id="90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3" w:name="z1001_106_05"/>
            <w:bookmarkStart w:id="904" w:name="z1001_106_05"/>
            <w:bookmarkEnd w:id="90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5" w:name="z1001_106_06"/>
            <w:bookmarkStart w:id="906" w:name="z1001_106_06"/>
            <w:bookmarkEnd w:id="90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bookmarkStart w:id="907" w:name="z1001_106_07"/>
            <w:bookmarkEnd w:id="907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08" w:name="z1001_107_03"/>
            <w:bookmarkStart w:id="909" w:name="z1001_107_03"/>
            <w:bookmarkEnd w:id="909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0" w:name="z1001_107_04"/>
            <w:bookmarkStart w:id="911" w:name="z1001_107_04"/>
            <w:bookmarkEnd w:id="9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2" w:name="z1001_107_05"/>
            <w:bookmarkStart w:id="913" w:name="z1001_107_05"/>
            <w:bookmarkEnd w:id="91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4" w:name="z1001_107_06"/>
            <w:bookmarkStart w:id="915" w:name="z1001_107_06"/>
            <w:bookmarkEnd w:id="91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16" w:name="z1001_107_07"/>
            <w:bookmarkStart w:id="917" w:name="z1001_107_07"/>
            <w:bookmarkEnd w:id="917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8" w:name="z1001_108_03"/>
            <w:bookmarkEnd w:id="918"/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19" w:name="z1001_108_04"/>
            <w:bookmarkEnd w:id="919"/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0" w:name="z1001_108_05"/>
            <w:bookmarkEnd w:id="920"/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1" w:name="z1001_108_06"/>
            <w:bookmarkEnd w:id="921"/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2" w:name="z1001_108_07"/>
            <w:bookmarkEnd w:id="922"/>
            <w:r>
              <w:rPr>
                <w:b/>
                <w:sz w:val="22"/>
                <w:szCs w:val="22"/>
              </w:rPr>
              <w:t>41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3" w:name="z1001_109_03"/>
            <w:bookmarkEnd w:id="923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4" w:name="z1001_109_04"/>
            <w:bookmarkEnd w:id="92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5" w:name="z1001_109_05"/>
            <w:bookmarkStart w:id="926" w:name="z1001_109_05"/>
            <w:bookmarkEnd w:id="926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27" w:name="z1001_109_06"/>
            <w:bookmarkStart w:id="928" w:name="z1001_109_06"/>
            <w:bookmarkEnd w:id="928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29" w:name="z1001_109_07"/>
            <w:bookmarkEnd w:id="929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0" w:name="z1001_110_03"/>
            <w:bookmarkEnd w:id="930"/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1" w:name="z1001_110_04"/>
            <w:bookmarkEnd w:id="931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2" w:name="z1001_110_05"/>
            <w:bookmarkStart w:id="933" w:name="z1001_110_05"/>
            <w:bookmarkEnd w:id="933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34" w:name="z1001_110_06"/>
            <w:bookmarkStart w:id="935" w:name="z1001_110_06"/>
            <w:bookmarkEnd w:id="93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36" w:name="z1001_110_07"/>
            <w:bookmarkEnd w:id="936"/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  <w:bookmarkStart w:id="937" w:name="z1001_111_03"/>
            <w:bookmarkStart w:id="938" w:name="z1001_111_03"/>
            <w:bookmarkEnd w:id="938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39" w:name="z1001_111_04"/>
            <w:bookmarkStart w:id="940" w:name="z1001_111_04"/>
            <w:bookmarkEnd w:id="940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1" w:name="z1001_111_05"/>
            <w:bookmarkStart w:id="942" w:name="z1001_111_05"/>
            <w:bookmarkEnd w:id="94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3" w:name="z1001_111_06"/>
            <w:bookmarkStart w:id="944" w:name="z1001_111_06"/>
            <w:bookmarkEnd w:id="944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  <w:bookmarkStart w:id="945" w:name="z1001_111_07"/>
            <w:bookmarkStart w:id="946" w:name="z1001_111_07"/>
            <w:bookmarkEnd w:id="946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7" w:name="z1001_112_03"/>
            <w:bookmarkEnd w:id="947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8" w:name="z1001_112_04"/>
            <w:bookmarkEnd w:id="948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49" w:name="z1001_112_05"/>
            <w:bookmarkEnd w:id="949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0" w:name="z1001_112_06"/>
            <w:bookmarkStart w:id="951" w:name="z1001_112_06"/>
            <w:bookmarkEnd w:id="95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2" w:name="z1001_112_07"/>
            <w:bookmarkEnd w:id="952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1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3" w:name="z1001_113_03"/>
            <w:bookmarkEnd w:id="953"/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4" w:name="z1001_113_04"/>
            <w:bookmarkEnd w:id="954"/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5" w:name="z1001_113_05"/>
            <w:bookmarkEnd w:id="955"/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6" w:name="z1001_113_06"/>
            <w:bookmarkStart w:id="957" w:name="z1001_113_06"/>
            <w:bookmarkEnd w:id="9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bookmarkStart w:id="958" w:name="z1001_113_07"/>
            <w:bookmarkEnd w:id="958"/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59" w:name="z1001_114_03"/>
            <w:bookmarkStart w:id="960" w:name="z1001_114_03"/>
            <w:bookmarkEnd w:id="96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1" w:name="z1001_114_04"/>
            <w:bookmarkStart w:id="962" w:name="z1001_114_04"/>
            <w:bookmarkEnd w:id="96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3" w:name="z1001_114_05"/>
            <w:bookmarkStart w:id="964" w:name="z1001_114_05"/>
            <w:bookmarkEnd w:id="96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5" w:name="z1001_114_06"/>
            <w:bookmarkStart w:id="966" w:name="z1001_114_06"/>
            <w:bookmarkEnd w:id="96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7" w:name="z1001_114_07"/>
            <w:bookmarkStart w:id="968" w:name="z1001_114_07"/>
            <w:bookmarkEnd w:id="96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69" w:name="z1001_133_03"/>
            <w:bookmarkStart w:id="970" w:name="z1001_133_03"/>
            <w:bookmarkEnd w:id="970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1" w:name="z1001_133_04"/>
            <w:bookmarkStart w:id="972" w:name="z1001_133_04"/>
            <w:bookmarkEnd w:id="972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3" w:name="z1001_133_05"/>
            <w:bookmarkStart w:id="974" w:name="z1001_133_05"/>
            <w:bookmarkEnd w:id="974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5" w:name="z1001_133_06"/>
            <w:bookmarkStart w:id="976" w:name="z1001_133_06"/>
            <w:bookmarkEnd w:id="976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977" w:name="z1001_133_07"/>
            <w:bookmarkStart w:id="978" w:name="z1001_133_07"/>
            <w:bookmarkEnd w:id="978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sz w:val="20"/>
        </w:rPr>
        <w:t>Код по ОКЕИ: человек - 792</w:t>
      </w:r>
    </w:p>
    <w:p>
      <w:pPr>
        <w:pStyle w:val="Normal"/>
        <w:ind w:left="180" w:hanging="720"/>
        <w:rPr>
          <w:sz w:val="20"/>
        </w:rPr>
      </w:pPr>
      <w:r>
        <w:rPr>
          <w:b/>
          <w:sz w:val="20"/>
        </w:rPr>
        <w:t>(1002)</w:t>
      </w:r>
      <w:r>
        <w:rPr>
          <w:sz w:val="20"/>
        </w:rPr>
        <w:t xml:space="preserve"> 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</w:t>
      </w:r>
    </w:p>
    <w:tbl>
      <w:tblPr>
        <w:tblW w:w="74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61"/>
        <w:gridCol w:w="32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дицинский  персонал клиник вузов и стационаров НИИ)  1 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</w:tr>
    </w:tbl>
    <w:p>
      <w:pPr>
        <w:pStyle w:val="Normal"/>
        <w:ind w:left="180" w:hanging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7"/>
        <w:gridCol w:w="647"/>
        <w:gridCol w:w="660"/>
        <w:gridCol w:w="1205"/>
        <w:gridCol w:w="1020"/>
        <w:gridCol w:w="987"/>
        <w:gridCol w:w="1037"/>
        <w:gridCol w:w="1048"/>
        <w:gridCol w:w="1052"/>
      </w:tblGrid>
      <w:tr>
        <w:trPr>
          <w:trHeight w:val="610" w:hRule="atLeast"/>
        </w:trPr>
        <w:tc>
          <w:tcPr>
            <w:tcW w:w="10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(1003)                                                                                                                            </w:t>
            </w:r>
            <w:r>
              <w:rPr>
                <w:sz w:val="20"/>
              </w:rPr>
              <w:t>Код по ОКЕИ: человек - 792</w:t>
            </w:r>
          </w:p>
        </w:tc>
      </w:tr>
      <w:tr>
        <w:trPr>
          <w:trHeight w:val="6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исло полных лет по состоянию на 1 января   20___ года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lightGray"/>
              </w:rPr>
            </w:pPr>
            <w:r>
              <w:rPr>
                <w:b/>
                <w:sz w:val="20"/>
                <w:szCs w:val="22"/>
                <w:highlight w:val="lightGray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597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</w:rPr>
            </w:pPr>
            <w:r>
              <w:rPr>
                <w:sz w:val="18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z004"/>
            <w:bookmarkStart w:id="980" w:name="zz004"/>
            <w:bookmarkEnd w:id="980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981" w:name="zz005"/>
            <w:bookmarkStart w:id="982" w:name="zz005"/>
            <w:bookmarkEnd w:id="982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983" w:name="zz006"/>
            <w:bookmarkStart w:id="984" w:name="zz006"/>
            <w:bookmarkEnd w:id="984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5" w:name="zz007"/>
            <w:bookmarkStart w:id="986" w:name="zz007"/>
            <w:bookmarkEnd w:id="986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987" w:name="zz008"/>
            <w:bookmarkStart w:id="988" w:name="zz008"/>
            <w:bookmarkEnd w:id="988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отчетной формы №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статистического наблю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ведения о медицинских и фармацевтических работниках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тчетная форма №17 федерального статистического наблюдения «Сведения о </w:t>
      </w:r>
      <w:r>
        <w:rPr>
          <w:bCs/>
          <w:szCs w:val="24"/>
        </w:rPr>
        <w:t xml:space="preserve">медицинских и фармацевтических работниках» (далее – Форма) составляется всеми медицинскими организац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предоставляется за год в целом по медицинской организации, органу местного самоуправления в сфере охраны здоровья 20 января года,  следующего за отчетным периодо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 в сфере охраны здоровья сводный отчет по району и Форму каждой подведомственной организации  предоставляет в орган управления здравоохранения субъекта Российской Федерации </w:t>
      </w:r>
      <w:r>
        <w:rPr>
          <w:spacing w:val="-1"/>
          <w:szCs w:val="24"/>
        </w:rPr>
        <w:t>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 Минздраву России </w:t>
      </w:r>
      <w:r>
        <w:rPr>
          <w:spacing w:val="-1"/>
          <w:szCs w:val="24"/>
        </w:rPr>
        <w:t>в установленные графиком Минздрава России сроки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szCs w:val="24"/>
        </w:rPr>
        <w:t>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аспортная часть титульного листа заполняется четко в соответствии с наименованием строки (указывается тип организации в соответствии с номенклатурой учреждений, утвержденной приказом Минздрава России, его почтовый адрес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а содержит сведения о работниках медицинских организаций, образовательных и научных медицинских организаций, имеющих высшее и среднее профессиональное медицинское и фармацевтическое образование. Форма составляется в соответствии с утвержденной Министерством здравоохранения Российской Федерации  номенклатурой специальностей определенных категорий медицинских и фармацевтических работник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е показывается число работников физических лиц, для которых профессиональная деятельность по учитываемой специальности и сертификату является основным видом занятости, то есть учитываются работники, выполнявшие в отчетном периоде постоянную или временную работу по занимаемой должности (если в этот период не имели постоянной рабо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юда включаются все работающие и длительно отсутствующие специалисты (декретный отпуск, длительно болеющие, временно работающие на их должностях), трудовые книжки которых, находятся в данно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а 3 таблиц 1000 и 1001 заполняется  на  основании документов об образовании: дипломов государственного образца об уровне образования, специальности и квалификации, удостоверений о краткосрочном повышении квалификации, свидетельств о повышении квалификации, дипломов о профессиональной переподготовке, удостоверений об окончании интернатуры, удостоверений об окончании клинической ординатуры, документов об окончании аспиран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афы 5, 6 и 7 таблиц 1000 и 1001 заполняются на основании удостоверений о присвоении квалификационной категор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Графа 8 таблиц 1000 и 1001 заполняется на основании сертификатов специалист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рачи, провизоры, средний медицинский персонал, фармацевты, прочие специалисты и младшие медицинские сестры по уходу за больными,  имеющие категории по нескольким специальностям в отчете показываются 1 раз - по основной специальности, поэтому сумма граф 5 + 6 + 7 (квалификационные категории) не должна превышать данные графы 3 таблиц 1000 и 1001 Форм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Таблица 1000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ах 04-95 показывают физические лица врачей по соответствующим специальностя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96 включают общее число физических лиц врачей клинических специальностей (перечень клинических специальностей определяется Минздравом России). Врачей интернов включают в строку 97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148 включают средних медицинских работников, которые работают с врачами, показанными в строке 96 таблицы 100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аблица 1003 включает распределение медицинских и фармацевтических работников по возрастам. Графа 4 должна равняться сумме граф с 5 по 10 по всем стро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умма строк 01+02, 03+04, 05+06, 07+08, 09+10 и 11+12 графы 4 должна равняться соответствующим итоговым строкам таблиц 1000 и 1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Отчет подписывается лицом, ответственным за составление формы,  руководителем медицинской организации и заверяется гербовой печатью</w:t>
      </w:r>
      <w:r>
        <w:rPr>
          <w:color w:val="FF0000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cs="Times New Roman"/>
      <w:b/>
      <w:sz w:val="22"/>
      <w:lang w:val="en-US"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8:00Z</dcterms:created>
  <dc:creator>Admin</dc:creator>
  <dc:description/>
  <cp:keywords/>
  <dc:language>en-US</dc:language>
  <cp:lastModifiedBy>omo6</cp:lastModifiedBy>
  <cp:lastPrinted>2012-12-06T12:32:00Z</cp:lastPrinted>
  <dcterms:modified xsi:type="dcterms:W3CDTF">2014-01-17T07:58:00Z</dcterms:modified>
  <cp:revision>2</cp:revision>
  <dc:subject/>
  <dc:title>ФЕДЕРАЛЬНОЕ ГОСУДАРСТВЕННОЕ СТАТИСТИЧЕСКОЕ НАБЛЮДЕНИЕ</dc:title>
</cp:coreProperties>
</file>