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Наименование отчитывающейся организации: 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" w:name="z1000_001_03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1_08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3"/>
            <w:bookmarkEnd w:id="1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" w:name="z1000_002_08"/>
            <w:bookmarkEnd w:id="2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" w:name="z1000_003_03"/>
            <w:bookmarkEnd w:id="2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3_08"/>
            <w:bookmarkEnd w:id="3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6" w:name="z1000_036_03"/>
            <w:bookmarkEnd w:id="41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6_04"/>
            <w:bookmarkStart w:id="418" w:name="z1000_036_04"/>
            <w:bookmarkEnd w:id="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6_05"/>
            <w:bookmarkStart w:id="420" w:name="z1000_036_05"/>
            <w:bookmarkEnd w:id="4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6_06"/>
            <w:bookmarkStart w:id="422" w:name="z1000_036_06"/>
            <w:bookmarkEnd w:id="4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6_07"/>
            <w:bookmarkStart w:id="424" w:name="z1000_036_07"/>
            <w:bookmarkEnd w:id="4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25" w:name="z1000_036_08"/>
            <w:bookmarkEnd w:id="425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6" w:name="z1000_037_03"/>
            <w:bookmarkStart w:id="427" w:name="z1000_037_03"/>
            <w:bookmarkEnd w:id="4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8" w:name="z1000_037_04"/>
            <w:bookmarkStart w:id="429" w:name="z1000_037_0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0" w:name="z1000_037_05"/>
            <w:bookmarkStart w:id="431" w:name="z1000_037_05"/>
            <w:bookmarkEnd w:id="4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2" w:name="z1000_037_06"/>
            <w:bookmarkStart w:id="433" w:name="z1000_037_06"/>
            <w:bookmarkEnd w:id="4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4" w:name="z1000_037_07"/>
            <w:bookmarkStart w:id="435" w:name="z1000_037_0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6" w:name="z1000_037_08"/>
            <w:bookmarkStart w:id="437" w:name="z1000_037_08"/>
            <w:bookmarkEnd w:id="4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8" w:name="z1000_038_03"/>
            <w:bookmarkStart w:id="439" w:name="z1000_038_03"/>
            <w:bookmarkEnd w:id="4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0" w:name="z1000_038_04"/>
            <w:bookmarkStart w:id="441" w:name="z1000_038_04"/>
            <w:bookmarkEnd w:id="4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2" w:name="z1000_038_05"/>
            <w:bookmarkStart w:id="443" w:name="z1000_038_05"/>
            <w:bookmarkEnd w:id="4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4" w:name="z1000_038_06"/>
            <w:bookmarkStart w:id="445" w:name="z1000_038_06"/>
            <w:bookmarkEnd w:id="4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6" w:name="z1000_038_07"/>
            <w:bookmarkStart w:id="447" w:name="z1000_038_07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8" w:name="z1000_038_08"/>
            <w:bookmarkStart w:id="449" w:name="z1000_038_08"/>
            <w:bookmarkEnd w:id="4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39_03"/>
            <w:bookmarkStart w:id="451" w:name="z1000_039_03"/>
            <w:bookmarkEnd w:id="4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2" w:name="z1000_039_04"/>
            <w:bookmarkStart w:id="453" w:name="z1000_039_04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4" w:name="z1000_039_05"/>
            <w:bookmarkStart w:id="455" w:name="z1000_039_05"/>
            <w:bookmarkEnd w:id="4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6" w:name="z1000_039_06"/>
            <w:bookmarkStart w:id="457" w:name="z1000_039_06"/>
            <w:bookmarkEnd w:id="4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8" w:name="z1000_039_07"/>
            <w:bookmarkStart w:id="459" w:name="z1000_039_07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0" w:name="z1000_039_08"/>
            <w:bookmarkStart w:id="461" w:name="z1000_039_08"/>
            <w:bookmarkEnd w:id="4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2" w:name="z1000_040_03"/>
            <w:bookmarkStart w:id="463" w:name="z1000_040_03"/>
            <w:bookmarkEnd w:id="4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4" w:name="z1000_040_04"/>
            <w:bookmarkStart w:id="465" w:name="z1000_040_04"/>
            <w:bookmarkEnd w:id="4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6" w:name="z1000_040_05"/>
            <w:bookmarkStart w:id="467" w:name="z1000_040_05"/>
            <w:bookmarkEnd w:id="4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8" w:name="z1000_040_06"/>
            <w:bookmarkStart w:id="469" w:name="z1000_040_06"/>
            <w:bookmarkEnd w:id="4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0" w:name="z1000_040_07"/>
            <w:bookmarkStart w:id="471" w:name="z1000_040_07"/>
            <w:bookmarkEnd w:id="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2" w:name="z1000_040_08"/>
            <w:bookmarkStart w:id="473" w:name="z1000_040_08"/>
            <w:bookmarkEnd w:id="4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4" w:name="z1000_041_03"/>
            <w:bookmarkStart w:id="475" w:name="z1000_041_03"/>
            <w:bookmarkEnd w:id="4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6" w:name="z1000_041_04"/>
            <w:bookmarkStart w:id="477" w:name="z1000_041_0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8" w:name="z1000_041_05"/>
            <w:bookmarkStart w:id="479" w:name="z1000_041_05"/>
            <w:bookmarkEnd w:id="4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0" w:name="z1000_041_06"/>
            <w:bookmarkStart w:id="481" w:name="z1000_041_06"/>
            <w:bookmarkEnd w:id="4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2" w:name="z1000_041_07"/>
            <w:bookmarkStart w:id="483" w:name="z1000_041_0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4" w:name="z1000_041_08"/>
            <w:bookmarkStart w:id="485" w:name="z1000_041_08"/>
            <w:bookmarkEnd w:id="4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6" w:name="z1000_042_03"/>
            <w:bookmarkStart w:id="487" w:name="z1000_042_03"/>
            <w:bookmarkEnd w:id="4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8" w:name="z1000_042_04"/>
            <w:bookmarkStart w:id="489" w:name="z1000_042_04"/>
            <w:bookmarkEnd w:id="4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0" w:name="z1000_042_05"/>
            <w:bookmarkStart w:id="491" w:name="z1000_042_05"/>
            <w:bookmarkEnd w:id="4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1000_042_06"/>
            <w:bookmarkStart w:id="493" w:name="z1000_042_06"/>
            <w:bookmarkEnd w:id="4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1000_042_07"/>
            <w:bookmarkStart w:id="495" w:name="z1000_042_07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1000_042_08"/>
            <w:bookmarkStart w:id="497" w:name="z1000_042_08"/>
            <w:bookmarkEnd w:id="4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1000_043_03"/>
            <w:bookmarkStart w:id="499" w:name="z1000_043_03"/>
            <w:bookmarkEnd w:id="4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1000_043_04"/>
            <w:bookmarkStart w:id="501" w:name="z1000_043_04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1000_043_05"/>
            <w:bookmarkStart w:id="503" w:name="z1000_043_05"/>
            <w:bookmarkEnd w:id="5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1000_043_06"/>
            <w:bookmarkStart w:id="505" w:name="z1000_043_06"/>
            <w:bookmarkEnd w:id="5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1000_043_07"/>
            <w:bookmarkStart w:id="507" w:name="z1000_043_07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1000_043_08"/>
            <w:bookmarkStart w:id="509" w:name="z1000_043_08"/>
            <w:bookmarkEnd w:id="5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1000_044_03"/>
            <w:bookmarkStart w:id="511" w:name="z1000_044_03"/>
            <w:bookmarkEnd w:id="5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1000_044_04"/>
            <w:bookmarkStart w:id="513" w:name="z1000_044_04"/>
            <w:bookmarkEnd w:id="5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1000_044_05"/>
            <w:bookmarkStart w:id="515" w:name="z1000_044_05"/>
            <w:bookmarkEnd w:id="5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044_06"/>
            <w:bookmarkStart w:id="517" w:name="z1000_044_06"/>
            <w:bookmarkEnd w:id="5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1000_044_07"/>
            <w:bookmarkStart w:id="519" w:name="z1000_044_07"/>
            <w:bookmarkEnd w:id="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0" w:name="z1000_044_08"/>
            <w:bookmarkStart w:id="521" w:name="z1000_044_08"/>
            <w:bookmarkEnd w:id="5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2" w:name="z1000_045_03"/>
            <w:bookmarkStart w:id="523" w:name="z1000_045_03"/>
            <w:bookmarkEnd w:id="5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5_04"/>
            <w:bookmarkStart w:id="525" w:name="z1000_045_0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5_05"/>
            <w:bookmarkStart w:id="527" w:name="z1000_045_05"/>
            <w:bookmarkEnd w:id="5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5_06"/>
            <w:bookmarkStart w:id="529" w:name="z1000_045_06"/>
            <w:bookmarkEnd w:id="5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5_07"/>
            <w:bookmarkStart w:id="531" w:name="z1000_045_0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5_08"/>
            <w:bookmarkStart w:id="533" w:name="z1000_045_08"/>
            <w:bookmarkEnd w:id="5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6_03"/>
            <w:bookmarkStart w:id="535" w:name="z1000_046_03"/>
            <w:bookmarkEnd w:id="5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6" w:name="z1000_046_04"/>
            <w:bookmarkStart w:id="537" w:name="z1000_046_04"/>
            <w:bookmarkEnd w:id="5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8" w:name="z1000_046_05"/>
            <w:bookmarkStart w:id="539" w:name="z1000_046_05"/>
            <w:bookmarkEnd w:id="5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6_06"/>
            <w:bookmarkStart w:id="541" w:name="z1000_046_06"/>
            <w:bookmarkEnd w:id="5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6_07"/>
            <w:bookmarkStart w:id="543" w:name="z1000_046_07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4" w:name="z1000_046_08"/>
            <w:bookmarkStart w:id="545" w:name="z1000_046_08"/>
            <w:bookmarkEnd w:id="5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6" w:name="z1000_047_03"/>
            <w:bookmarkStart w:id="547" w:name="z1000_047_03"/>
            <w:bookmarkEnd w:id="5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8" w:name="z1000_047_04"/>
            <w:bookmarkStart w:id="549" w:name="z1000_047_04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0" w:name="z1000_047_05"/>
            <w:bookmarkStart w:id="551" w:name="z1000_047_05"/>
            <w:bookmarkEnd w:id="5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2" w:name="z1000_047_06"/>
            <w:bookmarkStart w:id="553" w:name="z1000_047_06"/>
            <w:bookmarkEnd w:id="5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4" w:name="z1000_047_07"/>
            <w:bookmarkStart w:id="555" w:name="z1000_047_07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6" w:name="z1000_047_08"/>
            <w:bookmarkStart w:id="557" w:name="z1000_047_08"/>
            <w:bookmarkEnd w:id="5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8" w:name="z1000_471_03"/>
            <w:bookmarkStart w:id="559" w:name="z1000_471_03"/>
            <w:bookmarkEnd w:id="5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0" w:name="z1000_471_04"/>
            <w:bookmarkStart w:id="561" w:name="z1000_471_04"/>
            <w:bookmarkEnd w:id="5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471_05"/>
            <w:bookmarkStart w:id="563" w:name="z1000_471_05"/>
            <w:bookmarkEnd w:id="5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471_06"/>
            <w:bookmarkStart w:id="565" w:name="z1000_471_06"/>
            <w:bookmarkEnd w:id="5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6" w:name="z1000_471_07"/>
            <w:bookmarkStart w:id="567" w:name="z1000_471_07"/>
            <w:bookmarkEnd w:id="5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8" w:name="z1000_471_08"/>
            <w:bookmarkStart w:id="569" w:name="z1000_471_08"/>
            <w:bookmarkEnd w:id="5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0" w:name="z1000_048_03"/>
            <w:bookmarkStart w:id="571" w:name="z1000_048_03"/>
            <w:bookmarkEnd w:id="5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2" w:name="z1000_048_04"/>
            <w:bookmarkStart w:id="573" w:name="z1000_048_0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4" w:name="z1000_048_05"/>
            <w:bookmarkStart w:id="575" w:name="z1000_048_05"/>
            <w:bookmarkEnd w:id="5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6" w:name="z1000_048_06"/>
            <w:bookmarkStart w:id="577" w:name="z1000_048_06"/>
            <w:bookmarkEnd w:id="5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8" w:name="z1000_048_07"/>
            <w:bookmarkStart w:id="579" w:name="z1000_048_0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48_08"/>
            <w:bookmarkStart w:id="581" w:name="z1000_048_08"/>
            <w:bookmarkEnd w:id="58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49_03"/>
            <w:bookmarkStart w:id="583" w:name="z1000_049_03"/>
            <w:bookmarkEnd w:id="5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49_04"/>
            <w:bookmarkStart w:id="585" w:name="z1000_049_04"/>
            <w:bookmarkEnd w:id="5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49_05"/>
            <w:bookmarkStart w:id="587" w:name="z1000_049_05"/>
            <w:bookmarkEnd w:id="5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49_06"/>
            <w:bookmarkStart w:id="589" w:name="z1000_049_06"/>
            <w:bookmarkEnd w:id="5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49_07"/>
            <w:bookmarkStart w:id="591" w:name="z1000_049_07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49_08"/>
            <w:bookmarkStart w:id="593" w:name="z1000_049_08"/>
            <w:bookmarkEnd w:id="59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0_03"/>
            <w:bookmarkStart w:id="595" w:name="z1000_050_03"/>
            <w:bookmarkEnd w:id="5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0_04"/>
            <w:bookmarkStart w:id="597" w:name="z1000_050_04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0_05"/>
            <w:bookmarkStart w:id="599" w:name="z1000_050_05"/>
            <w:bookmarkEnd w:id="5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0" w:name="z1000_050_06"/>
            <w:bookmarkStart w:id="601" w:name="z1000_050_06"/>
            <w:bookmarkEnd w:id="6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2" w:name="z1000_050_07"/>
            <w:bookmarkStart w:id="603" w:name="z1000_050_07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4" w:name="z1000_050_08"/>
            <w:bookmarkStart w:id="605" w:name="z1000_050_08"/>
            <w:bookmarkEnd w:id="6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6" w:name="z1000_051_03"/>
            <w:bookmarkStart w:id="607" w:name="z1000_051_03"/>
            <w:bookmarkEnd w:id="6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8" w:name="z1000_051_04"/>
            <w:bookmarkStart w:id="609" w:name="z1000_051_04"/>
            <w:bookmarkEnd w:id="6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0" w:name="z1000_051_05"/>
            <w:bookmarkStart w:id="611" w:name="z1000_051_05"/>
            <w:bookmarkEnd w:id="6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2" w:name="z1000_051_06"/>
            <w:bookmarkStart w:id="613" w:name="z1000_051_06"/>
            <w:bookmarkEnd w:id="6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4" w:name="z1000_051_07"/>
            <w:bookmarkStart w:id="615" w:name="z1000_051_07"/>
            <w:bookmarkEnd w:id="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6" w:name="z1000_051_08"/>
            <w:bookmarkStart w:id="617" w:name="z1000_051_08"/>
            <w:bookmarkEnd w:id="6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8" w:name="z1000_052_03"/>
            <w:bookmarkStart w:id="619" w:name="z1000_052_03"/>
            <w:bookmarkEnd w:id="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0" w:name="z1000_052_04"/>
            <w:bookmarkStart w:id="621" w:name="z1000_052_0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2" w:name="z1000_052_05"/>
            <w:bookmarkStart w:id="623" w:name="z1000_052_05"/>
            <w:bookmarkEnd w:id="6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4" w:name="z1000_052_06"/>
            <w:bookmarkStart w:id="625" w:name="z1000_052_06"/>
            <w:bookmarkEnd w:id="6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6" w:name="z1000_052_07"/>
            <w:bookmarkStart w:id="627" w:name="z1000_052_0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8" w:name="z1000_052_08"/>
            <w:bookmarkStart w:id="629" w:name="z1000_052_08"/>
            <w:bookmarkEnd w:id="6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0" w:name="z1000_053_03"/>
            <w:bookmarkStart w:id="631" w:name="z1000_053_03"/>
            <w:bookmarkEnd w:id="6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2" w:name="z1000_053_04"/>
            <w:bookmarkStart w:id="633" w:name="z1000_053_04"/>
            <w:bookmarkEnd w:id="6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4" w:name="z1000_053_05"/>
            <w:bookmarkStart w:id="635" w:name="z1000_053_05"/>
            <w:bookmarkEnd w:id="6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6" w:name="z1000_053_06"/>
            <w:bookmarkStart w:id="637" w:name="z1000_053_06"/>
            <w:bookmarkEnd w:id="6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8" w:name="z1000_053_07"/>
            <w:bookmarkStart w:id="639" w:name="z1000_053_07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0" w:name="z1000_053_08"/>
            <w:bookmarkStart w:id="641" w:name="z1000_053_08"/>
            <w:bookmarkEnd w:id="64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4_03"/>
            <w:bookmarkStart w:id="643" w:name="z1000_054_03"/>
            <w:bookmarkEnd w:id="6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4_04"/>
            <w:bookmarkStart w:id="645" w:name="z1000_054_04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4_05"/>
            <w:bookmarkStart w:id="647" w:name="z1000_054_05"/>
            <w:bookmarkEnd w:id="6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4_06"/>
            <w:bookmarkStart w:id="649" w:name="z1000_054_06"/>
            <w:bookmarkEnd w:id="6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4_07"/>
            <w:bookmarkStart w:id="651" w:name="z1000_054_07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4_08"/>
            <w:bookmarkStart w:id="653" w:name="z1000_054_08"/>
            <w:bookmarkEnd w:id="6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55_03"/>
            <w:bookmarkStart w:id="655" w:name="z1000_055_03"/>
            <w:bookmarkEnd w:id="6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55_04"/>
            <w:bookmarkStart w:id="657" w:name="z1000_055_04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55_05"/>
            <w:bookmarkStart w:id="659" w:name="z1000_055_05"/>
            <w:bookmarkEnd w:id="6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55_06"/>
            <w:bookmarkStart w:id="661" w:name="z1000_055_06"/>
            <w:bookmarkEnd w:id="6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55_07"/>
            <w:bookmarkStart w:id="663" w:name="z1000_055_07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55_08"/>
            <w:bookmarkStart w:id="665" w:name="z1000_055_08"/>
            <w:bookmarkEnd w:id="6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56_03"/>
            <w:bookmarkStart w:id="667" w:name="z1000_056_03"/>
            <w:bookmarkEnd w:id="6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8" w:name="z1000_056_04"/>
            <w:bookmarkStart w:id="669" w:name="z1000_056_04"/>
            <w:bookmarkEnd w:id="6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0" w:name="z1000_056_05"/>
            <w:bookmarkStart w:id="671" w:name="z1000_056_05"/>
            <w:bookmarkEnd w:id="6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2" w:name="z1000_056_06"/>
            <w:bookmarkStart w:id="673" w:name="z1000_056_06"/>
            <w:bookmarkEnd w:id="6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4" w:name="z1000_056_07"/>
            <w:bookmarkStart w:id="675" w:name="z1000_056_07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6" w:name="z1000_056_08"/>
            <w:bookmarkStart w:id="677" w:name="z1000_056_08"/>
            <w:bookmarkEnd w:id="6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8" w:name="z1000_057_03"/>
            <w:bookmarkStart w:id="679" w:name="z1000_057_03"/>
            <w:bookmarkEnd w:id="6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0" w:name="z1000_057_04"/>
            <w:bookmarkStart w:id="681" w:name="z1000_057_04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57_05"/>
            <w:bookmarkStart w:id="683" w:name="z1000_057_05"/>
            <w:bookmarkEnd w:id="6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57_06"/>
            <w:bookmarkStart w:id="685" w:name="z1000_057_06"/>
            <w:bookmarkEnd w:id="6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6" w:name="z1000_057_07"/>
            <w:bookmarkStart w:id="687" w:name="z1000_057_07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8" w:name="z1000_057_08"/>
            <w:bookmarkStart w:id="689" w:name="z1000_057_08"/>
            <w:bookmarkEnd w:id="6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0" w:name="z1000_058_03"/>
            <w:bookmarkStart w:id="691" w:name="z1000_058_03"/>
            <w:bookmarkEnd w:id="6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58_04"/>
            <w:bookmarkStart w:id="693" w:name="z1000_058_04"/>
            <w:bookmarkEnd w:id="6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58_05"/>
            <w:bookmarkStart w:id="695" w:name="z1000_058_05"/>
            <w:bookmarkEnd w:id="6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58_06"/>
            <w:bookmarkStart w:id="697" w:name="z1000_058_06"/>
            <w:bookmarkEnd w:id="6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58_07"/>
            <w:bookmarkStart w:id="699" w:name="z1000_058_07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0" w:name="z1000_058_08"/>
            <w:bookmarkStart w:id="701" w:name="z1000_058_08"/>
            <w:bookmarkEnd w:id="7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59_03"/>
            <w:bookmarkStart w:id="703" w:name="z1000_059_03"/>
            <w:bookmarkEnd w:id="7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59_04"/>
            <w:bookmarkStart w:id="705" w:name="z1000_059_04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59_05"/>
            <w:bookmarkStart w:id="707" w:name="z1000_059_05"/>
            <w:bookmarkEnd w:id="7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59_06"/>
            <w:bookmarkStart w:id="709" w:name="z1000_059_06"/>
            <w:bookmarkEnd w:id="7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59_07"/>
            <w:bookmarkStart w:id="711" w:name="z1000_059_07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59_08"/>
            <w:bookmarkStart w:id="713" w:name="z1000_059_08"/>
            <w:bookmarkEnd w:id="7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0_03"/>
            <w:bookmarkStart w:id="715" w:name="z1000_060_03"/>
            <w:bookmarkEnd w:id="7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0_04"/>
            <w:bookmarkStart w:id="717" w:name="z1000_060_04"/>
            <w:bookmarkEnd w:id="7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0_05"/>
            <w:bookmarkStart w:id="719" w:name="z1000_060_05"/>
            <w:bookmarkEnd w:id="7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0_06"/>
            <w:bookmarkStart w:id="721" w:name="z1000_060_06"/>
            <w:bookmarkEnd w:id="7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0_07"/>
            <w:bookmarkStart w:id="723" w:name="z1000_060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0_08"/>
            <w:bookmarkStart w:id="725" w:name="z1000_060_08"/>
            <w:bookmarkEnd w:id="72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1_03"/>
            <w:bookmarkStart w:id="727" w:name="z1000_061_03"/>
            <w:bookmarkEnd w:id="7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1_04"/>
            <w:bookmarkStart w:id="729" w:name="z1000_061_04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1_05"/>
            <w:bookmarkStart w:id="731" w:name="z1000_061_05"/>
            <w:bookmarkEnd w:id="7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1_06"/>
            <w:bookmarkStart w:id="733" w:name="z1000_061_06"/>
            <w:bookmarkEnd w:id="7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1_07"/>
            <w:bookmarkStart w:id="735" w:name="z1000_061_07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1_08"/>
            <w:bookmarkStart w:id="737" w:name="z1000_061_08"/>
            <w:bookmarkEnd w:id="7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2_03"/>
            <w:bookmarkStart w:id="739" w:name="z1000_062_03"/>
            <w:bookmarkEnd w:id="7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2_04"/>
            <w:bookmarkStart w:id="741" w:name="z1000_062_04"/>
            <w:bookmarkEnd w:id="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2_05"/>
            <w:bookmarkStart w:id="743" w:name="z1000_062_05"/>
            <w:bookmarkEnd w:id="7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62_06"/>
            <w:bookmarkStart w:id="745" w:name="z1000_062_06"/>
            <w:bookmarkEnd w:id="7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62_07"/>
            <w:bookmarkStart w:id="747" w:name="z1000_062_07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62_08"/>
            <w:bookmarkStart w:id="749" w:name="z1000_062_08"/>
            <w:bookmarkEnd w:id="7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0" w:name="z1000_063_03"/>
            <w:bookmarkStart w:id="751" w:name="z1000_063_03"/>
            <w:bookmarkEnd w:id="7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2" w:name="z1000_063_04"/>
            <w:bookmarkStart w:id="753" w:name="z1000_063_04"/>
            <w:bookmarkEnd w:id="7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4" w:name="z1000_063_05"/>
            <w:bookmarkStart w:id="755" w:name="z1000_063_05"/>
            <w:bookmarkEnd w:id="7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6" w:name="z1000_063_06"/>
            <w:bookmarkStart w:id="757" w:name="z1000_063_06"/>
            <w:bookmarkEnd w:id="7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63_07"/>
            <w:bookmarkStart w:id="759" w:name="z1000_063_07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63_08"/>
            <w:bookmarkStart w:id="761" w:name="z1000_063_08"/>
            <w:bookmarkEnd w:id="7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64_03"/>
            <w:bookmarkStart w:id="763" w:name="z1000_064_03"/>
            <w:bookmarkEnd w:id="7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64_04"/>
            <w:bookmarkStart w:id="765" w:name="z1000_064_04"/>
            <w:bookmarkEnd w:id="7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64_05"/>
            <w:bookmarkStart w:id="767" w:name="z1000_064_05"/>
            <w:bookmarkEnd w:id="7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64_06"/>
            <w:bookmarkStart w:id="769" w:name="z1000_064_06"/>
            <w:bookmarkEnd w:id="7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64_07"/>
            <w:bookmarkStart w:id="771" w:name="z1000_064_07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64_08"/>
            <w:bookmarkStart w:id="773" w:name="z1000_064_08"/>
            <w:bookmarkEnd w:id="7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4" w:name="z1000_065_03"/>
            <w:bookmarkStart w:id="775" w:name="z1000_065_03"/>
            <w:bookmarkEnd w:id="7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65_04"/>
            <w:bookmarkStart w:id="777" w:name="z1000_065_04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65_05"/>
            <w:bookmarkStart w:id="779" w:name="z1000_065_05"/>
            <w:bookmarkEnd w:id="7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65_06"/>
            <w:bookmarkStart w:id="781" w:name="z1000_065_06"/>
            <w:bookmarkEnd w:id="7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65_07"/>
            <w:bookmarkStart w:id="783" w:name="z1000_065_07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4" w:name="z1000_065_08"/>
            <w:bookmarkStart w:id="785" w:name="z1000_065_08"/>
            <w:bookmarkEnd w:id="7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66_03"/>
            <w:bookmarkStart w:id="787" w:name="z1000_066_03"/>
            <w:bookmarkEnd w:id="7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8" w:name="z1000_066_04"/>
            <w:bookmarkStart w:id="789" w:name="z1000_066_04"/>
            <w:bookmarkEnd w:id="7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0" w:name="z1000_066_05"/>
            <w:bookmarkStart w:id="791" w:name="z1000_066_05"/>
            <w:bookmarkEnd w:id="7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2" w:name="z1000_066_06"/>
            <w:bookmarkStart w:id="793" w:name="z1000_066_06"/>
            <w:bookmarkEnd w:id="7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4" w:name="z1000_066_07"/>
            <w:bookmarkStart w:id="795" w:name="z1000_066_07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6" w:name="z1000_066_08"/>
            <w:bookmarkStart w:id="797" w:name="z1000_066_08"/>
            <w:bookmarkEnd w:id="7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8" w:name="z1000_067_03"/>
            <w:bookmarkEnd w:id="79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67_04"/>
            <w:bookmarkStart w:id="800" w:name="z1000_067_04"/>
            <w:bookmarkEnd w:id="8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1" w:name="z1000_067_05"/>
            <w:bookmarkStart w:id="802" w:name="z1000_067_05"/>
            <w:bookmarkEnd w:id="8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67_06"/>
            <w:bookmarkStart w:id="804" w:name="z1000_067_06"/>
            <w:bookmarkEnd w:id="8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67_07"/>
            <w:bookmarkStart w:id="806" w:name="z1000_067_07"/>
            <w:bookmarkEnd w:id="8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7" w:name="z1000_067_08"/>
            <w:bookmarkEnd w:id="80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0" w:name="z1000_072_03"/>
            <w:bookmarkStart w:id="821" w:name="z1000_072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2" w:name="z1000_072_04"/>
            <w:bookmarkStart w:id="823" w:name="z1000_072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4" w:name="z1000_072_05"/>
            <w:bookmarkStart w:id="825" w:name="z1000_072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6" w:name="z1000_072_06"/>
            <w:bookmarkStart w:id="827" w:name="z1000_072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8" w:name="z1000_072_07"/>
            <w:bookmarkStart w:id="829" w:name="z1000_072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0" w:name="z1000_072_08"/>
            <w:bookmarkStart w:id="831" w:name="z1000_072_08"/>
            <w:bookmarkEnd w:id="8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2" w:name="z1000_073_03"/>
            <w:bookmarkEnd w:id="83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3" w:name="z1000_073_04"/>
            <w:bookmarkStart w:id="834" w:name="z1000_073_04"/>
            <w:bookmarkEnd w:id="8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5" w:name="z1000_073_05"/>
            <w:bookmarkStart w:id="836" w:name="z1000_073_05"/>
            <w:bookmarkEnd w:id="8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7" w:name="z1000_073_06"/>
            <w:bookmarkStart w:id="838" w:name="z1000_073_06"/>
            <w:bookmarkEnd w:id="8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9" w:name="z1000_073_07"/>
            <w:bookmarkStart w:id="840" w:name="z1000_073_07"/>
            <w:bookmarkEnd w:id="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1" w:name="z1000_073_08"/>
            <w:bookmarkEnd w:id="84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2" w:name="z1000_088_03"/>
            <w:bookmarkEnd w:id="84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3" w:name="z1000_088_04"/>
            <w:bookmarkStart w:id="844" w:name="z1000_088_04"/>
            <w:bookmarkEnd w:id="844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5" w:name="z1000_088_05"/>
            <w:bookmarkStart w:id="846" w:name="z1000_088_05"/>
            <w:bookmarkEnd w:id="846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7" w:name="z1000_088_06"/>
            <w:bookmarkStart w:id="848" w:name="z1000_088_06"/>
            <w:bookmarkEnd w:id="848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9" w:name="z1000_088_07"/>
            <w:bookmarkStart w:id="850" w:name="z1000_088_07"/>
            <w:bookmarkEnd w:id="850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1" w:name="z1000_088_08"/>
            <w:bookmarkStart w:id="852" w:name="z1000_088_08"/>
            <w:bookmarkEnd w:id="8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3" w:name="z1000_089_03"/>
            <w:bookmarkStart w:id="854" w:name="z1000_089_03"/>
            <w:bookmarkEnd w:id="8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5" w:name="z1000_089_04"/>
            <w:bookmarkStart w:id="856" w:name="z1000_089_04"/>
            <w:bookmarkEnd w:id="8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7" w:name="z1000_089_05"/>
            <w:bookmarkStart w:id="858" w:name="z1000_089_05"/>
            <w:bookmarkEnd w:id="8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9" w:name="z1000_089_06"/>
            <w:bookmarkStart w:id="860" w:name="z1000_089_06"/>
            <w:bookmarkEnd w:id="8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1" w:name="z1000_089_07"/>
            <w:bookmarkStart w:id="862" w:name="z1000_089_07"/>
            <w:bookmarkEnd w:id="8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3" w:name="z1000_089_08"/>
            <w:bookmarkStart w:id="864" w:name="z1000_089_08"/>
            <w:bookmarkEnd w:id="8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5" w:name="z1000_090_03"/>
            <w:bookmarkStart w:id="866" w:name="z1000_090_03"/>
            <w:bookmarkEnd w:id="8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7" w:name="z1000_090_04"/>
            <w:bookmarkStart w:id="868" w:name="z1000_090_04"/>
            <w:bookmarkEnd w:id="8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9" w:name="z1000_090_05"/>
            <w:bookmarkStart w:id="870" w:name="z1000_090_05"/>
            <w:bookmarkEnd w:id="8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1" w:name="z1000_090_06"/>
            <w:bookmarkStart w:id="872" w:name="z1000_090_06"/>
            <w:bookmarkEnd w:id="8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3" w:name="z1000_090_07"/>
            <w:bookmarkStart w:id="874" w:name="z1000_090_07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5" w:name="z1000_090_08"/>
            <w:bookmarkStart w:id="876" w:name="z1000_090_08"/>
            <w:bookmarkEnd w:id="8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7" w:name="z1000_091_03"/>
            <w:bookmarkStart w:id="878" w:name="z1000_091_03"/>
            <w:bookmarkEnd w:id="87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9" w:name="z1000_091_04"/>
            <w:bookmarkStart w:id="880" w:name="z1000_091_04"/>
            <w:bookmarkEnd w:id="8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1" w:name="z1000_091_05"/>
            <w:bookmarkStart w:id="882" w:name="z1000_091_05"/>
            <w:bookmarkEnd w:id="8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3" w:name="z1000_091_06"/>
            <w:bookmarkStart w:id="884" w:name="z1000_091_06"/>
            <w:bookmarkEnd w:id="8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5" w:name="z1000_091_07"/>
            <w:bookmarkStart w:id="886" w:name="z1000_091_07"/>
            <w:bookmarkEnd w:id="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7" w:name="z1000_091_08"/>
            <w:bookmarkStart w:id="888" w:name="z1000_091_08"/>
            <w:bookmarkEnd w:id="88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9" w:name="z1000_092_03"/>
            <w:bookmarkStart w:id="890" w:name="z1000_092_03"/>
            <w:bookmarkEnd w:id="8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1" w:name="z1000_092_04"/>
            <w:bookmarkStart w:id="892" w:name="z1000_092_04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3" w:name="z1000_092_05"/>
            <w:bookmarkStart w:id="894" w:name="z1000_092_05"/>
            <w:bookmarkEnd w:id="8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5" w:name="z1000_092_06"/>
            <w:bookmarkStart w:id="896" w:name="z1000_092_06"/>
            <w:bookmarkEnd w:id="8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7" w:name="z1000_092_07"/>
            <w:bookmarkStart w:id="898" w:name="z1000_092_07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9" w:name="z1000_092_08"/>
            <w:bookmarkStart w:id="900" w:name="z1000_092_08"/>
            <w:bookmarkEnd w:id="90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1" w:name="z1000_093_03"/>
            <w:bookmarkStart w:id="902" w:name="z1000_093_03"/>
            <w:bookmarkEnd w:id="9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3" w:name="z1000_093_04"/>
            <w:bookmarkStart w:id="904" w:name="z1000_093_04"/>
            <w:bookmarkEnd w:id="9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5" w:name="z1000_093_05"/>
            <w:bookmarkStart w:id="906" w:name="z1000_093_05"/>
            <w:bookmarkEnd w:id="9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7" w:name="z1000_093_06"/>
            <w:bookmarkStart w:id="908" w:name="z1000_093_06"/>
            <w:bookmarkEnd w:id="9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9" w:name="z1000_093_07"/>
            <w:bookmarkStart w:id="910" w:name="z1000_093_07"/>
            <w:bookmarkEnd w:id="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1" w:name="z1000_093_08"/>
            <w:bookmarkStart w:id="912" w:name="z1000_093_08"/>
            <w:bookmarkEnd w:id="9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3" w:name="z1001_094_03"/>
            <w:bookmarkEnd w:id="913"/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4" w:name="z1001_094_04"/>
            <w:bookmarkEnd w:id="914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5" w:name="z1001_094_05"/>
            <w:bookmarkEnd w:id="915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094_06"/>
            <w:bookmarkStart w:id="917" w:name="z1001_094_06"/>
            <w:bookmarkEnd w:id="917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8" w:name="z1001_094_07"/>
            <w:bookmarkEnd w:id="918"/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9" w:name="z1001_095_03"/>
            <w:bookmarkEnd w:id="919"/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095_04"/>
            <w:bookmarkEnd w:id="920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1" w:name="z1001_095_05"/>
            <w:bookmarkEnd w:id="92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2" w:name="z1001_095_06"/>
            <w:bookmarkStart w:id="923" w:name="z1001_095_06"/>
            <w:bookmarkEnd w:id="9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4" w:name="z1001_095_07"/>
            <w:bookmarkEnd w:id="924"/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5" w:name="z1001_096_03"/>
            <w:bookmarkEnd w:id="92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6" w:name="z1001_096_04"/>
            <w:bookmarkStart w:id="927" w:name="z1001_096_04"/>
            <w:bookmarkEnd w:id="9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8" w:name="z1001_096_05"/>
            <w:bookmarkStart w:id="929" w:name="z1001_096_05"/>
            <w:bookmarkEnd w:id="9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0" w:name="z1001_096_06"/>
            <w:bookmarkStart w:id="931" w:name="z1001_096_06"/>
            <w:bookmarkEnd w:id="9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2" w:name="z1001_096_07"/>
            <w:bookmarkEnd w:id="932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7_03"/>
            <w:bookmarkStart w:id="934" w:name="z1001_097_03"/>
            <w:bookmarkEnd w:id="93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4"/>
            <w:bookmarkStart w:id="936" w:name="z1001_097_04"/>
            <w:bookmarkEnd w:id="9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5"/>
            <w:bookmarkStart w:id="938" w:name="z1001_097_05"/>
            <w:bookmarkEnd w:id="9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6"/>
            <w:bookmarkStart w:id="940" w:name="z1001_097_06"/>
            <w:bookmarkEnd w:id="9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7_07"/>
            <w:bookmarkStart w:id="942" w:name="z1001_097_07"/>
            <w:bookmarkEnd w:id="94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8_03"/>
            <w:bookmarkStart w:id="944" w:name="z1001_098_03"/>
            <w:bookmarkEnd w:id="94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4"/>
            <w:bookmarkStart w:id="946" w:name="z1001_098_04"/>
            <w:bookmarkEnd w:id="9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5"/>
            <w:bookmarkStart w:id="948" w:name="z1001_098_05"/>
            <w:bookmarkEnd w:id="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6"/>
            <w:bookmarkStart w:id="950" w:name="z1001_098_06"/>
            <w:bookmarkEnd w:id="95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8_07"/>
            <w:bookmarkStart w:id="952" w:name="z1001_098_07"/>
            <w:bookmarkEnd w:id="95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9_03"/>
            <w:bookmarkStart w:id="954" w:name="z1001_099_03"/>
            <w:bookmarkEnd w:id="95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4"/>
            <w:bookmarkStart w:id="956" w:name="z1001_099_04"/>
            <w:bookmarkEnd w:id="9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5"/>
            <w:bookmarkStart w:id="958" w:name="z1001_099_05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6"/>
            <w:bookmarkStart w:id="960" w:name="z1001_099_06"/>
            <w:bookmarkEnd w:id="96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099_07"/>
            <w:bookmarkStart w:id="962" w:name="z1001_099_07"/>
            <w:bookmarkEnd w:id="96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3" w:name="z1001_100_03"/>
            <w:bookmarkEnd w:id="963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4" w:name="z1001_100_04"/>
            <w:bookmarkEnd w:id="96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00_05"/>
            <w:bookmarkEnd w:id="965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6" w:name="z1001_100_06"/>
            <w:bookmarkStart w:id="967" w:name="z1001_100_06"/>
            <w:bookmarkEnd w:id="96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8" w:name="z1001_100_07"/>
            <w:bookmarkEnd w:id="968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01_03"/>
            <w:bookmarkStart w:id="970" w:name="z1001_101_03"/>
            <w:bookmarkEnd w:id="9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1" w:name="z1001_101_04"/>
            <w:bookmarkStart w:id="972" w:name="z1001_101_04"/>
            <w:bookmarkEnd w:id="9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01_05"/>
            <w:bookmarkStart w:id="974" w:name="z1001_101_05"/>
            <w:bookmarkEnd w:id="9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01_06"/>
            <w:bookmarkStart w:id="976" w:name="z1001_101_06"/>
            <w:bookmarkEnd w:id="9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01_07"/>
            <w:bookmarkStart w:id="978" w:name="z1001_101_07"/>
            <w:bookmarkEnd w:id="9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9" w:name="z1001_102_03"/>
            <w:bookmarkEnd w:id="979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02_04"/>
            <w:bookmarkStart w:id="981" w:name="z1001_102_04"/>
            <w:bookmarkEnd w:id="9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2" w:name="z1001_102_05"/>
            <w:bookmarkStart w:id="983" w:name="z1001_102_05"/>
            <w:bookmarkEnd w:id="9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4" w:name="z1001_102_06"/>
            <w:bookmarkStart w:id="985" w:name="z1001_102_06"/>
            <w:bookmarkEnd w:id="9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6" w:name="z1001_102_07"/>
            <w:bookmarkEnd w:id="986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7" w:name="z1001_103_03"/>
            <w:bookmarkEnd w:id="98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8" w:name="z1001_103_04"/>
            <w:bookmarkEnd w:id="98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9" w:name="z1001_103_05"/>
            <w:bookmarkStart w:id="990" w:name="z1001_103_05"/>
            <w:bookmarkEnd w:id="9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1" w:name="z1001_103_06"/>
            <w:bookmarkStart w:id="992" w:name="z1001_103_06"/>
            <w:bookmarkEnd w:id="99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3" w:name="z1001_103_07"/>
            <w:bookmarkEnd w:id="993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4" w:name="z1001_104_03"/>
            <w:bookmarkStart w:id="995" w:name="z1001_104_03"/>
            <w:bookmarkEnd w:id="99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6" w:name="z1001_104_04"/>
            <w:bookmarkStart w:id="997" w:name="z1001_104_04"/>
            <w:bookmarkEnd w:id="9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8" w:name="z1001_104_05"/>
            <w:bookmarkStart w:id="999" w:name="z1001_104_05"/>
            <w:bookmarkEnd w:id="9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0" w:name="z1001_104_06"/>
            <w:bookmarkStart w:id="1001" w:name="z1001_104_06"/>
            <w:bookmarkEnd w:id="10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2" w:name="z1001_104_07"/>
            <w:bookmarkStart w:id="1003" w:name="z1001_104_07"/>
            <w:bookmarkEnd w:id="100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4" w:name="z1001_105_03"/>
            <w:bookmarkStart w:id="1005" w:name="z1001_105_03"/>
            <w:bookmarkEnd w:id="100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6" w:name="z1001_105_04"/>
            <w:bookmarkStart w:id="1007" w:name="z1001_105_04"/>
            <w:bookmarkEnd w:id="10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8" w:name="z1001_105_05"/>
            <w:bookmarkStart w:id="1009" w:name="z1001_105_05"/>
            <w:bookmarkEnd w:id="10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0" w:name="z1001_105_06"/>
            <w:bookmarkStart w:id="1011" w:name="z1001_105_06"/>
            <w:bookmarkEnd w:id="101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2" w:name="z1001_105_07"/>
            <w:bookmarkStart w:id="1013" w:name="z1001_105_07"/>
            <w:bookmarkEnd w:id="101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4" w:name="z1001_106_03"/>
            <w:bookmarkStart w:id="1015" w:name="z1001_106_03"/>
            <w:bookmarkEnd w:id="101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6" w:name="z1001_106_04"/>
            <w:bookmarkStart w:id="1017" w:name="z1001_106_04"/>
            <w:bookmarkEnd w:id="101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8" w:name="z1001_106_05"/>
            <w:bookmarkStart w:id="1019" w:name="z1001_106_05"/>
            <w:bookmarkEnd w:id="10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0" w:name="z1001_106_06"/>
            <w:bookmarkStart w:id="1021" w:name="z1001_106_06"/>
            <w:bookmarkEnd w:id="10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2" w:name="z1001_106_07"/>
            <w:bookmarkStart w:id="1023" w:name="z1001_106_07"/>
            <w:bookmarkEnd w:id="102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4" w:name="z1001_107_03"/>
            <w:bookmarkStart w:id="1025" w:name="z1001_107_03"/>
            <w:bookmarkEnd w:id="102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6" w:name="z1001_107_04"/>
            <w:bookmarkStart w:id="1027" w:name="z1001_107_04"/>
            <w:bookmarkEnd w:id="10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8" w:name="z1001_107_05"/>
            <w:bookmarkStart w:id="1029" w:name="z1001_107_05"/>
            <w:bookmarkEnd w:id="10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0" w:name="z1001_107_06"/>
            <w:bookmarkStart w:id="1031" w:name="z1001_107_06"/>
            <w:bookmarkEnd w:id="103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2" w:name="z1001_107_07"/>
            <w:bookmarkStart w:id="1033" w:name="z1001_107_07"/>
            <w:bookmarkEnd w:id="103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4" w:name="z1001_108_03"/>
            <w:bookmarkEnd w:id="1034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5" w:name="z1001_108_04"/>
            <w:bookmarkStart w:id="1036" w:name="z1001_108_04"/>
            <w:bookmarkEnd w:id="10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8_05"/>
            <w:bookmarkStart w:id="1038" w:name="z1001_108_05"/>
            <w:bookmarkEnd w:id="10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08_06"/>
            <w:bookmarkStart w:id="1040" w:name="z1001_108_06"/>
            <w:bookmarkEnd w:id="10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7"/>
            <w:bookmarkEnd w:id="1041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9_03"/>
            <w:bookmarkStart w:id="1043" w:name="z1001_109_03"/>
            <w:bookmarkEnd w:id="10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9_04"/>
            <w:bookmarkStart w:id="1045" w:name="z1001_109_04"/>
            <w:bookmarkEnd w:id="10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6" w:name="z1001_109_05"/>
            <w:bookmarkStart w:id="1047" w:name="z1001_109_05"/>
            <w:bookmarkEnd w:id="10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8" w:name="z1001_109_06"/>
            <w:bookmarkStart w:id="1049" w:name="z1001_109_06"/>
            <w:bookmarkEnd w:id="10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0" w:name="z1001_109_07"/>
            <w:bookmarkStart w:id="1051" w:name="z1001_109_07"/>
            <w:bookmarkEnd w:id="10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2" w:name="z1001_110_03"/>
            <w:bookmarkStart w:id="1053" w:name="z1001_110_03"/>
            <w:bookmarkEnd w:id="10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4" w:name="z1001_110_04"/>
            <w:bookmarkStart w:id="1055" w:name="z1001_110_04"/>
            <w:bookmarkEnd w:id="10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6" w:name="z1001_110_05"/>
            <w:bookmarkStart w:id="1057" w:name="z1001_110_05"/>
            <w:bookmarkEnd w:id="10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8" w:name="z1001_110_06"/>
            <w:bookmarkStart w:id="1059" w:name="z1001_110_06"/>
            <w:bookmarkEnd w:id="10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0" w:name="z1001_110_07"/>
            <w:bookmarkStart w:id="1061" w:name="z1001_110_07"/>
            <w:bookmarkEnd w:id="10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2" w:name="z1001_111_03"/>
            <w:bookmarkStart w:id="1063" w:name="z1001_111_03"/>
            <w:bookmarkEnd w:id="10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4" w:name="z1001_111_04"/>
            <w:bookmarkStart w:id="1065" w:name="z1001_111_04"/>
            <w:bookmarkEnd w:id="10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6" w:name="z1001_111_05"/>
            <w:bookmarkStart w:id="1067" w:name="z1001_111_05"/>
            <w:bookmarkEnd w:id="10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8" w:name="z1001_111_06"/>
            <w:bookmarkStart w:id="1069" w:name="z1001_111_06"/>
            <w:bookmarkEnd w:id="10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0" w:name="z1001_111_07"/>
            <w:bookmarkStart w:id="1071" w:name="z1001_111_07"/>
            <w:bookmarkEnd w:id="10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2" w:name="z1001_112_03"/>
            <w:bookmarkStart w:id="1073" w:name="z1001_112_03"/>
            <w:bookmarkEnd w:id="10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4" w:name="z1001_112_04"/>
            <w:bookmarkStart w:id="1075" w:name="z1001_112_04"/>
            <w:bookmarkEnd w:id="10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6" w:name="z1001_112_05"/>
            <w:bookmarkStart w:id="1077" w:name="z1001_112_05"/>
            <w:bookmarkEnd w:id="10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8" w:name="z1001_112_06"/>
            <w:bookmarkStart w:id="1079" w:name="z1001_112_06"/>
            <w:bookmarkEnd w:id="10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0" w:name="z1001_112_07"/>
            <w:bookmarkStart w:id="1081" w:name="z1001_112_07"/>
            <w:bookmarkEnd w:id="10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2" w:name="z1001_113_03"/>
            <w:bookmarkStart w:id="1083" w:name="z1001_113_03"/>
            <w:bookmarkEnd w:id="10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4" w:name="z1001_113_04"/>
            <w:bookmarkStart w:id="1085" w:name="z1001_113_04"/>
            <w:bookmarkEnd w:id="10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6" w:name="z1001_113_05"/>
            <w:bookmarkStart w:id="1087" w:name="z1001_113_05"/>
            <w:bookmarkEnd w:id="10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8" w:name="z1001_113_06"/>
            <w:bookmarkStart w:id="1089" w:name="z1001_113_06"/>
            <w:bookmarkEnd w:id="10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0" w:name="z1001_113_07"/>
            <w:bookmarkStart w:id="1091" w:name="z1001_113_07"/>
            <w:bookmarkEnd w:id="10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2" w:name="z1001_114_03"/>
            <w:bookmarkStart w:id="1093" w:name="z1001_114_03"/>
            <w:bookmarkEnd w:id="10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4" w:name="z1001_114_04"/>
            <w:bookmarkStart w:id="1095" w:name="z1001_114_04"/>
            <w:bookmarkEnd w:id="10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6" w:name="z1001_114_05"/>
            <w:bookmarkStart w:id="1097" w:name="z1001_114_05"/>
            <w:bookmarkEnd w:id="10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8" w:name="z1001_114_06"/>
            <w:bookmarkStart w:id="1099" w:name="z1001_114_06"/>
            <w:bookmarkEnd w:id="10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0" w:name="z1001_114_07"/>
            <w:bookmarkStart w:id="1101" w:name="z1001_114_07"/>
            <w:bookmarkEnd w:id="11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2" w:name="z1001_133_03"/>
            <w:bookmarkStart w:id="1103" w:name="z1001_133_03"/>
            <w:bookmarkEnd w:id="11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4" w:name="z1001_133_04"/>
            <w:bookmarkStart w:id="1105" w:name="z1001_133_04"/>
            <w:bookmarkEnd w:id="11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6" w:name="z1001_133_05"/>
            <w:bookmarkStart w:id="1107" w:name="z1001_133_05"/>
            <w:bookmarkEnd w:id="11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8" w:name="z1001_133_06"/>
            <w:bookmarkStart w:id="1109" w:name="z1001_133_06"/>
            <w:bookmarkEnd w:id="11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0" w:name="z1001_133_07"/>
            <w:bookmarkStart w:id="1111" w:name="z1001_133_07"/>
            <w:bookmarkEnd w:id="11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2" w:name="zz004"/>
            <w:bookmarkStart w:id="1113" w:name="zz004"/>
            <w:bookmarkEnd w:id="1113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114" w:name="zz005"/>
            <w:bookmarkStart w:id="1115" w:name="zz005"/>
            <w:bookmarkEnd w:id="1115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16" w:name="zz006"/>
            <w:bookmarkStart w:id="1117" w:name="zz006"/>
            <w:bookmarkEnd w:id="111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18" w:name="zz007"/>
            <w:bookmarkStart w:id="1119" w:name="zz007"/>
            <w:bookmarkEnd w:id="111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0" w:name="zz008"/>
            <w:bookmarkStart w:id="1121" w:name="zz008"/>
            <w:bookmarkEnd w:id="112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0:00Z</dcterms:created>
  <dc:creator>Admin</dc:creator>
  <dc:description/>
  <cp:keywords/>
  <dc:language>en-US</dc:language>
  <cp:lastModifiedBy>omo6</cp:lastModifiedBy>
  <cp:lastPrinted>2012-12-06T12:32:00Z</cp:lastPrinted>
  <dcterms:modified xsi:type="dcterms:W3CDTF">2014-01-17T08:00:00Z</dcterms:modified>
  <cp:revision>2</cp:revision>
  <dc:subject/>
  <dc:title>ФЕДЕРАЛЬНОЕ ГОСУДАРСТВЕННОЕ СТАТИСТИЧЕСКОЕ НАБЛЮДЕНИЕ</dc:title>
</cp:coreProperties>
</file>