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Наименование отчитывающейся организации: 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" w:name="z1000_001_03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1_08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2_03"/>
            <w:bookmarkStart w:id="13" w:name="z1000_002_03"/>
            <w:bookmarkEnd w:id="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2_04"/>
            <w:bookmarkStart w:id="15" w:name="z1000_002_04"/>
            <w:bookmarkEnd w:id="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2_05"/>
            <w:bookmarkStart w:id="17" w:name="z1000_002_05"/>
            <w:bookmarkEnd w:id="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2_06"/>
            <w:bookmarkStart w:id="19" w:name="z1000_002_06"/>
            <w:bookmarkEnd w:id="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1000_002_07"/>
            <w:bookmarkStart w:id="21" w:name="z1000_002_07"/>
            <w:bookmarkEnd w:id="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02_08"/>
            <w:bookmarkStart w:id="23" w:name="z1000_002_08"/>
            <w:bookmarkEnd w:id="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4" w:name="z1000_003_03"/>
            <w:bookmarkEnd w:id="2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4"/>
            <w:bookmarkStart w:id="26" w:name="z1000_003_04"/>
            <w:bookmarkEnd w:id="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1000_003_05"/>
            <w:bookmarkStart w:id="28" w:name="z1000_003_05"/>
            <w:bookmarkEnd w:id="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" w:name="z1000_003_06"/>
            <w:bookmarkStart w:id="30" w:name="z1000_003_06"/>
            <w:bookmarkEnd w:id="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" w:name="z1000_003_07"/>
            <w:bookmarkStart w:id="32" w:name="z1000_003_07"/>
            <w:bookmarkEnd w:id="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3" w:name="z1000_003_08"/>
            <w:bookmarkEnd w:id="3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4_03"/>
            <w:bookmarkStart w:id="35" w:name="z1000_004_03"/>
            <w:bookmarkEnd w:id="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4_04"/>
            <w:bookmarkStart w:id="37" w:name="z1000_004_04"/>
            <w:bookmarkEnd w:id="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4_05"/>
            <w:bookmarkStart w:id="39" w:name="z1000_004_05"/>
            <w:bookmarkEnd w:id="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4_06"/>
            <w:bookmarkStart w:id="41" w:name="z1000_004_06"/>
            <w:bookmarkEnd w:id="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04_07"/>
            <w:bookmarkStart w:id="43" w:name="z1000_004_07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4_08"/>
            <w:bookmarkStart w:id="45" w:name="z1000_004_08"/>
            <w:bookmarkEnd w:id="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5_03"/>
            <w:bookmarkStart w:id="47" w:name="z1000_005_03"/>
            <w:bookmarkEnd w:id="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5_04"/>
            <w:bookmarkStart w:id="49" w:name="z1000_005_04"/>
            <w:bookmarkEnd w:id="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5_05"/>
            <w:bookmarkStart w:id="51" w:name="z1000_005_05"/>
            <w:bookmarkEnd w:id="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5_06"/>
            <w:bookmarkStart w:id="53" w:name="z1000_005_06"/>
            <w:bookmarkEnd w:id="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5_07"/>
            <w:bookmarkStart w:id="55" w:name="z1000_005_07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5_08"/>
            <w:bookmarkStart w:id="57" w:name="z1000_005_08"/>
            <w:bookmarkEnd w:id="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6_03"/>
            <w:bookmarkStart w:id="59" w:name="z1000_006_03"/>
            <w:bookmarkEnd w:id="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6_04"/>
            <w:bookmarkStart w:id="61" w:name="z1000_006_04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6_05"/>
            <w:bookmarkStart w:id="63" w:name="z1000_006_05"/>
            <w:bookmarkEnd w:id="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6_06"/>
            <w:bookmarkStart w:id="65" w:name="z1000_006_06"/>
            <w:bookmarkEnd w:id="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6_07"/>
            <w:bookmarkStart w:id="67" w:name="z1000_006_07"/>
            <w:bookmarkEnd w:id="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6_08"/>
            <w:bookmarkStart w:id="69" w:name="z1000_006_08"/>
            <w:bookmarkEnd w:id="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7_03"/>
            <w:bookmarkStart w:id="71" w:name="z1000_007_03"/>
            <w:bookmarkEnd w:id="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7_04"/>
            <w:bookmarkStart w:id="73" w:name="z1000_007_04"/>
            <w:bookmarkEnd w:id="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7_05"/>
            <w:bookmarkStart w:id="75" w:name="z1000_007_05"/>
            <w:bookmarkEnd w:id="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7_06"/>
            <w:bookmarkStart w:id="77" w:name="z1000_007_06"/>
            <w:bookmarkEnd w:id="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7_07"/>
            <w:bookmarkStart w:id="79" w:name="z1000_007_07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7_08"/>
            <w:bookmarkStart w:id="81" w:name="z1000_007_08"/>
            <w:bookmarkEnd w:id="8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8_03"/>
            <w:bookmarkStart w:id="83" w:name="z1000_008_03"/>
            <w:bookmarkEnd w:id="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8_04"/>
            <w:bookmarkStart w:id="85" w:name="z1000_008_04"/>
            <w:bookmarkEnd w:id="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08_05"/>
            <w:bookmarkStart w:id="87" w:name="z1000_008_05"/>
            <w:bookmarkEnd w:id="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08_06"/>
            <w:bookmarkStart w:id="89" w:name="z1000_008_06"/>
            <w:bookmarkEnd w:id="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08_07"/>
            <w:bookmarkStart w:id="91" w:name="z1000_008_07"/>
            <w:bookmarkEnd w:id="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08_08"/>
            <w:bookmarkStart w:id="93" w:name="z1000_008_08"/>
            <w:bookmarkEnd w:id="9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09_03"/>
            <w:bookmarkStart w:id="95" w:name="z1000_009_03"/>
            <w:bookmarkEnd w:id="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09_04"/>
            <w:bookmarkStart w:id="97" w:name="z1000_009_04"/>
            <w:bookmarkEnd w:id="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09_05"/>
            <w:bookmarkStart w:id="99" w:name="z1000_009_05"/>
            <w:bookmarkEnd w:id="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09_06"/>
            <w:bookmarkStart w:id="101" w:name="z1000_009_06"/>
            <w:bookmarkEnd w:id="1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09_07"/>
            <w:bookmarkStart w:id="103" w:name="z1000_009_07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09_08"/>
            <w:bookmarkStart w:id="105" w:name="z1000_009_08"/>
            <w:bookmarkEnd w:id="1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0_03"/>
            <w:bookmarkStart w:id="107" w:name="z1000_010_03"/>
            <w:bookmarkEnd w:id="1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0_04"/>
            <w:bookmarkStart w:id="109" w:name="z1000_010_04"/>
            <w:bookmarkEnd w:id="1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0_05"/>
            <w:bookmarkStart w:id="111" w:name="z1000_010_05"/>
            <w:bookmarkEnd w:id="1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0_06"/>
            <w:bookmarkStart w:id="113" w:name="z1000_010_06"/>
            <w:bookmarkEnd w:id="1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0_07"/>
            <w:bookmarkStart w:id="115" w:name="z1000_010_07"/>
            <w:bookmarkEnd w:id="1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0_08"/>
            <w:bookmarkStart w:id="117" w:name="z1000_010_08"/>
            <w:bookmarkEnd w:id="1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1_03"/>
            <w:bookmarkStart w:id="119" w:name="z1000_011_03"/>
            <w:bookmarkEnd w:id="1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1_04"/>
            <w:bookmarkStart w:id="121" w:name="z1000_011_04"/>
            <w:bookmarkEnd w:id="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1_05"/>
            <w:bookmarkStart w:id="123" w:name="z1000_011_05"/>
            <w:bookmarkEnd w:id="1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1_06"/>
            <w:bookmarkStart w:id="125" w:name="z1000_011_06"/>
            <w:bookmarkEnd w:id="1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1_07"/>
            <w:bookmarkStart w:id="127" w:name="z1000_011_07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1_08"/>
            <w:bookmarkStart w:id="129" w:name="z1000_011_08"/>
            <w:bookmarkEnd w:id="1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2_03"/>
            <w:bookmarkStart w:id="131" w:name="z1000_012_03"/>
            <w:bookmarkEnd w:id="1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2_04"/>
            <w:bookmarkStart w:id="133" w:name="z1000_012_04"/>
            <w:bookmarkEnd w:id="1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2_05"/>
            <w:bookmarkStart w:id="135" w:name="z1000_012_05"/>
            <w:bookmarkEnd w:id="1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2_06"/>
            <w:bookmarkStart w:id="137" w:name="z1000_012_06"/>
            <w:bookmarkEnd w:id="1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2_07"/>
            <w:bookmarkStart w:id="139" w:name="z1000_012_07"/>
            <w:bookmarkEnd w:id="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2_08"/>
            <w:bookmarkStart w:id="141" w:name="z1000_012_08"/>
            <w:bookmarkEnd w:id="14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3_03"/>
            <w:bookmarkStart w:id="143" w:name="z1000_013_03"/>
            <w:bookmarkEnd w:id="1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3_04"/>
            <w:bookmarkStart w:id="145" w:name="z1000_013_04"/>
            <w:bookmarkEnd w:id="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3_05"/>
            <w:bookmarkStart w:id="147" w:name="z1000_013_05"/>
            <w:bookmarkEnd w:id="1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3_06"/>
            <w:bookmarkStart w:id="149" w:name="z1000_013_06"/>
            <w:bookmarkEnd w:id="1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3_07"/>
            <w:bookmarkStart w:id="151" w:name="z1000_013_07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3_08"/>
            <w:bookmarkStart w:id="153" w:name="z1000_013_08"/>
            <w:bookmarkEnd w:id="1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4_03"/>
            <w:bookmarkStart w:id="155" w:name="z1000_014_03"/>
            <w:bookmarkEnd w:id="1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4_04"/>
            <w:bookmarkStart w:id="157" w:name="z1000_014_04"/>
            <w:bookmarkEnd w:id="1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4_05"/>
            <w:bookmarkStart w:id="159" w:name="z1000_014_05"/>
            <w:bookmarkEnd w:id="1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4_06"/>
            <w:bookmarkStart w:id="161" w:name="z1000_014_06"/>
            <w:bookmarkEnd w:id="1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4_07"/>
            <w:bookmarkStart w:id="163" w:name="z1000_014_07"/>
            <w:bookmarkEnd w:id="1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4_08"/>
            <w:bookmarkStart w:id="165" w:name="z1000_014_08"/>
            <w:bookmarkEnd w:id="1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5_03"/>
            <w:bookmarkStart w:id="167" w:name="z1000_015_03"/>
            <w:bookmarkEnd w:id="1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5_04"/>
            <w:bookmarkStart w:id="169" w:name="z1000_015_04"/>
            <w:bookmarkEnd w:id="1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5_05"/>
            <w:bookmarkStart w:id="171" w:name="z1000_015_05"/>
            <w:bookmarkEnd w:id="1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5_06"/>
            <w:bookmarkStart w:id="173" w:name="z1000_015_06"/>
            <w:bookmarkEnd w:id="1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5_07"/>
            <w:bookmarkStart w:id="175" w:name="z1000_015_07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" w:name="z1000_015_08"/>
            <w:bookmarkStart w:id="177" w:name="z1000_015_08"/>
            <w:bookmarkEnd w:id="1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6_03"/>
            <w:bookmarkStart w:id="179" w:name="z1000_016_03"/>
            <w:bookmarkEnd w:id="1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6_04"/>
            <w:bookmarkStart w:id="181" w:name="z1000_016_04"/>
            <w:bookmarkEnd w:id="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6_05"/>
            <w:bookmarkStart w:id="183" w:name="z1000_016_05"/>
            <w:bookmarkEnd w:id="1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6_06"/>
            <w:bookmarkStart w:id="185" w:name="z1000_016_06"/>
            <w:bookmarkEnd w:id="1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6_07"/>
            <w:bookmarkStart w:id="187" w:name="z1000_016_07"/>
            <w:bookmarkEnd w:id="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6_08"/>
            <w:bookmarkStart w:id="189" w:name="z1000_016_08"/>
            <w:bookmarkEnd w:id="1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7_03"/>
            <w:bookmarkStart w:id="191" w:name="z1000_017_03"/>
            <w:bookmarkEnd w:id="1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7_04"/>
            <w:bookmarkStart w:id="193" w:name="z1000_017_04"/>
            <w:bookmarkEnd w:id="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7_05"/>
            <w:bookmarkStart w:id="195" w:name="z1000_017_05"/>
            <w:bookmarkEnd w:id="1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7_06"/>
            <w:bookmarkStart w:id="197" w:name="z1000_017_06"/>
            <w:bookmarkEnd w:id="1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7_07"/>
            <w:bookmarkStart w:id="199" w:name="z1000_017_07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7_08"/>
            <w:bookmarkStart w:id="201" w:name="z1000_017_08"/>
            <w:bookmarkEnd w:id="2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8_03"/>
            <w:bookmarkStart w:id="203" w:name="z1000_018_03"/>
            <w:bookmarkEnd w:id="2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18_04"/>
            <w:bookmarkStart w:id="205" w:name="z1000_018_04"/>
            <w:bookmarkEnd w:id="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18_05"/>
            <w:bookmarkStart w:id="207" w:name="z1000_018_05"/>
            <w:bookmarkEnd w:id="2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18_06"/>
            <w:bookmarkStart w:id="209" w:name="z1000_018_06"/>
            <w:bookmarkEnd w:id="2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18_07"/>
            <w:bookmarkStart w:id="211" w:name="z1000_018_07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18_08"/>
            <w:bookmarkStart w:id="213" w:name="z1000_018_08"/>
            <w:bookmarkEnd w:id="2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19_03"/>
            <w:bookmarkStart w:id="215" w:name="z1000_019_03"/>
            <w:bookmarkEnd w:id="2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19_04"/>
            <w:bookmarkStart w:id="217" w:name="z1000_019_04"/>
            <w:bookmarkEnd w:id="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19_05"/>
            <w:bookmarkStart w:id="219" w:name="z1000_019_05"/>
            <w:bookmarkEnd w:id="2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19_06"/>
            <w:bookmarkStart w:id="221" w:name="z1000_019_06"/>
            <w:bookmarkEnd w:id="2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1000_019_07"/>
            <w:bookmarkStart w:id="223" w:name="z1000_019_07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19_08"/>
            <w:bookmarkStart w:id="225" w:name="z1000_019_08"/>
            <w:bookmarkEnd w:id="22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0_03"/>
            <w:bookmarkStart w:id="227" w:name="z1000_020_03"/>
            <w:bookmarkEnd w:id="2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0_04"/>
            <w:bookmarkStart w:id="229" w:name="z1000_020_04"/>
            <w:bookmarkEnd w:id="2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0_05"/>
            <w:bookmarkStart w:id="231" w:name="z1000_020_05"/>
            <w:bookmarkEnd w:id="2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0_06"/>
            <w:bookmarkStart w:id="233" w:name="z1000_020_06"/>
            <w:bookmarkEnd w:id="2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0_07"/>
            <w:bookmarkStart w:id="235" w:name="z1000_020_07"/>
            <w:bookmarkEnd w:id="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0_08"/>
            <w:bookmarkStart w:id="237" w:name="z1000_020_08"/>
            <w:bookmarkEnd w:id="2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1_03"/>
            <w:bookmarkStart w:id="239" w:name="z1000_021_03"/>
            <w:bookmarkEnd w:id="2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1_04"/>
            <w:bookmarkStart w:id="241" w:name="z1000_021_04"/>
            <w:bookmarkEnd w:id="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1_05"/>
            <w:bookmarkStart w:id="243" w:name="z1000_021_05"/>
            <w:bookmarkEnd w:id="2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1_06"/>
            <w:bookmarkStart w:id="245" w:name="z1000_021_06"/>
            <w:bookmarkEnd w:id="2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1_07"/>
            <w:bookmarkStart w:id="247" w:name="z1000_021_07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1_08"/>
            <w:bookmarkStart w:id="249" w:name="z1000_021_08"/>
            <w:bookmarkEnd w:id="2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2_03"/>
            <w:bookmarkStart w:id="251" w:name="z1000_022_03"/>
            <w:bookmarkEnd w:id="2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2_04"/>
            <w:bookmarkStart w:id="253" w:name="z1000_022_04"/>
            <w:bookmarkEnd w:id="2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2_05"/>
            <w:bookmarkStart w:id="255" w:name="z1000_022_05"/>
            <w:bookmarkEnd w:id="2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2_06"/>
            <w:bookmarkStart w:id="257" w:name="z1000_022_06"/>
            <w:bookmarkEnd w:id="2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2_07"/>
            <w:bookmarkStart w:id="259" w:name="z1000_022_07"/>
            <w:bookmarkEnd w:id="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2_08"/>
            <w:bookmarkStart w:id="261" w:name="z1000_022_08"/>
            <w:bookmarkEnd w:id="2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1000_023_03"/>
            <w:bookmarkStart w:id="263" w:name="z1000_023_03"/>
            <w:bookmarkEnd w:id="2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3_04"/>
            <w:bookmarkStart w:id="265" w:name="z1000_023_04"/>
            <w:bookmarkEnd w:id="2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3_05"/>
            <w:bookmarkStart w:id="267" w:name="z1000_023_05"/>
            <w:bookmarkEnd w:id="2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3_06"/>
            <w:bookmarkStart w:id="269" w:name="z1000_023_06"/>
            <w:bookmarkEnd w:id="2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3_07"/>
            <w:bookmarkStart w:id="271" w:name="z1000_023_07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3_08"/>
            <w:bookmarkStart w:id="273" w:name="z1000_023_08"/>
            <w:bookmarkEnd w:id="2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4_03"/>
            <w:bookmarkStart w:id="275" w:name="z1000_024_03"/>
            <w:bookmarkEnd w:id="2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4_04"/>
            <w:bookmarkStart w:id="277" w:name="z1000_024_04"/>
            <w:bookmarkEnd w:id="2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4_05"/>
            <w:bookmarkStart w:id="279" w:name="z1000_024_05"/>
            <w:bookmarkEnd w:id="2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4_06"/>
            <w:bookmarkStart w:id="281" w:name="z1000_024_06"/>
            <w:bookmarkEnd w:id="2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4_07"/>
            <w:bookmarkStart w:id="283" w:name="z1000_024_07"/>
            <w:bookmarkEnd w:id="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4_08"/>
            <w:bookmarkStart w:id="285" w:name="z1000_024_08"/>
            <w:bookmarkEnd w:id="2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5_03"/>
            <w:bookmarkStart w:id="287" w:name="z1000_025_03"/>
            <w:bookmarkEnd w:id="2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5_04"/>
            <w:bookmarkStart w:id="289" w:name="z1000_025_04"/>
            <w:bookmarkEnd w:id="2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1000_025_05"/>
            <w:bookmarkStart w:id="291" w:name="z1000_025_05"/>
            <w:bookmarkEnd w:id="2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5_06"/>
            <w:bookmarkStart w:id="293" w:name="z1000_025_06"/>
            <w:bookmarkEnd w:id="2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5_07"/>
            <w:bookmarkStart w:id="295" w:name="z1000_025_07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5_08"/>
            <w:bookmarkStart w:id="297" w:name="z1000_025_08"/>
            <w:bookmarkEnd w:id="2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6_03"/>
            <w:bookmarkStart w:id="299" w:name="z1000_026_03"/>
            <w:bookmarkEnd w:id="2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6_04"/>
            <w:bookmarkStart w:id="301" w:name="z1000_026_04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6_05"/>
            <w:bookmarkStart w:id="303" w:name="z1000_026_05"/>
            <w:bookmarkEnd w:id="3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6_06"/>
            <w:bookmarkStart w:id="305" w:name="z1000_026_06"/>
            <w:bookmarkEnd w:id="3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6_07"/>
            <w:bookmarkStart w:id="307" w:name="z1000_026_07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6_08"/>
            <w:bookmarkStart w:id="309" w:name="z1000_026_08"/>
            <w:bookmarkEnd w:id="3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7_03"/>
            <w:bookmarkStart w:id="311" w:name="z1000_027_03"/>
            <w:bookmarkEnd w:id="3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27_04"/>
            <w:bookmarkStart w:id="313" w:name="z1000_027_04"/>
            <w:bookmarkEnd w:id="3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27_05"/>
            <w:bookmarkStart w:id="315" w:name="z1000_027_05"/>
            <w:bookmarkEnd w:id="3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27_06"/>
            <w:bookmarkStart w:id="317" w:name="z1000_027_06"/>
            <w:bookmarkEnd w:id="3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27_07"/>
            <w:bookmarkStart w:id="319" w:name="z1000_027_07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27_08"/>
            <w:bookmarkStart w:id="321" w:name="z1000_027_08"/>
            <w:bookmarkEnd w:id="3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28_03"/>
            <w:bookmarkStart w:id="323" w:name="z1000_028_03"/>
            <w:bookmarkEnd w:id="3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28_04"/>
            <w:bookmarkStart w:id="325" w:name="z1000_028_04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28_05"/>
            <w:bookmarkStart w:id="327" w:name="z1000_028_05"/>
            <w:bookmarkEnd w:id="3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28_06"/>
            <w:bookmarkStart w:id="329" w:name="z1000_028_06"/>
            <w:bookmarkEnd w:id="3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28_07"/>
            <w:bookmarkStart w:id="331" w:name="z1000_028_07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28_08"/>
            <w:bookmarkStart w:id="333" w:name="z1000_028_08"/>
            <w:bookmarkEnd w:id="3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29_03"/>
            <w:bookmarkStart w:id="335" w:name="z1000_029_03"/>
            <w:bookmarkEnd w:id="3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29_04"/>
            <w:bookmarkStart w:id="337" w:name="z1000_029_04"/>
            <w:bookmarkEnd w:id="3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29_05"/>
            <w:bookmarkStart w:id="339" w:name="z1000_029_05"/>
            <w:bookmarkEnd w:id="3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29_06"/>
            <w:bookmarkStart w:id="341" w:name="z1000_029_06"/>
            <w:bookmarkEnd w:id="3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29_07"/>
            <w:bookmarkStart w:id="343" w:name="z1000_029_07"/>
            <w:bookmarkEnd w:id="3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29_08"/>
            <w:bookmarkStart w:id="345" w:name="z1000_029_08"/>
            <w:bookmarkEnd w:id="3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0_03"/>
            <w:bookmarkStart w:id="347" w:name="z1000_030_03"/>
            <w:bookmarkEnd w:id="3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8" w:name="z1000_030_04"/>
            <w:bookmarkStart w:id="349" w:name="z1000_030_0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0_05"/>
            <w:bookmarkStart w:id="351" w:name="z1000_030_05"/>
            <w:bookmarkEnd w:id="3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0_06"/>
            <w:bookmarkStart w:id="353" w:name="z1000_030_06"/>
            <w:bookmarkEnd w:id="3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0_07"/>
            <w:bookmarkStart w:id="355" w:name="z1000_030_0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0_08"/>
            <w:bookmarkStart w:id="357" w:name="z1000_030_08"/>
            <w:bookmarkEnd w:id="3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1_03"/>
            <w:bookmarkStart w:id="359" w:name="z1000_031_03"/>
            <w:bookmarkEnd w:id="3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1_04"/>
            <w:bookmarkStart w:id="361" w:name="z1000_031_04"/>
            <w:bookmarkEnd w:id="3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1_05"/>
            <w:bookmarkStart w:id="363" w:name="z1000_031_05"/>
            <w:bookmarkEnd w:id="3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1_06"/>
            <w:bookmarkStart w:id="365" w:name="z1000_031_06"/>
            <w:bookmarkEnd w:id="3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1_07"/>
            <w:bookmarkStart w:id="367" w:name="z1000_031_07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1_08"/>
            <w:bookmarkStart w:id="369" w:name="z1000_031_08"/>
            <w:bookmarkEnd w:id="3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0" w:name="z1000_032_03"/>
            <w:bookmarkStart w:id="371" w:name="z1000_032_03"/>
            <w:bookmarkEnd w:id="3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2_04"/>
            <w:bookmarkStart w:id="373" w:name="z1000_032_04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2_05"/>
            <w:bookmarkStart w:id="375" w:name="z1000_032_05"/>
            <w:bookmarkEnd w:id="3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2_06"/>
            <w:bookmarkStart w:id="377" w:name="z1000_032_06"/>
            <w:bookmarkEnd w:id="3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8" w:name="z1000_032_07"/>
            <w:bookmarkStart w:id="379" w:name="z1000_032_07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2_08"/>
            <w:bookmarkStart w:id="381" w:name="z1000_032_08"/>
            <w:bookmarkEnd w:id="38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2" w:name="z1000_033_03"/>
            <w:bookmarkStart w:id="383" w:name="z1000_033_03"/>
            <w:bookmarkEnd w:id="3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4" w:name="z1000_033_04"/>
            <w:bookmarkStart w:id="385" w:name="z1000_033_04"/>
            <w:bookmarkEnd w:id="3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3_05"/>
            <w:bookmarkStart w:id="387" w:name="z1000_033_05"/>
            <w:bookmarkEnd w:id="3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3_06"/>
            <w:bookmarkStart w:id="389" w:name="z1000_033_06"/>
            <w:bookmarkEnd w:id="3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3_07"/>
            <w:bookmarkStart w:id="391" w:name="z1000_033_07"/>
            <w:bookmarkEnd w:id="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3_08"/>
            <w:bookmarkStart w:id="393" w:name="z1000_033_08"/>
            <w:bookmarkEnd w:id="39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4_03"/>
            <w:bookmarkStart w:id="395" w:name="z1000_034_03"/>
            <w:bookmarkEnd w:id="3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4_04"/>
            <w:bookmarkStart w:id="397" w:name="z1000_034_0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4_05"/>
            <w:bookmarkStart w:id="399" w:name="z1000_034_05"/>
            <w:bookmarkEnd w:id="3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4_06"/>
            <w:bookmarkStart w:id="401" w:name="z1000_034_06"/>
            <w:bookmarkEnd w:id="4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4_07"/>
            <w:bookmarkStart w:id="403" w:name="z1000_034_0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4_08"/>
            <w:bookmarkStart w:id="405" w:name="z1000_034_08"/>
            <w:bookmarkEnd w:id="4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5_03"/>
            <w:bookmarkStart w:id="407" w:name="z1000_035_03"/>
            <w:bookmarkEnd w:id="4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5_04"/>
            <w:bookmarkStart w:id="409" w:name="z1000_035_04"/>
            <w:bookmarkEnd w:id="4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1000_035_05"/>
            <w:bookmarkStart w:id="411" w:name="z1000_035_05"/>
            <w:bookmarkEnd w:id="4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1000_035_06"/>
            <w:bookmarkStart w:id="413" w:name="z1000_035_06"/>
            <w:bookmarkEnd w:id="4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1000_035_07"/>
            <w:bookmarkStart w:id="415" w:name="z1000_035_07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1000_035_08"/>
            <w:bookmarkStart w:id="417" w:name="z1000_035_08"/>
            <w:bookmarkEnd w:id="4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1000_036_03"/>
            <w:bookmarkStart w:id="419" w:name="z1000_036_03"/>
            <w:bookmarkEnd w:id="4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0" w:name="z1000_036_04"/>
            <w:bookmarkStart w:id="421" w:name="z1000_036_04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2" w:name="z1000_036_05"/>
            <w:bookmarkStart w:id="423" w:name="z1000_036_05"/>
            <w:bookmarkEnd w:id="4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4" w:name="z1000_036_06"/>
            <w:bookmarkStart w:id="425" w:name="z1000_036_06"/>
            <w:bookmarkEnd w:id="4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6" w:name="z1000_036_07"/>
            <w:bookmarkStart w:id="427" w:name="z1000_036_07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8" w:name="z1000_036_08"/>
            <w:bookmarkStart w:id="429" w:name="z1000_036_08"/>
            <w:bookmarkEnd w:id="4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0" w:name="z1000_037_03"/>
            <w:bookmarkStart w:id="431" w:name="z1000_037_03"/>
            <w:bookmarkEnd w:id="4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2" w:name="z1000_037_04"/>
            <w:bookmarkStart w:id="433" w:name="z1000_037_04"/>
            <w:bookmarkEnd w:id="4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4" w:name="z1000_037_05"/>
            <w:bookmarkStart w:id="435" w:name="z1000_037_05"/>
            <w:bookmarkEnd w:id="4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6" w:name="z1000_037_06"/>
            <w:bookmarkStart w:id="437" w:name="z1000_037_06"/>
            <w:bookmarkEnd w:id="4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8" w:name="z1000_037_07"/>
            <w:bookmarkStart w:id="439" w:name="z1000_037_07"/>
            <w:bookmarkEnd w:id="4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0" w:name="z1000_037_08"/>
            <w:bookmarkStart w:id="441" w:name="z1000_037_08"/>
            <w:bookmarkEnd w:id="44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2" w:name="z1000_038_03"/>
            <w:bookmarkStart w:id="443" w:name="z1000_038_03"/>
            <w:bookmarkEnd w:id="4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4" w:name="z1000_038_04"/>
            <w:bookmarkStart w:id="445" w:name="z1000_038_0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6" w:name="z1000_038_05"/>
            <w:bookmarkStart w:id="447" w:name="z1000_038_05"/>
            <w:bookmarkEnd w:id="4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8" w:name="z1000_038_06"/>
            <w:bookmarkStart w:id="449" w:name="z1000_038_06"/>
            <w:bookmarkEnd w:id="4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38_07"/>
            <w:bookmarkStart w:id="451" w:name="z1000_038_0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2" w:name="z1000_038_08"/>
            <w:bookmarkStart w:id="453" w:name="z1000_038_08"/>
            <w:bookmarkEnd w:id="4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4" w:name="z1000_039_03"/>
            <w:bookmarkStart w:id="455" w:name="z1000_039_03"/>
            <w:bookmarkEnd w:id="4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6" w:name="z1000_039_04"/>
            <w:bookmarkStart w:id="457" w:name="z1000_039_04"/>
            <w:bookmarkEnd w:id="4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8" w:name="z1000_039_05"/>
            <w:bookmarkStart w:id="459" w:name="z1000_039_05"/>
            <w:bookmarkEnd w:id="4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0" w:name="z1000_039_06"/>
            <w:bookmarkStart w:id="461" w:name="z1000_039_06"/>
            <w:bookmarkEnd w:id="4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2" w:name="z1000_039_07"/>
            <w:bookmarkStart w:id="463" w:name="z1000_039_07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4" w:name="z1000_039_08"/>
            <w:bookmarkStart w:id="465" w:name="z1000_039_08"/>
            <w:bookmarkEnd w:id="4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6" w:name="z1000_040_03"/>
            <w:bookmarkStart w:id="467" w:name="z1000_040_03"/>
            <w:bookmarkEnd w:id="4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8" w:name="z1000_040_04"/>
            <w:bookmarkStart w:id="469" w:name="z1000_040_04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0" w:name="z1000_040_05"/>
            <w:bookmarkStart w:id="471" w:name="z1000_040_05"/>
            <w:bookmarkEnd w:id="4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2" w:name="z1000_040_06"/>
            <w:bookmarkStart w:id="473" w:name="z1000_040_06"/>
            <w:bookmarkEnd w:id="4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4" w:name="z1000_040_07"/>
            <w:bookmarkStart w:id="475" w:name="z1000_040_07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6" w:name="z1000_040_08"/>
            <w:bookmarkStart w:id="477" w:name="z1000_040_08"/>
            <w:bookmarkEnd w:id="4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8" w:name="z1000_041_03"/>
            <w:bookmarkStart w:id="479" w:name="z1000_041_03"/>
            <w:bookmarkEnd w:id="4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0" w:name="z1000_041_04"/>
            <w:bookmarkStart w:id="481" w:name="z1000_041_04"/>
            <w:bookmarkEnd w:id="4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2" w:name="z1000_041_05"/>
            <w:bookmarkStart w:id="483" w:name="z1000_041_05"/>
            <w:bookmarkEnd w:id="4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4" w:name="z1000_041_06"/>
            <w:bookmarkStart w:id="485" w:name="z1000_041_06"/>
            <w:bookmarkEnd w:id="4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6" w:name="z1000_041_07"/>
            <w:bookmarkStart w:id="487" w:name="z1000_041_07"/>
            <w:bookmarkEnd w:id="4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8" w:name="z1000_041_08"/>
            <w:bookmarkStart w:id="489" w:name="z1000_041_08"/>
            <w:bookmarkEnd w:id="4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0" w:name="z1000_042_03"/>
            <w:bookmarkStart w:id="491" w:name="z1000_042_03"/>
            <w:bookmarkEnd w:id="4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1000_042_04"/>
            <w:bookmarkStart w:id="493" w:name="z1000_042_0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1000_042_05"/>
            <w:bookmarkStart w:id="495" w:name="z1000_042_05"/>
            <w:bookmarkEnd w:id="4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1000_042_06"/>
            <w:bookmarkStart w:id="497" w:name="z1000_042_06"/>
            <w:bookmarkEnd w:id="4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1000_042_07"/>
            <w:bookmarkStart w:id="499" w:name="z1000_042_0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1000_042_08"/>
            <w:bookmarkStart w:id="501" w:name="z1000_042_08"/>
            <w:bookmarkEnd w:id="5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1000_043_03"/>
            <w:bookmarkStart w:id="503" w:name="z1000_043_03"/>
            <w:bookmarkEnd w:id="5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1000_043_04"/>
            <w:bookmarkStart w:id="505" w:name="z1000_043_04"/>
            <w:bookmarkEnd w:id="5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1000_043_05"/>
            <w:bookmarkStart w:id="507" w:name="z1000_043_05"/>
            <w:bookmarkEnd w:id="5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1000_043_06"/>
            <w:bookmarkStart w:id="509" w:name="z1000_043_06"/>
            <w:bookmarkEnd w:id="5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1000_043_07"/>
            <w:bookmarkStart w:id="511" w:name="z1000_043_07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1000_043_08"/>
            <w:bookmarkStart w:id="513" w:name="z1000_043_08"/>
            <w:bookmarkEnd w:id="5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1000_044_03"/>
            <w:bookmarkStart w:id="515" w:name="z1000_044_03"/>
            <w:bookmarkEnd w:id="5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044_04"/>
            <w:bookmarkStart w:id="517" w:name="z1000_044_04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1000_044_05"/>
            <w:bookmarkStart w:id="519" w:name="z1000_044_05"/>
            <w:bookmarkEnd w:id="5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0" w:name="z1000_044_06"/>
            <w:bookmarkStart w:id="521" w:name="z1000_044_06"/>
            <w:bookmarkEnd w:id="5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2" w:name="z1000_044_07"/>
            <w:bookmarkStart w:id="523" w:name="z1000_044_07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4_08"/>
            <w:bookmarkStart w:id="525" w:name="z1000_044_08"/>
            <w:bookmarkEnd w:id="52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5_03"/>
            <w:bookmarkStart w:id="527" w:name="z1000_045_03"/>
            <w:bookmarkEnd w:id="5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5_04"/>
            <w:bookmarkStart w:id="529" w:name="z1000_045_04"/>
            <w:bookmarkEnd w:id="5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5_05"/>
            <w:bookmarkStart w:id="531" w:name="z1000_045_05"/>
            <w:bookmarkEnd w:id="5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5_06"/>
            <w:bookmarkStart w:id="533" w:name="z1000_045_06"/>
            <w:bookmarkEnd w:id="5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5_07"/>
            <w:bookmarkStart w:id="535" w:name="z1000_045_07"/>
            <w:bookmarkEnd w:id="5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6" w:name="z1000_045_08"/>
            <w:bookmarkStart w:id="537" w:name="z1000_045_08"/>
            <w:bookmarkEnd w:id="5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8" w:name="z1000_046_03"/>
            <w:bookmarkStart w:id="539" w:name="z1000_046_03"/>
            <w:bookmarkEnd w:id="5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6_04"/>
            <w:bookmarkStart w:id="541" w:name="z1000_046_0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6_05"/>
            <w:bookmarkStart w:id="543" w:name="z1000_046_05"/>
            <w:bookmarkEnd w:id="5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4" w:name="z1000_046_06"/>
            <w:bookmarkStart w:id="545" w:name="z1000_046_06"/>
            <w:bookmarkEnd w:id="5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6" w:name="z1000_046_07"/>
            <w:bookmarkStart w:id="547" w:name="z1000_046_0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8" w:name="z1000_046_08"/>
            <w:bookmarkStart w:id="549" w:name="z1000_046_08"/>
            <w:bookmarkEnd w:id="5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0" w:name="z1000_047_03"/>
            <w:bookmarkStart w:id="551" w:name="z1000_047_03"/>
            <w:bookmarkEnd w:id="5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2" w:name="z1000_047_04"/>
            <w:bookmarkStart w:id="553" w:name="z1000_047_04"/>
            <w:bookmarkEnd w:id="5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4" w:name="z1000_047_05"/>
            <w:bookmarkStart w:id="555" w:name="z1000_047_05"/>
            <w:bookmarkEnd w:id="5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6" w:name="z1000_047_06"/>
            <w:bookmarkStart w:id="557" w:name="z1000_047_06"/>
            <w:bookmarkEnd w:id="5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8" w:name="z1000_047_07"/>
            <w:bookmarkStart w:id="559" w:name="z1000_047_07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0" w:name="z1000_047_08"/>
            <w:bookmarkStart w:id="561" w:name="z1000_047_08"/>
            <w:bookmarkEnd w:id="5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471_03"/>
            <w:bookmarkStart w:id="563" w:name="z1000_471_03"/>
            <w:bookmarkEnd w:id="5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471_04"/>
            <w:bookmarkStart w:id="565" w:name="z1000_471_04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6" w:name="z1000_471_05"/>
            <w:bookmarkStart w:id="567" w:name="z1000_471_05"/>
            <w:bookmarkEnd w:id="5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8" w:name="z1000_471_06"/>
            <w:bookmarkStart w:id="569" w:name="z1000_471_06"/>
            <w:bookmarkEnd w:id="5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0" w:name="z1000_471_07"/>
            <w:bookmarkStart w:id="571" w:name="z1000_471_07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2" w:name="z1000_471_08"/>
            <w:bookmarkStart w:id="573" w:name="z1000_471_08"/>
            <w:bookmarkEnd w:id="5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4" w:name="z1000_048_03"/>
            <w:bookmarkStart w:id="575" w:name="z1000_048_03"/>
            <w:bookmarkEnd w:id="5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6" w:name="z1000_048_04"/>
            <w:bookmarkStart w:id="577" w:name="z1000_048_04"/>
            <w:bookmarkEnd w:id="5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8" w:name="z1000_048_05"/>
            <w:bookmarkStart w:id="579" w:name="z1000_048_05"/>
            <w:bookmarkEnd w:id="5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48_06"/>
            <w:bookmarkStart w:id="581" w:name="z1000_048_06"/>
            <w:bookmarkEnd w:id="5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48_07"/>
            <w:bookmarkStart w:id="583" w:name="z1000_048_07"/>
            <w:bookmarkEnd w:id="5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48_08"/>
            <w:bookmarkStart w:id="585" w:name="z1000_048_08"/>
            <w:bookmarkEnd w:id="5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49_03"/>
            <w:bookmarkStart w:id="587" w:name="z1000_049_03"/>
            <w:bookmarkEnd w:id="5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49_04"/>
            <w:bookmarkStart w:id="589" w:name="z1000_049_04"/>
            <w:bookmarkEnd w:id="5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49_05"/>
            <w:bookmarkStart w:id="591" w:name="z1000_049_05"/>
            <w:bookmarkEnd w:id="5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49_06"/>
            <w:bookmarkStart w:id="593" w:name="z1000_049_06"/>
            <w:bookmarkEnd w:id="5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49_07"/>
            <w:bookmarkStart w:id="595" w:name="z1000_049_07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49_08"/>
            <w:bookmarkStart w:id="597" w:name="z1000_049_08"/>
            <w:bookmarkEnd w:id="5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0_03"/>
            <w:bookmarkStart w:id="599" w:name="z1000_050_03"/>
            <w:bookmarkEnd w:id="5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0" w:name="z1000_050_04"/>
            <w:bookmarkStart w:id="601" w:name="z1000_050_04"/>
            <w:bookmarkEnd w:id="6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2" w:name="z1000_050_05"/>
            <w:bookmarkStart w:id="603" w:name="z1000_050_05"/>
            <w:bookmarkEnd w:id="6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4" w:name="z1000_050_06"/>
            <w:bookmarkStart w:id="605" w:name="z1000_050_06"/>
            <w:bookmarkEnd w:id="6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6" w:name="z1000_050_07"/>
            <w:bookmarkStart w:id="607" w:name="z1000_050_07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8" w:name="z1000_050_08"/>
            <w:bookmarkStart w:id="609" w:name="z1000_050_08"/>
            <w:bookmarkEnd w:id="6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0" w:name="z1000_051_03"/>
            <w:bookmarkStart w:id="611" w:name="z1000_051_03"/>
            <w:bookmarkEnd w:id="6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2" w:name="z1000_051_04"/>
            <w:bookmarkStart w:id="613" w:name="z1000_051_04"/>
            <w:bookmarkEnd w:id="6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4" w:name="z1000_051_05"/>
            <w:bookmarkStart w:id="615" w:name="z1000_051_05"/>
            <w:bookmarkEnd w:id="6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6" w:name="z1000_051_06"/>
            <w:bookmarkStart w:id="617" w:name="z1000_051_06"/>
            <w:bookmarkEnd w:id="6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8" w:name="z1000_051_07"/>
            <w:bookmarkStart w:id="619" w:name="z1000_051_07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0" w:name="z1000_051_08"/>
            <w:bookmarkStart w:id="621" w:name="z1000_051_08"/>
            <w:bookmarkEnd w:id="6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2" w:name="z1000_052_03"/>
            <w:bookmarkStart w:id="623" w:name="z1000_052_03"/>
            <w:bookmarkEnd w:id="6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4" w:name="z1000_052_04"/>
            <w:bookmarkStart w:id="625" w:name="z1000_052_04"/>
            <w:bookmarkEnd w:id="6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6" w:name="z1000_052_05"/>
            <w:bookmarkStart w:id="627" w:name="z1000_052_05"/>
            <w:bookmarkEnd w:id="6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8" w:name="z1000_052_06"/>
            <w:bookmarkStart w:id="629" w:name="z1000_052_06"/>
            <w:bookmarkEnd w:id="6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0" w:name="z1000_052_07"/>
            <w:bookmarkStart w:id="631" w:name="z1000_052_07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2" w:name="z1000_052_08"/>
            <w:bookmarkStart w:id="633" w:name="z1000_052_08"/>
            <w:bookmarkEnd w:id="6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4" w:name="z1000_053_03"/>
            <w:bookmarkStart w:id="635" w:name="z1000_053_03"/>
            <w:bookmarkEnd w:id="6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6" w:name="z1000_053_04"/>
            <w:bookmarkStart w:id="637" w:name="z1000_053_04"/>
            <w:bookmarkEnd w:id="6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8" w:name="z1000_053_05"/>
            <w:bookmarkStart w:id="639" w:name="z1000_053_05"/>
            <w:bookmarkEnd w:id="6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0" w:name="z1000_053_06"/>
            <w:bookmarkStart w:id="641" w:name="z1000_053_06"/>
            <w:bookmarkEnd w:id="6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3_07"/>
            <w:bookmarkStart w:id="643" w:name="z1000_053_07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3_08"/>
            <w:bookmarkStart w:id="645" w:name="z1000_053_08"/>
            <w:bookmarkEnd w:id="6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4_03"/>
            <w:bookmarkStart w:id="647" w:name="z1000_054_03"/>
            <w:bookmarkEnd w:id="6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4_04"/>
            <w:bookmarkStart w:id="649" w:name="z1000_054_04"/>
            <w:bookmarkEnd w:id="6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4_05"/>
            <w:bookmarkStart w:id="651" w:name="z1000_054_05"/>
            <w:bookmarkEnd w:id="6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4_06"/>
            <w:bookmarkStart w:id="653" w:name="z1000_054_06"/>
            <w:bookmarkEnd w:id="6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54_07"/>
            <w:bookmarkStart w:id="655" w:name="z1000_054_07"/>
            <w:bookmarkEnd w:id="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54_08"/>
            <w:bookmarkStart w:id="657" w:name="z1000_054_08"/>
            <w:bookmarkEnd w:id="6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55_03"/>
            <w:bookmarkStart w:id="659" w:name="z1000_055_03"/>
            <w:bookmarkEnd w:id="6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55_04"/>
            <w:bookmarkStart w:id="661" w:name="z1000_055_04"/>
            <w:bookmarkEnd w:id="6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55_05"/>
            <w:bookmarkStart w:id="663" w:name="z1000_055_05"/>
            <w:bookmarkEnd w:id="6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55_06"/>
            <w:bookmarkStart w:id="665" w:name="z1000_055_06"/>
            <w:bookmarkEnd w:id="6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55_07"/>
            <w:bookmarkStart w:id="667" w:name="z1000_055_07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8" w:name="z1000_055_08"/>
            <w:bookmarkStart w:id="669" w:name="z1000_055_08"/>
            <w:bookmarkEnd w:id="6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0" w:name="z1000_056_03"/>
            <w:bookmarkStart w:id="671" w:name="z1000_056_03"/>
            <w:bookmarkEnd w:id="6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2" w:name="z1000_056_04"/>
            <w:bookmarkStart w:id="673" w:name="z1000_056_04"/>
            <w:bookmarkEnd w:id="6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4" w:name="z1000_056_05"/>
            <w:bookmarkStart w:id="675" w:name="z1000_056_05"/>
            <w:bookmarkEnd w:id="6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6" w:name="z1000_056_06"/>
            <w:bookmarkStart w:id="677" w:name="z1000_056_06"/>
            <w:bookmarkEnd w:id="6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8" w:name="z1000_056_07"/>
            <w:bookmarkStart w:id="679" w:name="z1000_056_07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0" w:name="z1000_056_08"/>
            <w:bookmarkStart w:id="681" w:name="z1000_056_08"/>
            <w:bookmarkEnd w:id="68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57_03"/>
            <w:bookmarkStart w:id="683" w:name="z1000_057_03"/>
            <w:bookmarkEnd w:id="6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57_04"/>
            <w:bookmarkStart w:id="685" w:name="z1000_057_04"/>
            <w:bookmarkEnd w:id="6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6" w:name="z1000_057_05"/>
            <w:bookmarkStart w:id="687" w:name="z1000_057_05"/>
            <w:bookmarkEnd w:id="6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8" w:name="z1000_057_06"/>
            <w:bookmarkStart w:id="689" w:name="z1000_057_06"/>
            <w:bookmarkEnd w:id="6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0" w:name="z1000_057_07"/>
            <w:bookmarkStart w:id="691" w:name="z1000_057_07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57_08"/>
            <w:bookmarkStart w:id="693" w:name="z1000_057_08"/>
            <w:bookmarkEnd w:id="69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4" w:name="z1000_058_03"/>
            <w:bookmarkEnd w:id="69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5" w:name="z1000_058_04"/>
            <w:bookmarkStart w:id="696" w:name="z1000_058_04"/>
            <w:bookmarkEnd w:id="6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7" w:name="z1000_058_05"/>
            <w:bookmarkStart w:id="698" w:name="z1000_058_05"/>
            <w:bookmarkEnd w:id="69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9" w:name="z1000_058_06"/>
            <w:bookmarkStart w:id="700" w:name="z1000_058_06"/>
            <w:bookmarkEnd w:id="70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1" w:name="z1000_058_07"/>
            <w:bookmarkStart w:id="702" w:name="z1000_058_07"/>
            <w:bookmarkEnd w:id="7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3" w:name="z1000_058_08"/>
            <w:bookmarkEnd w:id="70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59_03"/>
            <w:bookmarkStart w:id="705" w:name="z1000_059_03"/>
            <w:bookmarkEnd w:id="7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59_04"/>
            <w:bookmarkStart w:id="707" w:name="z1000_059_04"/>
            <w:bookmarkEnd w:id="7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59_05"/>
            <w:bookmarkStart w:id="709" w:name="z1000_059_05"/>
            <w:bookmarkEnd w:id="7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59_06"/>
            <w:bookmarkStart w:id="711" w:name="z1000_059_06"/>
            <w:bookmarkEnd w:id="7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59_07"/>
            <w:bookmarkStart w:id="713" w:name="z1000_059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59_08"/>
            <w:bookmarkStart w:id="715" w:name="z1000_059_08"/>
            <w:bookmarkEnd w:id="7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0_03"/>
            <w:bookmarkStart w:id="717" w:name="z1000_060_03"/>
            <w:bookmarkEnd w:id="7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0_04"/>
            <w:bookmarkStart w:id="719" w:name="z1000_060_04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0_05"/>
            <w:bookmarkStart w:id="721" w:name="z1000_060_05"/>
            <w:bookmarkEnd w:id="7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0_06"/>
            <w:bookmarkStart w:id="723" w:name="z1000_060_06"/>
            <w:bookmarkEnd w:id="7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0_07"/>
            <w:bookmarkStart w:id="725" w:name="z1000_060_07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0_08"/>
            <w:bookmarkStart w:id="727" w:name="z1000_060_08"/>
            <w:bookmarkEnd w:id="7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1_03"/>
            <w:bookmarkStart w:id="729" w:name="z1000_061_03"/>
            <w:bookmarkEnd w:id="7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1_04"/>
            <w:bookmarkStart w:id="731" w:name="z1000_061_04"/>
            <w:bookmarkEnd w:id="7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1_05"/>
            <w:bookmarkStart w:id="733" w:name="z1000_061_05"/>
            <w:bookmarkEnd w:id="7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1_06"/>
            <w:bookmarkStart w:id="735" w:name="z1000_061_06"/>
            <w:bookmarkEnd w:id="7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1_07"/>
            <w:bookmarkStart w:id="737" w:name="z1000_061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1_08"/>
            <w:bookmarkStart w:id="739" w:name="z1000_061_08"/>
            <w:bookmarkEnd w:id="7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2_03"/>
            <w:bookmarkStart w:id="741" w:name="z1000_062_03"/>
            <w:bookmarkEnd w:id="7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2_04"/>
            <w:bookmarkStart w:id="743" w:name="z1000_062_04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62_05"/>
            <w:bookmarkStart w:id="745" w:name="z1000_062_05"/>
            <w:bookmarkEnd w:id="7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62_06"/>
            <w:bookmarkStart w:id="747" w:name="z1000_062_06"/>
            <w:bookmarkEnd w:id="7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62_07"/>
            <w:bookmarkStart w:id="749" w:name="z1000_062_07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0" w:name="z1000_062_08"/>
            <w:bookmarkStart w:id="751" w:name="z1000_062_08"/>
            <w:bookmarkEnd w:id="7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2" w:name="z1000_063_03"/>
            <w:bookmarkStart w:id="753" w:name="z1000_063_03"/>
            <w:bookmarkEnd w:id="7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4" w:name="z1000_063_04"/>
            <w:bookmarkStart w:id="755" w:name="z1000_063_04"/>
            <w:bookmarkEnd w:id="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6" w:name="z1000_063_05"/>
            <w:bookmarkStart w:id="757" w:name="z1000_063_05"/>
            <w:bookmarkEnd w:id="7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63_06"/>
            <w:bookmarkStart w:id="759" w:name="z1000_063_06"/>
            <w:bookmarkEnd w:id="7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63_07"/>
            <w:bookmarkStart w:id="761" w:name="z1000_063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63_08"/>
            <w:bookmarkStart w:id="763" w:name="z1000_063_08"/>
            <w:bookmarkEnd w:id="7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64_03"/>
            <w:bookmarkStart w:id="765" w:name="z1000_064_03"/>
            <w:bookmarkEnd w:id="7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64_04"/>
            <w:bookmarkStart w:id="767" w:name="z1000_064_04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64_05"/>
            <w:bookmarkStart w:id="769" w:name="z1000_064_05"/>
            <w:bookmarkEnd w:id="7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64_06"/>
            <w:bookmarkStart w:id="771" w:name="z1000_064_06"/>
            <w:bookmarkEnd w:id="7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64_07"/>
            <w:bookmarkStart w:id="773" w:name="z1000_064_07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4" w:name="z1000_064_08"/>
            <w:bookmarkStart w:id="775" w:name="z1000_064_08"/>
            <w:bookmarkEnd w:id="7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65_03"/>
            <w:bookmarkStart w:id="777" w:name="z1000_065_03"/>
            <w:bookmarkEnd w:id="7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65_04"/>
            <w:bookmarkStart w:id="779" w:name="z1000_065_04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65_05"/>
            <w:bookmarkStart w:id="781" w:name="z1000_065_05"/>
            <w:bookmarkEnd w:id="7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65_06"/>
            <w:bookmarkStart w:id="783" w:name="z1000_065_06"/>
            <w:bookmarkEnd w:id="7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4" w:name="z1000_065_07"/>
            <w:bookmarkStart w:id="785" w:name="z1000_065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65_08"/>
            <w:bookmarkStart w:id="787" w:name="z1000_065_08"/>
            <w:bookmarkEnd w:id="7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8" w:name="z1000_066_03"/>
            <w:bookmarkStart w:id="789" w:name="z1000_066_03"/>
            <w:bookmarkEnd w:id="7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0" w:name="z1000_066_04"/>
            <w:bookmarkStart w:id="791" w:name="z1000_066_04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2" w:name="z1000_066_05"/>
            <w:bookmarkStart w:id="793" w:name="z1000_066_05"/>
            <w:bookmarkEnd w:id="7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4" w:name="z1000_066_06"/>
            <w:bookmarkStart w:id="795" w:name="z1000_066_06"/>
            <w:bookmarkEnd w:id="7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6" w:name="z1000_066_07"/>
            <w:bookmarkStart w:id="797" w:name="z1000_066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8" w:name="z1000_066_08"/>
            <w:bookmarkStart w:id="799" w:name="z1000_066_08"/>
            <w:bookmarkEnd w:id="7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0" w:name="z1000_067_03"/>
            <w:bookmarkEnd w:id="80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1" w:name="z1000_067_04"/>
            <w:bookmarkStart w:id="802" w:name="z1000_067_04"/>
            <w:bookmarkEnd w:id="8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67_05"/>
            <w:bookmarkStart w:id="804" w:name="z1000_067_05"/>
            <w:bookmarkEnd w:id="8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67_06"/>
            <w:bookmarkStart w:id="806" w:name="z1000_067_06"/>
            <w:bookmarkEnd w:id="8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7" w:name="z1000_067_07"/>
            <w:bookmarkStart w:id="808" w:name="z1000_067_07"/>
            <w:bookmarkEnd w:id="8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9" w:name="z1000_067_08"/>
            <w:bookmarkEnd w:id="809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0" w:name="z1000_068_03"/>
            <w:bookmarkStart w:id="811" w:name="z1000_068_03"/>
            <w:bookmarkEnd w:id="8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2" w:name="z1000_068_04"/>
            <w:bookmarkStart w:id="813" w:name="z1000_068_04"/>
            <w:bookmarkEnd w:id="8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4" w:name="z1000_068_05"/>
            <w:bookmarkStart w:id="815" w:name="z1000_068_05"/>
            <w:bookmarkEnd w:id="8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6" w:name="z1000_068_06"/>
            <w:bookmarkStart w:id="817" w:name="z1000_068_06"/>
            <w:bookmarkEnd w:id="8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8" w:name="z1000_068_07"/>
            <w:bookmarkStart w:id="819" w:name="z1000_068_07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0" w:name="z1000_068_08"/>
            <w:bookmarkStart w:id="821" w:name="z1000_068_08"/>
            <w:bookmarkEnd w:id="8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2" w:name="z1000_072_03"/>
            <w:bookmarkStart w:id="823" w:name="z1000_072_03"/>
            <w:bookmarkEnd w:id="8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4" w:name="z1000_072_04"/>
            <w:bookmarkStart w:id="825" w:name="z1000_072_04"/>
            <w:bookmarkEnd w:id="8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6" w:name="z1000_072_05"/>
            <w:bookmarkStart w:id="827" w:name="z1000_072_05"/>
            <w:bookmarkEnd w:id="8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8" w:name="z1000_072_06"/>
            <w:bookmarkStart w:id="829" w:name="z1000_072_06"/>
            <w:bookmarkEnd w:id="8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0" w:name="z1000_072_07"/>
            <w:bookmarkStart w:id="831" w:name="z1000_072_07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2" w:name="z1000_072_08"/>
            <w:bookmarkStart w:id="833" w:name="z1000_072_08"/>
            <w:bookmarkEnd w:id="8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4" w:name="z1000_073_03"/>
            <w:bookmarkEnd w:id="83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5" w:name="z1000_073_04"/>
            <w:bookmarkStart w:id="836" w:name="z1000_073_04"/>
            <w:bookmarkEnd w:id="8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7" w:name="z1000_073_05"/>
            <w:bookmarkStart w:id="838" w:name="z1000_073_05"/>
            <w:bookmarkEnd w:id="83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9" w:name="z1000_073_06"/>
            <w:bookmarkStart w:id="840" w:name="z1000_073_06"/>
            <w:bookmarkEnd w:id="84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1" w:name="z1000_073_07"/>
            <w:bookmarkStart w:id="842" w:name="z1000_073_07"/>
            <w:bookmarkEnd w:id="8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3" w:name="z1000_073_08"/>
            <w:bookmarkEnd w:id="84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4" w:name="z1000_088_03"/>
            <w:bookmarkStart w:id="845" w:name="z1000_088_03"/>
            <w:bookmarkEnd w:id="84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6" w:name="z1000_088_04"/>
            <w:bookmarkStart w:id="847" w:name="z1000_088_04"/>
            <w:bookmarkEnd w:id="84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8" w:name="z1000_088_05"/>
            <w:bookmarkStart w:id="849" w:name="z1000_088_05"/>
            <w:bookmarkEnd w:id="84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0" w:name="z1000_088_06"/>
            <w:bookmarkStart w:id="851" w:name="z1000_088_06"/>
            <w:bookmarkEnd w:id="85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2" w:name="z1000_088_07"/>
            <w:bookmarkStart w:id="853" w:name="z1000_088_07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4" w:name="z1000_088_08"/>
            <w:bookmarkStart w:id="855" w:name="z1000_088_08"/>
            <w:bookmarkEnd w:id="8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6" w:name="z1000_089_03"/>
            <w:bookmarkStart w:id="857" w:name="z1000_089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8" w:name="z1000_089_04"/>
            <w:bookmarkStart w:id="859" w:name="z1000_089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0" w:name="z1000_089_05"/>
            <w:bookmarkStart w:id="861" w:name="z1000_089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2" w:name="z1000_089_06"/>
            <w:bookmarkStart w:id="863" w:name="z1000_089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4" w:name="z1000_089_07"/>
            <w:bookmarkStart w:id="865" w:name="z1000_089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6" w:name="z1000_089_08"/>
            <w:bookmarkStart w:id="867" w:name="z1000_089_08"/>
            <w:bookmarkEnd w:id="8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8" w:name="z1000_090_03"/>
            <w:bookmarkStart w:id="869" w:name="z1000_090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0" w:name="z1000_090_04"/>
            <w:bookmarkStart w:id="871" w:name="z1000_090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2" w:name="z1000_090_05"/>
            <w:bookmarkStart w:id="873" w:name="z1000_090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4" w:name="z1000_090_06"/>
            <w:bookmarkStart w:id="875" w:name="z1000_090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6" w:name="z1000_090_07"/>
            <w:bookmarkStart w:id="877" w:name="z1000_090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8" w:name="z1000_090_08"/>
            <w:bookmarkStart w:id="879" w:name="z1000_090_08"/>
            <w:bookmarkEnd w:id="8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0" w:name="z1000_091_03"/>
            <w:bookmarkStart w:id="881" w:name="z1000_091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2" w:name="z1000_091_04"/>
            <w:bookmarkStart w:id="883" w:name="z1000_091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4" w:name="z1000_091_05"/>
            <w:bookmarkStart w:id="885" w:name="z1000_091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6" w:name="z1000_091_06"/>
            <w:bookmarkStart w:id="887" w:name="z1000_091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8" w:name="z1000_091_07"/>
            <w:bookmarkStart w:id="889" w:name="z1000_091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0" w:name="z1000_091_08"/>
            <w:bookmarkStart w:id="891" w:name="z1000_091_08"/>
            <w:bookmarkEnd w:id="8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2" w:name="z1000_092_03"/>
            <w:bookmarkStart w:id="893" w:name="z1000_092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4" w:name="z1000_092_04"/>
            <w:bookmarkStart w:id="895" w:name="z1000_092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6" w:name="z1000_092_05"/>
            <w:bookmarkStart w:id="897" w:name="z1000_092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8" w:name="z1000_092_06"/>
            <w:bookmarkStart w:id="899" w:name="z1000_092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0" w:name="z1000_092_07"/>
            <w:bookmarkStart w:id="901" w:name="z1000_092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2" w:name="z1000_092_08"/>
            <w:bookmarkStart w:id="903" w:name="z1000_092_08"/>
            <w:bookmarkEnd w:id="9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4" w:name="z1000_093_03"/>
            <w:bookmarkStart w:id="905" w:name="z1000_093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6" w:name="z1000_093_04"/>
            <w:bookmarkStart w:id="907" w:name="z1000_093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8" w:name="z1000_093_05"/>
            <w:bookmarkStart w:id="909" w:name="z1000_093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0" w:name="z1000_093_06"/>
            <w:bookmarkStart w:id="911" w:name="z1000_093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2" w:name="z1000_093_07"/>
            <w:bookmarkStart w:id="913" w:name="z1000_093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4" w:name="z1000_093_08"/>
            <w:bookmarkStart w:id="915" w:name="z1000_093_08"/>
            <w:bookmarkEnd w:id="9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6" w:name="z1001_094_03"/>
            <w:bookmarkEnd w:id="916"/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7" w:name="z1001_094_04"/>
            <w:bookmarkEnd w:id="917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8" w:name="z1001_094_05"/>
            <w:bookmarkEnd w:id="91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9" w:name="z1001_094_06"/>
            <w:bookmarkStart w:id="920" w:name="z1001_094_06"/>
            <w:bookmarkEnd w:id="920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1" w:name="z1001_094_07"/>
            <w:bookmarkEnd w:id="921"/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2" w:name="z1001_095_03"/>
            <w:bookmarkEnd w:id="922"/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3" w:name="z1001_095_04"/>
            <w:bookmarkEnd w:id="923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4" w:name="z1001_095_05"/>
            <w:bookmarkEnd w:id="924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095_06"/>
            <w:bookmarkStart w:id="926" w:name="z1001_095_06"/>
            <w:bookmarkEnd w:id="9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7" w:name="z1001_095_07"/>
            <w:bookmarkEnd w:id="927"/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8" w:name="z1001_096_03"/>
            <w:bookmarkEnd w:id="928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9" w:name="z1001_096_04"/>
            <w:bookmarkEnd w:id="929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0" w:name="z1001_096_05"/>
            <w:bookmarkStart w:id="931" w:name="z1001_096_05"/>
            <w:bookmarkEnd w:id="9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2" w:name="z1001_096_06"/>
            <w:bookmarkStart w:id="933" w:name="z1001_096_06"/>
            <w:bookmarkEnd w:id="9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4" w:name="z1001_096_07"/>
            <w:bookmarkEnd w:id="934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3"/>
            <w:bookmarkStart w:id="936" w:name="z1001_097_03"/>
            <w:bookmarkEnd w:id="93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4"/>
            <w:bookmarkStart w:id="938" w:name="z1001_097_04"/>
            <w:bookmarkEnd w:id="9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5"/>
            <w:bookmarkStart w:id="940" w:name="z1001_097_05"/>
            <w:bookmarkEnd w:id="9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7_06"/>
            <w:bookmarkStart w:id="942" w:name="z1001_097_06"/>
            <w:bookmarkEnd w:id="94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7_07"/>
            <w:bookmarkStart w:id="944" w:name="z1001_097_07"/>
            <w:bookmarkEnd w:id="94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3"/>
            <w:bookmarkStart w:id="946" w:name="z1001_098_03"/>
            <w:bookmarkEnd w:id="94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4"/>
            <w:bookmarkStart w:id="948" w:name="z1001_098_04"/>
            <w:bookmarkEnd w:id="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5"/>
            <w:bookmarkStart w:id="950" w:name="z1001_098_05"/>
            <w:bookmarkEnd w:id="9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8_06"/>
            <w:bookmarkStart w:id="952" w:name="z1001_098_06"/>
            <w:bookmarkEnd w:id="95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8_07"/>
            <w:bookmarkStart w:id="954" w:name="z1001_098_07"/>
            <w:bookmarkEnd w:id="95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3"/>
            <w:bookmarkStart w:id="956" w:name="z1001_099_03"/>
            <w:bookmarkEnd w:id="95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4"/>
            <w:bookmarkStart w:id="958" w:name="z1001_099_04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5"/>
            <w:bookmarkStart w:id="960" w:name="z1001_099_05"/>
            <w:bookmarkEnd w:id="9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099_06"/>
            <w:bookmarkStart w:id="962" w:name="z1001_099_06"/>
            <w:bookmarkEnd w:id="96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099_07"/>
            <w:bookmarkStart w:id="964" w:name="z1001_099_07"/>
            <w:bookmarkEnd w:id="96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00_03"/>
            <w:bookmarkEnd w:id="96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6" w:name="z1001_100_04"/>
            <w:bookmarkStart w:id="967" w:name="z1001_100_04"/>
            <w:bookmarkEnd w:id="9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8" w:name="z1001_100_05"/>
            <w:bookmarkStart w:id="969" w:name="z1001_100_05"/>
            <w:bookmarkEnd w:id="9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0" w:name="z1001_100_06"/>
            <w:bookmarkStart w:id="971" w:name="z1001_100_06"/>
            <w:bookmarkEnd w:id="9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2" w:name="z1001_100_07"/>
            <w:bookmarkEnd w:id="972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01_03"/>
            <w:bookmarkStart w:id="974" w:name="z1001_101_03"/>
            <w:bookmarkEnd w:id="97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01_04"/>
            <w:bookmarkStart w:id="976" w:name="z1001_101_04"/>
            <w:bookmarkEnd w:id="9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01_05"/>
            <w:bookmarkStart w:id="978" w:name="z1001_101_05"/>
            <w:bookmarkEnd w:id="9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9" w:name="z1001_101_06"/>
            <w:bookmarkStart w:id="980" w:name="z1001_101_06"/>
            <w:bookmarkEnd w:id="98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1" w:name="z1001_101_07"/>
            <w:bookmarkStart w:id="982" w:name="z1001_101_07"/>
            <w:bookmarkEnd w:id="98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3" w:name="z1001_102_03"/>
            <w:bookmarkEnd w:id="983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4" w:name="z1001_102_04"/>
            <w:bookmarkEnd w:id="984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5" w:name="z1001_102_05"/>
            <w:bookmarkStart w:id="986" w:name="z1001_102_05"/>
            <w:bookmarkEnd w:id="9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7" w:name="z1001_102_06"/>
            <w:bookmarkStart w:id="988" w:name="z1001_102_06"/>
            <w:bookmarkEnd w:id="9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9" w:name="z1001_102_07"/>
            <w:bookmarkEnd w:id="989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0" w:name="z1001_103_03"/>
            <w:bookmarkStart w:id="991" w:name="z1001_103_03"/>
            <w:bookmarkEnd w:id="99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2" w:name="z1001_103_04"/>
            <w:bookmarkStart w:id="993" w:name="z1001_103_04"/>
            <w:bookmarkEnd w:id="9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4" w:name="z1001_103_05"/>
            <w:bookmarkStart w:id="995" w:name="z1001_103_05"/>
            <w:bookmarkEnd w:id="9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6" w:name="z1001_103_06"/>
            <w:bookmarkStart w:id="997" w:name="z1001_103_06"/>
            <w:bookmarkEnd w:id="9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8" w:name="z1001_103_07"/>
            <w:bookmarkStart w:id="999" w:name="z1001_103_07"/>
            <w:bookmarkEnd w:id="99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0" w:name="z1001_104_03"/>
            <w:bookmarkStart w:id="1001" w:name="z1001_104_03"/>
            <w:bookmarkEnd w:id="100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2" w:name="z1001_104_04"/>
            <w:bookmarkStart w:id="1003" w:name="z1001_104_04"/>
            <w:bookmarkEnd w:id="10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4" w:name="z1001_104_05"/>
            <w:bookmarkStart w:id="1005" w:name="z1001_104_05"/>
            <w:bookmarkEnd w:id="10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6" w:name="z1001_104_06"/>
            <w:bookmarkStart w:id="1007" w:name="z1001_104_06"/>
            <w:bookmarkEnd w:id="100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8" w:name="z1001_104_07"/>
            <w:bookmarkStart w:id="1009" w:name="z1001_104_07"/>
            <w:bookmarkEnd w:id="100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0" w:name="z1001_105_03"/>
            <w:bookmarkStart w:id="1011" w:name="z1001_105_03"/>
            <w:bookmarkEnd w:id="101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2" w:name="z1001_105_04"/>
            <w:bookmarkStart w:id="1013" w:name="z1001_105_04"/>
            <w:bookmarkEnd w:id="10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4" w:name="z1001_105_05"/>
            <w:bookmarkStart w:id="1015" w:name="z1001_105_05"/>
            <w:bookmarkEnd w:id="101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6" w:name="z1001_105_06"/>
            <w:bookmarkStart w:id="1017" w:name="z1001_105_06"/>
            <w:bookmarkEnd w:id="10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8" w:name="z1001_105_07"/>
            <w:bookmarkStart w:id="1019" w:name="z1001_105_07"/>
            <w:bookmarkEnd w:id="101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0" w:name="z1001_106_03"/>
            <w:bookmarkStart w:id="1021" w:name="z1001_106_03"/>
            <w:bookmarkEnd w:id="102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2" w:name="z1001_106_04"/>
            <w:bookmarkStart w:id="1023" w:name="z1001_106_04"/>
            <w:bookmarkEnd w:id="102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4" w:name="z1001_106_05"/>
            <w:bookmarkStart w:id="1025" w:name="z1001_106_05"/>
            <w:bookmarkEnd w:id="10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6" w:name="z1001_106_06"/>
            <w:bookmarkStart w:id="1027" w:name="z1001_106_06"/>
            <w:bookmarkEnd w:id="102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8" w:name="z1001_106_07"/>
            <w:bookmarkStart w:id="1029" w:name="z1001_106_07"/>
            <w:bookmarkEnd w:id="102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0" w:name="z1001_107_03"/>
            <w:bookmarkStart w:id="1031" w:name="z1001_107_03"/>
            <w:bookmarkEnd w:id="103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2" w:name="z1001_107_04"/>
            <w:bookmarkStart w:id="1033" w:name="z1001_107_04"/>
            <w:bookmarkEnd w:id="10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4" w:name="z1001_107_05"/>
            <w:bookmarkStart w:id="1035" w:name="z1001_107_05"/>
            <w:bookmarkEnd w:id="103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6" w:name="z1001_107_06"/>
            <w:bookmarkStart w:id="1037" w:name="z1001_107_06"/>
            <w:bookmarkEnd w:id="10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8" w:name="z1001_107_07"/>
            <w:bookmarkStart w:id="1039" w:name="z1001_107_07"/>
            <w:bookmarkEnd w:id="103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0" w:name="z1001_108_03"/>
            <w:bookmarkEnd w:id="1040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4"/>
            <w:bookmarkEnd w:id="104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8_05"/>
            <w:bookmarkStart w:id="1043" w:name="z1001_108_05"/>
            <w:bookmarkEnd w:id="104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8_06"/>
            <w:bookmarkStart w:id="1045" w:name="z1001_108_06"/>
            <w:bookmarkEnd w:id="104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6" w:name="z1001_108_07"/>
            <w:bookmarkEnd w:id="1046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7" w:name="z1001_109_03"/>
            <w:bookmarkStart w:id="1048" w:name="z1001_109_03"/>
            <w:bookmarkEnd w:id="104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9" w:name="z1001_109_04"/>
            <w:bookmarkStart w:id="1050" w:name="z1001_109_04"/>
            <w:bookmarkEnd w:id="10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1" w:name="z1001_109_05"/>
            <w:bookmarkStart w:id="1052" w:name="z1001_109_05"/>
            <w:bookmarkEnd w:id="10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3" w:name="z1001_109_06"/>
            <w:bookmarkStart w:id="1054" w:name="z1001_109_06"/>
            <w:bookmarkEnd w:id="105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5" w:name="z1001_109_07"/>
            <w:bookmarkStart w:id="1056" w:name="z1001_109_07"/>
            <w:bookmarkEnd w:id="105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7" w:name="z1001_110_03"/>
            <w:bookmarkStart w:id="1058" w:name="z1001_110_03"/>
            <w:bookmarkEnd w:id="105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9" w:name="z1001_110_04"/>
            <w:bookmarkStart w:id="1060" w:name="z1001_110_04"/>
            <w:bookmarkEnd w:id="10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1" w:name="z1001_110_05"/>
            <w:bookmarkStart w:id="1062" w:name="z1001_110_05"/>
            <w:bookmarkEnd w:id="10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3" w:name="z1001_110_06"/>
            <w:bookmarkStart w:id="1064" w:name="z1001_110_06"/>
            <w:bookmarkEnd w:id="106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5" w:name="z1001_110_07"/>
            <w:bookmarkStart w:id="1066" w:name="z1001_110_07"/>
            <w:bookmarkEnd w:id="106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7" w:name="z1001_111_03"/>
            <w:bookmarkStart w:id="1068" w:name="z1001_111_03"/>
            <w:bookmarkEnd w:id="106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9" w:name="z1001_111_04"/>
            <w:bookmarkStart w:id="1070" w:name="z1001_111_04"/>
            <w:bookmarkEnd w:id="10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1" w:name="z1001_111_05"/>
            <w:bookmarkStart w:id="1072" w:name="z1001_111_05"/>
            <w:bookmarkEnd w:id="10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3" w:name="z1001_111_06"/>
            <w:bookmarkStart w:id="1074" w:name="z1001_111_06"/>
            <w:bookmarkEnd w:id="107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5" w:name="z1001_111_07"/>
            <w:bookmarkStart w:id="1076" w:name="z1001_111_07"/>
            <w:bookmarkEnd w:id="107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7" w:name="z1001_112_03"/>
            <w:bookmarkStart w:id="1078" w:name="z1001_112_03"/>
            <w:bookmarkEnd w:id="107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9" w:name="z1001_112_04"/>
            <w:bookmarkStart w:id="1080" w:name="z1001_112_04"/>
            <w:bookmarkEnd w:id="10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1" w:name="z1001_112_05"/>
            <w:bookmarkStart w:id="1082" w:name="z1001_112_05"/>
            <w:bookmarkEnd w:id="10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3" w:name="z1001_112_06"/>
            <w:bookmarkStart w:id="1084" w:name="z1001_112_06"/>
            <w:bookmarkEnd w:id="108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5" w:name="z1001_112_07"/>
            <w:bookmarkStart w:id="1086" w:name="z1001_112_07"/>
            <w:bookmarkEnd w:id="108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7" w:name="z1001_113_03"/>
            <w:bookmarkStart w:id="1088" w:name="z1001_113_03"/>
            <w:bookmarkEnd w:id="108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9" w:name="z1001_113_04"/>
            <w:bookmarkStart w:id="1090" w:name="z1001_113_04"/>
            <w:bookmarkEnd w:id="10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1" w:name="z1001_113_05"/>
            <w:bookmarkStart w:id="1092" w:name="z1001_113_05"/>
            <w:bookmarkEnd w:id="109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3" w:name="z1001_113_06"/>
            <w:bookmarkStart w:id="1094" w:name="z1001_113_06"/>
            <w:bookmarkEnd w:id="109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5" w:name="z1001_113_07"/>
            <w:bookmarkStart w:id="1096" w:name="z1001_113_07"/>
            <w:bookmarkEnd w:id="109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7" w:name="z1001_114_03"/>
            <w:bookmarkStart w:id="1098" w:name="z1001_114_03"/>
            <w:bookmarkEnd w:id="109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9" w:name="z1001_114_04"/>
            <w:bookmarkStart w:id="1100" w:name="z1001_114_04"/>
            <w:bookmarkEnd w:id="11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1" w:name="z1001_114_05"/>
            <w:bookmarkStart w:id="1102" w:name="z1001_114_05"/>
            <w:bookmarkEnd w:id="11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3" w:name="z1001_114_06"/>
            <w:bookmarkStart w:id="1104" w:name="z1001_114_06"/>
            <w:bookmarkEnd w:id="110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5" w:name="z1001_114_07"/>
            <w:bookmarkStart w:id="1106" w:name="z1001_114_07"/>
            <w:bookmarkEnd w:id="110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7" w:name="z1001_133_03"/>
            <w:bookmarkStart w:id="1108" w:name="z1001_133_03"/>
            <w:bookmarkEnd w:id="110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9" w:name="z1001_133_04"/>
            <w:bookmarkStart w:id="1110" w:name="z1001_133_04"/>
            <w:bookmarkEnd w:id="11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1" w:name="z1001_133_05"/>
            <w:bookmarkStart w:id="1112" w:name="z1001_133_05"/>
            <w:bookmarkEnd w:id="11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3" w:name="z1001_133_06"/>
            <w:bookmarkStart w:id="1114" w:name="z1001_133_06"/>
            <w:bookmarkEnd w:id="111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5" w:name="z1001_133_07"/>
            <w:bookmarkStart w:id="1116" w:name="z1001_133_07"/>
            <w:bookmarkEnd w:id="111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z004"/>
            <w:bookmarkStart w:id="1118" w:name="zz004"/>
            <w:bookmarkEnd w:id="1118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119" w:name="zz005"/>
            <w:bookmarkStart w:id="1120" w:name="zz005"/>
            <w:bookmarkEnd w:id="1120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1" w:name="zz006"/>
            <w:bookmarkStart w:id="1122" w:name="zz006"/>
            <w:bookmarkEnd w:id="1122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23" w:name="zz007"/>
            <w:bookmarkStart w:id="1124" w:name="zz007"/>
            <w:bookmarkEnd w:id="1124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5" w:name="zz008"/>
            <w:bookmarkStart w:id="1126" w:name="zz008"/>
            <w:bookmarkEnd w:id="1126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0:00Z</dcterms:created>
  <dc:creator>Admin</dc:creator>
  <dc:description/>
  <cp:keywords/>
  <dc:language>en-US</dc:language>
  <cp:lastModifiedBy>omo6</cp:lastModifiedBy>
  <cp:lastPrinted>2012-12-06T12:32:00Z</cp:lastPrinted>
  <dcterms:modified xsi:type="dcterms:W3CDTF">2014-01-17T08:00:00Z</dcterms:modified>
  <cp:revision>2</cp:revision>
  <dc:subject/>
  <dc:title>ФЕДЕРАЛЬНОЕ ГОСУДАРСТВЕННОЕ СТАТИСТИЧЕСКОЕ НАБЛЮДЕНИЕ</dc:title>
</cp:coreProperties>
</file>